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Wykaz gruntów stanowiących własność Gminy Pomiechówek</w:t>
      </w:r>
    </w:p>
    <w:p>
      <w:pPr>
        <w:pStyle w:val="Normal"/>
        <w:tabs>
          <w:tab w:val="clear" w:pos="708"/>
          <w:tab w:val="left" w:pos="9465" w:leader="none"/>
        </w:tabs>
        <w:ind w:left="-30" w:hanging="0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według stanu na dzień 31.12.2013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</w:p>
    <w:tbl>
      <w:tblPr>
        <w:tblW w:w="1104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65"/>
        <w:gridCol w:w="1800"/>
        <w:gridCol w:w="1620"/>
        <w:gridCol w:w="1800"/>
        <w:gridCol w:w="1260"/>
        <w:gridCol w:w="1490"/>
      </w:tblGrid>
      <w:tr>
        <w:trPr>
          <w:trHeight w:val="49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rę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Ogółem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dzierżaw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ub użyczon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żytkowa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wieczyst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w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zagospodarow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pod drogam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został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Błędowo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2 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 87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Błędówko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83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omiechówek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 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 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 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 8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1 8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Bronisławk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Cegielnia-Kosew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2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11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Czarnow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8 87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Goławice Pierwsz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 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 5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17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Goławice Drug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 27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Kikoł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Kosewk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4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Kosew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 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8 6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Nowy Modl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52 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 2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 2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Nowe Orzechowo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Pomiechow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 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 4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 3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Stanisławow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 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30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 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Stare Orzechow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 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 62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Szczypior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4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Śniadówk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 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 13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Pomoc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 7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Wymysł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 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 4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Wola Błędowsk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 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4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ójtostw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 3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Wólka Kikolsk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pieck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Raze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81 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 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 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 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 0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90 98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3z2">
    <w:name w:val="WW8Num3z2"/>
    <w:qFormat/>
    <w:rPr>
      <w:rFonts w:ascii="Symbol" w:hAnsi="Symbol" w:cs="Symbol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13:00Z</dcterms:created>
  <dc:creator>UG Pomiechówek</dc:creator>
  <dc:description/>
  <cp:keywords/>
  <dc:language>en-US</dc:language>
  <cp:lastModifiedBy>admin</cp:lastModifiedBy>
  <cp:lastPrinted>2014-03-26T14:30:00Z</cp:lastPrinted>
  <dcterms:modified xsi:type="dcterms:W3CDTF">2014-04-25T05:35:00Z</dcterms:modified>
  <cp:revision>6</cp:revision>
  <dc:subject/>
  <dc:title>WGI</dc:title>
</cp:coreProperties>
</file>