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Wykaz  budynków  stanowiących  własność  Gminy  Pomiechówek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według stanu na dzień 31.12.2013 r.</w:t>
      </w:r>
    </w:p>
    <w:p>
      <w:pPr>
        <w:pStyle w:val="Normal"/>
        <w:ind w:left="150" w:hanging="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ragraph">
                  <wp:posOffset>307340</wp:posOffset>
                </wp:positionV>
                <wp:extent cx="8867775" cy="344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775" cy="344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72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900"/>
                              <w:gridCol w:w="115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brę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iesz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ln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koł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zed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ol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Hale spor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w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lu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świetli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iedzib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dmini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racj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iedzib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Ośrodki zdrowi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Hydro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ni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araż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ospo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rc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łędow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zarnow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ławice Pierwsz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sew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koł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echówe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isławow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re Orzechow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czypior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ola Błędows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ójtostw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ólka Kikols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25pt;height:270.9pt;mso-wrap-distance-left:0pt;mso-wrap-distance-right:7.05pt;mso-wrap-distance-top:0pt;mso-wrap-distance-bottom:0pt;margin-top:24.2pt;mso-position-vertical-relative:text;margin-left:25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720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900"/>
                        <w:gridCol w:w="115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Obrę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iesz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n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koł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zed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ol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ale spor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w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lu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świetli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iedzib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dmini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tracj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iedzi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Ośrodki zdrowi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ydr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ni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Garaż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Gosp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c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łędow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arnow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ławice Pierwsz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sew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koł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iechówe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isławow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e Orzechow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czypior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la Błędowsk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68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ójtostw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ólka Kikolsk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26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17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35:00Z</dcterms:created>
  <dc:creator>Wanda</dc:creator>
  <dc:description/>
  <cp:keywords/>
  <dc:language>en-US</dc:language>
  <cp:lastModifiedBy>Ela</cp:lastModifiedBy>
  <cp:lastPrinted>2014-03-28T10:54:00Z</cp:lastPrinted>
  <dcterms:modified xsi:type="dcterms:W3CDTF">2014-03-28T09:54:00Z</dcterms:modified>
  <cp:revision>6</cp:revision>
  <dc:subject/>
  <dc:title>Wieś</dc:title>
</cp:coreProperties>
</file>