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</w:rPr>
        <w:t>ZAWARTOŚĆ  TECZK</w:t>
      </w:r>
      <w:r>
        <w:rPr/>
        <w:t>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rona tytułowa</w:t>
      </w:r>
    </w:p>
    <w:p>
      <w:pPr>
        <w:pStyle w:val="Normal"/>
        <w:rPr>
          <w:sz w:val="28"/>
        </w:rPr>
      </w:pPr>
      <w:r>
        <w:rPr>
          <w:sz w:val="28"/>
        </w:rPr>
        <w:t>Opis techniczny – projekt budynku</w:t>
      </w:r>
    </w:p>
    <w:p>
      <w:pPr>
        <w:pStyle w:val="Normal"/>
        <w:rPr>
          <w:sz w:val="28"/>
        </w:rPr>
      </w:pPr>
      <w:r>
        <w:rPr>
          <w:sz w:val="28"/>
        </w:rPr>
        <w:t>Ekspertyza dotycząca możliwości dobudowy</w:t>
      </w:r>
    </w:p>
    <w:p>
      <w:pPr>
        <w:pStyle w:val="Normal"/>
        <w:rPr>
          <w:sz w:val="28"/>
        </w:rPr>
      </w:pPr>
      <w:r>
        <w:rPr>
          <w:sz w:val="28"/>
        </w:rPr>
        <w:t>Rysunki konstrukcyjne – projekt budynku</w:t>
      </w:r>
    </w:p>
    <w:p>
      <w:pPr>
        <w:pStyle w:val="Normal"/>
        <w:rPr>
          <w:sz w:val="28"/>
        </w:rPr>
      </w:pPr>
      <w:r>
        <w:rPr>
          <w:sz w:val="28"/>
        </w:rPr>
        <w:t>Obliczenia statycz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RYSUNKÓW KONSTRUKCYJ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ZUT FUNDAMENTÓW</w:t>
      </w:r>
    </w:p>
    <w:p>
      <w:pPr>
        <w:pStyle w:val="Normal"/>
        <w:numPr>
          <w:ilvl w:val="0"/>
          <w:numId w:val="3"/>
        </w:numPr>
        <w:rPr/>
      </w:pPr>
      <w:r>
        <w:rPr/>
        <w:t>KONSTRUKCJA PARTERU</w:t>
      </w:r>
    </w:p>
    <w:p>
      <w:pPr>
        <w:pStyle w:val="Normal"/>
        <w:numPr>
          <w:ilvl w:val="0"/>
          <w:numId w:val="3"/>
        </w:numPr>
        <w:rPr/>
      </w:pPr>
      <w:r>
        <w:rPr/>
        <w:t>KONSTRUKCJA PIĘTR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PIS TECHNICZNY DO KONSTRUKCJI HALI SPORTOWEJ Z OBIEKTAMI TOWARZYSZĄCYMI</w:t>
      </w:r>
    </w:p>
    <w:p>
      <w:pPr>
        <w:pStyle w:val="Heading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Zakres opracowan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</w:rPr>
        <w:t>Opracowanie zawiera projekt budowlany konstrukcji budynku, który będzie realizowany w systemie tradycyjnym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Warunki gruntowo-wod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Bezpośrednio pod warstwą humusu i nasypów niekontrolowanych o miąższości do 1.0 m zalegają grunty nośne o następującym układzie warstw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1584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r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azwa gruntu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 [m]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awodnio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Symbol" w:ascii="Symbol" w:hAnsi="Symbol"/>
                <w:color w:val="000000"/>
                <w:sz w:val="22"/>
              </w:rPr>
              <w:t>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val="de-DE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  <w:lang w:val="de-DE"/>
              </w:rPr>
              <w:t>(n)</w:t>
            </w:r>
            <w:r>
              <w:rPr>
                <w:rFonts w:cs="Arial" w:ascii="Arial" w:hAnsi="Arial"/>
                <w:color w:val="000000"/>
                <w:sz w:val="22"/>
                <w:lang w:val="de-DE"/>
              </w:rPr>
              <w:t xml:space="preserve"> [t/m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  <w:lang w:val="de-DE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lang w:val="de-DE"/>
              </w:rPr>
              <w:t>]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lang w:val="de-DE"/>
              </w:rPr>
            </w:pPr>
            <w:r>
              <w:rPr>
                <w:rFonts w:cs="Symbol" w:ascii="Symbol" w:hAnsi="Symbol"/>
                <w:color w:val="000000"/>
                <w:sz w:val="22"/>
              </w:rPr>
              <w:t>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val="de-DE"/>
              </w:rPr>
              <w:t>f,min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lang w:val="de-DE"/>
              </w:rPr>
            </w:pPr>
            <w:r>
              <w:rPr>
                <w:rFonts w:cs="Symbol" w:ascii="Symbol" w:hAnsi="Symbol"/>
                <w:color w:val="000000"/>
                <w:sz w:val="22"/>
              </w:rPr>
              <w:t>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val="de-DE"/>
              </w:rPr>
              <w:t>f,max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Symbol" w:ascii="Symbol" w:hAnsi="Symbol"/>
                <w:color w:val="000000"/>
                <w:sz w:val="22"/>
              </w:rPr>
              <w:t>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u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(r)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[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2"/>
              </w:rPr>
              <w:t>]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c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u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(r)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[kPa]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val="de-DE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lang w:val="de-DE"/>
              </w:rPr>
              <w:t xml:space="preserve"> [kPa]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lang w:val="de-DE"/>
              </w:rPr>
              <w:t>M [kPa]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iaski pylaste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9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ie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6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9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1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,8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436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2961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liny pylaste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3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ie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1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9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1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,4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8,3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693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9232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iaski pylaste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3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ie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7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9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1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,8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436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2961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yły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9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ie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2,0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9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1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,9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,7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24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98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Wody gruntowej w rejonie posadowienia nie stwierdzon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Grunty nadają się do bezpośredniego posadowienia budynku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Fundament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360" w:right="-283" w:hanging="0"/>
        <w:rPr>
          <w:sz w:val="28"/>
        </w:rPr>
      </w:pPr>
      <w:r>
        <w:rPr>
          <w:sz w:val="28"/>
        </w:rPr>
        <w:t xml:space="preserve">Ławy i stopy fundamentowe z betonu B20, zbrojone stalą kl. A 0 i A IIII. </w:t>
      </w:r>
    </w:p>
    <w:p>
      <w:pPr>
        <w:pStyle w:val="TextBodyIndent"/>
        <w:ind w:left="360" w:right="-283" w:hanging="0"/>
        <w:rPr>
          <w:sz w:val="28"/>
        </w:rPr>
      </w:pPr>
      <w:r>
        <w:rPr>
          <w:sz w:val="28"/>
        </w:rPr>
        <w:t>Po wykonaniu wykopów należy bezzwłocznie ułożyć chudy beton w celu nie dopuszczenia do uplastycznienia się podłoża gruntowego od wód opadowyc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Belki żelbetowe, wylewki w stropie, nadproż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Belki żelbetowe monolityczne z betonu B30. Długości i przekroje oraz sposób zbrojenia pokazano na rysunkach konstrukcyjnych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Nadproża drzwiowe - typowe prefabrykowane typu L19 oraz żelbetowe monolityczne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Wieńce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Z betonu B25, zbrojenie podłużne z 4 prętów 14 mm 34GS ujętymi w strzemiona 6 mm co 30 cm. W miejscach oparcia dźwigarów dachowych osadzić marki  M1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Ścia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Ściany z cegły pełnej kl. 15 Mpa na zaprawie cementowej 10 Mpa. Ściana osłonowa pomiędzy słupami drewnianymi hali z płyty warstwowej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Stropy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Stropy żelbetowe monolitycze z betonu 30 zbrojonego stalą kl. A III oraz gęstożebrowe TERIVA III lub inny o nośności 5 kN/m2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Klatka schodow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>Żelbetowa monolityczna z betonu B 30. Sposób zbrojenia pokazano na rysunku konstrukcyjny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Słupy i trzpienie żelbetowe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Słupy żelbetowe, okrągłe i kwadratowe, z betonu B30, zbrojone  stalą kl. A0 i AIII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Więźba dachow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Przekroje opisano na rysunku więźby.</w:t>
      </w:r>
    </w:p>
    <w:p>
      <w:pPr>
        <w:pStyle w:val="Normal"/>
        <w:rPr>
          <w:sz w:val="28"/>
        </w:rPr>
      </w:pPr>
      <w:r>
        <w:rPr>
          <w:sz w:val="28"/>
        </w:rPr>
        <w:t xml:space="preserve">Główna część dachu na dźwigarach z drewna klejonego GL30.. Detale oparcia stalowe spawane . Przekroje opisano na rysunku więźby..Płatwie z drewna sosnowego lub świerkowego klasy C-27. Pokrycie z płyt warstwowych 140 mm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AUTOR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KSPERTYZA KONSTRUKCYJNA DOTYCZĄCA MOŻLIWOŚCI DOBUDOWY SALI GIMNASTYCZNEJ DO ISTNIEJĄCEGO BUDYNKU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. Podstawa opracowani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umowa z Inwestorem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oględziny obiektu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dokumentacja archiwaln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obowiązujące przepisy i normy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u w:val="single"/>
        </w:rPr>
        <w:t>II. Zakres opracowania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 zakres opracowania wchodzi wykonanie ekspertyzy dotyczącej stanu technicznego istniejącego budynku dydaktycznego w Pomiechówku ul. Szkolna 1A pod kątem projektowanej dobudowy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pis  obiektu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Budynek o konstrukcji tradycyjnej, ściany murowane z cegły pełnej  na zaprawie cementowo - wapiennej. Ławy fundamentowe żelbetowe monolityczne. Stropy  żelbetowe. Stan techniczny konstrukcji budynku dobry. Stropy oraz ściany nie wykazują ugięć i zarysowań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pis projektowanych zamierzeń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Zgodnie z koncepcją architektoniczną przewiduje się dobudowę sali gimnastycznej parterowej, częściowo piętrowej, niepodpiwniczonej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nioski i zalecenia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3"/>
        <w:rPr>
          <w:sz w:val="28"/>
        </w:rPr>
      </w:pPr>
      <w:r>
        <w:rPr>
          <w:sz w:val="28"/>
        </w:rPr>
        <w:t>Projektowana dobudowa  i przebudowa nie stwarza zagrożenia dla istniejących budynków oraz życia i mienia przy spełnieniu następujących warunków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Ławy fundamentowe części projektowanej należy posadowić na poziomie fundamentów istniejących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Prace budowlane przy wykopach w sąsiedztwie istniejących budynków prowadzić odcinkami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rojektowany budynek należy oddylatować od istniejących obiektów w części nadziemnej i podziemnej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AUTOR: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blokowy">
    <w:name w:val="Tekst blokowy"/>
    <w:basedOn w:val="Normal"/>
    <w:qFormat/>
    <w:pPr>
      <w:ind w:left="360" w:right="-141" w:hanging="0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9:47:00Z</dcterms:created>
  <dc:creator>xxxx</dc:creator>
  <dc:description/>
  <dc:language>en-US</dc:language>
  <cp:lastModifiedBy>xxx</cp:lastModifiedBy>
  <dcterms:modified xsi:type="dcterms:W3CDTF">2008-04-02T20:12:00Z</dcterms:modified>
  <cp:revision>3</cp:revision>
  <dc:subject/>
  <dc:title>WYKAZ RYSUNKÓW KONSTRUKCYJNYCH</dc:title>
</cp:coreProperties>
</file>