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Z. 2.5 – PŁYTA DASZKU NAD WEJŚCIEM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rPr>
          <w:color w:val="000000"/>
        </w:rPr>
      </w:pPr>
      <w:r>
        <w:rPr/>
        <w:t>CZĘŚC WSPORNIKOWA</w:t>
      </w:r>
      <w:r>
        <w:rPr>
          <w:b/>
          <w:color w:val="000000"/>
        </w:rPr>
        <w:t xml:space="preserve"> Szkic zbrojenia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723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  <w:t>Zestawienie stali zbrojeniowej dla płyty długości l = 3,41 m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4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8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17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4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C ŚRODKOWA</w:t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Szkic zbrojenia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77230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  <w:t>Zestawienie stali zbrojeniowej dla płyty długości l = 3,41 m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</w:t>
            </w: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7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7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35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,5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17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7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Dane materiałowe :</w:t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 xml:space="preserve">Grubość płyty 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15,0 cm</w:t>
      </w:r>
    </w:p>
    <w:p>
      <w:pPr>
        <w:pStyle w:val="Normal"/>
        <w:widowControl w:val="false"/>
        <w:rPr/>
      </w:pPr>
      <w:r>
        <w:rPr>
          <w:color w:val="000000"/>
        </w:rPr>
        <w:t xml:space="preserve">Klasa betonu  </w:t>
        <w:tab/>
      </w:r>
      <w:r>
        <w:rPr>
          <w:b/>
          <w:color w:val="000000"/>
        </w:rPr>
        <w:t>B30</w:t>
      </w:r>
      <w:r>
        <w:rPr>
          <w:color w:val="000000"/>
        </w:rPr>
        <w:t xml:space="preserve"> (C25/C30)  </w:t>
      </w:r>
      <w:r>
        <w:rPr>
          <w:rFonts w:cs="Symbol" w:ascii="Symbol" w:hAnsi="Symbol"/>
          <w:color w:val="000000"/>
        </w:rPr>
        <w:t></w:t>
      </w:r>
      <w:r>
        <w:rPr>
          <w:color w:val="000000"/>
        </w:rPr>
        <w:t xml:space="preserve">  f</w:t>
      </w:r>
      <w:r>
        <w:rPr>
          <w:color w:val="000000"/>
          <w:vertAlign w:val="subscript"/>
        </w:rPr>
        <w:t>cd</w:t>
      </w:r>
      <w:r>
        <w:rPr>
          <w:color w:val="000000"/>
        </w:rPr>
        <w:t xml:space="preserve"> = 16,67 MPa, f</w:t>
      </w:r>
      <w:r>
        <w:rPr>
          <w:color w:val="000000"/>
          <w:vertAlign w:val="subscript"/>
        </w:rPr>
        <w:t>ctd</w:t>
      </w:r>
      <w:r>
        <w:rPr>
          <w:color w:val="000000"/>
        </w:rPr>
        <w:t xml:space="preserve"> = 1,20 MPa, E</w:t>
      </w:r>
      <w:r>
        <w:rPr>
          <w:color w:val="000000"/>
          <w:vertAlign w:val="subscript"/>
        </w:rPr>
        <w:t>cm</w:t>
      </w:r>
      <w:r>
        <w:rPr>
          <w:color w:val="000000"/>
        </w:rPr>
        <w:t xml:space="preserve"> = 31,0 GPa</w:t>
      </w:r>
    </w:p>
    <w:p>
      <w:pPr>
        <w:pStyle w:val="Heading"/>
        <w:rPr/>
      </w:pPr>
      <w:r>
        <w:rPr/>
        <w:t>POZ. 3.3 – BELKA ŻELBETOWA POD DASZEK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9450" cy="1122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759450" cy="25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7594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269706679"/>
      <w:bookmarkEnd w:id="0"/>
      <w:r>
        <w:rPr>
          <w:color w:val="000000"/>
        </w:rPr>
        <w:object w:dxaOrig="3194" w:dyaOrig="18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9.7pt;height:94.55pt" filled="f" o:ole="">
            <v:imagedata r:id="rId8" o:title=""/>
          </v:shape>
          <o:OLEObject Type="Embed" ProgID="" ShapeID="ole_rId7" DrawAspect="Content" ObjectID="_210120810" r:id="rId7"/>
        </w:object>
      </w:r>
      <w:r>
        <w:rPr>
          <w:color w:val="000000"/>
        </w:rPr>
        <w:drawing>
          <wp:inline distT="0" distB="0" distL="0" distR="0">
            <wp:extent cx="3404235" cy="180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Zestawienie stali zbrojeniowej</w:t>
      </w:r>
    </w:p>
    <w:tbl>
      <w:tblPr>
        <w:tblW w:w="7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0S-b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99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8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7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zem [kg]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613265</wp:posOffset>
                </wp:positionH>
                <wp:positionV relativeFrom="paragraph">
                  <wp:posOffset>450850</wp:posOffset>
                </wp:positionV>
                <wp:extent cx="4826635" cy="16090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3,3, 2.5 detale daszku nad wejściem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7.05pt;mso-wrap-distance-top:0pt;mso-wrap-distance-bottom:0pt;margin-top:35.5pt;mso-position-vertical-relative:text;margin-left:756.95pt;mso-position-horizontal-relative:page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3,3, 2.5 detale daszku nad wejściem+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OZ. 3.4 – BELKA ZELBETOW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SZKIC ZBROJENIA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9450" cy="1480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759450" cy="276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39290" cy="1363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005330" cy="1803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Zestawienie stali zbrojeniowej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Klasa betonu:  </w:t>
      </w:r>
      <w:r>
        <w:rPr>
          <w:b/>
          <w:color w:val="000000"/>
        </w:rPr>
        <w:t>B30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POZ. 3.5 – BELKA ZELBETOWA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SZKIC ZBROJENIA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060565" cy="1261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236970" cy="2781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269700488"/>
      <w:bookmarkStart w:id="2" w:name="_1269700429"/>
      <w:bookmarkEnd w:id="1"/>
      <w:bookmarkEnd w:id="2"/>
      <w:r>
        <w:rPr>
          <w:color w:val="000000"/>
        </w:rPr>
        <w:object w:dxaOrig="4055" w:dyaOrig="18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.5pt;height:105.3pt" filled="f" o:ole="">
            <v:imagedata r:id="rId17" o:title=""/>
          </v:shape>
          <o:OLEObject Type="Embed" ProgID="" ShapeID="ole_rId16" DrawAspect="Content" ObjectID="_1494828492" r:id="rId16"/>
        </w:object>
      </w:r>
      <w:r>
        <w:rPr>
          <w:color w:val="000000"/>
        </w:rPr>
        <w:drawing>
          <wp:inline distT="0" distB="0" distL="0" distR="0">
            <wp:extent cx="2732405" cy="1803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Zestawienie stali zbrojeniowej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czb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0S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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68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sa wg gatunku stali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9613265</wp:posOffset>
                </wp:positionH>
                <wp:positionV relativeFrom="paragraph">
                  <wp:posOffset>450850</wp:posOffset>
                </wp:positionV>
                <wp:extent cx="4826635" cy="160909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8"/>
                              <w:gridCol w:w="2087"/>
                              <w:gridCol w:w="373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WESTOR: GMINA POMIECHÓWEK SIEDZIBA BRODY PARCELE 05-180 POMIECHÓWEK UL. SZKOLNA 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RES : {BRODY PARCELE - GMINA POMIECHÓWEK DZIAťKA NR EW. 57/7}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IEKT: HALA SPORTOWA Z OBIEKTAMI TOWARZYSZĄCY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40" w:leader="none"/>
                                      <w:tab w:val="center" w:pos="3012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  <w:t>FAZA:</w:t>
                                    <w:tab/>
                                    <w:t>PROJEKT 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ZEDMIOT:   POZ. 3,4, 3.5+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TOR:  inż. A. Marcinkiewicz UAN7342-56/94 SP. KON.-B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7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RAWDZ.: mgr inz.M.Magnuszewski UAN7342-39/92 SP. KON.-B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A   3/2008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25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NR RYS. 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/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26.7pt;mso-wrap-distance-left:7.05pt;mso-wrap-distance-right:7.05pt;mso-wrap-distance-top:0pt;mso-wrap-distance-bottom:0pt;margin-top:35.5pt;mso-position-vertical-relative:text;margin-left:756.95pt;mso-position-horizontal-relative:page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8"/>
                        <w:gridCol w:w="2087"/>
                        <w:gridCol w:w="373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WESTOR: GMINA POMIECHÓWEK SIEDZIBA BRODY PARCELE 05-180 POMIECHÓWEK UL. SZKOLNA 1A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 : {BRODY PARCELE - GMINA POMIECHÓWEK DZIAťKA NR EW. 57/7}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IEKT: HALA SPORTOWA Z OBIEKTAMI TOWARZYSZĄCYM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40" w:leader="none"/>
                                <w:tab w:val="center" w:pos="3012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FAZA:</w:t>
                              <w:tab/>
                              <w:t>PROJEKT  WYKONAWCZY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ZEDMIOT:   POZ. 3,4, 3.5+-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:  inż. A. Marcinkiewicz UAN7342-56/94 SP. KON.-BUD.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7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RAWDZ.: mgr inz.M.Magnuszewski UAN7342-39/92 SP. KON.-BUD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A   3/2008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25" w:leader="none"/>
                                <w:tab w:val="center" w:pos="4536" w:leader="none"/>
                                <w:tab w:val="right" w:pos="907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NR RYS. </w:t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/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Trebuchet MS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00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Trebuchet MS" w:hAnsi="Calibri;Trebuchet MS" w:eastAsia="Calibri;Trebuchet MS" w:cs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8:09:00Z</dcterms:created>
  <dc:creator>xxx</dc:creator>
  <dc:description/>
  <dc:language>en-US</dc:language>
  <cp:lastModifiedBy>xxx</cp:lastModifiedBy>
  <dcterms:modified xsi:type="dcterms:W3CDTF">2008-04-26T20:20:00Z</dcterms:modified>
  <cp:revision>3</cp:revision>
  <dc:subject/>
  <dc:title>POZ</dc:title>
</cp:coreProperties>
</file>