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r>
    </w:p>
    <w:p>
      <w:pPr>
        <w:pStyle w:val="Normal"/>
        <w:autoSpaceDE w:val="false"/>
        <w:rPr>
          <w:rFonts w:ascii="TTE20833C0t00;Times New Roman" w:hAnsi="TTE20833C0t00;Times New Roman" w:eastAsia="TTE20833C0t00;Times New Roman" w:cs="TTE20833C0t00;Times New Roman"/>
          <w:sz w:val="32"/>
          <w:szCs w:val="32"/>
        </w:rPr>
      </w:pPr>
      <w:r>
        <w:rPr>
          <w:rFonts w:eastAsia="TTE20833C0t00;Times New Roman" w:cs="TTE20833C0t00;Times New Roman" w:ascii="TTE20833C0t00;Times New Roman" w:hAnsi="TTE20833C0t00;Times New Roman"/>
          <w:sz w:val="32"/>
          <w:szCs w:val="32"/>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32"/>
          <w:szCs w:val="32"/>
        </w:rPr>
      </w:pPr>
      <w:r>
        <w:rPr>
          <w:rFonts w:eastAsia="TTE20833C0t00;Times New Roman" w:cs="TTE20833C0t00;Times New Roman" w:ascii="TTE20833C0t00;Times New Roman" w:hAnsi="TTE20833C0t00;Times New Roman"/>
          <w:sz w:val="32"/>
          <w:szCs w:val="32"/>
        </w:rPr>
        <w:t>Wieś Brody-Parcele ul. Nasielska 3</w:t>
      </w:r>
    </w:p>
    <w:p>
      <w:pPr>
        <w:pStyle w:val="Normal"/>
        <w:autoSpaceDE w:val="false"/>
        <w:rPr>
          <w:rFonts w:ascii="TTE20833C0t00;Times New Roman" w:hAnsi="TTE20833C0t00;Times New Roman" w:eastAsia="TTE20833C0t00;Times New Roman" w:cs="TTE20833C0t00;Times New Roman"/>
          <w:sz w:val="32"/>
          <w:szCs w:val="32"/>
        </w:rPr>
      </w:pPr>
      <w:r>
        <w:rPr>
          <w:rFonts w:eastAsia="TTE20833C0t00;Times New Roman" w:cs="TTE20833C0t00;Times New Roman" w:ascii="TTE20833C0t00;Times New Roman" w:hAnsi="TTE20833C0t00;Times New Roman"/>
          <w:sz w:val="32"/>
          <w:szCs w:val="32"/>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1.00</w:t>
      </w:r>
    </w:p>
    <w:p>
      <w:pPr>
        <w:pStyle w:val="Normal"/>
        <w:autoSpaceDE w:val="false"/>
        <w:rPr/>
      </w:pPr>
      <w:r>
        <w:rPr>
          <w:rFonts w:eastAsia="TTE20A7A30t00;Times New Roman" w:cs="TTE20A7A30t00;Times New Roman" w:ascii="TTE20A7A30t00;Times New Roman" w:hAnsi="TTE20A7A30t00;Times New Roman"/>
          <w:sz w:val="44"/>
          <w:szCs w:val="44"/>
        </w:rPr>
        <w:t>Roboty rozbiórkowe, demontażowe,</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wyburzeni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pPr>
      <w:r>
        <w:rPr>
          <w:rFonts w:eastAsia="TTE20833C0t00;Times New Roman" w:cs="TTE20833C0t00;Times New Roman" w:ascii="TTE20833C0t00;Times New Roman" w:hAnsi="TTE20833C0t00;Times New Roman"/>
          <w:sz w:val="20"/>
          <w:szCs w:val="20"/>
        </w:rPr>
        <w:t>LOCUM sp. Komandytowa , 62-800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28.04.</w:t>
      </w:r>
      <w:r>
        <w:rPr>
          <w:rFonts w:eastAsia="TTE20833C0t00;Times New Roman" w:cs="TTE20833C0t00;Times New Roman" w:ascii="TTE20833C0t00;Times New Roman" w:hAnsi="TTE20833C0t00;Times New Roman"/>
          <w:sz w:val="20"/>
          <w:szCs w:val="20"/>
        </w:rPr>
        <w:t>2008 r.</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Budowa Hali Sportowej wraz z obiektami towarzyszącymi przy Zespole Szkół w Pomiechówku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zczegółowej specyfikacji technicznej są wymagania dotyczące wykon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odbioru robót rozbiórkowych, demontażowych budynku istniejącej Hali Sportowej i Hydroforni przy realizacji budowy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pPr>
      <w:r>
        <w:rPr>
          <w:rFonts w:eastAsia="TTE20833C0t00;Times New Roman" w:cs="TTE20833C0t00;Times New Roman" w:ascii="TTE20833C0t00;Times New Roman" w:hAnsi="TTE20833C0t00;Times New Roman"/>
          <w:sz w:val="20"/>
          <w:szCs w:val="20"/>
        </w:rPr>
        <w:t>Szczegółowa specyfikacja techniczna jest stosowana jako dokument przetargowy i kontraktowy przy</w:t>
      </w:r>
    </w:p>
    <w:p>
      <w:pPr>
        <w:pStyle w:val="Normal"/>
        <w:autoSpaceDE w:val="false"/>
        <w:rPr/>
      </w:pPr>
      <w:r>
        <w:rPr>
          <w:rFonts w:eastAsia="TTE20833C0t00;Times New Roman" w:cs="TTE20833C0t00;Times New Roman" w:ascii="TTE20833C0t00;Times New Roman" w:hAnsi="TTE20833C0t00;Times New Roman"/>
          <w:sz w:val="20"/>
          <w:szCs w:val="20"/>
        </w:rPr>
        <w:t>zlecaniu i realizacji robót wymienionych w pkt. 1.3.2 A – specyfikacji technicznej – części ogólnej.</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wykonanie rozbiórek, demontaży i wyburzeń występujących przy Hali Sportowej przy Zespole Szkół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ST są zgodne z obowiązującymi odpowiednimi norm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wytyczny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wykonanie robót, ich zgodność z wytycznymi</w:t>
      </w:r>
    </w:p>
    <w:p>
      <w:pPr>
        <w:pStyle w:val="Normal"/>
        <w:autoSpaceDE w:val="false"/>
        <w:rPr/>
      </w:pPr>
      <w:r>
        <w:rPr>
          <w:rFonts w:eastAsia="TTE20833C0t00;Times New Roman" w:cs="TTE20833C0t00;Times New Roman" w:ascii="TTE20833C0t00;Times New Roman" w:hAnsi="TTE20833C0t00;Times New Roman"/>
          <w:sz w:val="20"/>
          <w:szCs w:val="20"/>
        </w:rPr>
        <w:t>projektowymi Inwestora S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Dla robót wg B-01.00 materiały nie występują.</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Do rozbiórek i demontaży może być użyty dowolny sprzę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Transport materiałów z rozbiórki środkami transportu.</w:t>
      </w:r>
    </w:p>
    <w:p>
      <w:pPr>
        <w:pStyle w:val="Normal"/>
        <w:autoSpaceDE w:val="false"/>
        <w:rPr/>
      </w:pPr>
      <w:r>
        <w:rPr>
          <w:rFonts w:eastAsia="TTE20833C0t00;Times New Roman" w:cs="TTE20833C0t00;Times New Roman" w:ascii="TTE20833C0t00;Times New Roman" w:hAnsi="TTE20833C0t00;Times New Roman"/>
          <w:sz w:val="20"/>
          <w:szCs w:val="20"/>
        </w:rPr>
        <w:t>Przewożony ładunek zabezpieczyć przed spadaniem i przesuwanie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8"/>
          <w:szCs w:val="28"/>
        </w:rPr>
        <w:t>5.1 Roboty przygotowawcze.</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robót rozbiórkowych i demontażowych należy:</w:t>
      </w:r>
    </w:p>
    <w:p>
      <w:pPr>
        <w:pStyle w:val="Normal"/>
        <w:autoSpaceDE w:val="false"/>
        <w:rPr/>
      </w:pPr>
      <w:r>
        <w:rPr>
          <w:rFonts w:eastAsia="TTE20833C0t00;Times New Roman" w:cs="TTE20833C0t00;Times New Roman" w:ascii="TTE20833C0t00;Times New Roman" w:hAnsi="TTE20833C0t00;Times New Roman"/>
          <w:sz w:val="20"/>
          <w:szCs w:val="20"/>
        </w:rPr>
        <w:t>- teren ogrodzić i oznakować zgodnie z wymogami BHP,</w:t>
      </w:r>
    </w:p>
    <w:p>
      <w:pPr>
        <w:pStyle w:val="Normal"/>
        <w:autoSpaceDE w:val="false"/>
        <w:rPr/>
      </w:pPr>
      <w:r>
        <w:rPr>
          <w:rFonts w:eastAsia="TTE20833C0t00;Times New Roman" w:cs="TTE20833C0t00;Times New Roman" w:ascii="TTE20833C0t00;Times New Roman" w:hAnsi="TTE20833C0t00;Times New Roman"/>
          <w:sz w:val="20"/>
          <w:szCs w:val="20"/>
        </w:rPr>
        <w:t>- zabezpieczyć istniejące uzbrojenie budynku i terenu wokół budynku</w:t>
      </w:r>
    </w:p>
    <w:p>
      <w:pPr>
        <w:pStyle w:val="Normal"/>
        <w:autoSpaceDE w:val="false"/>
        <w:rPr/>
      </w:pPr>
      <w:r>
        <w:rPr>
          <w:rFonts w:eastAsia="TTE20A7A30t00;Times New Roman" w:cs="TTE20A7A30t00;Times New Roman" w:ascii="TTE20A7A30t00;Times New Roman" w:hAnsi="TTE20A7A30t00;Times New Roman"/>
          <w:sz w:val="28"/>
          <w:szCs w:val="28"/>
        </w:rPr>
        <w:t>5.2 Roboty rozbiórkowe, demontażowe.</w:t>
      </w:r>
    </w:p>
    <w:p>
      <w:pPr>
        <w:pStyle w:val="Normal"/>
        <w:autoSpaceDE w:val="false"/>
        <w:rPr/>
      </w:pPr>
      <w:r>
        <w:rPr>
          <w:rFonts w:eastAsia="TTE20833C0t00;Times New Roman" w:cs="TTE20833C0t00;Times New Roman" w:ascii="TTE20833C0t00;Times New Roman" w:hAnsi="TTE20833C0t00;Times New Roman"/>
          <w:sz w:val="20"/>
          <w:szCs w:val="20"/>
        </w:rPr>
        <w:t>- rozbiórka obiektów istnie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rozbiórka budynków istniejących przyległych do projektowanych i na tere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rozbiórka nawierzchni</w:t>
      </w:r>
    </w:p>
    <w:p>
      <w:pPr>
        <w:pStyle w:val="Normal"/>
        <w:autoSpaceDE w:val="false"/>
        <w:rPr/>
      </w:pPr>
      <w:r>
        <w:rPr>
          <w:rFonts w:eastAsia="TTE20833C0t00;Times New Roman" w:cs="TTE20833C0t00;Times New Roman" w:ascii="TTE20833C0t00;Times New Roman" w:hAnsi="TTE20833C0t00;Times New Roman"/>
          <w:sz w:val="20"/>
          <w:szCs w:val="20"/>
        </w:rPr>
        <w:t>roboty prowadzić zgodnie z rozporządzeniem Ministra Infrastruktury z dnia 06.02.2003r.</w:t>
      </w:r>
    </w:p>
    <w:p>
      <w:pPr>
        <w:pStyle w:val="Normal"/>
        <w:autoSpaceDE w:val="false"/>
        <w:rPr/>
      </w:pPr>
      <w:r>
        <w:rPr>
          <w:rFonts w:eastAsia="TTE20833C0t00;Times New Roman" w:cs="TTE20833C0t00;Times New Roman" w:ascii="TTE20833C0t00;Times New Roman" w:hAnsi="TTE20833C0t00;Times New Roman"/>
          <w:sz w:val="20"/>
          <w:szCs w:val="20"/>
        </w:rPr>
        <w:t>(Dz.U. nr 47 poz. 401) w sprawie bezpieczeństwa i higieny pracy podczas wykonywania robót</w:t>
      </w:r>
    </w:p>
    <w:p>
      <w:pPr>
        <w:pStyle w:val="Normal"/>
        <w:autoSpaceDE w:val="false"/>
        <w:rPr/>
      </w:pPr>
      <w:r>
        <w:rPr>
          <w:rFonts w:eastAsia="TTE20833C0t00;Times New Roman" w:cs="TTE20833C0t00;Times New Roman" w:ascii="TTE20833C0t00;Times New Roman" w:hAnsi="TTE20833C0t00;Times New Roman"/>
          <w:sz w:val="20"/>
          <w:szCs w:val="20"/>
        </w:rPr>
        <w:t>rozbiórkowych. Materiał poza obręb budynku znosić lub spuszczać rękawami w sposób</w:t>
      </w:r>
    </w:p>
    <w:p>
      <w:pPr>
        <w:pStyle w:val="Normal"/>
        <w:autoSpaceDE w:val="false"/>
        <w:rPr/>
      </w:pPr>
      <w:r>
        <w:rPr>
          <w:rFonts w:eastAsia="TTE20833C0t00;Times New Roman" w:cs="TTE20833C0t00;Times New Roman" w:ascii="TTE20833C0t00;Times New Roman" w:hAnsi="TTE20833C0t00;Times New Roman"/>
          <w:sz w:val="20"/>
          <w:szCs w:val="20"/>
        </w:rPr>
        <w:t>zabezpieczający przed uszkodzeniem.</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dla robót rozbiórkowych podano w punkcie 5.</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jest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rozbieranych i demontowanych elementów.</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Wszystkie roboty rozbiórkowe podlegają zasadom odbioru robót zanikających.</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Płaci się za roboty wykonane zgodnie z wymaganiami podanymi w punkcie 5 i odebrane przez</w:t>
      </w:r>
    </w:p>
    <w:p>
      <w:pPr>
        <w:pStyle w:val="Normal"/>
        <w:autoSpaceDE w:val="false"/>
        <w:rPr/>
      </w:pPr>
      <w:r>
        <w:rPr>
          <w:rFonts w:eastAsia="TTE20833C0t00;Times New Roman" w:cs="TTE20833C0t00;Times New Roman" w:ascii="TTE20833C0t00;Times New Roman" w:hAnsi="TTE20833C0t00;Times New Roman"/>
          <w:sz w:val="20"/>
          <w:szCs w:val="20"/>
        </w:rPr>
        <w:t>Inżyniera mierzone w jednostkach podanych w punkcie 7.</w:t>
      </w:r>
    </w:p>
    <w:p>
      <w:pPr>
        <w:pStyle w:val="Normal"/>
        <w:autoSpaceDE w:val="false"/>
        <w:rPr/>
      </w:pPr>
      <w:r>
        <w:rPr>
          <w:rFonts w:eastAsia="TTE20A7A30t00;Times New Roman" w:cs="TTE20A7A30t00;Times New Roman" w:ascii="TTE20A7A30t00;Times New Roman" w:hAnsi="TTE20A7A30t00;Times New Roman"/>
          <w:sz w:val="32"/>
          <w:szCs w:val="32"/>
        </w:rPr>
        <w:t>10. Uwagi szczegółowe.</w:t>
      </w:r>
    </w:p>
    <w:p>
      <w:pPr>
        <w:pStyle w:val="Normal"/>
        <w:autoSpaceDE w:val="false"/>
        <w:rPr/>
      </w:pPr>
      <w:r>
        <w:rPr>
          <w:rFonts w:eastAsia="TTE20833C0t00;Times New Roman" w:cs="TTE20833C0t00;Times New Roman" w:ascii="TTE20833C0t00;Times New Roman" w:hAnsi="TTE20833C0t00;Times New Roman"/>
          <w:sz w:val="20"/>
          <w:szCs w:val="20"/>
        </w:rPr>
        <w:t>Materiały uzyskane z rozbiórek do ponownego wbudowania zakwalifikuje Inżynier.</w:t>
      </w:r>
    </w:p>
    <w:p>
      <w:pPr>
        <w:pStyle w:val="Normal"/>
        <w:autoSpaceDE w:val="false"/>
        <w:rPr/>
      </w:pPr>
      <w:r>
        <w:rPr>
          <w:rFonts w:eastAsia="TTE20833C0t00;Times New Roman" w:cs="TTE20833C0t00;Times New Roman" w:ascii="TTE20833C0t00;Times New Roman" w:hAnsi="TTE20833C0t00;Times New Roman"/>
          <w:sz w:val="20"/>
          <w:szCs w:val="20"/>
        </w:rPr>
        <w:t>Ilości robót rozbiórkowych mogą ulec zmianie tylko na podstawie decyzji Inżyniera.</w:t>
      </w:r>
    </w:p>
    <w:p>
      <w:pPr>
        <w:pStyle w:val="Normal"/>
        <w:autoSpaceDE w:val="false"/>
        <w:rPr>
          <w:rFonts w:ascii="TTE20833C0t00;Times New Roman" w:hAnsi="TTE20833C0t00;Times New Roman" w:eastAsia="TTE20833C0t00;Times New Roman" w:cs="TTE20833C0t00;Times New Roman"/>
          <w:sz w:val="17"/>
          <w:szCs w:val="17"/>
        </w:rPr>
      </w:pPr>
      <w:r>
        <w:rPr>
          <w:rFonts w:eastAsia="TTE20833C0t00;Times New Roman" w:cs="TTE20833C0t00;Times New Roman" w:ascii="TTE20833C0t00;Times New Roman" w:hAnsi="TTE20833C0t00;Times New Roman"/>
          <w:sz w:val="17"/>
          <w:szCs w:val="17"/>
        </w:rPr>
      </w:r>
    </w:p>
    <w:p>
      <w:pPr>
        <w:pStyle w:val="Normal"/>
        <w:autoSpaceDE w:val="false"/>
        <w:rPr>
          <w:rFonts w:ascii="TTE20833C0t00;Times New Roman" w:hAnsi="TTE20833C0t00;Times New Roman" w:eastAsia="TTE20833C0t00;Times New Roman" w:cs="TTE20833C0t00;Times New Roman"/>
          <w:sz w:val="17"/>
          <w:szCs w:val="17"/>
        </w:rPr>
      </w:pPr>
      <w:r>
        <w:rPr>
          <w:rFonts w:eastAsia="TTE20833C0t00;Times New Roman" w:cs="TTE20833C0t00;Times New Roman" w:ascii="TTE20833C0t00;Times New Roman" w:hAnsi="TTE20833C0t00;Times New Roman"/>
          <w:sz w:val="17"/>
          <w:szCs w:val="17"/>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2.00</w:t>
      </w:r>
    </w:p>
    <w:p>
      <w:pPr>
        <w:pStyle w:val="Normal"/>
        <w:autoSpaceDE w:val="false"/>
        <w:rPr/>
      </w:pPr>
      <w:r>
        <w:rPr>
          <w:rFonts w:eastAsia="TTE20A7A30t00;Times New Roman" w:cs="TTE20A7A30t00;Times New Roman" w:ascii="TTE20A7A30t00;Times New Roman" w:hAnsi="TTE20A7A30t00;Times New Roman"/>
          <w:sz w:val="44"/>
          <w:szCs w:val="44"/>
        </w:rPr>
        <w:t>Roboty ziemn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Gmina Pomiechówek z/s w Brodach Parcelach</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l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zczegółowej specyfikacji technicznej są wymagania dotyczące wykon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odbioru robót ziemnych występujących przy realizacji budowy Hali Sportowej wraz z obiektami towarzyszącymi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czegółowa specyfikacja techniczna jest stosowana jako dokument przetargowy i kontraktowy przy</w:t>
      </w:r>
    </w:p>
    <w:p>
      <w:pPr>
        <w:pStyle w:val="Normal"/>
        <w:autoSpaceDE w:val="false"/>
        <w:rPr/>
      </w:pPr>
      <w:r>
        <w:rPr>
          <w:rFonts w:eastAsia="TTE20833C0t00;Times New Roman" w:cs="TTE20833C0t00;Times New Roman" w:ascii="TTE20833C0t00;Times New Roman" w:hAnsi="TTE20833C0t00;Times New Roman"/>
          <w:sz w:val="20"/>
          <w:szCs w:val="20"/>
        </w:rPr>
        <w:t>zlecaniu i realizacji robót wymienionych w pkt.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robót ziemnych występujących przy realizacji Hali Sportowej przy Zespołu Szkół w Pomiechówku, Wieś Brody-Parcele ul. Nasielska 3</w:t>
      </w:r>
    </w:p>
    <w:p>
      <w:pPr>
        <w:pStyle w:val="Normal"/>
        <w:autoSpaceDE w:val="false"/>
        <w:rPr/>
      </w:pPr>
      <w:r>
        <w:rPr>
          <w:rFonts w:eastAsia="TTE20833C0t00;Times New Roman" w:cs="TTE20833C0t00;Times New Roman" w:ascii="TTE20833C0t00;Times New Roman" w:hAnsi="TTE20833C0t00;Times New Roman"/>
          <w:sz w:val="20"/>
          <w:szCs w:val="20"/>
        </w:rPr>
        <w:t>W zakres tych robót wchodz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01.01 wykop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01.02 zasyp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01.03 transport grunt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ST są zgodne z obowiązującymi odpowiednimi normami i wytyczny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ich zgodność z dokumentacja</w:t>
      </w:r>
    </w:p>
    <w:p>
      <w:pPr>
        <w:pStyle w:val="Normal"/>
        <w:autoSpaceDE w:val="false"/>
        <w:rPr/>
      </w:pPr>
      <w:r>
        <w:rPr>
          <w:rFonts w:eastAsia="TTE20833C0t00;Times New Roman" w:cs="TTE20833C0t00;Times New Roman" w:ascii="TTE20833C0t00;Times New Roman" w:hAnsi="TTE20833C0t00;Times New Roman"/>
          <w:sz w:val="20"/>
          <w:szCs w:val="20"/>
        </w:rPr>
        <w:t>projektowa, S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0"/>
          <w:szCs w:val="20"/>
        </w:rPr>
        <w:t>2.1 wykopy</w:t>
      </w:r>
    </w:p>
    <w:p>
      <w:pPr>
        <w:pStyle w:val="Normal"/>
        <w:autoSpaceDE w:val="false"/>
        <w:rPr/>
      </w:pPr>
      <w:r>
        <w:rPr>
          <w:rFonts w:eastAsia="TTE20833C0t00;Times New Roman" w:cs="TTE20833C0t00;Times New Roman" w:ascii="TTE20833C0t00;Times New Roman" w:hAnsi="TTE20833C0t00;Times New Roman"/>
          <w:sz w:val="20"/>
          <w:szCs w:val="20"/>
        </w:rPr>
        <w:t>do wykonania robot wg B-01.01 materiały nie występują.</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2.2 zasypki</w:t>
      </w:r>
    </w:p>
    <w:p>
      <w:pPr>
        <w:pStyle w:val="Normal"/>
        <w:autoSpaceDE w:val="false"/>
        <w:rPr/>
      </w:pPr>
      <w:r>
        <w:rPr>
          <w:rFonts w:eastAsia="TTE20833C0t00;Times New Roman" w:cs="TTE20833C0t00;Times New Roman" w:ascii="TTE20833C0t00;Times New Roman" w:hAnsi="TTE20833C0t00;Times New Roman"/>
          <w:sz w:val="20"/>
          <w:szCs w:val="20"/>
        </w:rPr>
        <w:t>do zasypywania wykopów wg B-01.02 może być użyty grunt wydobyty z tego samego wykopu,</w:t>
      </w:r>
    </w:p>
    <w:p>
      <w:pPr>
        <w:pStyle w:val="Normal"/>
        <w:autoSpaceDE w:val="false"/>
        <w:rPr/>
      </w:pPr>
      <w:r>
        <w:rPr>
          <w:rFonts w:eastAsia="TTE20833C0t00;Times New Roman" w:cs="TTE20833C0t00;Times New Roman" w:ascii="TTE20833C0t00;Times New Roman" w:hAnsi="TTE20833C0t00;Times New Roman"/>
          <w:sz w:val="20"/>
          <w:szCs w:val="20"/>
        </w:rPr>
        <w:t>nie zamarznięty i bez zanieczyszczeń takich, jak ziemia roślinna, odpadki materiałów budowlanych itd.</w:t>
      </w:r>
    </w:p>
    <w:p>
      <w:pPr>
        <w:pStyle w:val="Normal"/>
        <w:autoSpaceDE w:val="false"/>
        <w:rPr/>
      </w:pPr>
      <w:r>
        <w:rPr>
          <w:rFonts w:eastAsia="TTE20A7A30t00;Times New Roman" w:cs="TTE20A7A30t00;Times New Roman" w:ascii="TTE20A7A30t00;Times New Roman" w:hAnsi="TTE20A7A30t00;Times New Roman"/>
          <w:sz w:val="20"/>
          <w:szCs w:val="20"/>
        </w:rPr>
        <w:t>2.3 transport gruntu</w:t>
      </w:r>
    </w:p>
    <w:p>
      <w:pPr>
        <w:pStyle w:val="Normal"/>
        <w:autoSpaceDE w:val="false"/>
        <w:rPr/>
      </w:pPr>
      <w:r>
        <w:rPr>
          <w:rFonts w:eastAsia="TTE20833C0t00;Times New Roman" w:cs="TTE20833C0t00;Times New Roman" w:ascii="TTE20833C0t00;Times New Roman" w:hAnsi="TTE20833C0t00;Times New Roman"/>
          <w:sz w:val="20"/>
          <w:szCs w:val="20"/>
        </w:rPr>
        <w:t>do wykonania robót wg B-01.03 materiały nie występują.</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Roboty mogą być wykonywane ręcznie lub mechanicznie.</w:t>
      </w:r>
    </w:p>
    <w:p>
      <w:pPr>
        <w:pStyle w:val="Normal"/>
        <w:autoSpaceDE w:val="false"/>
        <w:rPr/>
      </w:pPr>
      <w:r>
        <w:rPr>
          <w:rFonts w:eastAsia="TTE20833C0t00;Times New Roman" w:cs="TTE20833C0t00;Times New Roman" w:ascii="TTE20833C0t00;Times New Roman" w:hAnsi="TTE20833C0t00;Times New Roman"/>
          <w:sz w:val="20"/>
          <w:szCs w:val="20"/>
        </w:rPr>
        <w:t>Roboty ziemne można wykonywać przy użyciu dowolnego sprzętu.</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Materiały mogą być przewożone dowolnymi środkami transportu. Należy je umieścić na całej</w:t>
      </w:r>
    </w:p>
    <w:p>
      <w:pPr>
        <w:pStyle w:val="Normal"/>
        <w:autoSpaceDE w:val="false"/>
        <w:rPr/>
      </w:pPr>
      <w:r>
        <w:rPr>
          <w:rFonts w:eastAsia="TTE20833C0t00;Times New Roman" w:cs="TTE20833C0t00;Times New Roman" w:ascii="TTE20833C0t00;Times New Roman" w:hAnsi="TTE20833C0t00;Times New Roman"/>
          <w:sz w:val="20"/>
          <w:szCs w:val="20"/>
        </w:rPr>
        <w:t>powierzchni ładunkowej i zabezpieczyć przed spadaniem i zsuwanie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0"/>
          <w:szCs w:val="20"/>
        </w:rPr>
        <w:t>5.1. wykopy</w:t>
      </w:r>
    </w:p>
    <w:p>
      <w:pPr>
        <w:pStyle w:val="Normal"/>
        <w:autoSpaceDE w:val="false"/>
        <w:rPr/>
      </w:pPr>
      <w:r>
        <w:rPr>
          <w:rFonts w:eastAsia="TTE20833C0t00;Times New Roman" w:cs="TTE20833C0t00;Times New Roman" w:ascii="TTE20833C0t00;Times New Roman" w:hAnsi="TTE20833C0t00;Times New Roman"/>
          <w:sz w:val="20"/>
          <w:szCs w:val="20"/>
        </w:rPr>
        <w:t>- podczas wykonywania wykopów należy zwrócić szczególna uwagę na istniejące fundamenty</w:t>
      </w:r>
    </w:p>
    <w:p>
      <w:pPr>
        <w:pStyle w:val="Normal"/>
        <w:autoSpaceDE w:val="false"/>
        <w:rPr/>
      </w:pPr>
      <w:r>
        <w:rPr>
          <w:rFonts w:eastAsia="TTE20833C0t00;Times New Roman" w:cs="TTE20833C0t00;Times New Roman" w:ascii="TTE20833C0t00;Times New Roman" w:hAnsi="TTE20833C0t00;Times New Roman"/>
          <w:sz w:val="20"/>
          <w:szCs w:val="20"/>
        </w:rPr>
        <w:t>i infrastrukturę, aby ich nie uszkodzić;</w:t>
      </w:r>
    </w:p>
    <w:p>
      <w:pPr>
        <w:pStyle w:val="Normal"/>
        <w:autoSpaceDE w:val="false"/>
        <w:rPr/>
      </w:pPr>
      <w:r>
        <w:rPr>
          <w:rFonts w:eastAsia="TTE20833C0t00;Times New Roman" w:cs="TTE20833C0t00;Times New Roman" w:ascii="TTE20833C0t00;Times New Roman" w:hAnsi="TTE20833C0t00;Times New Roman"/>
          <w:sz w:val="20"/>
          <w:szCs w:val="20"/>
        </w:rPr>
        <w:t>w trakcie realizacji wykopów konieczne jest kontrolowanie warunków gruntowych oraz elementów</w:t>
      </w:r>
    </w:p>
    <w:p>
      <w:pPr>
        <w:pStyle w:val="Normal"/>
        <w:autoSpaceDE w:val="false"/>
        <w:rPr/>
      </w:pPr>
      <w:r>
        <w:rPr>
          <w:rFonts w:eastAsia="TTE20833C0t00;Times New Roman" w:cs="TTE20833C0t00;Times New Roman" w:ascii="TTE20833C0t00;Times New Roman" w:hAnsi="TTE20833C0t00;Times New Roman"/>
          <w:sz w:val="20"/>
          <w:szCs w:val="20"/>
        </w:rPr>
        <w:t>konstrukcyjnych podlegających odkryciu.</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5.2 zasypki</w:t>
      </w:r>
    </w:p>
    <w:p>
      <w:pPr>
        <w:pStyle w:val="Normal"/>
        <w:autoSpaceDE w:val="false"/>
        <w:rPr/>
      </w:pPr>
      <w:r>
        <w:rPr>
          <w:rFonts w:eastAsia="TTE20833C0t00;Times New Roman" w:cs="TTE20833C0t00;Times New Roman" w:ascii="TTE20833C0t00;Times New Roman" w:hAnsi="TTE20833C0t00;Times New Roman"/>
          <w:sz w:val="20"/>
          <w:szCs w:val="20"/>
        </w:rPr>
        <w:t>Wykonawca może przystąpić do zasypywania wykopów po uzyskaniu zezwolenia Inżyniera, co</w:t>
      </w:r>
    </w:p>
    <w:p>
      <w:pPr>
        <w:pStyle w:val="Normal"/>
        <w:autoSpaceDE w:val="false"/>
        <w:rPr/>
      </w:pPr>
      <w:r>
        <w:rPr>
          <w:rFonts w:eastAsia="TTE20833C0t00;Times New Roman" w:cs="TTE20833C0t00;Times New Roman" w:ascii="TTE20833C0t00;Times New Roman" w:hAnsi="TTE20833C0t00;Times New Roman"/>
          <w:sz w:val="20"/>
          <w:szCs w:val="20"/>
        </w:rPr>
        <w:t>powinno być potwierdzone wpisem do dziennika budowy.</w:t>
      </w:r>
    </w:p>
    <w:p>
      <w:pPr>
        <w:pStyle w:val="Normal"/>
        <w:autoSpaceDE w:val="false"/>
        <w:rPr/>
      </w:pPr>
      <w:r>
        <w:rPr>
          <w:rFonts w:eastAsia="TTE20833C0t00;Times New Roman" w:cs="TTE20833C0t00;Times New Roman" w:ascii="TTE20833C0t00;Times New Roman" w:hAnsi="TTE20833C0t00;Times New Roman"/>
          <w:sz w:val="20"/>
          <w:szCs w:val="20"/>
        </w:rPr>
        <w:t>Warunki wykonywania zasypki:</w:t>
      </w:r>
    </w:p>
    <w:p>
      <w:pPr>
        <w:pStyle w:val="Normal"/>
        <w:autoSpaceDE w:val="false"/>
        <w:rPr/>
      </w:pPr>
      <w:r>
        <w:rPr>
          <w:rFonts w:eastAsia="TTE20833C0t00;Times New Roman" w:cs="TTE20833C0t00;Times New Roman" w:ascii="TTE20833C0t00;Times New Roman" w:hAnsi="TTE20833C0t00;Times New Roman"/>
          <w:sz w:val="20"/>
          <w:szCs w:val="20"/>
        </w:rPr>
        <w:t>- zasypywanie wykopów powinno być wykonywane bezpośrednio po zakończe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widzianych w nim robot,</w:t>
      </w:r>
    </w:p>
    <w:p>
      <w:pPr>
        <w:pStyle w:val="Normal"/>
        <w:autoSpaceDE w:val="false"/>
        <w:rPr/>
      </w:pPr>
      <w:r>
        <w:rPr>
          <w:rFonts w:eastAsia="TTE20833C0t00;Times New Roman" w:cs="TTE20833C0t00;Times New Roman" w:ascii="TTE20833C0t00;Times New Roman" w:hAnsi="TTE20833C0t00;Times New Roman"/>
          <w:sz w:val="20"/>
          <w:szCs w:val="20"/>
        </w:rPr>
        <w:t>- przed rozpoczęciem zasypywania dno wykopu powinno być oczyszczone z odpadków</w:t>
      </w:r>
    </w:p>
    <w:p>
      <w:pPr>
        <w:pStyle w:val="Normal"/>
        <w:autoSpaceDE w:val="false"/>
        <w:rPr/>
      </w:pPr>
      <w:r>
        <w:rPr>
          <w:rFonts w:eastAsia="TTE20833C0t00;Times New Roman" w:cs="TTE20833C0t00;Times New Roman" w:ascii="TTE20833C0t00;Times New Roman" w:hAnsi="TTE20833C0t00;Times New Roman"/>
          <w:sz w:val="20"/>
          <w:szCs w:val="20"/>
        </w:rPr>
        <w:t>materiałów budowlanych i śmieci,</w:t>
      </w:r>
    </w:p>
    <w:p>
      <w:pPr>
        <w:pStyle w:val="Normal"/>
        <w:autoSpaceDE w:val="false"/>
        <w:rPr/>
      </w:pPr>
      <w:r>
        <w:rPr>
          <w:rFonts w:eastAsia="TTE20833C0t00;Times New Roman" w:cs="TTE20833C0t00;Times New Roman" w:ascii="TTE20833C0t00;Times New Roman" w:hAnsi="TTE20833C0t00;Times New Roman"/>
          <w:sz w:val="20"/>
          <w:szCs w:val="20"/>
        </w:rPr>
        <w:t>- układanie i zagęszczanie gruntów powinno być wykonane warstwami o grubości</w:t>
      </w:r>
    </w:p>
    <w:p>
      <w:pPr>
        <w:pStyle w:val="Normal"/>
        <w:autoSpaceDE w:val="false"/>
        <w:rPr/>
      </w:pPr>
      <w:r>
        <w:rPr>
          <w:rFonts w:eastAsia="TTE20833C0t00;Times New Roman" w:cs="TTE20833C0t00;Times New Roman" w:ascii="TTE20833C0t00;Times New Roman" w:hAnsi="TTE20833C0t00;Times New Roman"/>
          <w:sz w:val="20"/>
          <w:szCs w:val="20"/>
        </w:rPr>
        <w:t>0,25m przy stosowaniu ubijaków ręcznych,</w:t>
      </w:r>
    </w:p>
    <w:p>
      <w:pPr>
        <w:pStyle w:val="Normal"/>
        <w:autoSpaceDE w:val="false"/>
        <w:rPr/>
      </w:pPr>
      <w:r>
        <w:rPr>
          <w:rFonts w:eastAsia="TTE20833C0t00;Times New Roman" w:cs="TTE20833C0t00;Times New Roman" w:ascii="TTE20833C0t00;Times New Roman" w:hAnsi="TTE20833C0t00;Times New Roman"/>
          <w:sz w:val="20"/>
          <w:szCs w:val="20"/>
        </w:rPr>
        <w:t>- nasypywanie i zagęszczanie gruntu w pobliżu ścian powinno być wykonyw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sposób nie powodujący uszkodzenia izolacji przeciwwilgociowej.</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dla robót ziemnych podano w pkt.5</w:t>
      </w:r>
    </w:p>
    <w:p>
      <w:pPr>
        <w:pStyle w:val="Normal"/>
        <w:autoSpaceDE w:val="false"/>
        <w:rPr/>
      </w:pPr>
      <w:r>
        <w:rPr>
          <w:rFonts w:eastAsia="TTE20A7A30t00;Times New Roman" w:cs="TTE20A7A30t00;Times New Roman" w:ascii="TTE20A7A30t00;Times New Roman" w:hAnsi="TTE20A7A30t00;Times New Roman"/>
          <w:sz w:val="20"/>
          <w:szCs w:val="20"/>
        </w:rPr>
        <w:t xml:space="preserve">6.1 wykopy </w:t>
      </w:r>
      <w:r>
        <w:rPr>
          <w:rFonts w:eastAsia="TTE20833C0t00;Times New Roman" w:cs="TTE20833C0t00;Times New Roman" w:ascii="TTE20833C0t00;Times New Roman" w:hAnsi="TTE20833C0t00;Times New Roman"/>
          <w:sz w:val="20"/>
          <w:szCs w:val="20"/>
        </w:rPr>
        <w:t>B-01.01</w:t>
      </w:r>
    </w:p>
    <w:p>
      <w:pPr>
        <w:pStyle w:val="Normal"/>
        <w:autoSpaceDE w:val="false"/>
        <w:rPr/>
      </w:pPr>
      <w:r>
        <w:rPr>
          <w:rFonts w:eastAsia="TTE20833C0t00;Times New Roman" w:cs="TTE20833C0t00;Times New Roman" w:ascii="TTE20833C0t00;Times New Roman" w:hAnsi="TTE20833C0t00;Times New Roman"/>
          <w:sz w:val="20"/>
          <w:szCs w:val="20"/>
        </w:rPr>
        <w:t>sprawdzenie i kontrola w czasie wykonywania robót oraz po ich zakończeniu powinny obejmować:</w:t>
      </w:r>
    </w:p>
    <w:p>
      <w:pPr>
        <w:pStyle w:val="Normal"/>
        <w:autoSpaceDE w:val="false"/>
        <w:rPr/>
      </w:pPr>
      <w:r>
        <w:rPr>
          <w:rFonts w:eastAsia="TTE20833C0t00;Times New Roman" w:cs="TTE20833C0t00;Times New Roman" w:ascii="TTE20833C0t00;Times New Roman" w:hAnsi="TTE20833C0t00;Times New Roman"/>
          <w:sz w:val="20"/>
          <w:szCs w:val="20"/>
        </w:rPr>
        <w:t>- zgodność wykonania robót z dokumentacja,</w:t>
      </w:r>
    </w:p>
    <w:p>
      <w:pPr>
        <w:pStyle w:val="Normal"/>
        <w:autoSpaceDE w:val="false"/>
        <w:rPr/>
      </w:pPr>
      <w:r>
        <w:rPr>
          <w:rFonts w:eastAsia="TTE20833C0t00;Times New Roman" w:cs="TTE20833C0t00;Times New Roman" w:ascii="TTE20833C0t00;Times New Roman" w:hAnsi="TTE20833C0t00;Times New Roman"/>
          <w:sz w:val="20"/>
          <w:szCs w:val="20"/>
        </w:rPr>
        <w:t>- prawidłowość wytyczenia robót w terenie,</w:t>
      </w:r>
    </w:p>
    <w:p>
      <w:pPr>
        <w:pStyle w:val="Normal"/>
        <w:autoSpaceDE w:val="false"/>
        <w:rPr/>
      </w:pPr>
      <w:r>
        <w:rPr>
          <w:rFonts w:eastAsia="TTE20833C0t00;Times New Roman" w:cs="TTE20833C0t00;Times New Roman" w:ascii="TTE20833C0t00;Times New Roman" w:hAnsi="TTE20833C0t00;Times New Roman"/>
          <w:sz w:val="20"/>
          <w:szCs w:val="20"/>
        </w:rPr>
        <w:t>- przygotowanie terenu,</w:t>
      </w:r>
    </w:p>
    <w:p>
      <w:pPr>
        <w:pStyle w:val="Normal"/>
        <w:autoSpaceDE w:val="false"/>
        <w:rPr/>
      </w:pPr>
      <w:r>
        <w:rPr>
          <w:rFonts w:eastAsia="TTE20833C0t00;Times New Roman" w:cs="TTE20833C0t00;Times New Roman" w:ascii="TTE20833C0t00;Times New Roman" w:hAnsi="TTE20833C0t00;Times New Roman"/>
          <w:sz w:val="20"/>
          <w:szCs w:val="20"/>
        </w:rPr>
        <w:t>- rodzaj i stan gruntu w podłoż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miary wykop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bezpieczenie i odwodnienie wykopów.</w:t>
      </w:r>
    </w:p>
    <w:p>
      <w:pPr>
        <w:pStyle w:val="Normal"/>
        <w:autoSpaceDE w:val="false"/>
        <w:rPr/>
      </w:pPr>
      <w:r>
        <w:rPr>
          <w:rFonts w:eastAsia="TTE20A7A30t00;Times New Roman" w:cs="TTE20A7A30t00;Times New Roman" w:ascii="TTE20A7A30t00;Times New Roman" w:hAnsi="TTE20A7A30t00;Times New Roman"/>
          <w:sz w:val="20"/>
          <w:szCs w:val="20"/>
        </w:rPr>
        <w:t xml:space="preserve">6.2 zasypki </w:t>
      </w:r>
      <w:r>
        <w:rPr>
          <w:rFonts w:eastAsia="TTE20833C0t00;Times New Roman" w:cs="TTE20833C0t00;Times New Roman" w:ascii="TTE20833C0t00;Times New Roman" w:hAnsi="TTE20833C0t00;Times New Roman"/>
          <w:sz w:val="20"/>
          <w:szCs w:val="20"/>
        </w:rPr>
        <w:t>B-01.0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u podleg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stan wykopu przed zasypanie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materiały do zasypki,</w:t>
      </w:r>
    </w:p>
    <w:p>
      <w:pPr>
        <w:pStyle w:val="Normal"/>
        <w:autoSpaceDE w:val="false"/>
        <w:rPr/>
      </w:pPr>
      <w:r>
        <w:rPr>
          <w:rFonts w:eastAsia="TTE20833C0t00;Times New Roman" w:cs="TTE20833C0t00;Times New Roman" w:ascii="TTE20833C0t00;Times New Roman" w:hAnsi="TTE20833C0t00;Times New Roman"/>
          <w:sz w:val="20"/>
          <w:szCs w:val="20"/>
        </w:rPr>
        <w:t>- grubość i równomierność warstw zasypki,</w:t>
      </w:r>
    </w:p>
    <w:p>
      <w:pPr>
        <w:pStyle w:val="Normal"/>
        <w:autoSpaceDE w:val="false"/>
        <w:rPr/>
      </w:pPr>
      <w:r>
        <w:rPr>
          <w:rFonts w:eastAsia="TTE20833C0t00;Times New Roman" w:cs="TTE20833C0t00;Times New Roman" w:ascii="TTE20833C0t00;Times New Roman" w:hAnsi="TTE20833C0t00;Times New Roman"/>
          <w:sz w:val="20"/>
          <w:szCs w:val="20"/>
        </w:rPr>
        <w:t>- sposób i jakość zagęszczania.</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Jednostkami obmiarowymi są:</w:t>
      </w:r>
    </w:p>
    <w:p>
      <w:pPr>
        <w:pStyle w:val="Normal"/>
        <w:autoSpaceDE w:val="false"/>
        <w:rPr/>
      </w:pPr>
      <w:r>
        <w:rPr>
          <w:rFonts w:eastAsia="TTE20833C0t00;Times New Roman" w:cs="TTE20833C0t00;Times New Roman" w:ascii="TTE20833C0t00;Times New Roman" w:hAnsi="TTE20833C0t00;Times New Roman"/>
          <w:sz w:val="20"/>
          <w:szCs w:val="20"/>
        </w:rPr>
        <w:t>B-01.01 – wykopy – 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w:t>
      </w:r>
    </w:p>
    <w:p>
      <w:pPr>
        <w:pStyle w:val="Normal"/>
        <w:autoSpaceDE w:val="false"/>
        <w:rPr/>
      </w:pPr>
      <w:r>
        <w:rPr>
          <w:rFonts w:eastAsia="TTE20833C0t00;Times New Roman" w:cs="TTE20833C0t00;Times New Roman" w:ascii="TTE20833C0t00;Times New Roman" w:hAnsi="TTE20833C0t00;Times New Roman"/>
          <w:sz w:val="20"/>
          <w:szCs w:val="20"/>
        </w:rPr>
        <w:t>B-01.02 – zasypki – 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w:t>
      </w:r>
    </w:p>
    <w:p>
      <w:pPr>
        <w:pStyle w:val="Normal"/>
        <w:autoSpaceDE w:val="false"/>
        <w:rPr/>
      </w:pPr>
      <w:r>
        <w:rPr>
          <w:rFonts w:eastAsia="TTE20833C0t00;Times New Roman" w:cs="TTE20833C0t00;Times New Roman" w:ascii="TTE20833C0t00;Times New Roman" w:hAnsi="TTE20833C0t00;Times New Roman"/>
          <w:sz w:val="20"/>
          <w:szCs w:val="20"/>
        </w:rPr>
        <w:t>B-01.03 – transport gruntu –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z uwzględnieniem odległości transportu.</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Wszystkie roboty objęte B-01.00 podlegają zasadom odbioru robót zanikających.</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B-01.01 – wykopy – płaci się za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gruntu w stanie rodzim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ena obejmuje: wyznaczenie zarysu wykopu, odspojenie gruntu ze zło5eniem na odkład lub</w:t>
      </w:r>
    </w:p>
    <w:p>
      <w:pPr>
        <w:pStyle w:val="Normal"/>
        <w:autoSpaceDE w:val="false"/>
        <w:rPr/>
      </w:pPr>
      <w:r>
        <w:rPr>
          <w:rFonts w:eastAsia="TTE20833C0t00;Times New Roman" w:cs="TTE20833C0t00;Times New Roman" w:ascii="TTE20833C0t00;Times New Roman" w:hAnsi="TTE20833C0t00;Times New Roman"/>
          <w:sz w:val="20"/>
          <w:szCs w:val="20"/>
        </w:rPr>
        <w:t>załadowaniem na samochody i odwiezieniem; wykonawca we własnym zakresie ustali miejsce odwoz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s ziemnych; odwodnienie i utrzymanie wykopu.</w:t>
      </w:r>
    </w:p>
    <w:p>
      <w:pPr>
        <w:pStyle w:val="Normal"/>
        <w:autoSpaceDE w:val="false"/>
        <w:rPr/>
      </w:pPr>
      <w:r>
        <w:rPr>
          <w:rFonts w:eastAsia="TTE20833C0t00;Times New Roman" w:cs="TTE20833C0t00;Times New Roman" w:ascii="TTE20833C0t00;Times New Roman" w:hAnsi="TTE20833C0t00;Times New Roman"/>
          <w:sz w:val="20"/>
          <w:szCs w:val="20"/>
        </w:rPr>
        <w:t>B-01.02 – zasypki – płaci się za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zasypki po zagęszczeniu.</w:t>
      </w:r>
    </w:p>
    <w:p>
      <w:pPr>
        <w:pStyle w:val="Normal"/>
        <w:autoSpaceDE w:val="false"/>
        <w:rPr/>
      </w:pPr>
      <w:r>
        <w:rPr>
          <w:rFonts w:eastAsia="TTE20833C0t00;Times New Roman" w:cs="TTE20833C0t00;Times New Roman" w:ascii="TTE20833C0t00;Times New Roman" w:hAnsi="TTE20833C0t00;Times New Roman"/>
          <w:sz w:val="20"/>
          <w:szCs w:val="20"/>
        </w:rPr>
        <w:t>Cena obejmuje: dostarczenie materiałów, zasypanie, zagęszczenie i wyrównanie terenu.</w:t>
      </w:r>
    </w:p>
    <w:p>
      <w:pPr>
        <w:pStyle w:val="Normal"/>
        <w:autoSpaceDE w:val="false"/>
        <w:rPr/>
      </w:pPr>
      <w:r>
        <w:rPr>
          <w:rFonts w:eastAsia="TTE20833C0t00;Times New Roman" w:cs="TTE20833C0t00;Times New Roman" w:ascii="TTE20833C0t00;Times New Roman" w:hAnsi="TTE20833C0t00;Times New Roman"/>
          <w:sz w:val="20"/>
          <w:szCs w:val="20"/>
        </w:rPr>
        <w:t>B-01.03 – transport gruntu i gruzu z rozbiórek – płaci się za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wywiezionego gruntu w stanie</w:t>
      </w:r>
    </w:p>
    <w:p>
      <w:pPr>
        <w:pStyle w:val="Normal"/>
        <w:autoSpaceDE w:val="false"/>
        <w:rPr/>
      </w:pPr>
      <w:r>
        <w:rPr>
          <w:rFonts w:eastAsia="TTE20833C0t00;Times New Roman" w:cs="TTE20833C0t00;Times New Roman" w:ascii="TTE20833C0t00;Times New Roman" w:hAnsi="TTE20833C0t00;Times New Roman"/>
          <w:sz w:val="20"/>
          <w:szCs w:val="20"/>
        </w:rPr>
        <w:t>rodzimym i gruzu z rozbiórek z uwzględnieniem odległości transportu.</w:t>
      </w:r>
    </w:p>
    <w:p>
      <w:pPr>
        <w:pStyle w:val="Normal"/>
        <w:autoSpaceDE w:val="false"/>
        <w:rPr/>
      </w:pPr>
      <w:r>
        <w:rPr>
          <w:rFonts w:eastAsia="TTE20833C0t00;Times New Roman" w:cs="TTE20833C0t00;Times New Roman" w:ascii="TTE20833C0t00;Times New Roman" w:hAnsi="TTE20833C0t00;Times New Roman"/>
          <w:sz w:val="20"/>
          <w:szCs w:val="20"/>
        </w:rPr>
        <w:t>Cena obejmuje: załadowanie gruntu i gruzu z rozbiórek na środki transportu, przewóz na wskazana</w:t>
      </w:r>
    </w:p>
    <w:p>
      <w:pPr>
        <w:pStyle w:val="Normal"/>
        <w:autoSpaceDE w:val="false"/>
        <w:rPr/>
      </w:pPr>
      <w:r>
        <w:rPr>
          <w:rFonts w:eastAsia="TTE20833C0t00;Times New Roman" w:cs="TTE20833C0t00;Times New Roman" w:ascii="TTE20833C0t00;Times New Roman" w:hAnsi="TTE20833C0t00;Times New Roman"/>
          <w:sz w:val="20"/>
          <w:szCs w:val="20"/>
        </w:rPr>
        <w:t>odległość, wyładunek z rozplanowaniem z grubsza, utrzymanie dróg na terenie budowy.</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06050:1999 Geotechnika. Roboty ziemne. Wymagania ogólne.</w:t>
      </w:r>
    </w:p>
    <w:p>
      <w:pPr>
        <w:pStyle w:val="Normal"/>
        <w:autoSpaceDE w:val="false"/>
        <w:rPr/>
      </w:pPr>
      <w:r>
        <w:rPr>
          <w:rFonts w:eastAsia="TTE20833C0t00;Times New Roman" w:cs="TTE20833C0t00;Times New Roman" w:ascii="TTE20833C0t00;Times New Roman" w:hAnsi="TTE20833C0t00;Times New Roman"/>
          <w:sz w:val="20"/>
          <w:szCs w:val="20"/>
        </w:rPr>
        <w:t>PN-86/B-02480 Grunty budowlane. Określenia. Symbole. Podział i opis gruntów.</w:t>
      </w:r>
    </w:p>
    <w:p>
      <w:pPr>
        <w:pStyle w:val="Normal"/>
        <w:autoSpaceDE w:val="false"/>
        <w:rPr/>
      </w:pPr>
      <w:r>
        <w:rPr>
          <w:rFonts w:eastAsia="TTE20833C0t00;Times New Roman" w:cs="TTE20833C0t00;Times New Roman" w:ascii="TTE20833C0t00;Times New Roman" w:hAnsi="TTE20833C0t00;Times New Roman"/>
          <w:sz w:val="20"/>
          <w:szCs w:val="20"/>
        </w:rPr>
        <w:t>PN-B-02481:1999 Geotechnika. Terminologia podstawowa, symbole literowe i jednostki miary.</w:t>
      </w:r>
    </w:p>
    <w:p>
      <w:pPr>
        <w:pStyle w:val="Normal"/>
        <w:autoSpaceDE w:val="false"/>
        <w:rPr/>
      </w:pPr>
      <w:r>
        <w:rPr>
          <w:rFonts w:eastAsia="TTE20833C0t00;Times New Roman" w:cs="TTE20833C0t00;Times New Roman" w:ascii="TTE20833C0t00;Times New Roman" w:hAnsi="TTE20833C0t00;Times New Roman"/>
          <w:sz w:val="20"/>
          <w:szCs w:val="20"/>
        </w:rPr>
        <w:t>BN-77/8931-12 Oznaczanie wskaźnika zagęszczania grunt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0736:1999 Przewody podziemne. Roboty ziemne.</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pPr>
      <w:r>
        <w:rPr>
          <w:rFonts w:eastAsia="TTE20833C0t00;Times New Roman" w:cs="TTE20833C0t00;Times New Roman" w:ascii="TTE20833C0t00;Times New Roman" w:hAnsi="TTE20833C0t00;Times New Roman"/>
          <w:sz w:val="20"/>
          <w:szCs w:val="20"/>
        </w:rPr>
        <w:t>Ustawa z dnia 7 lipca 1994r.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833C0t00;Times New Roman" w:hAnsi="TTE20833C0t00;Times New Roman" w:eastAsia="TTE20833C0t00;Times New Roman" w:cs="TTE20833C0t00;Times New Roman"/>
          <w:sz w:val="17"/>
          <w:szCs w:val="17"/>
        </w:rPr>
      </w:pPr>
      <w:r>
        <w:rPr>
          <w:rFonts w:eastAsia="TTE20833C0t00;Times New Roman" w:cs="TTE20833C0t00;Times New Roman" w:ascii="TTE20833C0t00;Times New Roman" w:hAnsi="TTE20833C0t00;Times New Roman"/>
          <w:sz w:val="17"/>
          <w:szCs w:val="17"/>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3.01</w:t>
      </w:r>
    </w:p>
    <w:p>
      <w:pPr>
        <w:pStyle w:val="Normal"/>
        <w:autoSpaceDE w:val="false"/>
        <w:rPr/>
      </w:pPr>
      <w:r>
        <w:rPr>
          <w:rFonts w:eastAsia="TTE20A7A30t00;Times New Roman" w:cs="TTE20A7A30t00;Times New Roman" w:ascii="TTE20A7A30t00;Times New Roman" w:hAnsi="TTE20A7A30t00;Times New Roman"/>
          <w:sz w:val="44"/>
          <w:szCs w:val="44"/>
        </w:rPr>
        <w:t>Roboty betonow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pPr>
      <w:r>
        <w:rPr>
          <w:rFonts w:eastAsia="TTE20833C0t00;Times New Roman" w:cs="TTE20833C0t00;Times New Roman" w:ascii="TTE20833C0t00;Times New Roman" w:hAnsi="TTE20833C0t00;Times New Roman"/>
          <w:sz w:val="20"/>
          <w:szCs w:val="20"/>
        </w:rPr>
        <w:t>LOCUM sp. Komandytowa, 62-800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betonowych i żelbetowych występujących przy realizacji Hali Sportowej przy Zespole Szkół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lenia zawarte w niniejszej specyfikacji maja zastosowanie przy wykonywaniu element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etonowych i żelbetowych konstrukcji przy realizacji Hali Sportowej przy Zespole Szkół w Pomiechówku.</w:t>
      </w:r>
    </w:p>
    <w:p>
      <w:pPr>
        <w:pStyle w:val="Normal"/>
        <w:autoSpaceDE w:val="false"/>
        <w:rPr/>
      </w:pPr>
      <w:r>
        <w:rPr>
          <w:rFonts w:eastAsia="TTE20833C0t00;Times New Roman" w:cs="TTE20833C0t00;Times New Roman" w:ascii="TTE20833C0t00;Times New Roman" w:hAnsi="TTE20833C0t00;Times New Roman"/>
          <w:sz w:val="20"/>
          <w:szCs w:val="20"/>
        </w:rPr>
        <w:t>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montaż deskowań,</w:t>
      </w:r>
    </w:p>
    <w:p>
      <w:pPr>
        <w:pStyle w:val="Normal"/>
        <w:autoSpaceDE w:val="false"/>
        <w:rPr/>
      </w:pPr>
      <w:r>
        <w:rPr>
          <w:rFonts w:eastAsia="TTE20833C0t00;Times New Roman" w:cs="TTE20833C0t00;Times New Roman" w:ascii="TTE20833C0t00;Times New Roman" w:hAnsi="TTE20833C0t00;Times New Roman"/>
          <w:sz w:val="20"/>
          <w:szCs w:val="20"/>
        </w:rPr>
        <w:t>betonowanie i zagęszczanie elementów konstrukcyjnych betonowych i żelbetowych,</w:t>
      </w:r>
    </w:p>
    <w:p>
      <w:pPr>
        <w:pStyle w:val="Normal"/>
        <w:autoSpaceDE w:val="false"/>
        <w:rPr/>
      </w:pPr>
      <w:r>
        <w:rPr>
          <w:rFonts w:eastAsia="TTE20833C0t00;Times New Roman" w:cs="TTE20833C0t00;Times New Roman" w:ascii="TTE20833C0t00;Times New Roman" w:hAnsi="TTE20833C0t00;Times New Roman"/>
          <w:sz w:val="20"/>
          <w:szCs w:val="20"/>
        </w:rPr>
        <w:t>pielęgnacja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odkładów z materiałów sypkich i podkładów betonowych pod fundamenty,</w:t>
      </w:r>
    </w:p>
    <w:p>
      <w:pPr>
        <w:pStyle w:val="Normal"/>
        <w:autoSpaceDE w:val="false"/>
        <w:rPr/>
      </w:pPr>
      <w:r>
        <w:rPr>
          <w:rFonts w:eastAsia="TTE20833C0t00;Times New Roman" w:cs="TTE20833C0t00;Times New Roman" w:ascii="TTE20833C0t00;Times New Roman" w:hAnsi="TTE20833C0t00;Times New Roman"/>
          <w:sz w:val="20"/>
          <w:szCs w:val="20"/>
        </w:rPr>
        <w:t>stopy fundamentowe, schody zewnętr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odkładów z materiałów sypkich i podkładów betonowych pod podłog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posadzki.</w:t>
      </w:r>
    </w:p>
    <w:p>
      <w:pPr>
        <w:pStyle w:val="Normal"/>
        <w:autoSpaceDE w:val="false"/>
        <w:rPr/>
      </w:pPr>
      <w:r>
        <w:rPr>
          <w:rFonts w:eastAsia="TTE20833C0t00;Times New Roman" w:cs="TTE20833C0t00;Times New Roman" w:ascii="TTE20833C0t00;Times New Roman" w:hAnsi="TTE20833C0t00;Times New Roman"/>
          <w:sz w:val="20"/>
          <w:szCs w:val="20"/>
        </w:rPr>
        <w:t>Prace powyższe dotyczą wykonania elementów betonowych i żelbetowych w budynku, jak:</w:t>
      </w:r>
    </w:p>
    <w:p>
      <w:pPr>
        <w:pStyle w:val="Normal"/>
        <w:autoSpaceDE w:val="false"/>
        <w:rPr/>
      </w:pPr>
      <w:r>
        <w:rPr>
          <w:rFonts w:eastAsia="TTE20833C0t00;Times New Roman" w:cs="TTE20833C0t00;Times New Roman" w:ascii="TTE20833C0t00;Times New Roman" w:hAnsi="TTE20833C0t00;Times New Roman"/>
          <w:sz w:val="20"/>
          <w:szCs w:val="20"/>
        </w:rPr>
        <w:t>fundamenty (ławy, stopy), stropy, słupy, trzpienie, podciągi, wieńce, antresola, posadzki, klatka schodowa, schody zewnętrzne.</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A7A30t00;Times New Roman" w:cs="TTE20A7A30t00;Times New Roman" w:ascii="TTE20A7A30t00;Times New Roman" w:hAnsi="TTE20A7A30t00;Times New Roman"/>
          <w:sz w:val="20"/>
          <w:szCs w:val="20"/>
        </w:rPr>
        <w:t xml:space="preserve">Beton </w:t>
      </w:r>
      <w:r>
        <w:rPr>
          <w:rFonts w:eastAsia="TTE20833C0t00;Times New Roman" w:cs="TTE20833C0t00;Times New Roman" w:ascii="TTE20833C0t00;Times New Roman" w:hAnsi="TTE20833C0t00;Times New Roman"/>
          <w:sz w:val="20"/>
          <w:szCs w:val="20"/>
        </w:rPr>
        <w:t>zwykły – beton o gęstości powyżej 1,8 kg/dcm3 wykonany z cementu, wody, kruszywa</w:t>
      </w:r>
    </w:p>
    <w:p>
      <w:pPr>
        <w:pStyle w:val="Normal"/>
        <w:autoSpaceDE w:val="false"/>
        <w:rPr/>
      </w:pPr>
      <w:r>
        <w:rPr>
          <w:rFonts w:eastAsia="TTE20833C0t00;Times New Roman" w:cs="TTE20833C0t00;Times New Roman" w:ascii="TTE20833C0t00;Times New Roman" w:hAnsi="TTE20833C0t00;Times New Roman"/>
          <w:sz w:val="20"/>
          <w:szCs w:val="20"/>
        </w:rPr>
        <w:t>mineralnego o frakcjach piaskowych i grubszych oraz ewentualnych dodatków mineral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domieszek chemicznych.</w:t>
      </w:r>
    </w:p>
    <w:p>
      <w:pPr>
        <w:pStyle w:val="Normal"/>
        <w:autoSpaceDE w:val="false"/>
        <w:rPr/>
      </w:pPr>
      <w:r>
        <w:rPr>
          <w:rFonts w:eastAsia="TTE20A7A30t00;Times New Roman" w:cs="TTE20A7A30t00;Times New Roman" w:ascii="TTE20A7A30t00;Times New Roman" w:hAnsi="TTE20A7A30t00;Times New Roman"/>
          <w:sz w:val="20"/>
          <w:szCs w:val="20"/>
        </w:rPr>
        <w:t xml:space="preserve">Mieszanka betonowa- </w:t>
      </w:r>
      <w:r>
        <w:rPr>
          <w:rFonts w:eastAsia="TTE20833C0t00;Times New Roman" w:cs="TTE20833C0t00;Times New Roman" w:ascii="TTE20833C0t00;Times New Roman" w:hAnsi="TTE20833C0t00;Times New Roman"/>
          <w:sz w:val="20"/>
          <w:szCs w:val="20"/>
        </w:rPr>
        <w:t>mieszanina wszystkich składników przed związaniem betonu.</w:t>
      </w:r>
    </w:p>
    <w:p>
      <w:pPr>
        <w:pStyle w:val="Normal"/>
        <w:autoSpaceDE w:val="false"/>
        <w:rPr/>
      </w:pPr>
      <w:r>
        <w:rPr>
          <w:rFonts w:eastAsia="TTE20A7A30t00;Times New Roman" w:cs="TTE20A7A30t00;Times New Roman" w:ascii="TTE20A7A30t00;Times New Roman" w:hAnsi="TTE20A7A30t00;Times New Roman"/>
          <w:sz w:val="20"/>
          <w:szCs w:val="20"/>
        </w:rPr>
        <w:t xml:space="preserve">Zaczyn cementowy- </w:t>
      </w:r>
      <w:r>
        <w:rPr>
          <w:rFonts w:eastAsia="TTE20833C0t00;Times New Roman" w:cs="TTE20833C0t00;Times New Roman" w:ascii="TTE20833C0t00;Times New Roman" w:hAnsi="TTE20833C0t00;Times New Roman"/>
          <w:sz w:val="20"/>
          <w:szCs w:val="20"/>
        </w:rPr>
        <w:t>mieszanina cementu i wody.</w:t>
      </w:r>
    </w:p>
    <w:p>
      <w:pPr>
        <w:pStyle w:val="Normal"/>
        <w:autoSpaceDE w:val="false"/>
        <w:rPr/>
      </w:pPr>
      <w:r>
        <w:rPr>
          <w:rFonts w:eastAsia="TTE20A7A30t00;Times New Roman" w:cs="TTE20A7A30t00;Times New Roman" w:ascii="TTE20A7A30t00;Times New Roman" w:hAnsi="TTE20A7A30t00;Times New Roman"/>
          <w:sz w:val="20"/>
          <w:szCs w:val="20"/>
        </w:rPr>
        <w:t xml:space="preserve">Zaprawa </w:t>
      </w:r>
      <w:r>
        <w:rPr>
          <w:rFonts w:eastAsia="TTE20833C0t00;Times New Roman" w:cs="TTE20833C0t00;Times New Roman" w:ascii="TTE20833C0t00;Times New Roman" w:hAnsi="TTE20833C0t00;Times New Roman"/>
          <w:sz w:val="20"/>
          <w:szCs w:val="20"/>
        </w:rPr>
        <w:t>- mieszanka cementu, wody, składników mineralnych i ewentualnych dodatków</w:t>
      </w:r>
    </w:p>
    <w:p>
      <w:pPr>
        <w:pStyle w:val="Normal"/>
        <w:autoSpaceDE w:val="false"/>
        <w:rPr/>
      </w:pPr>
      <w:r>
        <w:rPr>
          <w:rFonts w:eastAsia="TTE20833C0t00;Times New Roman" w:cs="TTE20833C0t00;Times New Roman" w:ascii="TTE20833C0t00;Times New Roman" w:hAnsi="TTE20833C0t00;Times New Roman"/>
          <w:sz w:val="20"/>
          <w:szCs w:val="20"/>
        </w:rPr>
        <w:t>przechodzących przez sito kontrolne o oczku 2 x 2 mm</w:t>
      </w:r>
    </w:p>
    <w:p>
      <w:pPr>
        <w:pStyle w:val="Normal"/>
        <w:autoSpaceDE w:val="false"/>
        <w:rPr/>
      </w:pPr>
      <w:r>
        <w:rPr>
          <w:rFonts w:eastAsia="TTE20A7A30t00;Times New Roman" w:cs="TTE20A7A30t00;Times New Roman" w:ascii="TTE20A7A30t00;Times New Roman" w:hAnsi="TTE20A7A30t00;Times New Roman"/>
          <w:sz w:val="20"/>
          <w:szCs w:val="20"/>
        </w:rPr>
        <w:t xml:space="preserve">Nasiąkliwość betonu </w:t>
      </w:r>
      <w:r>
        <w:rPr>
          <w:rFonts w:eastAsia="TTE20833C0t00;Times New Roman" w:cs="TTE20833C0t00;Times New Roman" w:ascii="TTE20833C0t00;Times New Roman" w:hAnsi="TTE20833C0t00;Times New Roman"/>
          <w:sz w:val="20"/>
          <w:szCs w:val="20"/>
        </w:rPr>
        <w:t>- stosunek masy wody, która zdolny jest wchłonąć beton, do jego mas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stanie suchym.</w:t>
      </w:r>
    </w:p>
    <w:p>
      <w:pPr>
        <w:pStyle w:val="Normal"/>
        <w:autoSpaceDE w:val="false"/>
        <w:rPr/>
      </w:pPr>
      <w:r>
        <w:rPr>
          <w:rFonts w:eastAsia="TTE20A7A30t00;Times New Roman" w:cs="TTE20A7A30t00;Times New Roman" w:ascii="TTE20A7A30t00;Times New Roman" w:hAnsi="TTE20A7A30t00;Times New Roman"/>
          <w:sz w:val="20"/>
          <w:szCs w:val="20"/>
        </w:rPr>
        <w:t xml:space="preserve">Stopień wodoszczelności </w:t>
      </w:r>
      <w:r>
        <w:rPr>
          <w:rFonts w:eastAsia="TTE20833C0t00;Times New Roman" w:cs="TTE20833C0t00;Times New Roman" w:ascii="TTE20833C0t00;Times New Roman" w:hAnsi="TTE20833C0t00;Times New Roman"/>
          <w:sz w:val="20"/>
          <w:szCs w:val="20"/>
        </w:rPr>
        <w:t>- symbol literowo-liczbowy klasyfikujący beton pod względem jego</w:t>
      </w:r>
    </w:p>
    <w:p>
      <w:pPr>
        <w:pStyle w:val="Normal"/>
        <w:autoSpaceDE w:val="false"/>
        <w:rPr/>
      </w:pPr>
      <w:r>
        <w:rPr>
          <w:rFonts w:eastAsia="TTE20833C0t00;Times New Roman" w:cs="TTE20833C0t00;Times New Roman" w:ascii="TTE20833C0t00;Times New Roman" w:hAnsi="TTE20833C0t00;Times New Roman"/>
          <w:sz w:val="20"/>
          <w:szCs w:val="20"/>
        </w:rPr>
        <w:t>odporności na działanie mrozu.</w:t>
      </w:r>
    </w:p>
    <w:p>
      <w:pPr>
        <w:pStyle w:val="Normal"/>
        <w:autoSpaceDE w:val="false"/>
        <w:rPr/>
      </w:pPr>
      <w:r>
        <w:rPr>
          <w:rFonts w:eastAsia="TTE20A7A30t00;Times New Roman" w:cs="TTE20A7A30t00;Times New Roman" w:ascii="TTE20A7A30t00;Times New Roman" w:hAnsi="TTE20A7A30t00;Times New Roman"/>
          <w:sz w:val="20"/>
          <w:szCs w:val="20"/>
        </w:rPr>
        <w:t xml:space="preserve">Klasa betonu </w:t>
      </w:r>
      <w:r>
        <w:rPr>
          <w:rFonts w:eastAsia="TTE20833C0t00;Times New Roman" w:cs="TTE20833C0t00;Times New Roman" w:ascii="TTE20833C0t00;Times New Roman" w:hAnsi="TTE20833C0t00;Times New Roman"/>
          <w:sz w:val="20"/>
          <w:szCs w:val="20"/>
        </w:rPr>
        <w:t>- symbol literowo-liczbowy (np.B20) klasyfikujący beton pod względem jego</w:t>
      </w:r>
    </w:p>
    <w:p>
      <w:pPr>
        <w:pStyle w:val="Normal"/>
        <w:autoSpaceDE w:val="false"/>
        <w:rPr/>
      </w:pPr>
      <w:r>
        <w:rPr>
          <w:rFonts w:eastAsia="TTE20833C0t00;Times New Roman" w:cs="TTE20833C0t00;Times New Roman" w:ascii="TTE20833C0t00;Times New Roman" w:hAnsi="TTE20833C0t00;Times New Roman"/>
          <w:sz w:val="20"/>
          <w:szCs w:val="20"/>
        </w:rPr>
        <w:t>wytrzymałości na ściskani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robót podano w ST-00.00 "Wymagania ogólne". Wykonawca jes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powiedzialny za jakość stosowanych materiałów i wykonywanych robót oraz za ich zgodność</w:t>
      </w:r>
    </w:p>
    <w:p>
      <w:pPr>
        <w:pStyle w:val="Normal"/>
        <w:autoSpaceDE w:val="false"/>
        <w:rPr/>
      </w:pPr>
      <w:r>
        <w:rPr>
          <w:rFonts w:eastAsia="TTE20833C0t00;Times New Roman" w:cs="TTE20833C0t00;Times New Roman" w:ascii="TTE20833C0t00;Times New Roman" w:hAnsi="TTE20833C0t00;Times New Roman"/>
          <w:sz w:val="20"/>
          <w:szCs w:val="20"/>
        </w:rPr>
        <w:t>z Rysunkami, Specyfikacja oraz za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materiałów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teriały do wykonania robót betonowych i żelbetowych poszczególnych obiektów należy stosować</w:t>
      </w:r>
    </w:p>
    <w:p>
      <w:pPr>
        <w:pStyle w:val="Normal"/>
        <w:autoSpaceDE w:val="false"/>
        <w:rPr/>
      </w:pPr>
      <w:r>
        <w:rPr>
          <w:rFonts w:eastAsia="TTE20833C0t00;Times New Roman" w:cs="TTE20833C0t00;Times New Roman" w:ascii="TTE20833C0t00;Times New Roman" w:hAnsi="TTE20833C0t00;Times New Roman"/>
          <w:sz w:val="20"/>
          <w:szCs w:val="20"/>
        </w:rPr>
        <w:t>zgodnie z Dokumentacją Projektową - opisem technicznym i rysunk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teriał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beton B-10, B-15</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beton zwykły klasy B-20, B-25, B-30</w:t>
      </w:r>
    </w:p>
    <w:p>
      <w:pPr>
        <w:pStyle w:val="Normal"/>
        <w:autoSpaceDE w:val="false"/>
        <w:rPr/>
      </w:pPr>
      <w:r>
        <w:rPr>
          <w:rFonts w:eastAsia="TTE20833C0t00;Times New Roman" w:cs="TTE20833C0t00;Times New Roman" w:ascii="TTE20833C0t00;Times New Roman" w:hAnsi="TTE20833C0t00;Times New Roman"/>
          <w:sz w:val="20"/>
          <w:szCs w:val="20"/>
        </w:rPr>
        <w:t>Beton musi spełniać wymagania:</w:t>
      </w:r>
    </w:p>
    <w:p>
      <w:pPr>
        <w:pStyle w:val="Normal"/>
        <w:autoSpaceDE w:val="false"/>
        <w:rPr/>
      </w:pPr>
      <w:r>
        <w:rPr>
          <w:rFonts w:eastAsia="TTE20833C0t00;Times New Roman" w:cs="TTE20833C0t00;Times New Roman" w:ascii="TTE20833C0t00;Times New Roman" w:hAnsi="TTE20833C0t00;Times New Roman"/>
          <w:sz w:val="20"/>
          <w:szCs w:val="20"/>
        </w:rPr>
        <w:t>nasiąkliwość - 5 %, badania wg normy PN - B - 06250</w:t>
      </w:r>
    </w:p>
    <w:p>
      <w:pPr>
        <w:pStyle w:val="Normal"/>
        <w:autoSpaceDE w:val="false"/>
        <w:rPr/>
      </w:pPr>
      <w:r>
        <w:rPr>
          <w:rFonts w:eastAsia="TTE20833C0t00;Times New Roman" w:cs="TTE20833C0t00;Times New Roman" w:ascii="TTE20833C0t00;Times New Roman" w:hAnsi="TTE20833C0t00;Times New Roman"/>
          <w:sz w:val="20"/>
          <w:szCs w:val="20"/>
        </w:rPr>
        <w:t>mrozoodporność - ubytek masy nie większy od 5%, spadek wytrzymałości na</w:t>
      </w:r>
    </w:p>
    <w:p>
      <w:pPr>
        <w:pStyle w:val="Normal"/>
        <w:autoSpaceDE w:val="false"/>
        <w:rPr/>
      </w:pPr>
      <w:r>
        <w:rPr>
          <w:rFonts w:eastAsia="TTE20833C0t00;Times New Roman" w:cs="TTE20833C0t00;Times New Roman" w:ascii="TTE20833C0t00;Times New Roman" w:hAnsi="TTE20833C0t00;Times New Roman"/>
          <w:sz w:val="20"/>
          <w:szCs w:val="20"/>
        </w:rPr>
        <w:t>ściskanie nie większy niż 20% po 150 cyklach zamrażania i odmrażania bad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g normy PN-B-0625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odoszczelność większa od 0,8 MPa</w:t>
      </w:r>
    </w:p>
    <w:p>
      <w:pPr>
        <w:pStyle w:val="Normal"/>
        <w:autoSpaceDE w:val="false"/>
        <w:rPr/>
      </w:pPr>
      <w:r>
        <w:rPr>
          <w:rFonts w:eastAsia="TTE20833C0t00;Times New Roman" w:cs="TTE20833C0t00;Times New Roman" w:ascii="TTE20833C0t00;Times New Roman" w:hAnsi="TTE20833C0t00;Times New Roman"/>
          <w:sz w:val="20"/>
          <w:szCs w:val="20"/>
        </w:rPr>
        <w:t>wskaźnik wodno-cementowy - mniejszy od 0,5</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ieszanka betonowa:</w:t>
      </w:r>
    </w:p>
    <w:p>
      <w:pPr>
        <w:pStyle w:val="Normal"/>
        <w:autoSpaceDE w:val="false"/>
        <w:rPr/>
      </w:pPr>
      <w:r>
        <w:rPr>
          <w:rFonts w:eastAsia="TTE20833C0t00;Times New Roman" w:cs="TTE20833C0t00;Times New Roman" w:ascii="TTE20833C0t00;Times New Roman" w:hAnsi="TTE20833C0t00;Times New Roman"/>
          <w:sz w:val="20"/>
          <w:szCs w:val="20"/>
        </w:rPr>
        <w:t>skład mieszanki betonowej powinien być ustalony z norma PN-B-06250 tak, aby przy</w:t>
      </w:r>
    </w:p>
    <w:p>
      <w:pPr>
        <w:pStyle w:val="Normal"/>
        <w:autoSpaceDE w:val="false"/>
        <w:rPr/>
      </w:pPr>
      <w:r>
        <w:rPr>
          <w:rFonts w:eastAsia="TTE20833C0t00;Times New Roman" w:cs="TTE20833C0t00;Times New Roman" w:ascii="TTE20833C0t00;Times New Roman" w:hAnsi="TTE20833C0t00;Times New Roman"/>
          <w:sz w:val="20"/>
          <w:szCs w:val="20"/>
        </w:rPr>
        <w:t>najmniejszej ilości wody zapewnić szczelne ułożenie mieszanki w wyniku zagęszczenia prz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browanie.</w:t>
      </w:r>
    </w:p>
    <w:p>
      <w:pPr>
        <w:pStyle w:val="Normal"/>
        <w:autoSpaceDE w:val="false"/>
        <w:rPr/>
      </w:pPr>
      <w:r>
        <w:rPr>
          <w:rFonts w:eastAsia="TTE20833C0t00;Times New Roman" w:cs="TTE20833C0t00;Times New Roman" w:ascii="TTE20833C0t00;Times New Roman" w:hAnsi="TTE20833C0t00;Times New Roman"/>
          <w:sz w:val="20"/>
          <w:szCs w:val="20"/>
        </w:rPr>
        <w:t>skład mieszanki betonowej ustala laboratorium wytwórni betonów lub Wykonawcy i wymaga</w:t>
      </w:r>
    </w:p>
    <w:p>
      <w:pPr>
        <w:pStyle w:val="Normal"/>
        <w:autoSpaceDE w:val="false"/>
        <w:rPr/>
      </w:pPr>
      <w:r>
        <w:rPr>
          <w:rFonts w:eastAsia="TTE20833C0t00;Times New Roman" w:cs="TTE20833C0t00;Times New Roman" w:ascii="TTE20833C0t00;Times New Roman" w:hAnsi="TTE20833C0t00;Times New Roman"/>
          <w:sz w:val="20"/>
          <w:szCs w:val="20"/>
        </w:rPr>
        <w:t>zatwierdzenia przez Inżynier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wartość piasku w stosie okruchowym powinna być jak najmniejsza i powinna zapewnić</w:t>
      </w:r>
    </w:p>
    <w:p>
      <w:pPr>
        <w:pStyle w:val="Normal"/>
        <w:autoSpaceDE w:val="false"/>
        <w:rPr/>
      </w:pPr>
      <w:r>
        <w:rPr>
          <w:rFonts w:eastAsia="TTE20833C0t00;Times New Roman" w:cs="TTE20833C0t00;Times New Roman" w:ascii="TTE20833C0t00;Times New Roman" w:hAnsi="TTE20833C0t00;Times New Roman"/>
          <w:sz w:val="20"/>
          <w:szCs w:val="20"/>
        </w:rPr>
        <w:t>niezbędna urabialność przy zagęszczeniu przez wibrowanie oraz nie powinna być większa ni5</w:t>
      </w:r>
    </w:p>
    <w:p>
      <w:pPr>
        <w:pStyle w:val="Normal"/>
        <w:autoSpaceDE w:val="false"/>
        <w:rPr/>
      </w:pPr>
      <w:r>
        <w:rPr>
          <w:rFonts w:eastAsia="TTE20833C0t00;Times New Roman" w:cs="TTE20833C0t00;Times New Roman" w:ascii="TTE20833C0t00;Times New Roman" w:hAnsi="TTE20833C0t00;Times New Roman"/>
          <w:sz w:val="20"/>
          <w:szCs w:val="20"/>
        </w:rPr>
        <w:t>42 % przy kruszywie grubym do 16 mm.</w:t>
      </w:r>
    </w:p>
    <w:p>
      <w:pPr>
        <w:pStyle w:val="Normal"/>
        <w:autoSpaceDE w:val="false"/>
        <w:rPr/>
      </w:pPr>
      <w:r>
        <w:rPr>
          <w:rFonts w:eastAsia="TTE20833C0t00;Times New Roman" w:cs="TTE20833C0t00;Times New Roman" w:ascii="TTE20833C0t00;Times New Roman" w:hAnsi="TTE20833C0t00;Times New Roman"/>
          <w:sz w:val="20"/>
          <w:szCs w:val="20"/>
        </w:rPr>
        <w:t>maksymalne ilości cementu w zależnosci od klasy betonu są następując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400 kg/m3 - dla betonów klas B20, B25, B3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450 kg/m3 - dla betonów klas B35 i wy5szych</w:t>
      </w:r>
    </w:p>
    <w:p>
      <w:pPr>
        <w:pStyle w:val="Normal"/>
        <w:autoSpaceDE w:val="false"/>
        <w:rPr/>
      </w:pPr>
      <w:r>
        <w:rPr>
          <w:rFonts w:eastAsia="TTE20833C0t00;Times New Roman" w:cs="TTE20833C0t00;Times New Roman" w:ascii="TTE20833C0t00;Times New Roman" w:hAnsi="TTE20833C0t00;Times New Roman"/>
          <w:sz w:val="20"/>
          <w:szCs w:val="20"/>
        </w:rPr>
        <w:t>przy projektowaniu składu mieszanki betonowej zagęszczonej przez wibrowanie</w:t>
      </w:r>
    </w:p>
    <w:p>
      <w:pPr>
        <w:pStyle w:val="Normal"/>
        <w:autoSpaceDE w:val="false"/>
        <w:rPr/>
      </w:pPr>
      <w:r>
        <w:rPr>
          <w:rFonts w:eastAsia="TTE20833C0t00;Times New Roman" w:cs="TTE20833C0t00;Times New Roman" w:ascii="TTE20833C0t00;Times New Roman" w:hAnsi="TTE20833C0t00;Times New Roman"/>
          <w:sz w:val="20"/>
          <w:szCs w:val="20"/>
        </w:rPr>
        <w:t>i dojrzewającej w warunkach naturalnych (temp. dobowa nie niższa ni5 10°C) średnia</w:t>
      </w:r>
    </w:p>
    <w:p>
      <w:pPr>
        <w:pStyle w:val="Normal"/>
        <w:autoSpaceDE w:val="false"/>
        <w:rPr/>
      </w:pPr>
      <w:r>
        <w:rPr>
          <w:rFonts w:eastAsia="TTE20833C0t00;Times New Roman" w:cs="TTE20833C0t00;Times New Roman" w:ascii="TTE20833C0t00;Times New Roman" w:hAnsi="TTE20833C0t00;Times New Roman"/>
          <w:sz w:val="20"/>
          <w:szCs w:val="20"/>
        </w:rPr>
        <w:t>wymagana wytrzymałość na ściskanie należy określić jako 1,3 R</w:t>
      </w:r>
      <w:r>
        <w:rPr>
          <w:rFonts w:eastAsia="TTE20833C0t00;Times New Roman" w:cs="TTE20833C0t00;Times New Roman" w:ascii="TTE20833C0t00;Times New Roman" w:hAnsi="TTE20833C0t00;Times New Roman"/>
          <w:sz w:val="13"/>
          <w:szCs w:val="13"/>
        </w:rPr>
        <w:t>b</w:t>
      </w:r>
    </w:p>
    <w:p>
      <w:pPr>
        <w:pStyle w:val="Normal"/>
        <w:autoSpaceDE w:val="false"/>
        <w:rPr/>
      </w:pPr>
      <w:r>
        <w:rPr>
          <w:rFonts w:eastAsia="TTE20833C0t00;Times New Roman" w:cs="TTE20833C0t00;Times New Roman" w:ascii="TTE20833C0t00;Times New Roman" w:hAnsi="TTE20833C0t00;Times New Roman"/>
          <w:sz w:val="13"/>
          <w:szCs w:val="13"/>
        </w:rPr>
        <w:t xml:space="preserve">G  </w:t>
      </w:r>
      <w:r>
        <w:rPr>
          <w:rFonts w:eastAsia="TTE20833C0t00;Times New Roman" w:cs="TTE20833C0t00;Times New Roman" w:ascii="TTE20833C0t00;Times New Roman" w:hAnsi="TTE20833C0t00;Times New Roman"/>
          <w:sz w:val="20"/>
          <w:szCs w:val="20"/>
        </w:rPr>
        <w:t>(wytrzymałość gwarantowana betonu na ściskanie)</w:t>
      </w:r>
    </w:p>
    <w:p>
      <w:pPr>
        <w:pStyle w:val="Normal"/>
        <w:autoSpaceDE w:val="false"/>
        <w:rPr/>
      </w:pPr>
      <w:r>
        <w:rPr>
          <w:rFonts w:eastAsia="TTE20833C0t00;Times New Roman" w:cs="TTE20833C0t00;Times New Roman" w:ascii="TTE20833C0t00;Times New Roman" w:hAnsi="TTE20833C0t00;Times New Roman"/>
          <w:sz w:val="20"/>
          <w:szCs w:val="20"/>
        </w:rPr>
        <w:t>zawartość powietrza w mieszance betonowej badana metoda ciśnieniowa wg normy</w:t>
      </w:r>
    </w:p>
    <w:p>
      <w:pPr>
        <w:pStyle w:val="Normal"/>
        <w:autoSpaceDE w:val="false"/>
        <w:rPr/>
      </w:pPr>
      <w:r>
        <w:rPr>
          <w:rFonts w:eastAsia="TTE20833C0t00;Times New Roman" w:cs="TTE20833C0t00;Times New Roman" w:ascii="TTE20833C0t00;Times New Roman" w:hAnsi="TTE20833C0t00;Times New Roman"/>
          <w:sz w:val="20"/>
          <w:szCs w:val="20"/>
        </w:rPr>
        <w:t>PN-B-06250 nie powinna przekraczać: .</w:t>
      </w:r>
    </w:p>
    <w:p>
      <w:pPr>
        <w:pStyle w:val="Normal"/>
        <w:autoSpaceDE w:val="false"/>
        <w:rPr/>
      </w:pPr>
      <w:r>
        <w:rPr>
          <w:rFonts w:eastAsia="TTE20833C0t00;Times New Roman" w:cs="TTE20833C0t00;Times New Roman" w:ascii="TTE20833C0t00;Times New Roman" w:hAnsi="TTE20833C0t00;Times New Roman"/>
          <w:sz w:val="20"/>
          <w:szCs w:val="20"/>
        </w:rPr>
        <w:t>- wartości 2 % - w przypadku niestosowania domieszek napowietrzających,</w:t>
      </w:r>
    </w:p>
    <w:p>
      <w:pPr>
        <w:pStyle w:val="Normal"/>
        <w:autoSpaceDE w:val="false"/>
        <w:rPr/>
      </w:pPr>
      <w:r>
        <w:rPr>
          <w:rFonts w:eastAsia="TTE20833C0t00;Times New Roman" w:cs="TTE20833C0t00;Times New Roman" w:ascii="TTE20833C0t00;Times New Roman" w:hAnsi="TTE20833C0t00;Times New Roman"/>
          <w:sz w:val="20"/>
          <w:szCs w:val="20"/>
        </w:rPr>
        <w:t>- wartości 3,5 - 5,5 % - dla betonu narażonego na czynniki atmosfery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 uziarnieniu kruszywa do 16 mm</w:t>
      </w:r>
    </w:p>
    <w:p>
      <w:pPr>
        <w:pStyle w:val="Normal"/>
        <w:autoSpaceDE w:val="false"/>
        <w:rPr/>
      </w:pPr>
      <w:r>
        <w:rPr>
          <w:rFonts w:eastAsia="TTE20833C0t00;Times New Roman" w:cs="TTE20833C0t00;Times New Roman" w:ascii="TTE20833C0t00;Times New Roman" w:hAnsi="TTE20833C0t00;Times New Roman"/>
          <w:sz w:val="20"/>
          <w:szCs w:val="20"/>
        </w:rPr>
        <w:t>- wartości 4,5 - 6,5 % - dla betonu narażonego na stały dostęp wody</w:t>
      </w:r>
    </w:p>
    <w:p>
      <w:pPr>
        <w:pStyle w:val="Normal"/>
        <w:autoSpaceDE w:val="false"/>
        <w:rPr/>
      </w:pPr>
      <w:r>
        <w:rPr>
          <w:rFonts w:eastAsia="TTE20833C0t00;Times New Roman" w:cs="TTE20833C0t00;Times New Roman" w:ascii="TTE20833C0t00;Times New Roman" w:hAnsi="TTE20833C0t00;Times New Roman"/>
          <w:sz w:val="20"/>
          <w:szCs w:val="20"/>
        </w:rPr>
        <w:t>- konsystencja mieszanki betonowej powinna być nie rzadsza od plasty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znaczonej w normie PN - B- 06250.</w:t>
      </w:r>
    </w:p>
    <w:p>
      <w:pPr>
        <w:pStyle w:val="Normal"/>
        <w:autoSpaceDE w:val="false"/>
        <w:rPr/>
      </w:pPr>
      <w:r>
        <w:rPr>
          <w:rFonts w:eastAsia="TTE20833C0t00;Times New Roman" w:cs="TTE20833C0t00;Times New Roman" w:ascii="TTE20833C0t00;Times New Roman" w:hAnsi="TTE20833C0t00;Times New Roman"/>
          <w:sz w:val="20"/>
          <w:szCs w:val="20"/>
        </w:rPr>
        <w:t>Wszystkie materiały przewidywane do wbudowania będą zgodne z postanowieniami Kontraktu</w:t>
      </w:r>
    </w:p>
    <w:p>
      <w:pPr>
        <w:pStyle w:val="Normal"/>
        <w:autoSpaceDE w:val="false"/>
        <w:rPr/>
      </w:pPr>
      <w:r>
        <w:rPr>
          <w:rFonts w:eastAsia="TTE20833C0t00;Times New Roman" w:cs="TTE20833C0t00;Times New Roman" w:ascii="TTE20833C0t00;Times New Roman" w:hAnsi="TTE20833C0t00;Times New Roman"/>
          <w:sz w:val="20"/>
          <w:szCs w:val="20"/>
        </w:rPr>
        <w:t>i poleceniami Inżyniera. W oznaczonym czasie przed wbudowaniem Wykonawca przedstawi</w:t>
      </w:r>
    </w:p>
    <w:p>
      <w:pPr>
        <w:pStyle w:val="Normal"/>
        <w:autoSpaceDE w:val="false"/>
        <w:rPr/>
      </w:pPr>
      <w:r>
        <w:rPr>
          <w:rFonts w:eastAsia="TTE20833C0t00;Times New Roman" w:cs="TTE20833C0t00;Times New Roman" w:ascii="TTE20833C0t00;Times New Roman" w:hAnsi="TTE20833C0t00;Times New Roman"/>
          <w:sz w:val="20"/>
          <w:szCs w:val="20"/>
        </w:rPr>
        <w:t>szczegółowe informacje dotyczące źródła wytwarzania materiałów oraz odpowiednie świadectwa</w:t>
      </w:r>
    </w:p>
    <w:p>
      <w:pPr>
        <w:pStyle w:val="Normal"/>
        <w:autoSpaceDE w:val="false"/>
        <w:rPr/>
      </w:pPr>
      <w:r>
        <w:rPr>
          <w:rFonts w:eastAsia="TTE20833C0t00;Times New Roman" w:cs="TTE20833C0t00;Times New Roman" w:ascii="TTE20833C0t00;Times New Roman" w:hAnsi="TTE20833C0t00;Times New Roman"/>
          <w:sz w:val="20"/>
          <w:szCs w:val="20"/>
        </w:rPr>
        <w:t>badań, dokumenty dopuszczenia do obrotu i stosowania w budownictwie i próbki do zatwierdzenia</w:t>
      </w:r>
    </w:p>
    <w:p>
      <w:pPr>
        <w:pStyle w:val="Normal"/>
        <w:autoSpaceDE w:val="false"/>
        <w:rPr/>
      </w:pPr>
      <w:r>
        <w:rPr>
          <w:rFonts w:eastAsia="TTE20833C0t00;Times New Roman" w:cs="TTE20833C0t00;Times New Roman" w:ascii="TTE20833C0t00;Times New Roman" w:hAnsi="TTE20833C0t00;Times New Roman"/>
          <w:sz w:val="20"/>
          <w:szCs w:val="20"/>
        </w:rPr>
        <w:t>przez Inżyniera.</w:t>
      </w:r>
    </w:p>
    <w:p>
      <w:pPr>
        <w:pStyle w:val="Normal"/>
        <w:autoSpaceDE w:val="false"/>
        <w:rPr/>
      </w:pPr>
      <w:r>
        <w:rPr>
          <w:rFonts w:eastAsia="TTE20833C0t00;Times New Roman" w:cs="TTE20833C0t00;Times New Roman" w:ascii="TTE20833C0t00;Times New Roman" w:hAnsi="TTE20833C0t00;Times New Roman"/>
          <w:sz w:val="20"/>
          <w:szCs w:val="20"/>
        </w:rPr>
        <w:t>Materiały powinny posiadać własności określone w specyfikacji, bądź inne, o ile zostaną zatwierdzone</w:t>
      </w:r>
    </w:p>
    <w:p>
      <w:pPr>
        <w:pStyle w:val="Normal"/>
        <w:autoSpaceDE w:val="false"/>
        <w:rPr/>
      </w:pPr>
      <w:r>
        <w:rPr>
          <w:rFonts w:eastAsia="TTE20833C0t00;Times New Roman" w:cs="TTE20833C0t00;Times New Roman" w:ascii="TTE20833C0t00;Times New Roman" w:hAnsi="TTE20833C0t00;Times New Roman"/>
          <w:sz w:val="20"/>
          <w:szCs w:val="20"/>
        </w:rPr>
        <w:t>przez Inżyniera.</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można wykonać przy użyciu dowolnego typu sprzętu zaakceptowanego przez Inżyniera.</w:t>
      </w:r>
    </w:p>
    <w:p>
      <w:pPr>
        <w:pStyle w:val="Normal"/>
        <w:autoSpaceDE w:val="false"/>
        <w:rPr/>
      </w:pPr>
      <w:r>
        <w:rPr>
          <w:rFonts w:eastAsia="TTE20833C0t00;Times New Roman" w:cs="TTE20833C0t00;Times New Roman" w:ascii="TTE20833C0t00;Times New Roman" w:hAnsi="TTE20833C0t00;Times New Roman"/>
          <w:sz w:val="20"/>
          <w:szCs w:val="20"/>
        </w:rPr>
        <w:t>Do podawania mieszanek należy stosować pojemniki lub pompy przeznaczone do podawania</w:t>
      </w:r>
    </w:p>
    <w:p>
      <w:pPr>
        <w:pStyle w:val="Normal"/>
        <w:autoSpaceDE w:val="false"/>
        <w:rPr/>
      </w:pPr>
      <w:r>
        <w:rPr>
          <w:rFonts w:eastAsia="TTE20833C0t00;Times New Roman" w:cs="TTE20833C0t00;Times New Roman" w:ascii="TTE20833C0t00;Times New Roman" w:hAnsi="TTE20833C0t00;Times New Roman"/>
          <w:sz w:val="20"/>
          <w:szCs w:val="20"/>
        </w:rPr>
        <w:t>mieszanek plastycznych. Do zagęszczania mieszanki betonowej należy stosować wibratory</w:t>
      </w:r>
    </w:p>
    <w:p>
      <w:pPr>
        <w:pStyle w:val="Normal"/>
        <w:autoSpaceDE w:val="false"/>
        <w:rPr/>
      </w:pPr>
      <w:r>
        <w:rPr>
          <w:rFonts w:eastAsia="TTE20833C0t00;Times New Roman" w:cs="TTE20833C0t00;Times New Roman" w:ascii="TTE20833C0t00;Times New Roman" w:hAnsi="TTE20833C0t00;Times New Roman"/>
          <w:sz w:val="20"/>
          <w:szCs w:val="20"/>
        </w:rPr>
        <w:t>z buławami o średnicy nie większej od 0,65 odległości miedzy prętami zbrojenia leżący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łaszczyźnie poziomej, o częstotliwości drgań 6000 drgań/min i łaty wibracyjne charakteryzujące się</w:t>
      </w:r>
    </w:p>
    <w:p>
      <w:pPr>
        <w:pStyle w:val="Normal"/>
        <w:autoSpaceDE w:val="false"/>
        <w:rPr/>
      </w:pPr>
      <w:r>
        <w:rPr>
          <w:rFonts w:eastAsia="TTE20833C0t00;Times New Roman" w:cs="TTE20833C0t00;Times New Roman" w:ascii="TTE20833C0t00;Times New Roman" w:hAnsi="TTE20833C0t00;Times New Roman"/>
          <w:sz w:val="20"/>
          <w:szCs w:val="20"/>
        </w:rPr>
        <w:t>jednakowymi drganiami na całej długości.</w:t>
      </w:r>
    </w:p>
    <w:p>
      <w:pPr>
        <w:pStyle w:val="Normal"/>
        <w:autoSpaceDE w:val="false"/>
        <w:rPr/>
      </w:pPr>
      <w:r>
        <w:rPr>
          <w:rFonts w:eastAsia="TTE20A7A30t00;Times New Roman" w:cs="TTE20A7A30t00;Times New Roman" w:ascii="TTE20A7A30t00;Times New Roman" w:hAnsi="TTE20A7A30t00;Times New Roman"/>
          <w:sz w:val="20"/>
          <w:szCs w:val="20"/>
        </w:rPr>
        <w:t>Deskowanie</w:t>
      </w:r>
    </w:p>
    <w:p>
      <w:pPr>
        <w:pStyle w:val="Normal"/>
        <w:autoSpaceDE w:val="false"/>
        <w:rPr/>
      </w:pPr>
      <w:r>
        <w:rPr>
          <w:rFonts w:eastAsia="TTE20833C0t00;Times New Roman" w:cs="TTE20833C0t00;Times New Roman" w:ascii="TTE20833C0t00;Times New Roman" w:hAnsi="TTE20833C0t00;Times New Roman"/>
          <w:sz w:val="20"/>
          <w:szCs w:val="20"/>
        </w:rPr>
        <w:t>Roboty ciesielskie należy wykonać przy użyciu sprawnego technicznie sprzętu mechanicznego</w:t>
      </w:r>
    </w:p>
    <w:p>
      <w:pPr>
        <w:pStyle w:val="Normal"/>
        <w:autoSpaceDE w:val="false"/>
        <w:rPr/>
      </w:pPr>
      <w:r>
        <w:rPr>
          <w:rFonts w:eastAsia="TTE20833C0t00;Times New Roman" w:cs="TTE20833C0t00;Times New Roman" w:ascii="TTE20833C0t00;Times New Roman" w:hAnsi="TTE20833C0t00;Times New Roman"/>
          <w:sz w:val="20"/>
          <w:szCs w:val="20"/>
        </w:rPr>
        <w:t>zaakceptowanego przez Inżyniera, przeznaczonego dla realizacji robót zgodnie z założoną technologią.</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tosowania środków transportu podano w ST-00.00. "Wymag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w:t>
      </w:r>
    </w:p>
    <w:p>
      <w:pPr>
        <w:pStyle w:val="Normal"/>
        <w:autoSpaceDE w:val="false"/>
        <w:rPr/>
      </w:pPr>
      <w:r>
        <w:rPr>
          <w:rFonts w:eastAsia="TTE20833C0t00;Times New Roman" w:cs="TTE20833C0t00;Times New Roman" w:ascii="TTE20833C0t00;Times New Roman" w:hAnsi="TTE20833C0t00;Times New Roman"/>
          <w:sz w:val="20"/>
          <w:szCs w:val="20"/>
        </w:rPr>
        <w:t>Do transportu materiałów stosowanych do wykonania robót betonowych należy użyć następujących</w:t>
      </w:r>
    </w:p>
    <w:p>
      <w:pPr>
        <w:pStyle w:val="Normal"/>
        <w:autoSpaceDE w:val="false"/>
        <w:rPr/>
      </w:pPr>
      <w:r>
        <w:rPr>
          <w:rFonts w:eastAsia="TTE20833C0t00;Times New Roman" w:cs="TTE20833C0t00;Times New Roman" w:ascii="TTE20833C0t00;Times New Roman" w:hAnsi="TTE20833C0t00;Times New Roman"/>
          <w:sz w:val="20"/>
          <w:szCs w:val="20"/>
        </w:rPr>
        <w:t>środków transpor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amochód mieszarka ("gruszka") do transportu mieszanki beton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mpa hydrauliczna do betonu na podwoziu samochodowym</w:t>
      </w:r>
    </w:p>
    <w:p>
      <w:pPr>
        <w:pStyle w:val="Normal"/>
        <w:autoSpaceDE w:val="false"/>
        <w:rPr/>
      </w:pPr>
      <w:r>
        <w:rPr>
          <w:rFonts w:eastAsia="TTE20833C0t00;Times New Roman" w:cs="TTE20833C0t00;Times New Roman" w:ascii="TTE20833C0t00;Times New Roman" w:hAnsi="TTE20833C0t00;Times New Roman"/>
          <w:sz w:val="20"/>
          <w:szCs w:val="20"/>
        </w:rPr>
        <w:t>przyczepa do transportu stali zbrojeniowej</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samochód wywrotk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amochód dostawczy</w:t>
      </w:r>
    </w:p>
    <w:p>
      <w:pPr>
        <w:pStyle w:val="Normal"/>
        <w:autoSpaceDE w:val="false"/>
        <w:rPr/>
      </w:pPr>
      <w:r>
        <w:rPr>
          <w:rFonts w:eastAsia="TTE20833C0t00;Times New Roman" w:cs="TTE20833C0t00;Times New Roman" w:ascii="TTE20833C0t00;Times New Roman" w:hAnsi="TTE20833C0t00;Times New Roman"/>
          <w:sz w:val="20"/>
          <w:szCs w:val="20"/>
        </w:rPr>
        <w:t>Transport elementów przeznaczonych do deskowania, sposób załadowania i umocowania na środ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ransportu powinien zapewniać ich stateczność i ochronę przed przesunięciem się ładunku podczas</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ransportu.</w:t>
      </w:r>
    </w:p>
    <w:p>
      <w:pPr>
        <w:pStyle w:val="Normal"/>
        <w:autoSpaceDE w:val="false"/>
        <w:rPr/>
      </w:pPr>
      <w:r>
        <w:rPr>
          <w:rFonts w:eastAsia="TTE20833C0t00;Times New Roman" w:cs="TTE20833C0t00;Times New Roman" w:ascii="TTE20833C0t00;Times New Roman" w:hAnsi="TTE20833C0t00;Times New Roman"/>
          <w:sz w:val="20"/>
          <w:szCs w:val="20"/>
        </w:rPr>
        <w:t>Elementy wiotkie powinny być odpowiednio zabezpieczone przed odkształceniem i zdeformowaniem.</w:t>
      </w:r>
    </w:p>
    <w:p>
      <w:pPr>
        <w:pStyle w:val="Normal"/>
        <w:autoSpaceDE w:val="false"/>
        <w:rPr/>
      </w:pPr>
      <w:r>
        <w:rPr>
          <w:rFonts w:eastAsia="TTE20833C0t00;Times New Roman" w:cs="TTE20833C0t00;Times New Roman" w:ascii="TTE20833C0t00;Times New Roman" w:hAnsi="TTE20833C0t00;Times New Roman"/>
          <w:sz w:val="20"/>
          <w:szCs w:val="20"/>
        </w:rPr>
        <w:t>Transport betonu z wytwórni do miejsca wbudowania powinien być wykonywany przy użyciu</w:t>
      </w:r>
    </w:p>
    <w:p>
      <w:pPr>
        <w:pStyle w:val="Normal"/>
        <w:autoSpaceDE w:val="false"/>
        <w:rPr/>
      </w:pPr>
      <w:r>
        <w:rPr>
          <w:rFonts w:eastAsia="TTE20833C0t00;Times New Roman" w:cs="TTE20833C0t00;Times New Roman" w:ascii="TTE20833C0t00;Times New Roman" w:hAnsi="TTE20833C0t00;Times New Roman"/>
          <w:sz w:val="20"/>
          <w:szCs w:val="20"/>
        </w:rPr>
        <w:t>odpowiednich środków w celu uniknięcia segregacji pojedynczych składników i zniszczenia betonu.</w:t>
      </w:r>
    </w:p>
    <w:p>
      <w:pPr>
        <w:pStyle w:val="Normal"/>
        <w:autoSpaceDE w:val="false"/>
        <w:rPr/>
      </w:pPr>
      <w:r>
        <w:rPr>
          <w:rFonts w:eastAsia="TTE20833C0t00;Times New Roman" w:cs="TTE20833C0t00;Times New Roman" w:ascii="TTE20833C0t00;Times New Roman" w:hAnsi="TTE20833C0t00;Times New Roman"/>
          <w:sz w:val="20"/>
          <w:szCs w:val="20"/>
        </w:rPr>
        <w:t>Mieszanka powinna być transportowana mieszalnikami samochodowymi (tzw. gruszkami), a czas</w:t>
      </w:r>
    </w:p>
    <w:p>
      <w:pPr>
        <w:pStyle w:val="Normal"/>
        <w:autoSpaceDE w:val="false"/>
        <w:rPr/>
      </w:pPr>
      <w:r>
        <w:rPr>
          <w:rFonts w:eastAsia="TTE20833C0t00;Times New Roman" w:cs="TTE20833C0t00;Times New Roman" w:ascii="TTE20833C0t00;Times New Roman" w:hAnsi="TTE20833C0t00;Times New Roman"/>
          <w:sz w:val="20"/>
          <w:szCs w:val="20"/>
        </w:rPr>
        <w:t>transportu nie powinien być dłuższy ni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90 min przy temperaturze otoczenia + 15st.C,</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70 min przy temperaturze otoczenia + 20st.C,</w:t>
      </w:r>
    </w:p>
    <w:p>
      <w:pPr>
        <w:pStyle w:val="Normal"/>
        <w:autoSpaceDE w:val="false"/>
        <w:rPr/>
      </w:pPr>
      <w:r>
        <w:rPr>
          <w:rFonts w:eastAsia="TTE20833C0t00;Times New Roman" w:cs="TTE20833C0t00;Times New Roman" w:ascii="TTE20833C0t00;Times New Roman" w:hAnsi="TTE20833C0t00;Times New Roman"/>
          <w:sz w:val="20"/>
          <w:szCs w:val="20"/>
        </w:rPr>
        <w:t>30 min przy temperaturze otoczenia + 30st.C.</w:t>
      </w:r>
    </w:p>
    <w:p>
      <w:pPr>
        <w:pStyle w:val="Normal"/>
        <w:autoSpaceDE w:val="false"/>
        <w:rPr/>
      </w:pPr>
      <w:r>
        <w:rPr>
          <w:rFonts w:eastAsia="TTE20833C0t00;Times New Roman" w:cs="TTE20833C0t00;Times New Roman" w:ascii="TTE20833C0t00;Times New Roman" w:hAnsi="TTE20833C0t00;Times New Roman"/>
          <w:sz w:val="20"/>
          <w:szCs w:val="20"/>
        </w:rPr>
        <w:t>Nie są dozwolone samochody skrzyniowe ani wywrotki. Zaleca się użycie pomp pod warunkiem,</w:t>
      </w:r>
    </w:p>
    <w:p>
      <w:pPr>
        <w:pStyle w:val="Normal"/>
        <w:autoSpaceDE w:val="false"/>
        <w:rPr/>
      </w:pPr>
      <w:r>
        <w:rPr>
          <w:rFonts w:eastAsia="TTE20833C0t00;Times New Roman" w:cs="TTE20833C0t00;Times New Roman" w:ascii="TTE20833C0t00;Times New Roman" w:hAnsi="TTE20833C0t00;Times New Roman"/>
          <w:sz w:val="20"/>
          <w:szCs w:val="20"/>
        </w:rPr>
        <w:t>że przedsiębiorstwo zastosuje odpowiednie środki celem utrzymania ustalonego stosunku W/C</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betonie przy wylocie.</w:t>
      </w:r>
    </w:p>
    <w:p>
      <w:pPr>
        <w:pStyle w:val="Normal"/>
        <w:autoSpaceDE w:val="false"/>
        <w:rPr/>
      </w:pPr>
      <w:r>
        <w:rPr>
          <w:rFonts w:eastAsia="TTE20833C0t00;Times New Roman" w:cs="TTE20833C0t00;Times New Roman" w:ascii="TTE20833C0t00;Times New Roman" w:hAnsi="TTE20833C0t00;Times New Roman"/>
          <w:sz w:val="20"/>
          <w:szCs w:val="20"/>
        </w:rPr>
        <w:t>Dopuszcza się podawanie betonu do miejsca wbudowania za pomocą specjalnych pojemników</w:t>
      </w:r>
    </w:p>
    <w:p>
      <w:pPr>
        <w:pStyle w:val="Normal"/>
        <w:autoSpaceDE w:val="false"/>
        <w:rPr/>
      </w:pPr>
      <w:r>
        <w:rPr>
          <w:rFonts w:eastAsia="TTE20833C0t00;Times New Roman" w:cs="TTE20833C0t00;Times New Roman" w:ascii="TTE20833C0t00;Times New Roman" w:hAnsi="TTE20833C0t00;Times New Roman"/>
          <w:sz w:val="20"/>
          <w:szCs w:val="20"/>
        </w:rPr>
        <w:t>o konstrukcji umożliwiającej łatwe ich opróżnianie lub pompy przystosowanej do podawania</w:t>
      </w:r>
    </w:p>
    <w:p>
      <w:pPr>
        <w:pStyle w:val="Normal"/>
        <w:autoSpaceDE w:val="false"/>
        <w:rPr/>
      </w:pPr>
      <w:r>
        <w:rPr>
          <w:rFonts w:eastAsia="TTE20833C0t00;Times New Roman" w:cs="TTE20833C0t00;Times New Roman" w:ascii="TTE20833C0t00;Times New Roman" w:hAnsi="TTE20833C0t00;Times New Roman"/>
          <w:sz w:val="20"/>
          <w:szCs w:val="20"/>
        </w:rPr>
        <w:t>mieszanek plastycznych. Jeśli transport mieszanki do pojemnika będzie wykonywany przy użyciu</w:t>
      </w:r>
    </w:p>
    <w:p>
      <w:pPr>
        <w:pStyle w:val="Normal"/>
        <w:autoSpaceDE w:val="false"/>
        <w:rPr/>
      </w:pPr>
      <w:r>
        <w:rPr>
          <w:rFonts w:eastAsia="TTE20833C0t00;Times New Roman" w:cs="TTE20833C0t00;Times New Roman" w:ascii="TTE20833C0t00;Times New Roman" w:hAnsi="TTE20833C0t00;Times New Roman"/>
          <w:sz w:val="20"/>
          <w:szCs w:val="20"/>
        </w:rPr>
        <w:t>betoniarki samochodowej jej jednorodność powinna być kontrolowana w czasie rozładunku.</w:t>
      </w:r>
    </w:p>
    <w:p>
      <w:pPr>
        <w:pStyle w:val="Normal"/>
        <w:autoSpaceDE w:val="false"/>
        <w:rPr/>
      </w:pPr>
      <w:r>
        <w:rPr>
          <w:rFonts w:eastAsia="TTE20833C0t00;Times New Roman" w:cs="TTE20833C0t00;Times New Roman" w:ascii="TTE20833C0t00;Times New Roman" w:hAnsi="TTE20833C0t00;Times New Roman"/>
          <w:sz w:val="20"/>
          <w:szCs w:val="20"/>
        </w:rPr>
        <w:t>Obowiązkiem Inżyniera jest odrzucenie transportu betonu nieodpowiadającego opisanym wyż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o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8"/>
          <w:szCs w:val="28"/>
        </w:rPr>
        <w:t>5.1. Warunki ogólne wykonania robót.</w:t>
      </w:r>
    </w:p>
    <w:p>
      <w:pPr>
        <w:pStyle w:val="Normal"/>
        <w:autoSpaceDE w:val="false"/>
        <w:rPr/>
      </w:pPr>
      <w:r>
        <w:rPr>
          <w:rFonts w:eastAsia="TTE20833C0t00;Times New Roman" w:cs="TTE20833C0t00;Times New Roman" w:ascii="TTE20833C0t00;Times New Roman" w:hAnsi="TTE20833C0t00;Times New Roman"/>
          <w:sz w:val="20"/>
          <w:szCs w:val="20"/>
        </w:rPr>
        <w:t>Ogólne warunki wykonania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wykonać zgodnie ze specyfikacją, bądź inaczej o ile sposób wykonania zostanie zatwierdzony</w:t>
      </w:r>
    </w:p>
    <w:p>
      <w:pPr>
        <w:pStyle w:val="Normal"/>
        <w:autoSpaceDE w:val="false"/>
        <w:rPr/>
      </w:pPr>
      <w:r>
        <w:rPr>
          <w:rFonts w:eastAsia="TTE20833C0t00;Times New Roman" w:cs="TTE20833C0t00;Times New Roman" w:ascii="TTE20833C0t00;Times New Roman" w:hAnsi="TTE20833C0t00;Times New Roman"/>
          <w:sz w:val="20"/>
          <w:szCs w:val="20"/>
        </w:rPr>
        <w:t>przez Inżyniera.</w:t>
      </w:r>
    </w:p>
    <w:p>
      <w:pPr>
        <w:pStyle w:val="Normal"/>
        <w:autoSpaceDE w:val="false"/>
        <w:rPr/>
      </w:pPr>
      <w:r>
        <w:rPr>
          <w:rFonts w:eastAsia="TTE20A7A30t00;Times New Roman" w:cs="TTE20A7A30t00;Times New Roman" w:ascii="TTE20A7A30t00;Times New Roman" w:hAnsi="TTE20A7A30t00;Times New Roman"/>
          <w:sz w:val="28"/>
          <w:szCs w:val="28"/>
        </w:rPr>
        <w:t>5.2. Deskowanie.</w:t>
      </w:r>
    </w:p>
    <w:p>
      <w:pPr>
        <w:pStyle w:val="Normal"/>
        <w:autoSpaceDE w:val="false"/>
        <w:rPr/>
      </w:pPr>
      <w:r>
        <w:rPr>
          <w:rFonts w:eastAsia="TTE20833C0t00;Times New Roman" w:cs="TTE20833C0t00;Times New Roman" w:ascii="TTE20833C0t00;Times New Roman" w:hAnsi="TTE20833C0t00;Times New Roman"/>
          <w:sz w:val="20"/>
          <w:szCs w:val="20"/>
        </w:rPr>
        <w:t>Konstrukcje monolityczne wykonać w deskowaniach o gładkich powierzchniach wewnętrznych.</w:t>
      </w:r>
    </w:p>
    <w:p>
      <w:pPr>
        <w:pStyle w:val="Normal"/>
        <w:autoSpaceDE w:val="false"/>
        <w:rPr/>
      </w:pPr>
      <w:r>
        <w:rPr>
          <w:rFonts w:eastAsia="TTE20833C0t00;Times New Roman" w:cs="TTE20833C0t00;Times New Roman" w:ascii="TTE20833C0t00;Times New Roman" w:hAnsi="TTE20833C0t00;Times New Roman"/>
          <w:sz w:val="20"/>
          <w:szCs w:val="20"/>
        </w:rPr>
        <w:t>Łączenie deskowania zewnętrznego i wewnętrznego za pomocą drutów pozostających w betonie jest</w:t>
      </w:r>
    </w:p>
    <w:p>
      <w:pPr>
        <w:pStyle w:val="Normal"/>
        <w:autoSpaceDE w:val="false"/>
        <w:rPr/>
      </w:pPr>
      <w:r>
        <w:rPr>
          <w:rFonts w:eastAsia="TTE20833C0t00;Times New Roman" w:cs="TTE20833C0t00;Times New Roman" w:ascii="TTE20833C0t00;Times New Roman" w:hAnsi="TTE20833C0t00;Times New Roman"/>
          <w:sz w:val="20"/>
          <w:szCs w:val="20"/>
        </w:rPr>
        <w:t>niedopuszczalne. Deskowanie podpierać od zewnątrz w sposób zapewniający nieodkształcalność lub</w:t>
      </w:r>
    </w:p>
    <w:p>
      <w:pPr>
        <w:pStyle w:val="Normal"/>
        <w:autoSpaceDE w:val="false"/>
        <w:rPr/>
      </w:pPr>
      <w:r>
        <w:rPr>
          <w:rFonts w:eastAsia="TTE20833C0t00;Times New Roman" w:cs="TTE20833C0t00;Times New Roman" w:ascii="TTE20833C0t00;Times New Roman" w:hAnsi="TTE20833C0t00;Times New Roman"/>
          <w:sz w:val="20"/>
          <w:szCs w:val="20"/>
        </w:rPr>
        <w:t>stosować łączniki typowe. Wewnętrzne powierzchnie deskowań powlekać środkami antyadhezyjnymi,</w:t>
      </w:r>
    </w:p>
    <w:p>
      <w:pPr>
        <w:pStyle w:val="Normal"/>
        <w:autoSpaceDE w:val="false"/>
        <w:rPr/>
      </w:pPr>
      <w:r>
        <w:rPr>
          <w:rFonts w:eastAsia="TTE20833C0t00;Times New Roman" w:cs="TTE20833C0t00;Times New Roman" w:ascii="TTE20833C0t00;Times New Roman" w:hAnsi="TTE20833C0t00;Times New Roman"/>
          <w:sz w:val="20"/>
          <w:szCs w:val="20"/>
        </w:rPr>
        <w:t>dzięki którym ułatwione będzie rozszalowanie, beton nie przebarwi się i zachowa ostre kanty oraz</w:t>
      </w:r>
    </w:p>
    <w:p>
      <w:pPr>
        <w:pStyle w:val="Normal"/>
        <w:autoSpaceDE w:val="false"/>
        <w:rPr/>
      </w:pPr>
      <w:r>
        <w:rPr>
          <w:rFonts w:eastAsia="TTE20833C0t00;Times New Roman" w:cs="TTE20833C0t00;Times New Roman" w:ascii="TTE20833C0t00;Times New Roman" w:hAnsi="TTE20833C0t00;Times New Roman"/>
          <w:sz w:val="20"/>
          <w:szCs w:val="20"/>
        </w:rPr>
        <w:t>wyprofilowania, powierzchnia betonu będzie gładka.</w:t>
      </w:r>
    </w:p>
    <w:p>
      <w:pPr>
        <w:pStyle w:val="Normal"/>
        <w:autoSpaceDE w:val="false"/>
        <w:rPr/>
      </w:pPr>
      <w:r>
        <w:rPr>
          <w:rFonts w:eastAsia="TTE20A7A30t00;Times New Roman" w:cs="TTE20A7A30t00;Times New Roman" w:ascii="TTE20A7A30t00;Times New Roman" w:hAnsi="TTE20A7A30t00;Times New Roman"/>
          <w:sz w:val="28"/>
          <w:szCs w:val="28"/>
        </w:rPr>
        <w:t>5.3. Betonowanie.</w:t>
      </w:r>
    </w:p>
    <w:p>
      <w:pPr>
        <w:pStyle w:val="Normal"/>
        <w:autoSpaceDE w:val="false"/>
        <w:rPr/>
      </w:pPr>
      <w:r>
        <w:rPr>
          <w:rFonts w:eastAsia="TTE20A7A30t00;Times New Roman" w:cs="TTE20A7A30t00;Times New Roman" w:ascii="TTE20A7A30t00;Times New Roman" w:hAnsi="TTE20A7A30t00;Times New Roman"/>
        </w:rPr>
        <w:t>5.3.1. Zalecenia ogólne.</w:t>
      </w:r>
    </w:p>
    <w:p>
      <w:pPr>
        <w:pStyle w:val="Normal"/>
        <w:autoSpaceDE w:val="false"/>
        <w:rPr/>
      </w:pPr>
      <w:r>
        <w:rPr>
          <w:rFonts w:eastAsia="TTE20833C0t00;Times New Roman" w:cs="TTE20833C0t00;Times New Roman" w:ascii="TTE20833C0t00;Times New Roman" w:hAnsi="TTE20833C0t00;Times New Roman"/>
          <w:sz w:val="20"/>
          <w:szCs w:val="20"/>
        </w:rPr>
        <w:t>Betonowanie powinno być wykonywane ze szczególna starannością i zgodnie z zasadami sztu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lanej. Rozpoczęcie robót betoniarskich może nastąpić po opracowaniu przez wykonawcę</w:t>
      </w:r>
    </w:p>
    <w:p>
      <w:pPr>
        <w:pStyle w:val="Normal"/>
        <w:autoSpaceDE w:val="false"/>
        <w:rPr/>
      </w:pPr>
      <w:r>
        <w:rPr>
          <w:rFonts w:eastAsia="TTE20833C0t00;Times New Roman" w:cs="TTE20833C0t00;Times New Roman" w:ascii="TTE20833C0t00;Times New Roman" w:hAnsi="TTE20833C0t00;Times New Roman"/>
          <w:sz w:val="20"/>
          <w:szCs w:val="20"/>
        </w:rPr>
        <w:t>i akceptacji przez Inżyniera dokumentacji technologicznej, obejmującej:</w:t>
      </w:r>
    </w:p>
    <w:p>
      <w:pPr>
        <w:pStyle w:val="Normal"/>
        <w:autoSpaceDE w:val="false"/>
        <w:rPr/>
      </w:pPr>
      <w:r>
        <w:rPr>
          <w:rFonts w:eastAsia="TTE20833C0t00;Times New Roman" w:cs="TTE20833C0t00;Times New Roman" w:ascii="TTE20833C0t00;Times New Roman" w:hAnsi="TTE20833C0t00;Times New Roman"/>
          <w:sz w:val="20"/>
          <w:szCs w:val="20"/>
        </w:rPr>
        <w:t>wybór składników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pracowanie receptur laboratoryjnych i robocz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osób wytwarzania mieszanki beton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osób transportu mieszanki betonowej,</w:t>
      </w:r>
    </w:p>
    <w:p>
      <w:pPr>
        <w:pStyle w:val="Normal"/>
        <w:autoSpaceDE w:val="false"/>
        <w:rPr/>
      </w:pPr>
      <w:r>
        <w:rPr>
          <w:rFonts w:eastAsia="TTE20833C0t00;Times New Roman" w:cs="TTE20833C0t00;Times New Roman" w:ascii="TTE20833C0t00;Times New Roman" w:hAnsi="TTE20833C0t00;Times New Roman"/>
          <w:sz w:val="20"/>
          <w:szCs w:val="20"/>
        </w:rPr>
        <w:t>kolejność i sposób betonowania,</w:t>
      </w:r>
    </w:p>
    <w:p>
      <w:pPr>
        <w:pStyle w:val="Normal"/>
        <w:autoSpaceDE w:val="false"/>
        <w:rPr/>
      </w:pPr>
      <w:r>
        <w:rPr>
          <w:rFonts w:eastAsia="TTE20833C0t00;Times New Roman" w:cs="TTE20833C0t00;Times New Roman" w:ascii="TTE20833C0t00;Times New Roman" w:hAnsi="TTE20833C0t00;Times New Roman"/>
          <w:sz w:val="20"/>
          <w:szCs w:val="20"/>
        </w:rPr>
        <w:t>wskazanie przerw roboczych i sposobu łączenia betonu w tych przerwach sposób</w:t>
      </w:r>
    </w:p>
    <w:p>
      <w:pPr>
        <w:pStyle w:val="Normal"/>
        <w:autoSpaceDE w:val="false"/>
        <w:rPr/>
      </w:pPr>
      <w:r>
        <w:rPr>
          <w:rFonts w:eastAsia="TTE20833C0t00;Times New Roman" w:cs="TTE20833C0t00;Times New Roman" w:ascii="TTE20833C0t00;Times New Roman" w:hAnsi="TTE20833C0t00;Times New Roman"/>
          <w:sz w:val="20"/>
          <w:szCs w:val="20"/>
        </w:rPr>
        <w:t>pielęgnacji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rozformowania deskowania,</w:t>
      </w:r>
    </w:p>
    <w:p>
      <w:pPr>
        <w:pStyle w:val="Normal"/>
        <w:autoSpaceDE w:val="false"/>
        <w:rPr/>
      </w:pPr>
      <w:r>
        <w:rPr>
          <w:rFonts w:eastAsia="TTE20833C0t00;Times New Roman" w:cs="TTE20833C0t00;Times New Roman" w:ascii="TTE20833C0t00;Times New Roman" w:hAnsi="TTE20833C0t00;Times New Roman"/>
          <w:sz w:val="20"/>
          <w:szCs w:val="20"/>
        </w:rPr>
        <w:t>zestawienie koniecznych badań.</w:t>
      </w:r>
    </w:p>
    <w:p>
      <w:pPr>
        <w:pStyle w:val="Normal"/>
        <w:autoSpaceDE w:val="false"/>
        <w:rPr/>
      </w:pPr>
      <w:r>
        <w:rPr>
          <w:rFonts w:eastAsia="TTE20833C0t00;Times New Roman" w:cs="TTE20833C0t00;Times New Roman" w:ascii="TTE20833C0t00;Times New Roman" w:hAnsi="TTE20833C0t00;Times New Roman"/>
          <w:sz w:val="20"/>
          <w:szCs w:val="20"/>
        </w:rPr>
        <w:t>Betonowanie może zostać rozpoczęte po sprawdzeniu zbrojenia przez Inżyniera i po dokonaniu na ten</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mat wpisu do dziennika budowy.</w:t>
      </w:r>
    </w:p>
    <w:p>
      <w:pPr>
        <w:pStyle w:val="Normal"/>
        <w:autoSpaceDE w:val="false"/>
        <w:rPr/>
      </w:pPr>
      <w:r>
        <w:rPr>
          <w:rFonts w:eastAsia="TTE20833C0t00;Times New Roman" w:cs="TTE20833C0t00;Times New Roman" w:ascii="TTE20833C0t00;Times New Roman" w:hAnsi="TTE20833C0t00;Times New Roman"/>
          <w:sz w:val="20"/>
          <w:szCs w:val="20"/>
        </w:rPr>
        <w:t>Przy betonowaniu konstrukcji należy zachować następujące warunki:</w:t>
      </w:r>
    </w:p>
    <w:p>
      <w:pPr>
        <w:pStyle w:val="Normal"/>
        <w:autoSpaceDE w:val="false"/>
        <w:rPr/>
      </w:pPr>
      <w:r>
        <w:rPr>
          <w:rFonts w:eastAsia="TTE20833C0t00;Times New Roman" w:cs="TTE20833C0t00;Times New Roman" w:ascii="TTE20833C0t00;Times New Roman" w:hAnsi="TTE20833C0t00;Times New Roman"/>
          <w:sz w:val="20"/>
          <w:szCs w:val="20"/>
        </w:rPr>
        <w:t>przed betonowaniem sprawdzić: położenie zbrojenia, zgodność rzędnych z Rysunkami,</w:t>
      </w:r>
    </w:p>
    <w:p>
      <w:pPr>
        <w:pStyle w:val="Normal"/>
        <w:autoSpaceDE w:val="false"/>
        <w:rPr/>
      </w:pPr>
      <w:r>
        <w:rPr>
          <w:rFonts w:eastAsia="TTE20833C0t00;Times New Roman" w:cs="TTE20833C0t00;Times New Roman" w:ascii="TTE20833C0t00;Times New Roman" w:hAnsi="TTE20833C0t00;Times New Roman"/>
          <w:sz w:val="20"/>
          <w:szCs w:val="20"/>
        </w:rPr>
        <w:t>betonowanie konstrukcji wykonywać wyłącznie w temperaturach &gt;+5°C, zachowując</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umożliwiające uzyskanie przez beton wytrzymałości &gt;15MPa przed pierwsz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marznięciem. W wyjątkowych przypadkach dopuszcza się betonowanie w temperaturze</w:t>
      </w:r>
    </w:p>
    <w:p>
      <w:pPr>
        <w:pStyle w:val="Normal"/>
        <w:autoSpaceDE w:val="false"/>
        <w:rPr/>
      </w:pPr>
      <w:r>
        <w:rPr>
          <w:rFonts w:eastAsia="TTE20833C0t00;Times New Roman" w:cs="TTE20833C0t00;Times New Roman" w:ascii="TTE20833C0t00;Times New Roman" w:hAnsi="TTE20833C0t00;Times New Roman"/>
          <w:sz w:val="20"/>
          <w:szCs w:val="20"/>
        </w:rPr>
        <w:t>do -5°C, jednak wymaga to zgody Inżyniera oraz zapewnienia mieszanki beton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 temperaturze +20°C w chwili jej układania zabezpieczenia uformowanego elemen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d utrata ciepła w czasie, co najmniej 7 dni; prace betoniarskie powinny by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wadzone wówczas pod bezpośrednim nadzorem Inżyniera.</w:t>
      </w:r>
    </w:p>
    <w:p>
      <w:pPr>
        <w:pStyle w:val="Normal"/>
        <w:autoSpaceDE w:val="false"/>
        <w:rPr/>
      </w:pPr>
      <w:r>
        <w:rPr>
          <w:rFonts w:eastAsia="TTE20833C0t00;Times New Roman" w:cs="TTE20833C0t00;Times New Roman" w:ascii="TTE20833C0t00;Times New Roman" w:hAnsi="TTE20833C0t00;Times New Roman"/>
          <w:sz w:val="20"/>
          <w:szCs w:val="20"/>
        </w:rPr>
        <w:t>Mieszanki betonowej nie należy zrzucać z wysokości &gt; 0.75 m od powierzchni, na któr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ada; w przypadku, gdy wysokość ta jest większa, należy mieszankę podawać za pomocą</w:t>
      </w:r>
    </w:p>
    <w:p>
      <w:pPr>
        <w:pStyle w:val="Normal"/>
        <w:autoSpaceDE w:val="false"/>
        <w:rPr/>
      </w:pPr>
      <w:r>
        <w:rPr>
          <w:rFonts w:eastAsia="TTE20833C0t00;Times New Roman" w:cs="TTE20833C0t00;Times New Roman" w:ascii="TTE20833C0t00;Times New Roman" w:hAnsi="TTE20833C0t00;Times New Roman"/>
          <w:sz w:val="20"/>
          <w:szCs w:val="20"/>
        </w:rPr>
        <w:t>rynny zsypowej (do wysokości 3m) lub leja zsypowego teleskopowego (do wysokości 8m),</w:t>
      </w:r>
    </w:p>
    <w:p>
      <w:pPr>
        <w:pStyle w:val="Normal"/>
        <w:autoSpaceDE w:val="false"/>
        <w:rPr/>
      </w:pPr>
      <w:r>
        <w:rPr>
          <w:rFonts w:eastAsia="TTE20833C0t00;Times New Roman" w:cs="TTE20833C0t00;Times New Roman" w:ascii="TTE20833C0t00;Times New Roman" w:hAnsi="TTE20833C0t00;Times New Roman"/>
          <w:sz w:val="20"/>
          <w:szCs w:val="20"/>
        </w:rPr>
        <w:t>wibratory wgłębne stosować o częstotliwości min. 6000 drgań/min z buławami</w:t>
      </w:r>
    </w:p>
    <w:p>
      <w:pPr>
        <w:pStyle w:val="Normal"/>
        <w:autoSpaceDE w:val="false"/>
        <w:rPr/>
      </w:pPr>
      <w:r>
        <w:rPr>
          <w:rFonts w:eastAsia="TTE20833C0t00;Times New Roman" w:cs="TTE20833C0t00;Times New Roman" w:ascii="TTE20833C0t00;Times New Roman" w:hAnsi="TTE20833C0t00;Times New Roman"/>
          <w:sz w:val="20"/>
          <w:szCs w:val="20"/>
        </w:rPr>
        <w:t>o średnicy &lt; 0.65 odległości miedzy prętami zbrojenia, leżącymi w płaszczyźnie poziomej,</w:t>
      </w:r>
    </w:p>
    <w:p>
      <w:pPr>
        <w:pStyle w:val="Normal"/>
        <w:autoSpaceDE w:val="false"/>
        <w:rPr/>
      </w:pPr>
      <w:r>
        <w:rPr>
          <w:rFonts w:eastAsia="TTE20833C0t00;Times New Roman" w:cs="TTE20833C0t00;Times New Roman" w:ascii="TTE20833C0t00;Times New Roman" w:hAnsi="TTE20833C0t00;Times New Roman"/>
          <w:sz w:val="20"/>
          <w:szCs w:val="20"/>
        </w:rPr>
        <w:t>podczas zagęszczania wibratorami wgłębnymi nie wolno dotykać zbrojenia buława</w:t>
      </w:r>
    </w:p>
    <w:p>
      <w:pPr>
        <w:pStyle w:val="Normal"/>
        <w:autoSpaceDE w:val="false"/>
        <w:rPr/>
      </w:pPr>
      <w:r>
        <w:rPr>
          <w:rFonts w:eastAsia="TTE20833C0t00;Times New Roman" w:cs="TTE20833C0t00;Times New Roman" w:ascii="TTE20833C0t00;Times New Roman" w:hAnsi="TTE20833C0t00;Times New Roman"/>
          <w:sz w:val="20"/>
          <w:szCs w:val="20"/>
        </w:rPr>
        <w:t>wibratora, podczas zagęszczania wibratorami wgłębnymi zagłębiać buławę na głębokość 5-8 cm</w:t>
      </w:r>
    </w:p>
    <w:p>
      <w:pPr>
        <w:pStyle w:val="Normal"/>
        <w:autoSpaceDE w:val="false"/>
        <w:rPr/>
      </w:pPr>
      <w:r>
        <w:rPr>
          <w:rFonts w:eastAsia="TTE20833C0t00;Times New Roman" w:cs="TTE20833C0t00;Times New Roman" w:ascii="TTE20833C0t00;Times New Roman" w:hAnsi="TTE20833C0t00;Times New Roman"/>
          <w:sz w:val="20"/>
          <w:szCs w:val="20"/>
        </w:rPr>
        <w:t>w warstwę poprzednią i przetrzymywać buławę w jednym miejscu przez 20-30 sek.,</w:t>
      </w:r>
    </w:p>
    <w:p>
      <w:pPr>
        <w:pStyle w:val="Normal"/>
        <w:autoSpaceDE w:val="false"/>
        <w:rPr/>
      </w:pPr>
      <w:r>
        <w:rPr>
          <w:rFonts w:eastAsia="TTE20833C0t00;Times New Roman" w:cs="TTE20833C0t00;Times New Roman" w:ascii="TTE20833C0t00;Times New Roman" w:hAnsi="TTE20833C0t00;Times New Roman"/>
          <w:sz w:val="20"/>
          <w:szCs w:val="20"/>
        </w:rPr>
        <w:t>po czym wyjmować powoli w stanie wibrując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lejne miejsca zagłębiania buławy powinny być od siebie oddalone o 1,4 R (R promień</w:t>
      </w:r>
    </w:p>
    <w:p>
      <w:pPr>
        <w:pStyle w:val="Normal"/>
        <w:autoSpaceDE w:val="false"/>
        <w:rPr/>
      </w:pPr>
      <w:r>
        <w:rPr>
          <w:rFonts w:eastAsia="TTE20833C0t00;Times New Roman" w:cs="TTE20833C0t00;Times New Roman" w:ascii="TTE20833C0t00;Times New Roman" w:hAnsi="TTE20833C0t00;Times New Roman"/>
          <w:sz w:val="20"/>
          <w:szCs w:val="20"/>
        </w:rPr>
        <w:t>skutecznego działania wibratora), odległość ta zwykle wynosi 0.35-0.7 m,</w:t>
      </w:r>
    </w:p>
    <w:p>
      <w:pPr>
        <w:pStyle w:val="Normal"/>
        <w:autoSpaceDE w:val="false"/>
        <w:rPr/>
      </w:pPr>
      <w:r>
        <w:rPr>
          <w:rFonts w:eastAsia="TTE20833C0t00;Times New Roman" w:cs="TTE20833C0t00;Times New Roman" w:ascii="TTE20833C0t00;Times New Roman" w:hAnsi="TTE20833C0t00;Times New Roman"/>
          <w:sz w:val="20"/>
          <w:szCs w:val="20"/>
        </w:rPr>
        <w:t>czas zagęszczania wibratorem powierzchniowym lub belka wibracyjna w jednym miejscu</w:t>
      </w:r>
    </w:p>
    <w:p>
      <w:pPr>
        <w:pStyle w:val="Normal"/>
        <w:autoSpaceDE w:val="false"/>
        <w:rPr/>
      </w:pPr>
      <w:r>
        <w:rPr>
          <w:rFonts w:eastAsia="TTE20833C0t00;Times New Roman" w:cs="TTE20833C0t00;Times New Roman" w:ascii="TTE20833C0t00;Times New Roman" w:hAnsi="TTE20833C0t00;Times New Roman"/>
          <w:sz w:val="20"/>
          <w:szCs w:val="20"/>
        </w:rPr>
        <w:t>powinien wynosić od 30 do 60 sek.,</w:t>
      </w:r>
    </w:p>
    <w:p>
      <w:pPr>
        <w:pStyle w:val="Normal"/>
        <w:autoSpaceDE w:val="false"/>
        <w:rPr/>
      </w:pPr>
      <w:r>
        <w:rPr>
          <w:rFonts w:eastAsia="TTE20833C0t00;Times New Roman" w:cs="TTE20833C0t00;Times New Roman" w:ascii="TTE20833C0t00;Times New Roman" w:hAnsi="TTE20833C0t00;Times New Roman"/>
          <w:sz w:val="20"/>
          <w:szCs w:val="20"/>
        </w:rPr>
        <w:t>zasięg działania wibratorów przyczepnych wynosi zwykle od 20 do 50 cm w kierunku</w:t>
      </w:r>
    </w:p>
    <w:p>
      <w:pPr>
        <w:pStyle w:val="Normal"/>
        <w:autoSpaceDE w:val="false"/>
        <w:rPr/>
      </w:pPr>
      <w:r>
        <w:rPr>
          <w:rFonts w:eastAsia="TTE20833C0t00;Times New Roman" w:cs="TTE20833C0t00;Times New Roman" w:ascii="TTE20833C0t00;Times New Roman" w:hAnsi="TTE20833C0t00;Times New Roman"/>
          <w:sz w:val="20"/>
          <w:szCs w:val="20"/>
        </w:rPr>
        <w:t>głębokości i od 1.0 do 1.5 m w kierunku długości elementu; rozstaw wibratorów należ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lać doświadczalnie, aby nie powstawały martwe pola, a mocowanie powinno by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rwałe i sztywne.</w:t>
      </w:r>
    </w:p>
    <w:p>
      <w:pPr>
        <w:pStyle w:val="Normal"/>
        <w:autoSpaceDE w:val="false"/>
        <w:rPr/>
      </w:pPr>
      <w:r>
        <w:rPr>
          <w:rFonts w:eastAsia="TTE20833C0t00;Times New Roman" w:cs="TTE20833C0t00;Times New Roman" w:ascii="TTE20833C0t00;Times New Roman" w:hAnsi="TTE20833C0t00;Times New Roman"/>
          <w:sz w:val="20"/>
          <w:szCs w:val="20"/>
        </w:rPr>
        <w:t>Przerwy robocze w betonowaniu zabezpieczyć taśmą dylatacyjna PVC</w:t>
      </w:r>
    </w:p>
    <w:p>
      <w:pPr>
        <w:pStyle w:val="Normal"/>
        <w:autoSpaceDE w:val="false"/>
        <w:rPr/>
      </w:pPr>
      <w:r>
        <w:rPr>
          <w:rFonts w:eastAsia="TTE20833C0t00;Times New Roman" w:cs="TTE20833C0t00;Times New Roman" w:ascii="TTE20833C0t00;Times New Roman" w:hAnsi="TTE20833C0t00;Times New Roman"/>
          <w:sz w:val="20"/>
          <w:szCs w:val="20"/>
        </w:rPr>
        <w:t>Gdyby betonowanie było wykonywane w okresach obni5onych temperatur, wykonawca zobowiązany</w:t>
      </w:r>
    </w:p>
    <w:p>
      <w:pPr>
        <w:pStyle w:val="Normal"/>
        <w:autoSpaceDE w:val="false"/>
        <w:rPr/>
      </w:pPr>
      <w:r>
        <w:rPr>
          <w:rFonts w:eastAsia="TTE20833C0t00;Times New Roman" w:cs="TTE20833C0t00;Times New Roman" w:ascii="TTE20833C0t00;Times New Roman" w:hAnsi="TTE20833C0t00;Times New Roman"/>
          <w:sz w:val="20"/>
          <w:szCs w:val="20"/>
        </w:rPr>
        <w:t>jest codziennie rejestrować minimalne temperatury za pomocą sprawdzonego termometru</w:t>
      </w:r>
    </w:p>
    <w:p>
      <w:pPr>
        <w:pStyle w:val="Normal"/>
        <w:autoSpaceDE w:val="false"/>
        <w:rPr/>
      </w:pPr>
      <w:r>
        <w:rPr>
          <w:rFonts w:eastAsia="TTE20833C0t00;Times New Roman" w:cs="TTE20833C0t00;Times New Roman" w:ascii="TTE20833C0t00;Times New Roman" w:hAnsi="TTE20833C0t00;Times New Roman"/>
          <w:sz w:val="20"/>
          <w:szCs w:val="20"/>
        </w:rPr>
        <w:t>umieszczonego przy betonowanym elemencie. Beton powinien być układany w deskowaniu w ten</w:t>
      </w:r>
    </w:p>
    <w:p>
      <w:pPr>
        <w:pStyle w:val="Normal"/>
        <w:autoSpaceDE w:val="false"/>
        <w:rPr/>
      </w:pPr>
      <w:r>
        <w:rPr>
          <w:rFonts w:eastAsia="TTE20833C0t00;Times New Roman" w:cs="TTE20833C0t00;Times New Roman" w:ascii="TTE20833C0t00;Times New Roman" w:hAnsi="TTE20833C0t00;Times New Roman"/>
          <w:sz w:val="20"/>
          <w:szCs w:val="20"/>
        </w:rPr>
        <w:t>sposób, aby zewnętrzne powierzchnie miały wygląd gładki, zwarty, jednorodny bez żadnych plam</w:t>
      </w:r>
    </w:p>
    <w:p>
      <w:pPr>
        <w:pStyle w:val="Normal"/>
        <w:autoSpaceDE w:val="false"/>
        <w:rPr/>
      </w:pPr>
      <w:r>
        <w:rPr>
          <w:rFonts w:eastAsia="TTE20833C0t00;Times New Roman" w:cs="TTE20833C0t00;Times New Roman" w:ascii="TTE20833C0t00;Times New Roman" w:hAnsi="TTE20833C0t00;Times New Roman"/>
          <w:sz w:val="20"/>
          <w:szCs w:val="20"/>
        </w:rPr>
        <w:t>i skaz. Ewentualne nierówności i kawerny powinny być usunięte, a miejsca przypadkowo uszkodzone</w:t>
      </w:r>
    </w:p>
    <w:p>
      <w:pPr>
        <w:pStyle w:val="Normal"/>
        <w:autoSpaceDE w:val="false"/>
        <w:rPr/>
      </w:pPr>
      <w:r>
        <w:rPr>
          <w:rFonts w:eastAsia="TTE20833C0t00;Times New Roman" w:cs="TTE20833C0t00;Times New Roman" w:ascii="TTE20833C0t00;Times New Roman" w:hAnsi="TTE20833C0t00;Times New Roman"/>
          <w:sz w:val="20"/>
          <w:szCs w:val="20"/>
        </w:rPr>
        <w:t>powinny zostać dokładnie naprawione zaprawa cementowa, ale tylko w przypadku, jeśli uszkodzenia</w:t>
      </w:r>
    </w:p>
    <w:p>
      <w:pPr>
        <w:pStyle w:val="Normal"/>
        <w:autoSpaceDE w:val="false"/>
        <w:rPr/>
      </w:pPr>
      <w:r>
        <w:rPr>
          <w:rFonts w:eastAsia="TTE20833C0t00;Times New Roman" w:cs="TTE20833C0t00;Times New Roman" w:ascii="TTE20833C0t00;Times New Roman" w:hAnsi="TTE20833C0t00;Times New Roman"/>
          <w:sz w:val="20"/>
          <w:szCs w:val="20"/>
        </w:rPr>
        <w:t>te są w granicach, które Inżynier uzna za dopuszczalne. W przeciwnym przypadku element podlega</w:t>
      </w:r>
    </w:p>
    <w:p>
      <w:pPr>
        <w:pStyle w:val="Normal"/>
        <w:autoSpaceDE w:val="false"/>
        <w:rPr/>
      </w:pPr>
      <w:r>
        <w:rPr>
          <w:rFonts w:eastAsia="TTE20833C0t00;Times New Roman" w:cs="TTE20833C0t00;Times New Roman" w:ascii="TTE20833C0t00;Times New Roman" w:hAnsi="TTE20833C0t00;Times New Roman"/>
          <w:sz w:val="20"/>
          <w:szCs w:val="20"/>
        </w:rPr>
        <w:t>rozbiórce i odtworzeniu. Wszystkie wymienione wy5ej roboty poprawkowe są wykonywane na koszt</w:t>
      </w:r>
    </w:p>
    <w:p>
      <w:pPr>
        <w:pStyle w:val="Normal"/>
        <w:autoSpaceDE w:val="false"/>
        <w:rPr/>
      </w:pPr>
      <w:r>
        <w:rPr>
          <w:rFonts w:eastAsia="TTE20833C0t00;Times New Roman" w:cs="TTE20833C0t00;Times New Roman" w:ascii="TTE20833C0t00;Times New Roman" w:hAnsi="TTE20833C0t00;Times New Roman"/>
          <w:sz w:val="20"/>
          <w:szCs w:val="20"/>
        </w:rPr>
        <w:t>wykonawcy. Wyładunek mieszanki ze środka transportowego powinien następować z zachowaniem</w:t>
      </w:r>
    </w:p>
    <w:p>
      <w:pPr>
        <w:pStyle w:val="Normal"/>
        <w:autoSpaceDE w:val="false"/>
        <w:rPr/>
      </w:pPr>
      <w:r>
        <w:rPr>
          <w:rFonts w:eastAsia="TTE20833C0t00;Times New Roman" w:cs="TTE20833C0t00;Times New Roman" w:ascii="TTE20833C0t00;Times New Roman" w:hAnsi="TTE20833C0t00;Times New Roman"/>
          <w:sz w:val="20"/>
          <w:szCs w:val="20"/>
        </w:rPr>
        <w:t>maksymalnej ostro5nosci celem uniknięcia rozsegregowania składników. Oprzyrządowanie, czasy</w:t>
      </w:r>
    </w:p>
    <w:p>
      <w:pPr>
        <w:pStyle w:val="Normal"/>
        <w:autoSpaceDE w:val="false"/>
        <w:rPr/>
      </w:pPr>
      <w:r>
        <w:rPr>
          <w:rFonts w:eastAsia="TTE20833C0t00;Times New Roman" w:cs="TTE20833C0t00;Times New Roman" w:ascii="TTE20833C0t00;Times New Roman" w:hAnsi="TTE20833C0t00;Times New Roman"/>
          <w:sz w:val="20"/>
          <w:szCs w:val="20"/>
        </w:rPr>
        <w:t>i sposoby wibrowania powinny być uzgodnione i zatwierdzone przez Inżyniera. Zabrania się wyładunku</w:t>
      </w:r>
    </w:p>
    <w:p>
      <w:pPr>
        <w:pStyle w:val="Normal"/>
        <w:autoSpaceDE w:val="false"/>
        <w:rPr/>
      </w:pPr>
      <w:r>
        <w:rPr>
          <w:rFonts w:eastAsia="TTE20833C0t00;Times New Roman" w:cs="TTE20833C0t00;Times New Roman" w:ascii="TTE20833C0t00;Times New Roman" w:hAnsi="TTE20833C0t00;Times New Roman"/>
          <w:sz w:val="20"/>
          <w:szCs w:val="20"/>
        </w:rPr>
        <w:t>mieszanki w jedna hałdę i rozprowadzenie jej przy pomocy wibratorów. Kolejne betonowania nie</w:t>
      </w:r>
    </w:p>
    <w:p>
      <w:pPr>
        <w:pStyle w:val="Normal"/>
        <w:autoSpaceDE w:val="false"/>
        <w:rPr/>
      </w:pPr>
      <w:r>
        <w:rPr>
          <w:rFonts w:eastAsia="TTE20833C0t00;Times New Roman" w:cs="TTE20833C0t00;Times New Roman" w:ascii="TTE20833C0t00;Times New Roman" w:hAnsi="TTE20833C0t00;Times New Roman"/>
          <w:sz w:val="20"/>
          <w:szCs w:val="20"/>
        </w:rPr>
        <w:t>mogą tworzyć przerw, nieciągłości ani różnic wizualnych, a podjecie betonowania może nastąpić tylko</w:t>
      </w:r>
    </w:p>
    <w:p>
      <w:pPr>
        <w:pStyle w:val="Normal"/>
        <w:autoSpaceDE w:val="false"/>
        <w:rPr/>
      </w:pPr>
      <w:r>
        <w:rPr>
          <w:rFonts w:eastAsia="TTE20833C0t00;Times New Roman" w:cs="TTE20833C0t00;Times New Roman" w:ascii="TTE20833C0t00;Times New Roman" w:hAnsi="TTE20833C0t00;Times New Roman"/>
          <w:sz w:val="20"/>
          <w:szCs w:val="20"/>
        </w:rPr>
        <w:t>po oczyszczeniu, wyszczotkowaniu i zmyciu powierzchni betonu poprzedniego. Inżynier może, jeśli</w:t>
      </w:r>
    </w:p>
    <w:p>
      <w:pPr>
        <w:pStyle w:val="Normal"/>
        <w:autoSpaceDE w:val="false"/>
        <w:rPr/>
      </w:pPr>
      <w:r>
        <w:rPr>
          <w:rFonts w:eastAsia="TTE20833C0t00;Times New Roman" w:cs="TTE20833C0t00;Times New Roman" w:ascii="TTE20833C0t00;Times New Roman" w:hAnsi="TTE20833C0t00;Times New Roman"/>
          <w:sz w:val="20"/>
          <w:szCs w:val="20"/>
        </w:rPr>
        <w:t>uzna to za celowe, zadecydować o konieczności betonowania ciągłego celem uniknięcia przerw.</w:t>
      </w:r>
    </w:p>
    <w:p>
      <w:pPr>
        <w:pStyle w:val="Normal"/>
        <w:autoSpaceDE w:val="false"/>
        <w:rPr/>
      </w:pPr>
      <w:r>
        <w:rPr>
          <w:rFonts w:eastAsia="TTE20A7A30t00;Times New Roman" w:cs="TTE20A7A30t00;Times New Roman" w:ascii="TTE20A7A30t00;Times New Roman" w:hAnsi="TTE20A7A30t00;Times New Roman"/>
        </w:rPr>
        <w:t>5.3.2. Pielęgnacja i warunki rozformowywania betonu dojrzewającego normalnie.</w:t>
      </w:r>
    </w:p>
    <w:p>
      <w:pPr>
        <w:pStyle w:val="Normal"/>
        <w:autoSpaceDE w:val="false"/>
        <w:rPr/>
      </w:pPr>
      <w:r>
        <w:rPr>
          <w:rFonts w:eastAsia="TTE20833C0t00;Times New Roman" w:cs="TTE20833C0t00;Times New Roman" w:ascii="TTE20833C0t00;Times New Roman" w:hAnsi="TTE20833C0t00;Times New Roman"/>
          <w:sz w:val="20"/>
          <w:szCs w:val="20"/>
        </w:rPr>
        <w:t>Bezpośrednio po zakończeniu betonowania zaleca się przykrycie powierzchni betonu lekkimi osłonami</w:t>
      </w:r>
    </w:p>
    <w:p>
      <w:pPr>
        <w:pStyle w:val="Normal"/>
        <w:autoSpaceDE w:val="false"/>
        <w:rPr/>
      </w:pPr>
      <w:r>
        <w:rPr>
          <w:rFonts w:eastAsia="TTE20833C0t00;Times New Roman" w:cs="TTE20833C0t00;Times New Roman" w:ascii="TTE20833C0t00;Times New Roman" w:hAnsi="TTE20833C0t00;Times New Roman"/>
          <w:sz w:val="20"/>
          <w:szCs w:val="20"/>
        </w:rPr>
        <w:t>wodoszczelnymi, zapobiegającymi odparowaniu wody z betonu i chroniącymi beton przed deszczem</w:t>
      </w:r>
    </w:p>
    <w:p>
      <w:pPr>
        <w:pStyle w:val="Normal"/>
        <w:autoSpaceDE w:val="false"/>
        <w:rPr/>
      </w:pPr>
      <w:r>
        <w:rPr>
          <w:rFonts w:eastAsia="TTE20833C0t00;Times New Roman" w:cs="TTE20833C0t00;Times New Roman" w:ascii="TTE20833C0t00;Times New Roman" w:hAnsi="TTE20833C0t00;Times New Roman"/>
          <w:sz w:val="20"/>
          <w:szCs w:val="20"/>
        </w:rPr>
        <w:t>i inną woda. Przy temperaturze otoczenia &gt;5st.C należy nie później niż po 12 godzinach</w:t>
      </w:r>
    </w:p>
    <w:p>
      <w:pPr>
        <w:pStyle w:val="Normal"/>
        <w:autoSpaceDE w:val="false"/>
        <w:rPr/>
      </w:pPr>
      <w:r>
        <w:rPr>
          <w:rFonts w:eastAsia="TTE20833C0t00;Times New Roman" w:cs="TTE20833C0t00;Times New Roman" w:ascii="TTE20833C0t00;Times New Roman" w:hAnsi="TTE20833C0t00;Times New Roman"/>
          <w:sz w:val="20"/>
          <w:szCs w:val="20"/>
        </w:rPr>
        <w:t>od zakończenia betonowania rozpocząć pielęgnację wilgotnościową betonu i prowadzić ją, przez co</w:t>
      </w:r>
    </w:p>
    <w:p>
      <w:pPr>
        <w:pStyle w:val="Normal"/>
        <w:autoSpaceDE w:val="false"/>
        <w:rPr/>
      </w:pPr>
      <w:r>
        <w:rPr>
          <w:rFonts w:eastAsia="TTE20833C0t00;Times New Roman" w:cs="TTE20833C0t00;Times New Roman" w:ascii="TTE20833C0t00;Times New Roman" w:hAnsi="TTE20833C0t00;Times New Roman"/>
          <w:sz w:val="20"/>
          <w:szCs w:val="20"/>
        </w:rPr>
        <w:t>najmniej 7 dni (polewanie, co najmniej 3 razy na dobę). Nanoszenie błon nieprzepuszczających wody</w:t>
      </w:r>
    </w:p>
    <w:p>
      <w:pPr>
        <w:pStyle w:val="Normal"/>
        <w:autoSpaceDE w:val="false"/>
        <w:rPr/>
      </w:pPr>
      <w:r>
        <w:rPr>
          <w:rFonts w:eastAsia="TTE20833C0t00;Times New Roman" w:cs="TTE20833C0t00;Times New Roman" w:ascii="TTE20833C0t00;Times New Roman" w:hAnsi="TTE20833C0t00;Times New Roman"/>
          <w:sz w:val="20"/>
          <w:szCs w:val="20"/>
        </w:rPr>
        <w:t>jest dopuszczalne tylko wtedy, gdy beton nie będzie się łączył z następna warstwa konstrukcji</w:t>
      </w:r>
    </w:p>
    <w:p>
      <w:pPr>
        <w:pStyle w:val="Normal"/>
        <w:autoSpaceDE w:val="false"/>
        <w:rPr/>
      </w:pPr>
      <w:r>
        <w:rPr>
          <w:rFonts w:eastAsia="TTE20833C0t00;Times New Roman" w:cs="TTE20833C0t00;Times New Roman" w:ascii="TTE20833C0t00;Times New Roman" w:hAnsi="TTE20833C0t00;Times New Roman"/>
          <w:sz w:val="20"/>
          <w:szCs w:val="20"/>
        </w:rPr>
        <w:t>monolitycznej, a także, gdy nie są stawiane specjalne wymagania dla jakości pielęgnowanej</w:t>
      </w:r>
    </w:p>
    <w:p>
      <w:pPr>
        <w:pStyle w:val="Normal"/>
        <w:autoSpaceDE w:val="false"/>
        <w:rPr/>
      </w:pPr>
      <w:r>
        <w:rPr>
          <w:rFonts w:eastAsia="TTE20833C0t00;Times New Roman" w:cs="TTE20833C0t00;Times New Roman" w:ascii="TTE20833C0t00;Times New Roman" w:hAnsi="TTE20833C0t00;Times New Roman"/>
          <w:sz w:val="20"/>
          <w:szCs w:val="20"/>
        </w:rPr>
        <w:t>powierzchni. Woda stosowana do polewania betonu powinna spełniać wymagania PN-88/B-32250.</w:t>
      </w:r>
    </w:p>
    <w:p>
      <w:pPr>
        <w:pStyle w:val="Normal"/>
        <w:autoSpaceDE w:val="false"/>
        <w:rPr/>
      </w:pPr>
      <w:r>
        <w:rPr>
          <w:rFonts w:eastAsia="TTE20833C0t00;Times New Roman" w:cs="TTE20833C0t00;Times New Roman" w:ascii="TTE20833C0t00;Times New Roman" w:hAnsi="TTE20833C0t00;Times New Roman"/>
          <w:sz w:val="20"/>
          <w:szCs w:val="20"/>
        </w:rPr>
        <w:t>W czasie dojrzewania betonu elementy powinny być chronione przed uderzeniami i drganiami.</w:t>
      </w:r>
    </w:p>
    <w:p>
      <w:pPr>
        <w:pStyle w:val="Normal"/>
        <w:autoSpaceDE w:val="false"/>
        <w:rPr/>
      </w:pPr>
      <w:r>
        <w:rPr>
          <w:rFonts w:eastAsia="TTE20833C0t00;Times New Roman" w:cs="TTE20833C0t00;Times New Roman" w:ascii="TTE20833C0t00;Times New Roman" w:hAnsi="TTE20833C0t00;Times New Roman"/>
          <w:sz w:val="20"/>
          <w:szCs w:val="20"/>
        </w:rPr>
        <w:t>Rozformowywanie konstrukcji może nastąpić po osiągnięciu przez beton wytrzymałości</w:t>
      </w:r>
    </w:p>
    <w:p>
      <w:pPr>
        <w:pStyle w:val="Normal"/>
        <w:autoSpaceDE w:val="false"/>
        <w:rPr/>
      </w:pPr>
      <w:r>
        <w:rPr>
          <w:rFonts w:eastAsia="TTE20833C0t00;Times New Roman" w:cs="TTE20833C0t00;Times New Roman" w:ascii="TTE20833C0t00;Times New Roman" w:hAnsi="TTE20833C0t00;Times New Roman"/>
          <w:sz w:val="20"/>
          <w:szCs w:val="20"/>
        </w:rPr>
        <w:t>rozformowywania (konstrukcje monolityczne), zgodnie z PN-63/B-06251 lub wytrzymał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nipulacyjnej (prefabrykaty).</w:t>
      </w:r>
    </w:p>
    <w:p>
      <w:pPr>
        <w:pStyle w:val="Normal"/>
        <w:autoSpaceDE w:val="false"/>
        <w:rPr/>
      </w:pPr>
      <w:r>
        <w:rPr>
          <w:rFonts w:eastAsia="TTE20A7A30t00;Times New Roman" w:cs="TTE20A7A30t00;Times New Roman" w:ascii="TTE20A7A30t00;Times New Roman" w:hAnsi="TTE20A7A30t00;Times New Roman"/>
          <w:sz w:val="28"/>
          <w:szCs w:val="28"/>
        </w:rPr>
        <w:t>5.4. Wykonanie otworów, nisz, zagłębień itp.</w:t>
      </w:r>
    </w:p>
    <w:p>
      <w:pPr>
        <w:pStyle w:val="Normal"/>
        <w:autoSpaceDE w:val="false"/>
        <w:rPr/>
      </w:pPr>
      <w:r>
        <w:rPr>
          <w:rFonts w:eastAsia="TTE20833C0t00;Times New Roman" w:cs="TTE20833C0t00;Times New Roman" w:ascii="TTE20833C0t00;Times New Roman" w:hAnsi="TTE20833C0t00;Times New Roman"/>
          <w:sz w:val="20"/>
          <w:szCs w:val="20"/>
        </w:rPr>
        <w:t>Wykonawca ma obowiązek ścisłego wykonywania konstrukcji zgodnie z Rysunkami, uwzględniając</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wentualne korekty wprowadzane przez nadzór autorski lub Inżyniera.</w:t>
      </w:r>
    </w:p>
    <w:p>
      <w:pPr>
        <w:pStyle w:val="Normal"/>
        <w:autoSpaceDE w:val="false"/>
        <w:rPr/>
      </w:pPr>
      <w:r>
        <w:rPr>
          <w:rFonts w:eastAsia="TTE20833C0t00;Times New Roman" w:cs="TTE20833C0t00;Times New Roman" w:ascii="TTE20833C0t00;Times New Roman" w:hAnsi="TTE20833C0t00;Times New Roman"/>
          <w:sz w:val="20"/>
          <w:szCs w:val="20"/>
        </w:rPr>
        <w:t>Dotyczy to wykonania wszelkiego rodzaju otworów, nisz i zagłębień w konstrukcjach beton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szystkie konsekwencje wynikające z braku lub nieprawidłowości tych elementów obciążają</w:t>
      </w:r>
    </w:p>
    <w:p>
      <w:pPr>
        <w:pStyle w:val="Normal"/>
        <w:autoSpaceDE w:val="false"/>
        <w:rPr/>
      </w:pPr>
      <w:r>
        <w:rPr>
          <w:rFonts w:eastAsia="TTE20833C0t00;Times New Roman" w:cs="TTE20833C0t00;Times New Roman" w:ascii="TTE20833C0t00;Times New Roman" w:hAnsi="TTE20833C0t00;Times New Roman"/>
          <w:sz w:val="20"/>
          <w:szCs w:val="20"/>
        </w:rPr>
        <w:t>całkowicie wykonawcę zarówno, jeśli chodzi o rozkucia i naprawy, jak i ewentualne opóźnienia</w:t>
      </w:r>
    </w:p>
    <w:p>
      <w:pPr>
        <w:pStyle w:val="Normal"/>
        <w:autoSpaceDE w:val="false"/>
        <w:rPr/>
      </w:pPr>
      <w:r>
        <w:rPr>
          <w:rFonts w:eastAsia="TTE20833C0t00;Times New Roman" w:cs="TTE20833C0t00;Times New Roman" w:ascii="TTE20833C0t00;Times New Roman" w:hAnsi="TTE20833C0t00;Times New Roman"/>
          <w:sz w:val="20"/>
          <w:szCs w:val="20"/>
        </w:rPr>
        <w:t>w wykonaniu prac własnych i towarzyszących (wykonywanych przez innych wykonawców).</w:t>
      </w:r>
    </w:p>
    <w:p>
      <w:pPr>
        <w:pStyle w:val="Normal"/>
        <w:autoSpaceDE w:val="false"/>
        <w:rPr/>
      </w:pPr>
      <w:r>
        <w:rPr>
          <w:rFonts w:eastAsia="TTE20A7A30t00;Times New Roman" w:cs="TTE20A7A30t00;Times New Roman" w:ascii="TTE20A7A30t00;Times New Roman" w:hAnsi="TTE20A7A30t00;Times New Roman"/>
          <w:sz w:val="28"/>
          <w:szCs w:val="28"/>
        </w:rPr>
        <w:t>5.5. Wykończenie powierzchni betonowych.</w:t>
      </w:r>
    </w:p>
    <w:p>
      <w:pPr>
        <w:pStyle w:val="Normal"/>
        <w:autoSpaceDE w:val="false"/>
        <w:rPr/>
      </w:pPr>
      <w:r>
        <w:rPr>
          <w:rFonts w:eastAsia="TTE20A7A30t00;Times New Roman" w:cs="TTE20A7A30t00;Times New Roman" w:ascii="TTE20A7A30t00;Times New Roman" w:hAnsi="TTE20A7A30t00;Times New Roman"/>
        </w:rPr>
        <w:t>5.5.1 Wykończenie nieuformowanych powierzchni betonowych.</w:t>
      </w:r>
    </w:p>
    <w:p>
      <w:pPr>
        <w:pStyle w:val="Normal"/>
        <w:autoSpaceDE w:val="false"/>
        <w:rPr/>
      </w:pPr>
      <w:r>
        <w:rPr>
          <w:rFonts w:eastAsia="TTE20A7A30t00;Times New Roman" w:cs="TTE20A7A30t00;Times New Roman" w:ascii="TTE20A7A30t00;Times New Roman" w:hAnsi="TTE20A7A30t00;Times New Roman"/>
        </w:rPr>
        <w:t>Powierzchnie niewido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wierzchnie, które nie będą widoczne po zakończeniu robót należy jednorodnie wyrównać</w:t>
      </w:r>
    </w:p>
    <w:p>
      <w:pPr>
        <w:pStyle w:val="Normal"/>
        <w:autoSpaceDE w:val="false"/>
        <w:rPr/>
      </w:pPr>
      <w:r>
        <w:rPr>
          <w:rFonts w:eastAsia="TTE20833C0t00;Times New Roman" w:cs="TTE20833C0t00;Times New Roman" w:ascii="TTE20833C0t00;Times New Roman" w:hAnsi="TTE20833C0t00;Times New Roman"/>
          <w:sz w:val="20"/>
          <w:szCs w:val="20"/>
        </w:rPr>
        <w:t>i wygładzić, aby otrzymać gładką powierzchnie. Żadne dodatkowe roboty nie są wymagane, jeżeli</w:t>
      </w:r>
    </w:p>
    <w:p>
      <w:pPr>
        <w:pStyle w:val="Normal"/>
        <w:autoSpaceDE w:val="false"/>
        <w:rPr/>
      </w:pPr>
      <w:r>
        <w:rPr>
          <w:rFonts w:eastAsia="TTE20833C0t00;Times New Roman" w:cs="TTE20833C0t00;Times New Roman" w:ascii="TTE20833C0t00;Times New Roman" w:hAnsi="TTE20833C0t00;Times New Roman"/>
          <w:sz w:val="20"/>
          <w:szCs w:val="20"/>
        </w:rPr>
        <w:t>powierzchnie te nie służą jako pierwszy etap do prowadzenia prac wykończeniowych opisanych</w:t>
      </w:r>
    </w:p>
    <w:p>
      <w:pPr>
        <w:pStyle w:val="Normal"/>
        <w:autoSpaceDE w:val="false"/>
        <w:rPr/>
      </w:pPr>
      <w:r>
        <w:rPr>
          <w:rFonts w:eastAsia="TTE20833C0t00;Times New Roman" w:cs="TTE20833C0t00;Times New Roman" w:ascii="TTE20833C0t00;Times New Roman" w:hAnsi="TTE20833C0t00;Times New Roman"/>
          <w:sz w:val="20"/>
          <w:szCs w:val="20"/>
        </w:rPr>
        <w:t>poniżej.</w:t>
      </w:r>
    </w:p>
    <w:p>
      <w:pPr>
        <w:pStyle w:val="Normal"/>
        <w:autoSpaceDE w:val="false"/>
        <w:rPr/>
      </w:pPr>
      <w:r>
        <w:rPr>
          <w:rFonts w:eastAsia="TTE20A7A30t00;Times New Roman" w:cs="TTE20A7A30t00;Times New Roman" w:ascii="TTE20A7A30t00;Times New Roman" w:hAnsi="TTE20A7A30t00;Times New Roman"/>
        </w:rPr>
        <w:t>Powierzchnie widoczne.</w:t>
      </w:r>
    </w:p>
    <w:p>
      <w:pPr>
        <w:pStyle w:val="Normal"/>
        <w:autoSpaceDE w:val="false"/>
        <w:rPr/>
      </w:pPr>
      <w:r>
        <w:rPr>
          <w:rFonts w:eastAsia="TTE20833C0t00;Times New Roman" w:cs="TTE20833C0t00;Times New Roman" w:ascii="TTE20833C0t00;Times New Roman" w:hAnsi="TTE20833C0t00;Times New Roman"/>
          <w:sz w:val="20"/>
          <w:szCs w:val="20"/>
        </w:rPr>
        <w:t>Powierzchnie widoczne powinny po ostatecznym wykończeniu posiadać jednorodną fakturę i wygląd.</w:t>
      </w:r>
    </w:p>
    <w:p>
      <w:pPr>
        <w:pStyle w:val="Normal"/>
        <w:autoSpaceDE w:val="false"/>
        <w:rPr/>
      </w:pPr>
      <w:r>
        <w:rPr>
          <w:rFonts w:eastAsia="TTE20833C0t00;Times New Roman" w:cs="TTE20833C0t00;Times New Roman" w:ascii="TTE20833C0t00;Times New Roman" w:hAnsi="TTE20833C0t00;Times New Roman"/>
          <w:sz w:val="20"/>
          <w:szCs w:val="20"/>
        </w:rPr>
        <w:t>Po zniknięciu wilgoci i wystarczającym stwardnieniu betonu należy w celu zapobiegnięcia wycieku</w:t>
      </w:r>
    </w:p>
    <w:p>
      <w:pPr>
        <w:pStyle w:val="Normal"/>
        <w:autoSpaceDE w:val="false"/>
        <w:rPr/>
      </w:pPr>
      <w:r>
        <w:rPr>
          <w:rFonts w:eastAsia="TTE20833C0t00;Times New Roman" w:cs="TTE20833C0t00;Times New Roman" w:ascii="TTE20833C0t00;Times New Roman" w:hAnsi="TTE20833C0t00;Times New Roman"/>
          <w:sz w:val="20"/>
          <w:szCs w:val="20"/>
        </w:rPr>
        <w:t>mleczka cementowego na świeżym betonie wygładzić go poprzez mocne naciskanie kielnia stalowa,</w:t>
      </w:r>
    </w:p>
    <w:p>
      <w:pPr>
        <w:pStyle w:val="Normal"/>
        <w:autoSpaceDE w:val="false"/>
        <w:rPr/>
      </w:pPr>
      <w:r>
        <w:rPr>
          <w:rFonts w:eastAsia="TTE20833C0t00;Times New Roman" w:cs="TTE20833C0t00;Times New Roman" w:ascii="TTE20833C0t00;Times New Roman" w:hAnsi="TTE20833C0t00;Times New Roman"/>
          <w:sz w:val="20"/>
          <w:szCs w:val="20"/>
        </w:rPr>
        <w:t>tak, aby otrzymać powierzchnie zagęszczoną, jednorodnie gładka i bez śladów kielni.</w:t>
      </w:r>
    </w:p>
    <w:p>
      <w:pPr>
        <w:pStyle w:val="Normal"/>
        <w:autoSpaceDE w:val="false"/>
        <w:rPr/>
      </w:pPr>
      <w:r>
        <w:rPr>
          <w:rFonts w:eastAsia="TTE20A7A30t00;Times New Roman" w:cs="TTE20A7A30t00;Times New Roman" w:ascii="TTE20A7A30t00;Times New Roman" w:hAnsi="TTE20A7A30t00;Times New Roman"/>
        </w:rPr>
        <w:t>5.5.2 Przerwy roboc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wierzchnie przerw roboczych przed przystąpieniem do dalszego betonowania należy przygotować</w:t>
      </w:r>
    </w:p>
    <w:p>
      <w:pPr>
        <w:pStyle w:val="Normal"/>
        <w:autoSpaceDE w:val="false"/>
        <w:rPr/>
      </w:pPr>
      <w:r>
        <w:rPr>
          <w:rFonts w:eastAsia="TTE20833C0t00;Times New Roman" w:cs="TTE20833C0t00;Times New Roman" w:ascii="TTE20833C0t00;Times New Roman" w:hAnsi="TTE20833C0t00;Times New Roman"/>
          <w:sz w:val="20"/>
          <w:szCs w:val="20"/>
        </w:rPr>
        <w:t>następująco:</w:t>
      </w:r>
    </w:p>
    <w:p>
      <w:pPr>
        <w:pStyle w:val="Normal"/>
        <w:autoSpaceDE w:val="false"/>
        <w:rPr/>
      </w:pPr>
      <w:r>
        <w:rPr>
          <w:rFonts w:eastAsia="TTE20833C0t00;Times New Roman" w:cs="TTE20833C0t00;Times New Roman" w:ascii="TTE20833C0t00;Times New Roman" w:hAnsi="TTE20833C0t00;Times New Roman"/>
          <w:sz w:val="20"/>
          <w:szCs w:val="20"/>
        </w:rPr>
        <w:t>usunąć zanieczyszczenia i luźne resztki betonu,</w:t>
      </w:r>
    </w:p>
    <w:p>
      <w:pPr>
        <w:pStyle w:val="Normal"/>
        <w:autoSpaceDE w:val="false"/>
        <w:rPr/>
      </w:pPr>
      <w:r>
        <w:rPr>
          <w:rFonts w:eastAsia="TTE20833C0t00;Times New Roman" w:cs="TTE20833C0t00;Times New Roman" w:ascii="TTE20833C0t00;Times New Roman" w:hAnsi="TTE20833C0t00;Times New Roman"/>
          <w:sz w:val="20"/>
          <w:szCs w:val="20"/>
        </w:rPr>
        <w:t>powierzchnie stwardniałego betonu wypiaskować,</w:t>
      </w:r>
    </w:p>
    <w:p>
      <w:pPr>
        <w:pStyle w:val="Normal"/>
        <w:autoSpaceDE w:val="false"/>
        <w:rPr/>
      </w:pPr>
      <w:r>
        <w:rPr>
          <w:rFonts w:eastAsia="TTE20833C0t00;Times New Roman" w:cs="TTE20833C0t00;Times New Roman" w:ascii="TTE20833C0t00;Times New Roman" w:hAnsi="TTE20833C0t00;Times New Roman"/>
          <w:sz w:val="20"/>
          <w:szCs w:val="20"/>
        </w:rPr>
        <w:t>beton wyschnięty zwilżać, co najmniej jeden dzień przed betonowaniem następnej partii i ułożyć warstwę betonu połączeniowego.</w:t>
      </w:r>
    </w:p>
    <w:p>
      <w:pPr>
        <w:pStyle w:val="Normal"/>
        <w:autoSpaceDE w:val="false"/>
        <w:rPr/>
      </w:pPr>
      <w:r>
        <w:rPr>
          <w:rFonts w:eastAsia="TTE20A7A30t00;Times New Roman" w:cs="TTE20A7A30t00;Times New Roman" w:ascii="TTE20A7A30t00;Times New Roman" w:hAnsi="TTE20A7A30t00;Times New Roman"/>
          <w:sz w:val="28"/>
          <w:szCs w:val="28"/>
        </w:rPr>
        <w:t>5.6. Tolerancje.</w:t>
      </w:r>
    </w:p>
    <w:p>
      <w:pPr>
        <w:pStyle w:val="Normal"/>
        <w:autoSpaceDE w:val="false"/>
        <w:rPr/>
      </w:pPr>
      <w:r>
        <w:rPr>
          <w:rFonts w:eastAsia="TTE20833C0t00;Times New Roman" w:cs="TTE20833C0t00;Times New Roman" w:ascii="TTE20833C0t00;Times New Roman" w:hAnsi="TTE20833C0t00;Times New Roman"/>
          <w:sz w:val="20"/>
          <w:szCs w:val="20"/>
        </w:rPr>
        <w:t>Rozróżnia się tolerancje normalne klasy N1 i N2.</w:t>
      </w:r>
    </w:p>
    <w:p>
      <w:pPr>
        <w:pStyle w:val="Normal"/>
        <w:autoSpaceDE w:val="false"/>
        <w:rPr/>
      </w:pPr>
      <w:r>
        <w:rPr>
          <w:rFonts w:eastAsia="TTE20A7A30t00;Times New Roman" w:cs="TTE20A7A30t00;Times New Roman" w:ascii="TTE20A7A30t00;Times New Roman" w:hAnsi="TTE20A7A30t00;Times New Roman"/>
          <w:sz w:val="23"/>
          <w:szCs w:val="23"/>
        </w:rPr>
        <w:t>Powierzchnie i krawędz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e odchylenia od płaskiej formowanej lub wygładzonej powierzchni</w:t>
      </w:r>
    </w:p>
    <w:p>
      <w:pPr>
        <w:pStyle w:val="Normal"/>
        <w:autoSpaceDE w:val="false"/>
        <w:rPr/>
      </w:pPr>
      <w:r>
        <w:rPr>
          <w:rFonts w:eastAsia="TTE20833C0t00;Times New Roman" w:cs="TTE20833C0t00;Times New Roman" w:ascii="TTE20833C0t00;Times New Roman" w:hAnsi="TTE20833C0t00;Times New Roman"/>
          <w:sz w:val="20"/>
          <w:szCs w:val="20"/>
        </w:rPr>
        <w:t>na odcinku 2m nie powinny być większe niż:</w:t>
      </w:r>
    </w:p>
    <w:p>
      <w:pPr>
        <w:pStyle w:val="Normal"/>
        <w:autoSpaceDE w:val="false"/>
        <w:rPr/>
      </w:pPr>
      <w:r>
        <w:rPr>
          <w:rFonts w:eastAsia="TTE20833C0t00;Times New Roman" w:cs="TTE20833C0t00;Times New Roman" w:ascii="TTE20833C0t00;Times New Roman" w:hAnsi="TTE20833C0t00;Times New Roman"/>
          <w:sz w:val="20"/>
          <w:szCs w:val="20"/>
        </w:rPr>
        <w:t>- 7mm przy klasie tolerancji N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5mm przy klasie tolerancji N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e odchylenia od płaskiej niewygładzonej powierzchni na odcinku 2m nie powinny być</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iększe ni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15mm przy klasie tolerancji N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10mm przy klasie tolerancji N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e lokalne odchylenia od płaskiej formowanej lub wygładzonej powierzchni</w:t>
      </w:r>
    </w:p>
    <w:p>
      <w:pPr>
        <w:pStyle w:val="Normal"/>
        <w:autoSpaceDE w:val="false"/>
        <w:rPr/>
      </w:pPr>
      <w:r>
        <w:rPr>
          <w:rFonts w:eastAsia="TTE20833C0t00;Times New Roman" w:cs="TTE20833C0t00;Times New Roman" w:ascii="TTE20833C0t00;Times New Roman" w:hAnsi="TTE20833C0t00;Times New Roman"/>
          <w:sz w:val="20"/>
          <w:szCs w:val="20"/>
        </w:rPr>
        <w:t>na odcinku 0,2m nie powinny być większe ni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5mm przy klasie tolerancji N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2mm przy klasie tolerancji N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e lokalne odchylenia od płaskiej niewygładzonej powierzchni na odcinku</w:t>
      </w:r>
    </w:p>
    <w:p>
      <w:pPr>
        <w:pStyle w:val="Normal"/>
        <w:autoSpaceDE w:val="false"/>
        <w:rPr/>
      </w:pPr>
      <w:r>
        <w:rPr>
          <w:rFonts w:eastAsia="TTE20833C0t00;Times New Roman" w:cs="TTE20833C0t00;Times New Roman" w:ascii="TTE20833C0t00;Times New Roman" w:hAnsi="TTE20833C0t00;Times New Roman"/>
          <w:sz w:val="20"/>
          <w:szCs w:val="20"/>
        </w:rPr>
        <w:t>0,2m nie powinny być większe ni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6mm przy klasie tolerancji N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4mm przy klasie tolerancji N2</w:t>
      </w:r>
    </w:p>
    <w:p>
      <w:pPr>
        <w:pStyle w:val="Normal"/>
        <w:autoSpaceDE w:val="false"/>
        <w:rPr/>
      </w:pPr>
      <w:r>
        <w:rPr>
          <w:rFonts w:eastAsia="TTE20A7A30t00;Times New Roman" w:cs="TTE20A7A30t00;Times New Roman" w:ascii="TTE20A7A30t00;Times New Roman" w:hAnsi="TTE20A7A30t00;Times New Roman"/>
          <w:sz w:val="23"/>
          <w:szCs w:val="23"/>
        </w:rPr>
        <w:t>Otwory i wkładki</w:t>
      </w:r>
    </w:p>
    <w:p>
      <w:pPr>
        <w:pStyle w:val="Normal"/>
        <w:autoSpaceDE w:val="false"/>
        <w:rPr/>
      </w:pPr>
      <w:r>
        <w:rPr>
          <w:rFonts w:eastAsia="TTE20833C0t00;Times New Roman" w:cs="TTE20833C0t00;Times New Roman" w:ascii="TTE20833C0t00;Times New Roman" w:hAnsi="TTE20833C0t00;Times New Roman"/>
          <w:sz w:val="20"/>
          <w:szCs w:val="20"/>
        </w:rPr>
        <w:t>Dopuszczalne odchylenia w usytuowaniu otworów i wkładek nie powinno być większe niż:</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0mm przy klasie tolerancji N1</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5mm przy klasie tolerancji N2</w:t>
      </w:r>
    </w:p>
    <w:p>
      <w:pPr>
        <w:pStyle w:val="Normal"/>
        <w:autoSpaceDE w:val="false"/>
        <w:rPr/>
      </w:pPr>
      <w:r>
        <w:rPr>
          <w:rFonts w:eastAsia="TTE20A7A30t00;Times New Roman" w:cs="TTE20A7A30t00;Times New Roman" w:ascii="TTE20A7A30t00;Times New Roman" w:hAnsi="TTE20A7A30t00;Times New Roman"/>
          <w:sz w:val="21"/>
          <w:szCs w:val="21"/>
        </w:rPr>
        <w:t>Fundamenty</w:t>
      </w:r>
    </w:p>
    <w:p>
      <w:pPr>
        <w:pStyle w:val="Normal"/>
        <w:autoSpaceDE w:val="false"/>
        <w:rPr/>
      </w:pPr>
      <w:r>
        <w:rPr>
          <w:rFonts w:eastAsia="TTE20833C0t00;Times New Roman" w:cs="TTE20833C0t00;Times New Roman" w:ascii="TTE20833C0t00;Times New Roman" w:hAnsi="TTE20833C0t00;Times New Roman"/>
          <w:sz w:val="20"/>
          <w:szCs w:val="20"/>
        </w:rPr>
        <w:t>Dopuszczalne odchylenie usytuowania osi fundamentów w planie nie powinno być większe niż:</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0mm przy klasie tolerancji N1</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5mm przy klasie tolerancji N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e odchylenie usytuowania poziomu fundamentu w stosunku do poziomu pozycyjnego</w:t>
      </w:r>
    </w:p>
    <w:p>
      <w:pPr>
        <w:pStyle w:val="Normal"/>
        <w:autoSpaceDE w:val="false"/>
        <w:rPr/>
      </w:pPr>
      <w:r>
        <w:rPr>
          <w:rFonts w:eastAsia="TTE20833C0t00;Times New Roman" w:cs="TTE20833C0t00;Times New Roman" w:ascii="TTE20833C0t00;Times New Roman" w:hAnsi="TTE20833C0t00;Times New Roman"/>
          <w:sz w:val="20"/>
          <w:szCs w:val="20"/>
        </w:rPr>
        <w:t>nie powinno być większe ni5:</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20mm przy klasie tolerancji N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5mm przy klasie tolerancji N2</w:t>
      </w:r>
    </w:p>
    <w:p>
      <w:pPr>
        <w:pStyle w:val="Normal"/>
        <w:autoSpaceDE w:val="false"/>
        <w:rPr>
          <w:rFonts w:ascii="TTE20A7A30t00;Times New Roman" w:hAnsi="TTE20A7A30t00;Times New Roman" w:eastAsia="TTE20A7A30t00;Times New Roman" w:cs="TTE20A7A30t00;Times New Roman"/>
          <w:sz w:val="21"/>
          <w:szCs w:val="21"/>
        </w:rPr>
      </w:pPr>
      <w:r>
        <w:rPr>
          <w:rFonts w:eastAsia="TTE20A7A30t00;Times New Roman" w:cs="TTE20A7A30t00;Times New Roman" w:ascii="TTE20A7A30t00;Times New Roman" w:hAnsi="TTE20A7A30t00;Times New Roman"/>
          <w:sz w:val="21"/>
          <w:szCs w:val="21"/>
        </w:rPr>
        <w:t>Belki i płyty</w:t>
      </w:r>
    </w:p>
    <w:p>
      <w:pPr>
        <w:pStyle w:val="Normal"/>
        <w:autoSpaceDE w:val="false"/>
        <w:rPr/>
      </w:pPr>
      <w:r>
        <w:rPr>
          <w:rFonts w:eastAsia="TTE20833C0t00;Times New Roman" w:cs="TTE20833C0t00;Times New Roman" w:ascii="TTE20833C0t00;Times New Roman" w:hAnsi="TTE20833C0t00;Times New Roman"/>
          <w:sz w:val="20"/>
          <w:szCs w:val="20"/>
        </w:rPr>
        <w:t>Dopuszczalne odchylenie usytuowania osi belki w stosunku do osi oparcia nie powinno być większe</w:t>
      </w:r>
    </w:p>
    <w:p>
      <w:pPr>
        <w:pStyle w:val="Normal"/>
        <w:autoSpaceDE w:val="false"/>
        <w:rPr/>
      </w:pPr>
      <w:r>
        <w:rPr>
          <w:rFonts w:eastAsia="TTE20833C0t00;Times New Roman" w:cs="TTE20833C0t00;Times New Roman" w:ascii="TTE20833C0t00;Times New Roman" w:hAnsi="TTE20833C0t00;Times New Roman"/>
          <w:sz w:val="20"/>
          <w:szCs w:val="20"/>
        </w:rPr>
        <w:t>niż:</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0mm przy klasie tolerancji N1</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5mm przy klasie tolerancji N2</w:t>
      </w:r>
    </w:p>
    <w:p>
      <w:pPr>
        <w:pStyle w:val="Normal"/>
        <w:autoSpaceDE w:val="false"/>
        <w:rPr/>
      </w:pPr>
      <w:r>
        <w:rPr>
          <w:rFonts w:eastAsia="TTE20833C0t00;Times New Roman" w:cs="TTE20833C0t00;Times New Roman" w:ascii="TTE20833C0t00;Times New Roman" w:hAnsi="TTE20833C0t00;Times New Roman"/>
          <w:sz w:val="20"/>
          <w:szCs w:val="20"/>
        </w:rPr>
        <w:t>Dopuszczalne odchylenie poziomu podpór belki lub płyty o rozpiętości L nie powinno być większe niż:</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L/300 lub 15mm przy klasie tolerancji N1</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L/500 lub 10mm przy klasie tolerancji N2</w:t>
      </w:r>
    </w:p>
    <w:p>
      <w:pPr>
        <w:pStyle w:val="Normal"/>
        <w:autoSpaceDE w:val="false"/>
        <w:rPr/>
      </w:pPr>
      <w:r>
        <w:rPr>
          <w:rFonts w:eastAsia="TTE20833C0t00;Times New Roman" w:cs="TTE20833C0t00;Times New Roman" w:ascii="TTE20833C0t00;Times New Roman" w:hAnsi="TTE20833C0t00;Times New Roman"/>
          <w:sz w:val="20"/>
          <w:szCs w:val="20"/>
        </w:rPr>
        <w:t>Dopuszczalne odchylenie poziomu przyległych belek nie powinno być większe niż:</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5mm przy klasie tolerancji N1</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0mm przy klasie tolerancji N2</w:t>
      </w:r>
    </w:p>
    <w:p>
      <w:pPr>
        <w:pStyle w:val="Normal"/>
        <w:autoSpaceDE w:val="false"/>
        <w:rPr/>
      </w:pPr>
      <w:r>
        <w:rPr>
          <w:rFonts w:eastAsia="TTE20833C0t00;Times New Roman" w:cs="TTE20833C0t00;Times New Roman" w:ascii="TTE20833C0t00;Times New Roman" w:hAnsi="TTE20833C0t00;Times New Roman"/>
          <w:sz w:val="20"/>
          <w:szCs w:val="20"/>
        </w:rPr>
        <w:t>Dopuszczalne wygięcie belek i płyt od poziomu nie powinno być większe niż:</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5mm przy klasie tolerancji N1</w:t>
      </w:r>
    </w:p>
    <w:p>
      <w:pPr>
        <w:pStyle w:val="Normal"/>
        <w:autoSpaceDE w:val="false"/>
        <w:rPr/>
      </w:pP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0mm przy klasie tolerancji N2</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kontroli jakości robót podano w ST-00.00.</w:t>
      </w:r>
    </w:p>
    <w:p>
      <w:pPr>
        <w:pStyle w:val="Normal"/>
        <w:autoSpaceDE w:val="false"/>
        <w:rPr/>
      </w:pPr>
      <w:r>
        <w:rPr>
          <w:rFonts w:eastAsia="TTE20A7A30t00;Times New Roman" w:cs="TTE20A7A30t00;Times New Roman" w:ascii="TTE20A7A30t00;Times New Roman" w:hAnsi="TTE20A7A30t00;Times New Roman"/>
          <w:sz w:val="28"/>
          <w:szCs w:val="28"/>
        </w:rPr>
        <w:t>6.1. Kontrola deskowania.</w:t>
      </w:r>
    </w:p>
    <w:p>
      <w:pPr>
        <w:pStyle w:val="Normal"/>
        <w:autoSpaceDE w:val="false"/>
        <w:rPr/>
      </w:pPr>
      <w:r>
        <w:rPr>
          <w:rFonts w:eastAsia="TTE20833C0t00;Times New Roman" w:cs="TTE20833C0t00;Times New Roman" w:ascii="TTE20833C0t00;Times New Roman" w:hAnsi="TTE20833C0t00;Times New Roman"/>
          <w:sz w:val="20"/>
          <w:szCs w:val="20"/>
        </w:rPr>
        <w:t>Wymagania szczegółowe dotyczące deskowań należy przyjmować wg PN-63/B-06251.</w:t>
      </w:r>
    </w:p>
    <w:p>
      <w:pPr>
        <w:pStyle w:val="Normal"/>
        <w:autoSpaceDE w:val="false"/>
        <w:rPr/>
      </w:pPr>
      <w:r>
        <w:rPr>
          <w:rFonts w:eastAsia="TTE20833C0t00;Times New Roman" w:cs="TTE20833C0t00;Times New Roman" w:ascii="TTE20833C0t00;Times New Roman" w:hAnsi="TTE20833C0t00;Times New Roman"/>
          <w:sz w:val="20"/>
          <w:szCs w:val="20"/>
        </w:rPr>
        <w:t>Dopuszczalne odchyłki wymiarowe od projektu dla deskowań są ściśle związane z odchyłkami</w:t>
      </w:r>
    </w:p>
    <w:p>
      <w:pPr>
        <w:pStyle w:val="Normal"/>
        <w:autoSpaceDE w:val="false"/>
        <w:rPr/>
      </w:pPr>
      <w:r>
        <w:rPr>
          <w:rFonts w:eastAsia="TTE20833C0t00;Times New Roman" w:cs="TTE20833C0t00;Times New Roman" w:ascii="TTE20833C0t00;Times New Roman" w:hAnsi="TTE20833C0t00;Times New Roman"/>
          <w:sz w:val="20"/>
          <w:szCs w:val="20"/>
        </w:rPr>
        <w:t>wykonywanych elementów żelbetowych i betonowych. Odchyłki te podane są w punkcie 5.</w:t>
      </w:r>
    </w:p>
    <w:p>
      <w:pPr>
        <w:pStyle w:val="Normal"/>
        <w:autoSpaceDE w:val="false"/>
        <w:rPr/>
      </w:pPr>
      <w:r>
        <w:rPr>
          <w:rFonts w:eastAsia="TTE20A7A30t00;Times New Roman" w:cs="TTE20A7A30t00;Times New Roman" w:ascii="TTE20A7A30t00;Times New Roman" w:hAnsi="TTE20A7A30t00;Times New Roman"/>
          <w:sz w:val="28"/>
          <w:szCs w:val="28"/>
        </w:rPr>
        <w:t>6.2. Kontrola jakości mieszanki betonowej i betonu.</w:t>
      </w:r>
    </w:p>
    <w:p>
      <w:pPr>
        <w:pStyle w:val="Normal"/>
        <w:autoSpaceDE w:val="false"/>
        <w:rPr/>
      </w:pPr>
      <w:r>
        <w:rPr>
          <w:rFonts w:eastAsia="TTE20A7A30t00;Times New Roman" w:cs="TTE20A7A30t00;Times New Roman" w:ascii="TTE20A7A30t00;Times New Roman" w:hAnsi="TTE20A7A30t00;Times New Roman"/>
        </w:rPr>
        <w:t>6.2.1. Zakres kontroli.</w:t>
      </w:r>
    </w:p>
    <w:p>
      <w:pPr>
        <w:pStyle w:val="Normal"/>
        <w:autoSpaceDE w:val="false"/>
        <w:rPr/>
      </w:pPr>
      <w:r>
        <w:rPr>
          <w:rFonts w:eastAsia="TTE20833C0t00;Times New Roman" w:cs="TTE20833C0t00;Times New Roman" w:ascii="TTE20833C0t00;Times New Roman" w:hAnsi="TTE20833C0t00;Times New Roman"/>
          <w:sz w:val="20"/>
          <w:szCs w:val="20"/>
        </w:rPr>
        <w:t>Zachowując w mocy wszystkie przepisy dotyczące wytrzymałości betonu, Inżynier ma prawo pobrania</w:t>
      </w:r>
    </w:p>
    <w:p>
      <w:pPr>
        <w:pStyle w:val="Normal"/>
        <w:autoSpaceDE w:val="false"/>
        <w:rPr/>
      </w:pPr>
      <w:r>
        <w:rPr>
          <w:rFonts w:eastAsia="TTE20833C0t00;Times New Roman" w:cs="TTE20833C0t00;Times New Roman" w:ascii="TTE20833C0t00;Times New Roman" w:hAnsi="TTE20833C0t00;Times New Roman"/>
          <w:sz w:val="20"/>
          <w:szCs w:val="20"/>
        </w:rPr>
        <w:t>w każdym momencie, kiedy uzna to za stosowne, dalszych próbek materiałów lub betonów celem</w:t>
      </w:r>
    </w:p>
    <w:p>
      <w:pPr>
        <w:pStyle w:val="Normal"/>
        <w:autoSpaceDE w:val="false"/>
        <w:rPr/>
      </w:pPr>
      <w:r>
        <w:rPr>
          <w:rFonts w:eastAsia="TTE20833C0t00;Times New Roman" w:cs="TTE20833C0t00;Times New Roman" w:ascii="TTE20833C0t00;Times New Roman" w:hAnsi="TTE20833C0t00;Times New Roman"/>
          <w:sz w:val="20"/>
          <w:szCs w:val="20"/>
        </w:rPr>
        <w:t>poddania badaniom bądź próbom laboratoryjnym.</w:t>
      </w:r>
    </w:p>
    <w:p>
      <w:pPr>
        <w:pStyle w:val="Normal"/>
        <w:autoSpaceDE w:val="false"/>
        <w:rPr/>
      </w:pPr>
      <w:r>
        <w:rPr>
          <w:rFonts w:eastAsia="TTE20833C0t00;Times New Roman" w:cs="TTE20833C0t00;Times New Roman" w:ascii="TTE20833C0t00;Times New Roman" w:hAnsi="TTE20833C0t00;Times New Roman"/>
          <w:sz w:val="20"/>
          <w:szCs w:val="20"/>
        </w:rPr>
        <w:t>Kontroli podlegają następujące właściwości mieszanki betonowej i betonu, badane wg PN-88/B-06250:</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konsystencja mieszanki betonowej,</w:t>
      </w:r>
    </w:p>
    <w:p>
      <w:pPr>
        <w:pStyle w:val="Normal"/>
        <w:autoSpaceDE w:val="false"/>
        <w:rPr/>
      </w:pPr>
      <w:r>
        <w:rPr>
          <w:rFonts w:eastAsia="TTE20833C0t00;Times New Roman" w:cs="TTE20833C0t00;Times New Roman" w:ascii="TTE20833C0t00;Times New Roman" w:hAnsi="TTE20833C0t00;Times New Roman"/>
          <w:sz w:val="20"/>
          <w:szCs w:val="20"/>
        </w:rPr>
        <w:t>urabialność,</w:t>
      </w:r>
    </w:p>
    <w:p>
      <w:pPr>
        <w:pStyle w:val="Normal"/>
        <w:autoSpaceDE w:val="false"/>
        <w:rPr/>
      </w:pPr>
      <w:r>
        <w:rPr>
          <w:rFonts w:eastAsia="TTE20833C0t00;Times New Roman" w:cs="TTE20833C0t00;Times New Roman" w:ascii="TTE20833C0t00;Times New Roman" w:hAnsi="TTE20833C0t00;Times New Roman"/>
          <w:sz w:val="20"/>
          <w:szCs w:val="20"/>
        </w:rPr>
        <w:t>zawartość powietrza w mieszance betonowej,</w:t>
      </w:r>
    </w:p>
    <w:p>
      <w:pPr>
        <w:pStyle w:val="Normal"/>
        <w:autoSpaceDE w:val="false"/>
        <w:rPr/>
      </w:pPr>
      <w:r>
        <w:rPr>
          <w:rFonts w:eastAsia="TTE20833C0t00;Times New Roman" w:cs="TTE20833C0t00;Times New Roman" w:ascii="TTE20833C0t00;Times New Roman" w:hAnsi="TTE20833C0t00;Times New Roman"/>
          <w:sz w:val="20"/>
          <w:szCs w:val="20"/>
        </w:rPr>
        <w:t>wytrzymałość betonu na ściskanie,</w:t>
      </w:r>
    </w:p>
    <w:p>
      <w:pPr>
        <w:pStyle w:val="Normal"/>
        <w:autoSpaceDE w:val="false"/>
        <w:rPr/>
      </w:pPr>
      <w:r>
        <w:rPr>
          <w:rFonts w:eastAsia="TTE20833C0t00;Times New Roman" w:cs="TTE20833C0t00;Times New Roman" w:ascii="TTE20833C0t00;Times New Roman" w:hAnsi="TTE20833C0t00;Times New Roman"/>
          <w:sz w:val="20"/>
          <w:szCs w:val="20"/>
        </w:rPr>
        <w:t>nasiąkliwość betonu,</w:t>
      </w:r>
    </w:p>
    <w:p>
      <w:pPr>
        <w:pStyle w:val="Normal"/>
        <w:autoSpaceDE w:val="false"/>
        <w:rPr/>
      </w:pPr>
      <w:r>
        <w:rPr>
          <w:rFonts w:eastAsia="TTE20833C0t00;Times New Roman" w:cs="TTE20833C0t00;Times New Roman" w:ascii="TTE20833C0t00;Times New Roman" w:hAnsi="TTE20833C0t00;Times New Roman"/>
          <w:sz w:val="20"/>
          <w:szCs w:val="20"/>
        </w:rPr>
        <w:t>przepuszczalność wody przez beton,</w:t>
      </w:r>
    </w:p>
    <w:p>
      <w:pPr>
        <w:pStyle w:val="Normal"/>
        <w:autoSpaceDE w:val="false"/>
        <w:rPr/>
      </w:pPr>
      <w:r>
        <w:rPr>
          <w:rFonts w:eastAsia="TTE20833C0t00;Times New Roman" w:cs="TTE20833C0t00;Times New Roman" w:ascii="TTE20833C0t00;Times New Roman" w:hAnsi="TTE20833C0t00;Times New Roman"/>
          <w:sz w:val="20"/>
          <w:szCs w:val="20"/>
        </w:rPr>
        <w:t>mrozoodporność.</w:t>
      </w:r>
    </w:p>
    <w:p>
      <w:pPr>
        <w:pStyle w:val="Normal"/>
        <w:autoSpaceDE w:val="false"/>
        <w:rPr/>
      </w:pPr>
      <w:r>
        <w:rPr>
          <w:rFonts w:eastAsia="TTE20833C0t00;Times New Roman" w:cs="TTE20833C0t00;Times New Roman" w:ascii="TTE20833C0t00;Times New Roman" w:hAnsi="TTE20833C0t00;Times New Roman"/>
          <w:sz w:val="20"/>
          <w:szCs w:val="20"/>
        </w:rPr>
        <w:t>Zwraca się uwagę na konieczność wykonania planu kontroli jakości betonu, zawierającego</w:t>
      </w:r>
    </w:p>
    <w:p>
      <w:pPr>
        <w:pStyle w:val="Normal"/>
        <w:autoSpaceDE w:val="false"/>
        <w:rPr/>
      </w:pPr>
      <w:r>
        <w:rPr>
          <w:rFonts w:eastAsia="TTE20833C0t00;Times New Roman" w:cs="TTE20833C0t00;Times New Roman" w:ascii="TTE20833C0t00;Times New Roman" w:hAnsi="TTE20833C0t00;Times New Roman"/>
          <w:sz w:val="20"/>
          <w:szCs w:val="20"/>
        </w:rPr>
        <w:t>m.in. podział obiektu (konstrukcji) na części podlegające osobnej ocenie oraz szczegółowe określe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iczebności i terminów pobierania próbek do kontroli mieszanki i betonu. Inżynier może żądać</w:t>
      </w:r>
    </w:p>
    <w:p>
      <w:pPr>
        <w:pStyle w:val="Normal"/>
        <w:autoSpaceDE w:val="false"/>
        <w:rPr/>
      </w:pPr>
      <w:r>
        <w:rPr>
          <w:rFonts w:eastAsia="TTE20833C0t00;Times New Roman" w:cs="TTE20833C0t00;Times New Roman" w:ascii="TTE20833C0t00;Times New Roman" w:hAnsi="TTE20833C0t00;Times New Roman"/>
          <w:sz w:val="20"/>
          <w:szCs w:val="20"/>
        </w:rPr>
        <w:t>wykonania badań i kontroli na betonie utwardzonym za pomocą metod nieniszczących, jako próba</w:t>
      </w:r>
    </w:p>
    <w:p>
      <w:pPr>
        <w:pStyle w:val="Normal"/>
        <w:autoSpaceDE w:val="false"/>
        <w:rPr/>
      </w:pPr>
      <w:r>
        <w:rPr>
          <w:rFonts w:eastAsia="TTE20833C0t00;Times New Roman" w:cs="TTE20833C0t00;Times New Roman" w:ascii="TTE20833C0t00;Times New Roman" w:hAnsi="TTE20833C0t00;Times New Roman"/>
          <w:sz w:val="20"/>
          <w:szCs w:val="20"/>
        </w:rPr>
        <w:t>sklerometryczną, próba za pomocą ultradźwięków, pomiaru oporności itp.</w:t>
      </w:r>
    </w:p>
    <w:p>
      <w:pPr>
        <w:pStyle w:val="Normal"/>
        <w:autoSpaceDE w:val="false"/>
        <w:rPr/>
      </w:pPr>
      <w:r>
        <w:rPr>
          <w:rFonts w:eastAsia="TTE20A7A30t00;Times New Roman" w:cs="TTE20A7A30t00;Times New Roman" w:ascii="TTE20A7A30t00;Times New Roman" w:hAnsi="TTE20A7A30t00;Times New Roman"/>
        </w:rPr>
        <w:t>6.2.2. Sprawdzenie konsystencji mieszanki betonowej.</w:t>
      </w:r>
    </w:p>
    <w:p>
      <w:pPr>
        <w:pStyle w:val="Normal"/>
        <w:autoSpaceDE w:val="false"/>
        <w:rPr/>
      </w:pPr>
      <w:r>
        <w:rPr>
          <w:rFonts w:eastAsia="TTE20833C0t00;Times New Roman" w:cs="TTE20833C0t00;Times New Roman" w:ascii="TTE20833C0t00;Times New Roman" w:hAnsi="TTE20833C0t00;Times New Roman"/>
          <w:sz w:val="20"/>
          <w:szCs w:val="20"/>
        </w:rPr>
        <w:t>Sprawdzenie konsystencji przeprowadza się podczas projektowania składu mieszanki betonowej</w:t>
      </w:r>
    </w:p>
    <w:p>
      <w:pPr>
        <w:pStyle w:val="Normal"/>
        <w:autoSpaceDE w:val="false"/>
        <w:rPr/>
      </w:pPr>
      <w:r>
        <w:rPr>
          <w:rFonts w:eastAsia="TTE20833C0t00;Times New Roman" w:cs="TTE20833C0t00;Times New Roman" w:ascii="TTE20833C0t00;Times New Roman" w:hAnsi="TTE20833C0t00;Times New Roman"/>
          <w:sz w:val="20"/>
          <w:szCs w:val="20"/>
        </w:rPr>
        <w:t>i następnie przy stanowisku betonowania, co najmniej 2 razy w czasie jednej zmiany roboczej. Różnice</w:t>
      </w:r>
    </w:p>
    <w:p>
      <w:pPr>
        <w:pStyle w:val="Normal"/>
        <w:autoSpaceDE w:val="false"/>
        <w:rPr/>
      </w:pPr>
      <w:r>
        <w:rPr>
          <w:rFonts w:eastAsia="TTE20833C0t00;Times New Roman" w:cs="TTE20833C0t00;Times New Roman" w:ascii="TTE20833C0t00;Times New Roman" w:hAnsi="TTE20833C0t00;Times New Roman"/>
          <w:sz w:val="20"/>
          <w:szCs w:val="20"/>
        </w:rPr>
        <w:t>pomiędzy przyjętą, a kontrolowaną konsystencją mieszanki nie powinny przekroczyć:</w:t>
      </w:r>
    </w:p>
    <w:p>
      <w:pPr>
        <w:pStyle w:val="Normal"/>
        <w:autoSpaceDE w:val="false"/>
        <w:rPr/>
      </w:pPr>
      <w:r>
        <w:rPr>
          <w:rFonts w:eastAsia="TTE20833C0t00;Times New Roman" w:cs="TTE20833C0t00;Times New Roman" w:ascii="TTE20833C0t00;Times New Roman" w:hAnsi="TTE20833C0t00;Times New Roman"/>
          <w:sz w:val="20"/>
          <w:szCs w:val="20"/>
        </w:rPr>
        <w:t>+ 20% ustalonej wartości wskaźnika Ve-Be,</w:t>
      </w:r>
    </w:p>
    <w:p>
      <w:pPr>
        <w:pStyle w:val="Normal"/>
        <w:autoSpaceDE w:val="false"/>
        <w:rPr/>
      </w:pPr>
      <w:r>
        <w:rPr>
          <w:rFonts w:eastAsia="TTE20833C0t00;Times New Roman" w:cs="TTE20833C0t00;Times New Roman" w:ascii="TTE20833C0t00;Times New Roman" w:hAnsi="TTE20833C0t00;Times New Roman"/>
          <w:sz w:val="20"/>
          <w:szCs w:val="20"/>
        </w:rPr>
        <w:t>+ 1 cm - wg metody stożka opadowego, przy konsystencji plastycznej.</w:t>
      </w:r>
    </w:p>
    <w:p>
      <w:pPr>
        <w:pStyle w:val="Normal"/>
        <w:autoSpaceDE w:val="false"/>
        <w:rPr/>
      </w:pPr>
      <w:r>
        <w:rPr>
          <w:rFonts w:eastAsia="TTE20833C0t00;Times New Roman" w:cs="TTE20833C0t00;Times New Roman" w:ascii="TTE20833C0t00;Times New Roman" w:hAnsi="TTE20833C0t00;Times New Roman"/>
          <w:sz w:val="20"/>
          <w:szCs w:val="20"/>
        </w:rPr>
        <w:t>Dopuszcza się korygowanie konsystencji mieszanki betonowej wyłącznie przez zmianę zawart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czynu w mieszance, przy zachowaniu stałego stosunku cementowo wodnego, ewentualnie prz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stosowanie domieszek chemicznych.</w:t>
      </w:r>
    </w:p>
    <w:p>
      <w:pPr>
        <w:pStyle w:val="Normal"/>
        <w:autoSpaceDE w:val="false"/>
        <w:rPr/>
      </w:pPr>
      <w:r>
        <w:rPr>
          <w:rFonts w:eastAsia="TTE20A7A30t00;Times New Roman" w:cs="TTE20A7A30t00;Times New Roman" w:ascii="TTE20A7A30t00;Times New Roman" w:hAnsi="TTE20A7A30t00;Times New Roman"/>
        </w:rPr>
        <w:t>6.2.3. Sprawdzenie zawartości powietrza w mieszance beton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e zawartości powietrza w mieszance betonowej przeprowadza się metodą ciśnieniową</w:t>
      </w:r>
    </w:p>
    <w:p>
      <w:pPr>
        <w:pStyle w:val="Normal"/>
        <w:autoSpaceDE w:val="false"/>
        <w:rPr/>
      </w:pPr>
      <w:r>
        <w:rPr>
          <w:rFonts w:eastAsia="TTE20833C0t00;Times New Roman" w:cs="TTE20833C0t00;Times New Roman" w:ascii="TTE20833C0t00;Times New Roman" w:hAnsi="TTE20833C0t00;Times New Roman"/>
          <w:sz w:val="20"/>
          <w:szCs w:val="20"/>
        </w:rPr>
        <w:t>podczas projektowania jej składu, a przy stosowaniu domieszek napowietrzających, co najmniej ra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czasie zmiany roboczej podczas betonowania.</w:t>
      </w:r>
    </w:p>
    <w:p>
      <w:pPr>
        <w:pStyle w:val="Normal"/>
        <w:autoSpaceDE w:val="false"/>
        <w:rPr/>
      </w:pPr>
      <w:r>
        <w:rPr>
          <w:rFonts w:eastAsia="TTE20833C0t00;Times New Roman" w:cs="TTE20833C0t00;Times New Roman" w:ascii="TTE20833C0t00;Times New Roman" w:hAnsi="TTE20833C0t00;Times New Roman"/>
          <w:sz w:val="20"/>
          <w:szCs w:val="20"/>
        </w:rPr>
        <w:t>Zawartość powietrza w mieszance betonowej badana metoda ciśnieniową wg PN-88/B06250 nie</w:t>
      </w:r>
    </w:p>
    <w:p>
      <w:pPr>
        <w:pStyle w:val="Normal"/>
        <w:autoSpaceDE w:val="false"/>
        <w:rPr/>
      </w:pPr>
      <w:r>
        <w:rPr>
          <w:rFonts w:eastAsia="TTE20833C0t00;Times New Roman" w:cs="TTE20833C0t00;Times New Roman" w:ascii="TTE20833C0t00;Times New Roman" w:hAnsi="TTE20833C0t00;Times New Roman"/>
          <w:sz w:val="20"/>
          <w:szCs w:val="20"/>
        </w:rPr>
        <w:t>powinna przekraczać:</w:t>
      </w:r>
    </w:p>
    <w:p>
      <w:pPr>
        <w:pStyle w:val="Normal"/>
        <w:autoSpaceDE w:val="false"/>
        <w:rPr/>
      </w:pPr>
      <w:r>
        <w:rPr>
          <w:rFonts w:eastAsia="TTE20833C0t00;Times New Roman" w:cs="TTE20833C0t00;Times New Roman" w:ascii="TTE20833C0t00;Times New Roman" w:hAnsi="TTE20833C0t00;Times New Roman"/>
          <w:sz w:val="20"/>
          <w:szCs w:val="20"/>
        </w:rPr>
        <w:t>2% w przypadku nie stosowania domieszek napowietrzających,</w:t>
      </w:r>
    </w:p>
    <w:p>
      <w:pPr>
        <w:pStyle w:val="Normal"/>
        <w:autoSpaceDE w:val="false"/>
        <w:rPr/>
      </w:pPr>
      <w:r>
        <w:rPr>
          <w:rFonts w:eastAsia="TTE20833C0t00;Times New Roman" w:cs="TTE20833C0t00;Times New Roman" w:ascii="TTE20833C0t00;Times New Roman" w:hAnsi="TTE20833C0t00;Times New Roman"/>
          <w:sz w:val="20"/>
          <w:szCs w:val="20"/>
        </w:rPr>
        <w:t>przedziałów wartości podanych niżej w przypadku stosowania domieszek</w:t>
      </w:r>
    </w:p>
    <w:p>
      <w:pPr>
        <w:pStyle w:val="Normal"/>
        <w:autoSpaceDE w:val="false"/>
        <w:rPr/>
      </w:pPr>
      <w:r>
        <w:rPr>
          <w:rFonts w:eastAsia="TTE20833C0t00;Times New Roman" w:cs="TTE20833C0t00;Times New Roman" w:ascii="TTE20833C0t00;Times New Roman" w:hAnsi="TTE20833C0t00;Times New Roman"/>
          <w:sz w:val="20"/>
          <w:szCs w:val="20"/>
        </w:rPr>
        <w:t>napowietrza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 dla betonu nara5onego na czynniki atmosfery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4,5-6,5% przy uziarnieniu kruszywa od 0 do 8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3,5-5,5% przy uziarnieniu kruszywa od 0 do 16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3,0-5,0% przy uziarnieniu kruszywa od 0 do 31,5mm,</w:t>
      </w:r>
    </w:p>
    <w:p>
      <w:pPr>
        <w:pStyle w:val="Normal"/>
        <w:autoSpaceDE w:val="false"/>
        <w:rPr/>
      </w:pPr>
      <w:r>
        <w:rPr>
          <w:rFonts w:eastAsia="TTE20833C0t00;Times New Roman" w:cs="TTE20833C0t00;Times New Roman" w:ascii="TTE20833C0t00;Times New Roman" w:hAnsi="TTE20833C0t00;Times New Roman"/>
          <w:sz w:val="20"/>
          <w:szCs w:val="20"/>
        </w:rPr>
        <w:t>- 2,0-4,0% przy uziarnieniu kruszywa od 0 do 63mm,</w:t>
      </w:r>
    </w:p>
    <w:p>
      <w:pPr>
        <w:pStyle w:val="Normal"/>
        <w:autoSpaceDE w:val="false"/>
        <w:rPr/>
      </w:pPr>
      <w:r>
        <w:rPr>
          <w:rFonts w:eastAsia="TTE20833C0t00;Times New Roman" w:cs="TTE20833C0t00;Times New Roman" w:ascii="TTE20833C0t00;Times New Roman" w:hAnsi="TTE20833C0t00;Times New Roman"/>
          <w:sz w:val="20"/>
          <w:szCs w:val="20"/>
        </w:rPr>
        <w:t>b) dla betonu nara5onego na stały dostęp wody przed jego zamarznięcie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5,5-7,5% przy uziarnieniu kruszywa od 0 do 8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4,5-6,5% przy uziarnieniu kruszywa od 0 do 16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4,0-6,0% przy uziarnieniu kruszywa od 0 do 31,5mm,</w:t>
      </w:r>
    </w:p>
    <w:p>
      <w:pPr>
        <w:pStyle w:val="Normal"/>
        <w:autoSpaceDE w:val="false"/>
        <w:rPr/>
      </w:pPr>
      <w:r>
        <w:rPr>
          <w:rFonts w:eastAsia="TTE20833C0t00;Times New Roman" w:cs="TTE20833C0t00;Times New Roman" w:ascii="TTE20833C0t00;Times New Roman" w:hAnsi="TTE20833C0t00;Times New Roman"/>
          <w:sz w:val="20"/>
          <w:szCs w:val="20"/>
        </w:rPr>
        <w:t>- 3,0-5,0% przy uziarnieniu kruszywa od 0 do 63mm,</w:t>
      </w:r>
    </w:p>
    <w:p>
      <w:pPr>
        <w:pStyle w:val="Normal"/>
        <w:autoSpaceDE w:val="false"/>
        <w:rPr/>
      </w:pPr>
      <w:r>
        <w:rPr>
          <w:rFonts w:eastAsia="TTE20833C0t00;Times New Roman" w:cs="TTE20833C0t00;Times New Roman" w:ascii="TTE20833C0t00;Times New Roman" w:hAnsi="TTE20833C0t00;Times New Roman"/>
          <w:sz w:val="20"/>
          <w:szCs w:val="20"/>
        </w:rPr>
        <w:t>sprawdzenia zawartości powietrza w mieszance betonowej należy dokonywać podczas projektowania składu mieszanki betonowej w przypadku niestosowania domieszek napowietrzających i co najmniej raz w czasie zmiany roboczej podczas betonowania w przypadkach stosowania domieszek napowietrzających.</w:t>
      </w:r>
    </w:p>
    <w:p>
      <w:pPr>
        <w:pStyle w:val="Normal"/>
        <w:autoSpaceDE w:val="false"/>
        <w:rPr/>
      </w:pPr>
      <w:r>
        <w:rPr>
          <w:rFonts w:eastAsia="TTE20A7A30t00;Times New Roman" w:cs="TTE20A7A30t00;Times New Roman" w:ascii="TTE20A7A30t00;Times New Roman" w:hAnsi="TTE20A7A30t00;Times New Roman"/>
        </w:rPr>
        <w:t>6.2.4. Sprawdzenie wytrzymałości betonu na ściskanie</w:t>
      </w:r>
    </w:p>
    <w:p>
      <w:pPr>
        <w:pStyle w:val="Normal"/>
        <w:autoSpaceDE w:val="false"/>
        <w:rPr/>
      </w:pPr>
      <w:r>
        <w:rPr>
          <w:rFonts w:eastAsia="TTE20A7A30t00;Times New Roman" w:cs="TTE20A7A30t00;Times New Roman" w:ascii="TTE20A7A30t00;Times New Roman" w:hAnsi="TTE20A7A30t00;Times New Roman"/>
        </w:rPr>
        <w:t>(klasy betonu).</w:t>
      </w:r>
    </w:p>
    <w:p>
      <w:pPr>
        <w:pStyle w:val="Normal"/>
        <w:autoSpaceDE w:val="false"/>
        <w:rPr/>
      </w:pPr>
      <w:r>
        <w:rPr>
          <w:rFonts w:eastAsia="TTE20833C0t00;Times New Roman" w:cs="TTE20833C0t00;Times New Roman" w:ascii="TTE20833C0t00;Times New Roman" w:hAnsi="TTE20833C0t00;Times New Roman"/>
          <w:sz w:val="20"/>
          <w:szCs w:val="20"/>
        </w:rPr>
        <w:t>W celu sprawdzenia wytrzymałości betonu na ściskanie (klasy betonu) należy pobrać próbki o liczbie</w:t>
      </w:r>
    </w:p>
    <w:p>
      <w:pPr>
        <w:pStyle w:val="Normal"/>
        <w:autoSpaceDE w:val="false"/>
        <w:rPr/>
      </w:pPr>
      <w:r>
        <w:rPr>
          <w:rFonts w:eastAsia="TTE20833C0t00;Times New Roman" w:cs="TTE20833C0t00;Times New Roman" w:ascii="TTE20833C0t00;Times New Roman" w:hAnsi="TTE20833C0t00;Times New Roman"/>
          <w:sz w:val="20"/>
          <w:szCs w:val="20"/>
        </w:rPr>
        <w:t>określonej w planie kontroli jakości, lecz nie mniej niż: 1 próbkę na 100 zarobów, 1 próbkę na 50 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w:t>
      </w:r>
    </w:p>
    <w:p>
      <w:pPr>
        <w:pStyle w:val="Normal"/>
        <w:autoSpaceDE w:val="false"/>
        <w:rPr/>
      </w:pPr>
      <w:r>
        <w:rPr>
          <w:rFonts w:eastAsia="TTE20833C0t00;Times New Roman" w:cs="TTE20833C0t00;Times New Roman" w:ascii="TTE20833C0t00;Times New Roman" w:hAnsi="TTE20833C0t00;Times New Roman"/>
          <w:sz w:val="20"/>
          <w:szCs w:val="20"/>
        </w:rPr>
        <w:t>1 próbkę na zmianę robocza oraz 3 próbki na partie betonu. Próbki pobiera się przy stanowisku</w:t>
      </w:r>
    </w:p>
    <w:p>
      <w:pPr>
        <w:pStyle w:val="Normal"/>
        <w:autoSpaceDE w:val="false"/>
        <w:rPr/>
      </w:pPr>
      <w:r>
        <w:rPr>
          <w:rFonts w:eastAsia="TTE20833C0t00;Times New Roman" w:cs="TTE20833C0t00;Times New Roman" w:ascii="TTE20833C0t00;Times New Roman" w:hAnsi="TTE20833C0t00;Times New Roman"/>
          <w:sz w:val="20"/>
          <w:szCs w:val="20"/>
        </w:rPr>
        <w:t>betonowania, losowo po jednej, równomiernie w okresie betonowania, a następnie przechow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bada zgodnie z PN-88/B-06250.</w:t>
      </w:r>
    </w:p>
    <w:p>
      <w:pPr>
        <w:pStyle w:val="Normal"/>
        <w:autoSpaceDE w:val="false"/>
        <w:rPr/>
      </w:pPr>
      <w:r>
        <w:rPr>
          <w:rFonts w:eastAsia="TTE20A7A30t00;Times New Roman" w:cs="TTE20A7A30t00;Times New Roman" w:ascii="TTE20A7A30t00;Times New Roman" w:hAnsi="TTE20A7A30t00;Times New Roman"/>
        </w:rPr>
        <w:t>6.2.5. Sprawdzenie nasiąkliwości betonu.</w:t>
      </w:r>
    </w:p>
    <w:p>
      <w:pPr>
        <w:pStyle w:val="Normal"/>
        <w:autoSpaceDE w:val="false"/>
        <w:rPr/>
      </w:pPr>
      <w:r>
        <w:rPr>
          <w:rFonts w:eastAsia="TTE20833C0t00;Times New Roman" w:cs="TTE20833C0t00;Times New Roman" w:ascii="TTE20833C0t00;Times New Roman" w:hAnsi="TTE20833C0t00;Times New Roman"/>
          <w:sz w:val="20"/>
          <w:szCs w:val="20"/>
        </w:rPr>
        <w:t>Sprawdzenie nasiąkliwości betonu przeprowadza się przy ustalaniu składu mieszanki betonowej oraz</w:t>
      </w:r>
    </w:p>
    <w:p>
      <w:pPr>
        <w:pStyle w:val="Normal"/>
        <w:autoSpaceDE w:val="false"/>
        <w:rPr/>
      </w:pPr>
      <w:r>
        <w:rPr>
          <w:rFonts w:eastAsia="TTE20833C0t00;Times New Roman" w:cs="TTE20833C0t00;Times New Roman" w:ascii="TTE20833C0t00;Times New Roman" w:hAnsi="TTE20833C0t00;Times New Roman"/>
          <w:sz w:val="20"/>
          <w:szCs w:val="20"/>
        </w:rPr>
        <w:t>na próbkach pobranych przy stanowisku betonowania zgodnie z planem kontroli, lecz co najmniej</w:t>
      </w:r>
    </w:p>
    <w:p>
      <w:pPr>
        <w:pStyle w:val="Normal"/>
        <w:autoSpaceDE w:val="false"/>
        <w:rPr/>
      </w:pPr>
      <w:r>
        <w:rPr>
          <w:rFonts w:eastAsia="TTE20833C0t00;Times New Roman" w:cs="TTE20833C0t00;Times New Roman" w:ascii="TTE20833C0t00;Times New Roman" w:hAnsi="TTE20833C0t00;Times New Roman"/>
          <w:sz w:val="20"/>
          <w:szCs w:val="20"/>
        </w:rPr>
        <w:t>3 razy w okresie wykonywania obiektu i nie rzadziej niż 1 raz na 5000 m3 betonu. Zaleca się badanie</w:t>
      </w:r>
    </w:p>
    <w:p>
      <w:pPr>
        <w:pStyle w:val="Normal"/>
        <w:autoSpaceDE w:val="false"/>
        <w:rPr/>
      </w:pPr>
      <w:r>
        <w:rPr>
          <w:rFonts w:eastAsia="TTE20833C0t00;Times New Roman" w:cs="TTE20833C0t00;Times New Roman" w:ascii="TTE20833C0t00;Times New Roman" w:hAnsi="TTE20833C0t00;Times New Roman"/>
          <w:sz w:val="20"/>
          <w:szCs w:val="20"/>
        </w:rPr>
        <w:t>nasiąkliwości na próbkach wyciętych z konstrukcji. Oznaczanie to przeprowadza się, co najmniej na</w:t>
      </w:r>
    </w:p>
    <w:p>
      <w:pPr>
        <w:pStyle w:val="Normal"/>
        <w:autoSpaceDE w:val="false"/>
        <w:rPr/>
      </w:pPr>
      <w:r>
        <w:rPr>
          <w:rFonts w:eastAsia="TTE20833C0t00;Times New Roman" w:cs="TTE20833C0t00;Times New Roman" w:ascii="TTE20833C0t00;Times New Roman" w:hAnsi="TTE20833C0t00;Times New Roman"/>
          <w:sz w:val="20"/>
          <w:szCs w:val="20"/>
        </w:rPr>
        <w:t>5 próbkach pobranych z wybranych losowo różnych miejsc.</w:t>
      </w:r>
    </w:p>
    <w:p>
      <w:pPr>
        <w:pStyle w:val="Normal"/>
        <w:autoSpaceDE w:val="false"/>
        <w:rPr/>
      </w:pPr>
      <w:r>
        <w:rPr>
          <w:rFonts w:eastAsia="TTE20A7A30t00;Times New Roman" w:cs="TTE20A7A30t00;Times New Roman" w:ascii="TTE20A7A30t00;Times New Roman" w:hAnsi="TTE20A7A30t00;Times New Roman"/>
        </w:rPr>
        <w:t>6.2.6. Sprawdzenie nasiąkliwości wody przez beton.</w:t>
      </w:r>
    </w:p>
    <w:p>
      <w:pPr>
        <w:pStyle w:val="Normal"/>
        <w:autoSpaceDE w:val="false"/>
        <w:rPr/>
      </w:pPr>
      <w:r>
        <w:rPr>
          <w:rFonts w:eastAsia="TTE20833C0t00;Times New Roman" w:cs="TTE20833C0t00;Times New Roman" w:ascii="TTE20833C0t00;Times New Roman" w:hAnsi="TTE20833C0t00;Times New Roman"/>
          <w:sz w:val="20"/>
          <w:szCs w:val="20"/>
        </w:rPr>
        <w:t>Sprawdzenie stopnia wodoszczelności betonu przeprowadza się na próbkach wykon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warunkach laboratoryjnych na próbkach pobieranych przy stanowisku betonowania zgod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lanem kontroli, nie rzadziej jednak ni5 1 raz na 5000 m3 betonu. Wymagany stopie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odoszczelności betonu W 8 jest osiągnięty, jeśli pod ciśnieniem wody 0.8 MPa w czterech na sześć</w:t>
      </w:r>
    </w:p>
    <w:p>
      <w:pPr>
        <w:pStyle w:val="Normal"/>
        <w:autoSpaceDE w:val="false"/>
        <w:rPr/>
      </w:pPr>
      <w:r>
        <w:rPr>
          <w:rFonts w:eastAsia="TTE20833C0t00;Times New Roman" w:cs="TTE20833C0t00;Times New Roman" w:ascii="TTE20833C0t00;Times New Roman" w:hAnsi="TTE20833C0t00;Times New Roman"/>
          <w:sz w:val="20"/>
          <w:szCs w:val="20"/>
        </w:rPr>
        <w:t>próbek badanych zgodnie z PN-88/B-06250 nie stwierdza się oznak przesiąkania wody.</w:t>
      </w:r>
    </w:p>
    <w:p>
      <w:pPr>
        <w:pStyle w:val="Normal"/>
        <w:autoSpaceDE w:val="false"/>
        <w:rPr/>
      </w:pPr>
      <w:r>
        <w:rPr>
          <w:rFonts w:eastAsia="TTE20833C0t00;Times New Roman" w:cs="TTE20833C0t00;Times New Roman" w:ascii="TTE20833C0t00;Times New Roman" w:hAnsi="TTE20833C0t00;Times New Roman"/>
          <w:sz w:val="20"/>
          <w:szCs w:val="20"/>
        </w:rPr>
        <w:t>Stopień mrozoodporności betonu będzie osiągnięty, jeżeli próba wykonana metoda zwykła (kolejne</w:t>
      </w:r>
    </w:p>
    <w:p>
      <w:pPr>
        <w:pStyle w:val="Normal"/>
        <w:autoSpaceDE w:val="false"/>
        <w:rPr/>
      </w:pPr>
      <w:r>
        <w:rPr>
          <w:rFonts w:eastAsia="TTE20833C0t00;Times New Roman" w:cs="TTE20833C0t00;Times New Roman" w:ascii="TTE20833C0t00;Times New Roman" w:hAnsi="TTE20833C0t00;Times New Roman"/>
          <w:sz w:val="20"/>
          <w:szCs w:val="20"/>
        </w:rPr>
        <w:t>zamrażanie próbki w powietrzu i odmra5anie w wodzie, a okres trwania pełnego cyklu wynos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o najmniej 6h) :</w:t>
      </w:r>
    </w:p>
    <w:p>
      <w:pPr>
        <w:pStyle w:val="Normal"/>
        <w:autoSpaceDE w:val="false"/>
        <w:rPr/>
      </w:pPr>
      <w:r>
        <w:rPr>
          <w:rFonts w:eastAsia="TTE20833C0t00;Times New Roman" w:cs="TTE20833C0t00;Times New Roman" w:ascii="TTE20833C0t00;Times New Roman" w:hAnsi="TTE20833C0t00;Times New Roman"/>
          <w:sz w:val="20"/>
          <w:szCs w:val="20"/>
        </w:rPr>
        <w:t>nie wykazuje pęknięć, łączna masa ubytków nie przekracza 5% masy próbek nie zamrożonych,</w:t>
      </w:r>
    </w:p>
    <w:p>
      <w:pPr>
        <w:pStyle w:val="Normal"/>
        <w:autoSpaceDE w:val="false"/>
        <w:rPr/>
      </w:pPr>
      <w:r>
        <w:rPr>
          <w:rFonts w:eastAsia="TTE20833C0t00;Times New Roman" w:cs="TTE20833C0t00;Times New Roman" w:ascii="TTE20833C0t00;Times New Roman" w:hAnsi="TTE20833C0t00;Times New Roman"/>
          <w:sz w:val="20"/>
          <w:szCs w:val="20"/>
        </w:rPr>
        <w:t>obniżenie wytrzymałości na ściskanie w stosunku do wytrzymałości próbek nie zamrożonych nie jest większe niż 20%.</w:t>
      </w:r>
    </w:p>
    <w:p>
      <w:pPr>
        <w:pStyle w:val="Normal"/>
        <w:autoSpaceDE w:val="false"/>
        <w:rPr/>
      </w:pPr>
      <w:r>
        <w:rPr>
          <w:rFonts w:eastAsia="TTE20A7A30t00;Times New Roman" w:cs="TTE20A7A30t00;Times New Roman" w:ascii="TTE20A7A30t00;Times New Roman" w:hAnsi="TTE20A7A30t00;Times New Roman"/>
        </w:rPr>
        <w:t>6.2.7. Dokumentacja badań.</w:t>
      </w:r>
    </w:p>
    <w:p>
      <w:pPr>
        <w:pStyle w:val="Normal"/>
        <w:autoSpaceDE w:val="false"/>
        <w:rPr/>
      </w:pPr>
      <w:r>
        <w:rPr>
          <w:rFonts w:eastAsia="TTE20833C0t00;Times New Roman" w:cs="TTE20833C0t00;Times New Roman" w:ascii="TTE20833C0t00;Times New Roman" w:hAnsi="TTE20833C0t00;Times New Roman"/>
          <w:sz w:val="20"/>
          <w:szCs w:val="20"/>
        </w:rPr>
        <w:t>Na wykonawcy robót spoczywa obowiązek zapewnienia wykonania badan laboratoryjnych (prz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łasne laboratoria lub na zlecenie), przewidzianych niniejszymi Specyfikacjami oraz gromadzenie,</w:t>
      </w:r>
    </w:p>
    <w:p>
      <w:pPr>
        <w:pStyle w:val="Normal"/>
        <w:autoSpaceDE w:val="false"/>
        <w:rPr/>
      </w:pPr>
      <w:r>
        <w:rPr>
          <w:rFonts w:eastAsia="TTE20833C0t00;Times New Roman" w:cs="TTE20833C0t00;Times New Roman" w:ascii="TTE20833C0t00;Times New Roman" w:hAnsi="TTE20833C0t00;Times New Roman"/>
          <w:sz w:val="20"/>
          <w:szCs w:val="20"/>
        </w:rPr>
        <w:t>przechowywanie i okazywanie Inżynierowi wszystkich wyników badan dotyczących jakości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stosowanych materiałów.</w:t>
      </w:r>
    </w:p>
    <w:p>
      <w:pPr>
        <w:pStyle w:val="Normal"/>
        <w:autoSpaceDE w:val="false"/>
        <w:rPr/>
      </w:pPr>
      <w:r>
        <w:rPr>
          <w:rFonts w:eastAsia="TTE20A7A30t00;Times New Roman" w:cs="TTE20A7A30t00;Times New Roman" w:ascii="TTE20A7A30t00;Times New Roman" w:hAnsi="TTE20A7A30t00;Times New Roman"/>
          <w:sz w:val="28"/>
          <w:szCs w:val="28"/>
        </w:rPr>
        <w:t>6.3. Badania i odbiory konstrukcji betonowych.</w:t>
      </w:r>
    </w:p>
    <w:p>
      <w:pPr>
        <w:pStyle w:val="Normal"/>
        <w:autoSpaceDE w:val="false"/>
        <w:rPr/>
      </w:pPr>
      <w:r>
        <w:rPr>
          <w:rFonts w:eastAsia="TTE20A7A30t00;Times New Roman" w:cs="TTE20A7A30t00;Times New Roman" w:ascii="TTE20A7A30t00;Times New Roman" w:hAnsi="TTE20A7A30t00;Times New Roman"/>
        </w:rPr>
        <w:t>6.3.1. Badania w czasie budowy.</w:t>
      </w:r>
    </w:p>
    <w:p>
      <w:pPr>
        <w:pStyle w:val="Normal"/>
        <w:autoSpaceDE w:val="false"/>
        <w:rPr/>
      </w:pPr>
      <w:r>
        <w:rPr>
          <w:rFonts w:eastAsia="TTE20833C0t00;Times New Roman" w:cs="TTE20833C0t00;Times New Roman" w:ascii="TTE20833C0t00;Times New Roman" w:hAnsi="TTE20833C0t00;Times New Roman"/>
          <w:sz w:val="20"/>
          <w:szCs w:val="20"/>
        </w:rPr>
        <w:t>Badania konstrukcji betonowych i żelbetowych w czasie wykonywania robót polegają na sprawdzeniu</w:t>
      </w:r>
    </w:p>
    <w:p>
      <w:pPr>
        <w:pStyle w:val="Normal"/>
        <w:autoSpaceDE w:val="false"/>
        <w:rPr/>
      </w:pPr>
      <w:r>
        <w:rPr>
          <w:rFonts w:eastAsia="TTE20833C0t00;Times New Roman" w:cs="TTE20833C0t00;Times New Roman" w:ascii="TTE20833C0t00;Times New Roman" w:hAnsi="TTE20833C0t00;Times New Roman"/>
          <w:sz w:val="20"/>
          <w:szCs w:val="20"/>
        </w:rPr>
        <w:t>na bieżąco, w miarę postępu robót, jakości używanych materiałów i zgodności wykonywanych robót</w:t>
      </w:r>
    </w:p>
    <w:p>
      <w:pPr>
        <w:pStyle w:val="Normal"/>
        <w:autoSpaceDE w:val="false"/>
        <w:rPr/>
      </w:pPr>
      <w:r>
        <w:rPr>
          <w:rFonts w:eastAsia="TTE20833C0t00;Times New Roman" w:cs="TTE20833C0t00;Times New Roman" w:ascii="TTE20833C0t00;Times New Roman" w:hAnsi="TTE20833C0t00;Times New Roman"/>
          <w:sz w:val="20"/>
          <w:szCs w:val="20"/>
        </w:rPr>
        <w:t>z Rysunkami i obowiązującymi normami. Badania powinny objąć wszystkie etapy produkcji, a przede</w:t>
      </w:r>
    </w:p>
    <w:p>
      <w:pPr>
        <w:pStyle w:val="Normal"/>
        <w:autoSpaceDE w:val="false"/>
        <w:rPr/>
      </w:pPr>
      <w:r>
        <w:rPr>
          <w:rFonts w:eastAsia="TTE20833C0t00;Times New Roman" w:cs="TTE20833C0t00;Times New Roman" w:ascii="TTE20833C0t00;Times New Roman" w:hAnsi="TTE20833C0t00;Times New Roman"/>
          <w:sz w:val="20"/>
          <w:szCs w:val="20"/>
        </w:rPr>
        <w:t>wszystkim takie roboty, które przy ostatecznym odbiorze nie będą widoczne, a jakość ich wykonania</w:t>
      </w:r>
    </w:p>
    <w:p>
      <w:pPr>
        <w:pStyle w:val="Normal"/>
        <w:autoSpaceDE w:val="false"/>
        <w:rPr/>
      </w:pPr>
      <w:r>
        <w:rPr>
          <w:rFonts w:eastAsia="TTE20833C0t00;Times New Roman" w:cs="TTE20833C0t00;Times New Roman" w:ascii="TTE20833C0t00;Times New Roman" w:hAnsi="TTE20833C0t00;Times New Roman"/>
          <w:sz w:val="20"/>
          <w:szCs w:val="20"/>
        </w:rPr>
        <w:t>nie będzie mogła być sprawdzona. Wyniki badan oraz wnioski i zalecenia powinny być wpis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dziennika budo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sprawdzenie materiałów polega na stwierdzeniu, czy gatunki ich odpowiadają przewidzianym </w:t>
      </w:r>
    </w:p>
    <w:p>
      <w:pPr>
        <w:pStyle w:val="Normal"/>
        <w:autoSpaceDE w:val="false"/>
        <w:rPr/>
      </w:pPr>
      <w:r>
        <w:rPr>
          <w:rFonts w:eastAsia="TTE20833C0t00;Times New Roman" w:cs="TTE20833C0t00;Times New Roman" w:ascii="TTE20833C0t00;Times New Roman" w:hAnsi="TTE20833C0t00;Times New Roman"/>
          <w:sz w:val="20"/>
          <w:szCs w:val="20"/>
        </w:rPr>
        <w:t>w dokumentacji technicznej i czy są zgodne ze świadectwami jakości i protokółami odbiorczymi.</w:t>
      </w:r>
    </w:p>
    <w:p>
      <w:pPr>
        <w:pStyle w:val="Normal"/>
        <w:autoSpaceDE w:val="false"/>
        <w:rPr/>
      </w:pPr>
      <w:r>
        <w:rPr>
          <w:rFonts w:eastAsia="TTE20833C0t00;Times New Roman" w:cs="TTE20833C0t00;Times New Roman" w:ascii="TTE20833C0t00;Times New Roman" w:hAnsi="TTE20833C0t00;Times New Roman"/>
          <w:sz w:val="20"/>
          <w:szCs w:val="20"/>
        </w:rPr>
        <w:t>sprawdzenie rusztowań wykonuje się przez bezpośredni pomiar taśmą, pionem, niwelatorem i porównanie z Rysunkami.</w:t>
      </w:r>
    </w:p>
    <w:p>
      <w:pPr>
        <w:pStyle w:val="Normal"/>
        <w:autoSpaceDE w:val="false"/>
        <w:rPr/>
      </w:pPr>
      <w:r>
        <w:rPr>
          <w:rFonts w:eastAsia="TTE20833C0t00;Times New Roman" w:cs="TTE20833C0t00;Times New Roman" w:ascii="TTE20833C0t00;Times New Roman" w:hAnsi="TTE20833C0t00;Times New Roman"/>
          <w:sz w:val="20"/>
          <w:szCs w:val="20"/>
        </w:rPr>
        <w:t>Badania polegają na stwierdzeniu:</w:t>
      </w:r>
    </w:p>
    <w:p>
      <w:pPr>
        <w:pStyle w:val="Normal"/>
        <w:autoSpaceDE w:val="false"/>
        <w:rPr/>
      </w:pPr>
      <w:r>
        <w:rPr>
          <w:rFonts w:eastAsia="TTE20833C0t00;Times New Roman" w:cs="TTE20833C0t00;Times New Roman" w:ascii="TTE20833C0t00;Times New Roman" w:hAnsi="TTE20833C0t00;Times New Roman"/>
          <w:sz w:val="20"/>
          <w:szCs w:val="20"/>
        </w:rPr>
        <w:t>zgodności podstawowych wymiarów z Rysunkami, zachowaniu rzędnych oraz odchylenia od położenia poziomego i pionowego,</w:t>
      </w:r>
    </w:p>
    <w:p>
      <w:pPr>
        <w:pStyle w:val="Normal"/>
        <w:autoSpaceDE w:val="false"/>
        <w:rPr/>
      </w:pPr>
      <w:r>
        <w:rPr>
          <w:rFonts w:eastAsia="TTE20833C0t00;Times New Roman" w:cs="TTE20833C0t00;Times New Roman" w:ascii="TTE20833C0t00;Times New Roman" w:hAnsi="TTE20833C0t00;Times New Roman"/>
          <w:sz w:val="20"/>
          <w:szCs w:val="20"/>
        </w:rPr>
        <w:t>zgodności przekrojów poprzecznych elementów nośnych,</w:t>
      </w:r>
    </w:p>
    <w:p>
      <w:pPr>
        <w:pStyle w:val="Normal"/>
        <w:autoSpaceDE w:val="false"/>
        <w:rPr/>
      </w:pPr>
      <w:r>
        <w:rPr>
          <w:rFonts w:eastAsia="TTE20833C0t00;Times New Roman" w:cs="TTE20833C0t00;Times New Roman" w:ascii="TTE20833C0t00;Times New Roman" w:hAnsi="TTE20833C0t00;Times New Roman"/>
          <w:sz w:val="20"/>
          <w:szCs w:val="20"/>
        </w:rPr>
        <w:t>prawidłowości i dokładności połączeń miedzy elementami.</w:t>
      </w:r>
    </w:p>
    <w:p>
      <w:pPr>
        <w:pStyle w:val="Normal"/>
        <w:autoSpaceDE w:val="false"/>
        <w:rPr/>
      </w:pPr>
      <w:r>
        <w:rPr>
          <w:rFonts w:eastAsia="TTE20833C0t00;Times New Roman" w:cs="TTE20833C0t00;Times New Roman" w:ascii="TTE20833C0t00;Times New Roman" w:hAnsi="TTE20833C0t00;Times New Roman"/>
          <w:sz w:val="20"/>
          <w:szCs w:val="20"/>
        </w:rPr>
        <w:t>Sprawdzenie należy wykonać przez oględziny zewnętrzne połączeń i przez kontrole dociągnięcia</w:t>
      </w:r>
    </w:p>
    <w:p>
      <w:pPr>
        <w:pStyle w:val="Normal"/>
        <w:autoSpaceDE w:val="false"/>
        <w:rPr/>
      </w:pPr>
      <w:r>
        <w:rPr>
          <w:rFonts w:eastAsia="TTE20833C0t00;Times New Roman" w:cs="TTE20833C0t00;Times New Roman" w:ascii="TTE20833C0t00;Times New Roman" w:hAnsi="TTE20833C0t00;Times New Roman"/>
          <w:sz w:val="20"/>
          <w:szCs w:val="20"/>
        </w:rPr>
        <w:t>wszystkich śrub w konstrukcji.</w:t>
      </w:r>
    </w:p>
    <w:p>
      <w:pPr>
        <w:pStyle w:val="Normal"/>
        <w:autoSpaceDE w:val="false"/>
        <w:rPr/>
      </w:pPr>
      <w:r>
        <w:rPr>
          <w:rFonts w:eastAsia="TTE20833C0t00;Times New Roman" w:cs="TTE20833C0t00;Times New Roman" w:ascii="TTE20833C0t00;Times New Roman" w:hAnsi="TTE20833C0t00;Times New Roman"/>
          <w:sz w:val="20"/>
          <w:szCs w:val="20"/>
        </w:rPr>
        <w:t>Sprawdzenie deskowań wykonuje się przez bezpośredni pomiar taśma, poziomica, łata i porówna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Rysunkami oraz PN-63/B-0625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e zbrojenia wykonuje się przez bezpośredni pomiar taśma, poziomica, suwmiark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porównanie z Rysunkami oraz PN-63/B-06251.</w:t>
      </w:r>
    </w:p>
    <w:p>
      <w:pPr>
        <w:pStyle w:val="Normal"/>
        <w:autoSpaceDE w:val="false"/>
        <w:rPr/>
      </w:pPr>
      <w:r>
        <w:rPr>
          <w:rFonts w:eastAsia="TTE20833C0t00;Times New Roman" w:cs="TTE20833C0t00;Times New Roman" w:ascii="TTE20833C0t00;Times New Roman" w:hAnsi="TTE20833C0t00;Times New Roman"/>
          <w:sz w:val="20"/>
          <w:szCs w:val="20"/>
        </w:rPr>
        <w:t>Sprawdzenie robót betonowych wykonuje się wg PN-88/B-06250 i PN-63/B-06251.</w:t>
      </w:r>
    </w:p>
    <w:p>
      <w:pPr>
        <w:pStyle w:val="Normal"/>
        <w:autoSpaceDE w:val="false"/>
        <w:rPr/>
      </w:pPr>
      <w:r>
        <w:rPr>
          <w:rFonts w:eastAsia="TTE20833C0t00;Times New Roman" w:cs="TTE20833C0t00;Times New Roman" w:ascii="TTE20833C0t00;Times New Roman" w:hAnsi="TTE20833C0t00;Times New Roman"/>
          <w:sz w:val="20"/>
          <w:szCs w:val="20"/>
        </w:rPr>
        <w:t>Badania powierzchni betonu pod katem rys, pęknięć i raków.</w:t>
      </w:r>
    </w:p>
    <w:p>
      <w:pPr>
        <w:pStyle w:val="Normal"/>
        <w:autoSpaceDE w:val="false"/>
        <w:rPr/>
      </w:pPr>
      <w:r>
        <w:rPr>
          <w:rFonts w:eastAsia="TTE20A7A30t00;Times New Roman" w:cs="TTE20A7A30t00;Times New Roman" w:ascii="TTE20A7A30t00;Times New Roman" w:hAnsi="TTE20A7A30t00;Times New Roman"/>
        </w:rPr>
        <w:t>6.3.2. Badania po zakończeniu budowy.</w:t>
      </w:r>
    </w:p>
    <w:p>
      <w:pPr>
        <w:pStyle w:val="Normal"/>
        <w:autoSpaceDE w:val="false"/>
        <w:rPr/>
      </w:pPr>
      <w:r>
        <w:rPr>
          <w:rFonts w:eastAsia="TTE20833C0t00;Times New Roman" w:cs="TTE20833C0t00;Times New Roman" w:ascii="TTE20833C0t00;Times New Roman" w:hAnsi="TTE20833C0t00;Times New Roman"/>
          <w:sz w:val="20"/>
          <w:szCs w:val="20"/>
        </w:rPr>
        <w:t>Badania po zakończeniu budowy obejmują:</w:t>
      </w:r>
    </w:p>
    <w:p>
      <w:pPr>
        <w:pStyle w:val="Normal"/>
        <w:autoSpaceDE w:val="false"/>
        <w:rPr/>
      </w:pPr>
      <w:r>
        <w:rPr>
          <w:rFonts w:eastAsia="TTE20833C0t00;Times New Roman" w:cs="TTE20833C0t00;Times New Roman" w:ascii="TTE20833C0t00;Times New Roman" w:hAnsi="TTE20833C0t00;Times New Roman"/>
          <w:sz w:val="20"/>
          <w:szCs w:val="20"/>
        </w:rPr>
        <w:t>Sprawdzenie podstawowych wymiarów obiektu należy przeprowadzać przez wykonanie pomiarów</w:t>
      </w:r>
    </w:p>
    <w:p>
      <w:pPr>
        <w:pStyle w:val="Normal"/>
        <w:autoSpaceDE w:val="false"/>
        <w:rPr/>
      </w:pPr>
      <w:r>
        <w:rPr>
          <w:rFonts w:eastAsia="TTE20833C0t00;Times New Roman" w:cs="TTE20833C0t00;Times New Roman" w:ascii="TTE20833C0t00;Times New Roman" w:hAnsi="TTE20833C0t00;Times New Roman"/>
          <w:sz w:val="20"/>
          <w:szCs w:val="20"/>
        </w:rPr>
        <w:t>na zgodność z Rysunkami w zakresie:</w:t>
      </w:r>
    </w:p>
    <w:p>
      <w:pPr>
        <w:pStyle w:val="Normal"/>
        <w:autoSpaceDE w:val="false"/>
        <w:rPr/>
      </w:pPr>
      <w:r>
        <w:rPr>
          <w:rFonts w:eastAsia="TTE20833C0t00;Times New Roman" w:cs="TTE20833C0t00;Times New Roman" w:ascii="TTE20833C0t00;Times New Roman" w:hAnsi="TTE20833C0t00;Times New Roman"/>
          <w:sz w:val="20"/>
          <w:szCs w:val="20"/>
        </w:rPr>
        <w:t>podstawowych rzędnych nawierzchni oraz położenia osi obiektu w stosunku do dojazdów,</w:t>
      </w:r>
    </w:p>
    <w:p>
      <w:pPr>
        <w:pStyle w:val="Normal"/>
        <w:autoSpaceDE w:val="false"/>
        <w:rPr/>
      </w:pPr>
      <w:r>
        <w:rPr>
          <w:rFonts w:eastAsia="TTE20833C0t00;Times New Roman" w:cs="TTE20833C0t00;Times New Roman" w:ascii="TTE20833C0t00;Times New Roman" w:hAnsi="TTE20833C0t00;Times New Roman"/>
          <w:sz w:val="20"/>
          <w:szCs w:val="20"/>
        </w:rPr>
        <w:t>rozpiętości poszczególnych przęseł i długości całego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e konstrukcji należy wykonać przez oględziny oraz kontrole formalna dokumentów z bada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wadzonych w czasie budowy.</w:t>
      </w:r>
    </w:p>
    <w:p>
      <w:pPr>
        <w:pStyle w:val="Normal"/>
        <w:autoSpaceDE w:val="false"/>
        <w:rPr/>
      </w:pPr>
      <w:r>
        <w:rPr>
          <w:rFonts w:eastAsia="TTE20A7A30t00;Times New Roman" w:cs="TTE20A7A30t00;Times New Roman" w:ascii="TTE20A7A30t00;Times New Roman" w:hAnsi="TTE20A7A30t00;Times New Roman"/>
        </w:rPr>
        <w:t>6.3.3. Badania dodatkowe.</w:t>
      </w:r>
    </w:p>
    <w:p>
      <w:pPr>
        <w:pStyle w:val="Normal"/>
        <w:autoSpaceDE w:val="false"/>
        <w:rPr/>
      </w:pPr>
      <w:r>
        <w:rPr>
          <w:rFonts w:eastAsia="TTE20833C0t00;Times New Roman" w:cs="TTE20833C0t00;Times New Roman" w:ascii="TTE20833C0t00;Times New Roman" w:hAnsi="TTE20833C0t00;Times New Roman"/>
          <w:sz w:val="20"/>
          <w:szCs w:val="20"/>
        </w:rPr>
        <w:t>Badania dodatkowe wykonuje się, gdy co najmniej jedno badanie wykonywane w czasie budowy</w:t>
      </w:r>
    </w:p>
    <w:p>
      <w:pPr>
        <w:pStyle w:val="Normal"/>
        <w:autoSpaceDE w:val="false"/>
        <w:rPr/>
      </w:pPr>
      <w:r>
        <w:rPr>
          <w:rFonts w:eastAsia="TTE20833C0t00;Times New Roman" w:cs="TTE20833C0t00;Times New Roman" w:ascii="TTE20833C0t00;Times New Roman" w:hAnsi="TTE20833C0t00;Times New Roman"/>
          <w:sz w:val="20"/>
          <w:szCs w:val="20"/>
        </w:rPr>
        <w:t>lub po jej zakończeniu dało wynik niezadowalający lub wątpliw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podano w ST-oo.00: „Wymagania ogólne”.</w:t>
      </w:r>
    </w:p>
    <w:p>
      <w:pPr>
        <w:pStyle w:val="Normal"/>
        <w:autoSpaceDE w:val="false"/>
        <w:rPr/>
      </w:pPr>
      <w:r>
        <w:rPr>
          <w:rFonts w:eastAsia="TTE20833C0t00;Times New Roman" w:cs="TTE20833C0t00;Times New Roman" w:ascii="TTE20833C0t00;Times New Roman" w:hAnsi="TTE20833C0t00;Times New Roman"/>
          <w:sz w:val="20"/>
          <w:szCs w:val="20"/>
        </w:rPr>
        <w:t>Jednostka obmiaru jest: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wykonania konstrukcji betonowej na podstawie pomiaru w tereni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dbio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Odbioru robót należy dokonać zgodnie z Warunkami Technicznymi Wykonania i Odbioru Robót</w:t>
      </w:r>
    </w:p>
    <w:p>
      <w:pPr>
        <w:pStyle w:val="Normal"/>
        <w:autoSpaceDE w:val="false"/>
        <w:rPr/>
      </w:pPr>
      <w:r>
        <w:rPr>
          <w:rFonts w:eastAsia="TTE20833C0t00;Times New Roman" w:cs="TTE20833C0t00;Times New Roman" w:ascii="TTE20833C0t00;Times New Roman" w:hAnsi="TTE20833C0t00;Times New Roman"/>
          <w:sz w:val="20"/>
          <w:szCs w:val="20"/>
        </w:rPr>
        <w:t>Budowlano - Montażowych.</w:t>
      </w:r>
    </w:p>
    <w:p>
      <w:pPr>
        <w:pStyle w:val="Normal"/>
        <w:autoSpaceDE w:val="false"/>
        <w:rPr/>
      </w:pPr>
      <w:r>
        <w:rPr>
          <w:rFonts w:eastAsia="TTE20833C0t00;Times New Roman" w:cs="TTE20833C0t00;Times New Roman" w:ascii="TTE20833C0t00;Times New Roman" w:hAnsi="TTE20833C0t00;Times New Roman"/>
          <w:sz w:val="20"/>
          <w:szCs w:val="20"/>
        </w:rPr>
        <w:t>Roboty betonowe uznaje się za wykonane zgodnie z dokumentacja projektowa, ST i wymaganiami</w:t>
      </w:r>
    </w:p>
    <w:p>
      <w:pPr>
        <w:pStyle w:val="Normal"/>
        <w:autoSpaceDE w:val="false"/>
        <w:rPr/>
      </w:pPr>
      <w:r>
        <w:rPr>
          <w:rFonts w:eastAsia="TTE20833C0t00;Times New Roman" w:cs="TTE20833C0t00;Times New Roman" w:ascii="TTE20833C0t00;Times New Roman" w:hAnsi="TTE20833C0t00;Times New Roman"/>
          <w:sz w:val="20"/>
          <w:szCs w:val="20"/>
        </w:rPr>
        <w:t>Inżyniera, jeżeli wszystkie pomiary i badania z zachowaniem tolerancji wg pkt 6 dały wyni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zytywne.</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łatność należy przyjmować zgodnie z obmiarem i ocena jakości robót, w oparciu o wyniki pomiar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badan laboratoryjnych.</w:t>
      </w:r>
    </w:p>
    <w:p>
      <w:pPr>
        <w:pStyle w:val="Normal"/>
        <w:autoSpaceDE w:val="false"/>
        <w:rPr/>
      </w:pPr>
      <w:r>
        <w:rPr>
          <w:rFonts w:eastAsia="TTE20833C0t00;Times New Roman" w:cs="TTE20833C0t00;Times New Roman" w:ascii="TTE20833C0t00;Times New Roman" w:hAnsi="TTE20833C0t00;Times New Roman"/>
          <w:sz w:val="20"/>
          <w:szCs w:val="20"/>
        </w:rPr>
        <w:t>Zgodnie z Dokumentacja Projektowa należy wykonać zakres robót wymieniony w p. 1.3. niniejszej ST.</w:t>
      </w:r>
    </w:p>
    <w:p>
      <w:pPr>
        <w:pStyle w:val="Normal"/>
        <w:autoSpaceDE w:val="false"/>
        <w:rPr/>
      </w:pPr>
      <w:r>
        <w:rPr>
          <w:rFonts w:eastAsia="TTE20A7A30t00;Times New Roman" w:cs="TTE20A7A30t00;Times New Roman" w:ascii="TTE20A7A30t00;Times New Roman" w:hAnsi="TTE20A7A30t00;Times New Roman"/>
          <w:sz w:val="28"/>
          <w:szCs w:val="28"/>
        </w:rPr>
        <w:t>9.1. Cena jednostkowa.</w:t>
      </w:r>
    </w:p>
    <w:p>
      <w:pPr>
        <w:pStyle w:val="Normal"/>
        <w:autoSpaceDE w:val="false"/>
        <w:rPr/>
      </w:pPr>
      <w:r>
        <w:rPr>
          <w:rFonts w:eastAsia="TTE20833C0t00;Times New Roman" w:cs="TTE20833C0t00;Times New Roman" w:ascii="TTE20833C0t00;Times New Roman" w:hAnsi="TTE20833C0t00;Times New Roman"/>
          <w:sz w:val="20"/>
          <w:szCs w:val="20"/>
        </w:rPr>
        <w:t>Cena wykonania 1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konstrukcji betonowej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rojektu mieszan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gotowanie mieszanki betonowej,</w:t>
      </w:r>
    </w:p>
    <w:p>
      <w:pPr>
        <w:pStyle w:val="Normal"/>
        <w:autoSpaceDE w:val="false"/>
        <w:rPr/>
      </w:pPr>
      <w:r>
        <w:rPr>
          <w:rFonts w:eastAsia="TTE20833C0t00;Times New Roman" w:cs="TTE20833C0t00;Times New Roman" w:ascii="TTE20833C0t00;Times New Roman" w:hAnsi="TTE20833C0t00;Times New Roman"/>
          <w:sz w:val="20"/>
          <w:szCs w:val="20"/>
        </w:rPr>
        <w:t>transport mieszanki beton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i rozebranie szalun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kładanie mieszanki betonowej,</w:t>
      </w:r>
    </w:p>
    <w:p>
      <w:pPr>
        <w:pStyle w:val="Normal"/>
        <w:autoSpaceDE w:val="false"/>
        <w:rPr/>
      </w:pPr>
      <w:r>
        <w:rPr>
          <w:rFonts w:eastAsia="TTE20833C0t00;Times New Roman" w:cs="TTE20833C0t00;Times New Roman" w:ascii="TTE20833C0t00;Times New Roman" w:hAnsi="TTE20833C0t00;Times New Roman"/>
          <w:sz w:val="20"/>
          <w:szCs w:val="20"/>
        </w:rPr>
        <w:t>pielęgnacja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miary i badania wymagane w Specyfikacji</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 dotyczące betonu.</w:t>
      </w:r>
    </w:p>
    <w:p>
      <w:pPr>
        <w:pStyle w:val="Normal"/>
        <w:autoSpaceDE w:val="false"/>
        <w:rPr/>
      </w:pPr>
      <w:r>
        <w:rPr>
          <w:rFonts w:eastAsia="TTE20833C0t00;Times New Roman" w:cs="TTE20833C0t00;Times New Roman" w:ascii="TTE20833C0t00;Times New Roman" w:hAnsi="TTE20833C0t00;Times New Roman"/>
          <w:sz w:val="20"/>
          <w:szCs w:val="20"/>
        </w:rPr>
        <w:t>PN-86/B-01300 Cementy. Terminy i określenia.</w:t>
      </w:r>
    </w:p>
    <w:p>
      <w:pPr>
        <w:pStyle w:val="Normal"/>
        <w:autoSpaceDE w:val="false"/>
        <w:rPr/>
      </w:pPr>
      <w:r>
        <w:rPr>
          <w:rFonts w:eastAsia="TTE20833C0t00;Times New Roman" w:cs="TTE20833C0t00;Times New Roman" w:ascii="TTE20833C0t00;Times New Roman" w:hAnsi="TTE20833C0t00;Times New Roman"/>
          <w:sz w:val="20"/>
          <w:szCs w:val="20"/>
        </w:rPr>
        <w:t>PN-88/B-04300 Cement. Metody badan. Oznaczenia cech fizycz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6/B-06000 Cement. Pobieranie i przygotowanie prób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8/B-30000 Cement portlandz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N-88/6731-08 Cement. Transport i przechowywa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6/B-06712 Kruszywa mineralne do betonu.</w:t>
      </w:r>
    </w:p>
    <w:p>
      <w:pPr>
        <w:pStyle w:val="Normal"/>
        <w:autoSpaceDE w:val="false"/>
        <w:rPr/>
      </w:pPr>
      <w:r>
        <w:rPr>
          <w:rFonts w:eastAsia="TTE20833C0t00;Times New Roman" w:cs="TTE20833C0t00;Times New Roman" w:ascii="TTE20833C0t00;Times New Roman" w:hAnsi="TTE20833C0t00;Times New Roman"/>
          <w:sz w:val="20"/>
          <w:szCs w:val="20"/>
        </w:rPr>
        <w:t>PN-89/B-06714/01 Kruszywa mineralne. Badania. Podział, nazwy i określenie badan.</w:t>
      </w:r>
    </w:p>
    <w:p>
      <w:pPr>
        <w:pStyle w:val="Normal"/>
        <w:autoSpaceDE w:val="false"/>
        <w:rPr/>
      </w:pPr>
      <w:r>
        <w:rPr>
          <w:rFonts w:eastAsia="TTE20833C0t00;Times New Roman" w:cs="TTE20833C0t00;Times New Roman" w:ascii="TTE20833C0t00;Times New Roman" w:hAnsi="TTE20833C0t00;Times New Roman"/>
          <w:sz w:val="20"/>
          <w:szCs w:val="20"/>
        </w:rPr>
        <w:t>PN-76/B-06714/12 Kruszywa mineralne. Badania. Oznaczenie zawartości zanieczyszczeń obcych.</w:t>
      </w:r>
    </w:p>
    <w:p>
      <w:pPr>
        <w:pStyle w:val="Normal"/>
        <w:autoSpaceDE w:val="false"/>
        <w:rPr/>
      </w:pPr>
      <w:r>
        <w:rPr>
          <w:rFonts w:eastAsia="TTE20833C0t00;Times New Roman" w:cs="TTE20833C0t00;Times New Roman" w:ascii="TTE20833C0t00;Times New Roman" w:hAnsi="TTE20833C0t00;Times New Roman"/>
          <w:sz w:val="20"/>
          <w:szCs w:val="20"/>
        </w:rPr>
        <w:t>PN-78/B-06714/13 Kruszywa mineralne. Badania. Oznaczenie zawartości pyłów mineralnych.</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0.2. Normy dotyczące deskowań</w:t>
      </w:r>
    </w:p>
    <w:p>
      <w:pPr>
        <w:pStyle w:val="Normal"/>
        <w:autoSpaceDE w:val="false"/>
        <w:rPr/>
      </w:pPr>
      <w:r>
        <w:rPr>
          <w:rFonts w:eastAsia="TTE20833C0t00;Times New Roman" w:cs="TTE20833C0t00;Times New Roman" w:ascii="TTE20833C0t00;Times New Roman" w:hAnsi="TTE20833C0t00;Times New Roman"/>
          <w:sz w:val="20"/>
          <w:szCs w:val="20"/>
        </w:rPr>
        <w:t>PN-89/D-95017 Drewno tartaczne sosnowe i modrzewi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5/D-96000 Tarcica iglasta ogólnego przeznaczenia.</w:t>
      </w:r>
    </w:p>
    <w:p>
      <w:pPr>
        <w:pStyle w:val="Normal"/>
        <w:autoSpaceDE w:val="false"/>
        <w:rPr/>
      </w:pPr>
      <w:r>
        <w:rPr>
          <w:rFonts w:eastAsia="TTE20833C0t00;Times New Roman" w:cs="TTE20833C0t00;Times New Roman" w:ascii="TTE20833C0t00;Times New Roman" w:hAnsi="TTE20833C0t00;Times New Roman"/>
          <w:sz w:val="20"/>
          <w:szCs w:val="20"/>
        </w:rPr>
        <w:t>PN-72/D-96002 Tarcica liściasta ogólnego przeznac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59/M-82010 Podkładki kwadratowe w konstrukcjach drewni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8/M-82121 Śruby z łbem kwadratowym.</w:t>
      </w:r>
    </w:p>
    <w:p>
      <w:pPr>
        <w:pStyle w:val="Normal"/>
        <w:autoSpaceDE w:val="false"/>
        <w:rPr/>
      </w:pPr>
      <w:r>
        <w:rPr>
          <w:rFonts w:eastAsia="TTE20833C0t00;Times New Roman" w:cs="TTE20833C0t00;Times New Roman" w:ascii="TTE20833C0t00;Times New Roman" w:hAnsi="TTE20833C0t00;Times New Roman"/>
          <w:sz w:val="20"/>
          <w:szCs w:val="20"/>
        </w:rPr>
        <w:t>PN-85/M-82151 Nakrętki kwadratowe.</w:t>
      </w:r>
    </w:p>
    <w:p>
      <w:pPr>
        <w:pStyle w:val="Normal"/>
        <w:autoSpaceDE w:val="false"/>
        <w:rPr/>
      </w:pPr>
      <w:r>
        <w:rPr>
          <w:rFonts w:eastAsia="TTE20833C0t00;Times New Roman" w:cs="TTE20833C0t00;Times New Roman" w:ascii="TTE20833C0t00;Times New Roman" w:hAnsi="TTE20833C0t00;Times New Roman"/>
          <w:sz w:val="20"/>
          <w:szCs w:val="20"/>
        </w:rPr>
        <w:t>PN-85/M-82503 Wkręty do drewna z łbem sto5kowym.</w:t>
      </w:r>
    </w:p>
    <w:p>
      <w:pPr>
        <w:pStyle w:val="Normal"/>
        <w:autoSpaceDE w:val="false"/>
        <w:rPr/>
      </w:pPr>
      <w:r>
        <w:rPr>
          <w:rFonts w:eastAsia="TTE20833C0t00;Times New Roman" w:cs="TTE20833C0t00;Times New Roman" w:ascii="TTE20833C0t00;Times New Roman" w:hAnsi="TTE20833C0t00;Times New Roman"/>
          <w:sz w:val="20"/>
          <w:szCs w:val="20"/>
        </w:rPr>
        <w:t>PN-85/M-82505 Wkręty do drewna z łbem kulistym.</w:t>
      </w:r>
    </w:p>
    <w:p>
      <w:pPr>
        <w:pStyle w:val="Normal"/>
        <w:autoSpaceDE w:val="false"/>
        <w:rPr/>
      </w:pPr>
      <w:r>
        <w:rPr>
          <w:rFonts w:eastAsia="TTE20833C0t00;Times New Roman" w:cs="TTE20833C0t00;Times New Roman" w:ascii="TTE20833C0t00;Times New Roman" w:hAnsi="TTE20833C0t00;Times New Roman"/>
          <w:sz w:val="20"/>
          <w:szCs w:val="20"/>
        </w:rPr>
        <w:t>BN-87/5028-12 Gwoździe budowlane.</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0.3. Inne.</w:t>
      </w:r>
    </w:p>
    <w:p>
      <w:pPr>
        <w:pStyle w:val="Normal"/>
        <w:autoSpaceDE w:val="false"/>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3.02</w:t>
      </w:r>
    </w:p>
    <w:p>
      <w:pPr>
        <w:pStyle w:val="Normal"/>
        <w:autoSpaceDE w:val="false"/>
        <w:rPr/>
      </w:pPr>
      <w:r>
        <w:rPr>
          <w:rFonts w:eastAsia="TTE20A7A30t00;Times New Roman" w:cs="TTE20A7A30t00;Times New Roman" w:ascii="TTE20A7A30t00;Times New Roman" w:hAnsi="TTE20A7A30t00;Times New Roman"/>
          <w:sz w:val="44"/>
          <w:szCs w:val="44"/>
        </w:rPr>
        <w:t>Zbrojenie betonu.</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28.04.2008 r. </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zbrojenia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konstrukcjach żelbetowych wykonywanych na mokro przy realizacji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ik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zbrojenia betonu w konstrukcjach żelbetowych wykonywanych na mokro przy Hali Sport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 Zespole Szkół w Pomiechówku.</w:t>
      </w:r>
    </w:p>
    <w:p>
      <w:pPr>
        <w:pStyle w:val="Normal"/>
        <w:autoSpaceDE w:val="false"/>
        <w:rPr/>
      </w:pPr>
      <w:r>
        <w:rPr>
          <w:rFonts w:eastAsia="TTE20833C0t00;Times New Roman" w:cs="TTE20833C0t00;Times New Roman" w:ascii="TTE20833C0t00;Times New Roman" w:hAnsi="TTE20833C0t00;Times New Roman"/>
          <w:sz w:val="20"/>
          <w:szCs w:val="20"/>
        </w:rPr>
        <w:t>W zakres tych robót wchodzą: przygotowanie i montaż zbrojenia prętami okrągłymi gładkimi ze stali</w:t>
      </w:r>
    </w:p>
    <w:p>
      <w:pPr>
        <w:pStyle w:val="Normal"/>
        <w:autoSpaceDE w:val="false"/>
        <w:rPr/>
      </w:pPr>
      <w:r>
        <w:rPr>
          <w:rFonts w:eastAsia="TTE20833C0t00;Times New Roman" w:cs="TTE20833C0t00;Times New Roman" w:ascii="TTE20833C0t00;Times New Roman" w:hAnsi="TTE20833C0t00;Times New Roman"/>
          <w:sz w:val="20"/>
          <w:szCs w:val="20"/>
        </w:rPr>
        <w:t>A-0 oraz okrągłymi żebrowanymi ze stali A-III.</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obowiązującymi odpowiednimi normami i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t>
      </w:r>
      <w:r>
        <w:rPr>
          <w:rFonts w:eastAsia="TTE20833C0t00;Times New Roman" w:cs="TTE20833C0t00;Times New Roman" w:ascii="TTE20833C0t00;Times New Roman" w:hAnsi="TTE20833C0t00;Times New Roman"/>
          <w:sz w:val="20"/>
          <w:szCs w:val="20"/>
        </w:rPr>
        <w:t>Wymagania ogóln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jest odpowiedzialny za jakość wykonania robót oraz za zgodność z Dokumentacja</w:t>
      </w:r>
    </w:p>
    <w:p>
      <w:pPr>
        <w:pStyle w:val="Normal"/>
        <w:autoSpaceDE w:val="false"/>
        <w:rPr/>
      </w:pPr>
      <w:r>
        <w:rPr>
          <w:rFonts w:eastAsia="TTE20833C0t00;Times New Roman" w:cs="TTE20833C0t00;Times New Roman" w:ascii="TTE20833C0t00;Times New Roman" w:hAnsi="TTE20833C0t00;Times New Roman"/>
          <w:sz w:val="20"/>
          <w:szCs w:val="20"/>
        </w:rPr>
        <w:t>Projektowa ST i obowiązującymi normami. Wykonawca wykona roboty zgodnie z poleceniami</w:t>
      </w:r>
    </w:p>
    <w:p>
      <w:pPr>
        <w:pStyle w:val="Normal"/>
        <w:autoSpaceDE w:val="false"/>
        <w:rPr/>
      </w:pPr>
      <w:r>
        <w:rPr>
          <w:rFonts w:eastAsia="TTE20833C0t00;Times New Roman" w:cs="TTE20833C0t00;Times New Roman" w:ascii="TTE20833C0t00;Times New Roman" w:hAnsi="TTE20833C0t00;Times New Roman"/>
          <w:sz w:val="20"/>
          <w:szCs w:val="20"/>
        </w:rPr>
        <w:t>Inżyniera. Ogólne wymagania dotyczące robót podano w ST-00.00: „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materiałów podano w ST-00.00: „Wymagania ogólne".</w:t>
      </w:r>
    </w:p>
    <w:p>
      <w:pPr>
        <w:pStyle w:val="Normal"/>
        <w:autoSpaceDE w:val="false"/>
        <w:rPr/>
      </w:pPr>
      <w:r>
        <w:rPr>
          <w:rFonts w:eastAsia="TTE20A7A30t00;Times New Roman" w:cs="TTE20A7A30t00;Times New Roman" w:ascii="TTE20A7A30t00;Times New Roman" w:hAnsi="TTE20A7A30t00;Times New Roman"/>
          <w:sz w:val="23"/>
          <w:szCs w:val="23"/>
        </w:rPr>
        <w:t>2.1. Stal zbrojeniow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lasa i gatunek stali zbrojeniowej wg dokumentacji technicznej i wg PN-89/H-84023/6.</w:t>
      </w:r>
    </w:p>
    <w:p>
      <w:pPr>
        <w:pStyle w:val="Normal"/>
        <w:autoSpaceDE w:val="false"/>
        <w:rPr/>
      </w:pPr>
      <w:r>
        <w:rPr>
          <w:rFonts w:eastAsia="TTE20833C0t00;Times New Roman" w:cs="TTE20833C0t00;Times New Roman" w:ascii="TTE20833C0t00;Times New Roman" w:hAnsi="TTE20833C0t00;Times New Roman"/>
          <w:sz w:val="20"/>
          <w:szCs w:val="20"/>
        </w:rPr>
        <w:t>Własności mechaniczne i technologiczne stali:</w:t>
      </w:r>
    </w:p>
    <w:p>
      <w:pPr>
        <w:pStyle w:val="Normal"/>
        <w:autoSpaceDE w:val="false"/>
        <w:rPr/>
      </w:pPr>
      <w:r>
        <w:rPr>
          <w:rFonts w:eastAsia="TTE20833C0t00;Times New Roman" w:cs="TTE20833C0t00;Times New Roman" w:ascii="TTE20833C0t00;Times New Roman" w:hAnsi="TTE20833C0t00;Times New Roman"/>
          <w:sz w:val="20"/>
          <w:szCs w:val="20"/>
        </w:rPr>
        <w:t>własności mechaniczne i technologiczne dla prętów powinny odpowiadać wymaganiom</w:t>
      </w:r>
    </w:p>
    <w:p>
      <w:pPr>
        <w:pStyle w:val="Normal"/>
        <w:autoSpaceDE w:val="false"/>
        <w:rPr/>
      </w:pPr>
      <w:r>
        <w:rPr>
          <w:rFonts w:eastAsia="TTE20833C0t00;Times New Roman" w:cs="TTE20833C0t00;Times New Roman" w:ascii="TTE20833C0t00;Times New Roman" w:hAnsi="TTE20833C0t00;Times New Roman"/>
          <w:sz w:val="20"/>
          <w:szCs w:val="20"/>
        </w:rPr>
        <w:t>podanym w PN-EN 10025:2002. Najważniejsze z nich dla stali A-0 to: granica plastyczności – 220MPa; wytrzymałość na rozciąganie – 310-550MPa; wydłużenie trzpienia – 22%;  dla stali A-III to: granica plastyczności – 410MPa; wytrzymałość na rozciąganie – min. 590MPa; wydłużenie trzpienia – 16%;</w:t>
      </w:r>
    </w:p>
    <w:p>
      <w:pPr>
        <w:pStyle w:val="Normal"/>
        <w:autoSpaceDE w:val="false"/>
        <w:rPr/>
      </w:pPr>
      <w:r>
        <w:rPr>
          <w:rFonts w:eastAsia="TTE20833C0t00;Times New Roman" w:cs="TTE20833C0t00;Times New Roman" w:ascii="TTE20833C0t00;Times New Roman" w:hAnsi="TTE20833C0t00;Times New Roman"/>
          <w:sz w:val="20"/>
          <w:szCs w:val="20"/>
        </w:rPr>
        <w:t xml:space="preserve">w technologicznej próbie zginania powierzchnia próbek nie powinna wykazywać pęknięć, naderwań </w:t>
      </w:r>
    </w:p>
    <w:p>
      <w:pPr>
        <w:pStyle w:val="Normal"/>
        <w:autoSpaceDE w:val="false"/>
        <w:rPr/>
      </w:pPr>
      <w:r>
        <w:rPr>
          <w:rFonts w:eastAsia="TTE20833C0t00;Times New Roman" w:cs="TTE20833C0t00;Times New Roman" w:ascii="TTE20833C0t00;Times New Roman" w:hAnsi="TTE20833C0t00;Times New Roman"/>
          <w:sz w:val="20"/>
          <w:szCs w:val="20"/>
        </w:rPr>
        <w:t>i rozwarstwie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dy powierzchniowe:</w:t>
      </w:r>
    </w:p>
    <w:p>
      <w:pPr>
        <w:pStyle w:val="Normal"/>
        <w:autoSpaceDE w:val="false"/>
        <w:rPr/>
      </w:pPr>
      <w:r>
        <w:rPr>
          <w:rFonts w:eastAsia="TTE20833C0t00;Times New Roman" w:cs="TTE20833C0t00;Times New Roman" w:ascii="TTE20833C0t00;Times New Roman" w:hAnsi="TTE20833C0t00;Times New Roman"/>
          <w:sz w:val="20"/>
          <w:szCs w:val="20"/>
        </w:rPr>
        <w:t>powierzchnia prętów powinna być bez pęknięć, pęcherzy i naderwań,</w:t>
      </w:r>
    </w:p>
    <w:p>
      <w:pPr>
        <w:pStyle w:val="Normal"/>
        <w:autoSpaceDE w:val="false"/>
        <w:rPr/>
      </w:pPr>
      <w:r>
        <w:rPr>
          <w:rFonts w:eastAsia="TTE20833C0t00;Times New Roman" w:cs="TTE20833C0t00;Times New Roman" w:ascii="TTE20833C0t00;Times New Roman" w:hAnsi="TTE20833C0t00;Times New Roman"/>
          <w:sz w:val="20"/>
          <w:szCs w:val="20"/>
        </w:rPr>
        <w:t>na powierzchni czołowej prętów niedopuszczalne są pozostałości jamy usadowej,</w:t>
      </w:r>
    </w:p>
    <w:p>
      <w:pPr>
        <w:pStyle w:val="Normal"/>
        <w:autoSpaceDE w:val="false"/>
        <w:rPr/>
      </w:pPr>
      <w:r>
        <w:rPr>
          <w:rFonts w:eastAsia="TTE20833C0t00;Times New Roman" w:cs="TTE20833C0t00;Times New Roman" w:ascii="TTE20833C0t00;Times New Roman" w:hAnsi="TTE20833C0t00;Times New Roman"/>
          <w:sz w:val="20"/>
          <w:szCs w:val="20"/>
        </w:rPr>
        <w:t>rozwarstwienia i pęknięcia widoczne gołym okiem,</w:t>
      </w:r>
    </w:p>
    <w:p>
      <w:pPr>
        <w:pStyle w:val="Normal"/>
        <w:autoSpaceDE w:val="false"/>
        <w:rPr/>
      </w:pPr>
      <w:r>
        <w:rPr>
          <w:rFonts w:eastAsia="TTE20833C0t00;Times New Roman" w:cs="TTE20833C0t00;Times New Roman" w:ascii="TTE20833C0t00;Times New Roman" w:hAnsi="TTE20833C0t00;Times New Roman"/>
          <w:sz w:val="20"/>
          <w:szCs w:val="20"/>
        </w:rPr>
        <w:t>wady powierzchniowe takie jak rysy, drobne łuski i zawalcowania, wtrącenia niemetaliczne, wżery, wypukłości, wgniecenia, zgorzeliny i chropowatością dopuszczalne</w:t>
      </w:r>
    </w:p>
    <w:p>
      <w:pPr>
        <w:pStyle w:val="Normal"/>
        <w:autoSpaceDE w:val="false"/>
        <w:rPr/>
      </w:pPr>
      <w:r>
        <w:rPr>
          <w:rFonts w:eastAsia="TTE20833C0t00;Times New Roman" w:cs="TTE20833C0t00;Times New Roman" w:ascii="TTE20833C0t00;Times New Roman" w:hAnsi="TTE20833C0t00;Times New Roman"/>
          <w:sz w:val="20"/>
          <w:szCs w:val="20"/>
        </w:rPr>
        <w:t>jeśli mieszczą się w granicach dopuszczalnych odchyłek dla prętów gładki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biór stali na budowie:</w:t>
      </w:r>
    </w:p>
    <w:p>
      <w:pPr>
        <w:pStyle w:val="Normal"/>
        <w:autoSpaceDE w:val="false"/>
        <w:rPr/>
      </w:pPr>
      <w:r>
        <w:rPr>
          <w:rFonts w:eastAsia="TTE20833C0t00;Times New Roman" w:cs="TTE20833C0t00;Times New Roman" w:ascii="TTE20833C0t00;Times New Roman" w:hAnsi="TTE20833C0t00;Times New Roman"/>
          <w:sz w:val="20"/>
          <w:szCs w:val="20"/>
        </w:rPr>
        <w:t>odbiór stali na budowie powinien być dokonany na podstawie atestu, w który powinien</w:t>
      </w:r>
    </w:p>
    <w:p>
      <w:pPr>
        <w:pStyle w:val="Normal"/>
        <w:autoSpaceDE w:val="false"/>
        <w:rPr/>
      </w:pPr>
      <w:r>
        <w:rPr>
          <w:rFonts w:eastAsia="TTE20833C0t00;Times New Roman" w:cs="TTE20833C0t00;Times New Roman" w:ascii="TTE20833C0t00;Times New Roman" w:hAnsi="TTE20833C0t00;Times New Roman"/>
          <w:sz w:val="20"/>
          <w:szCs w:val="20"/>
        </w:rPr>
        <w:t>być zaopatrzony każdy krąg lub wiązka stali. Atest ten powinien zawierać: znak wytwórcy,</w:t>
      </w:r>
    </w:p>
    <w:p>
      <w:pPr>
        <w:pStyle w:val="Normal"/>
        <w:autoSpaceDE w:val="false"/>
        <w:rPr/>
      </w:pPr>
      <w:r>
        <w:rPr>
          <w:rFonts w:eastAsia="TTE20833C0t00;Times New Roman" w:cs="TTE20833C0t00;Times New Roman" w:ascii="TTE20833C0t00;Times New Roman" w:hAnsi="TTE20833C0t00;Times New Roman"/>
          <w:sz w:val="20"/>
          <w:szCs w:val="20"/>
        </w:rPr>
        <w:t>średnicę nominalną, gatunek stali, numer wyrobu lub partii, znak obróbki cieplnej.</w:t>
      </w:r>
    </w:p>
    <w:p>
      <w:pPr>
        <w:pStyle w:val="Normal"/>
        <w:autoSpaceDE w:val="false"/>
        <w:rPr/>
      </w:pPr>
      <w:r>
        <w:rPr>
          <w:rFonts w:eastAsia="TTE20833C0t00;Times New Roman" w:cs="TTE20833C0t00;Times New Roman" w:ascii="TTE20833C0t00;Times New Roman" w:hAnsi="TTE20833C0t00;Times New Roman"/>
          <w:sz w:val="20"/>
          <w:szCs w:val="20"/>
        </w:rPr>
        <w:t>cechowanie wiązek i kręgów powinno być dokonane na przywieszkach metalowych po dwie sztuki dla każdej wiązki czy kręgu,</w:t>
      </w:r>
    </w:p>
    <w:p>
      <w:pPr>
        <w:pStyle w:val="Normal"/>
        <w:autoSpaceDE w:val="false"/>
        <w:rPr/>
      </w:pPr>
      <w:r>
        <w:rPr>
          <w:rFonts w:eastAsia="TTE20833C0t00;Times New Roman" w:cs="TTE20833C0t00;Times New Roman" w:ascii="TTE20833C0t00;Times New Roman" w:hAnsi="TTE20833C0t00;Times New Roman"/>
          <w:sz w:val="20"/>
          <w:szCs w:val="20"/>
        </w:rPr>
        <w:t>wygląd zewnętrzny prętów zbrojeniowych dostarczonej partii powinien być następujący:</w:t>
      </w:r>
    </w:p>
    <w:p>
      <w:pPr>
        <w:pStyle w:val="Normal"/>
        <w:autoSpaceDE w:val="false"/>
        <w:rPr/>
      </w:pPr>
      <w:r>
        <w:rPr>
          <w:rFonts w:eastAsia="TTE20833C0t00;Times New Roman" w:cs="TTE20833C0t00;Times New Roman" w:ascii="TTE20833C0t00;Times New Roman" w:hAnsi="TTE20833C0t00;Times New Roman"/>
          <w:sz w:val="20"/>
          <w:szCs w:val="20"/>
        </w:rPr>
        <w:t xml:space="preserve">- na powierzchni prętów nie powinno być zgorzeliny, odpadającej rdzy, tłuszczów, farb lub innych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zanieczyszcze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odchyłki wymiarów przekroju poprzecznego prętów powinny się mieścić</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 granicach określonych dla danej klasy stali w normach państwowych,</w:t>
      </w:r>
    </w:p>
    <w:p>
      <w:pPr>
        <w:pStyle w:val="Normal"/>
        <w:autoSpaceDE w:val="false"/>
        <w:rPr/>
      </w:pPr>
      <w:r>
        <w:rPr>
          <w:rFonts w:eastAsia="TTE20833C0t00;Times New Roman" w:cs="TTE20833C0t00;Times New Roman" w:ascii="TTE20833C0t00;Times New Roman" w:hAnsi="TTE20833C0t00;Times New Roman"/>
          <w:sz w:val="20"/>
          <w:szCs w:val="20"/>
        </w:rPr>
        <w:t>- pręty dostarczone w wiązkach nie powinny wykazywać odchylenia od lini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ostej większego niż 5mm na 1m długości pręta.</w:t>
      </w:r>
    </w:p>
    <w:p>
      <w:pPr>
        <w:pStyle w:val="Normal"/>
        <w:autoSpaceDE w:val="false"/>
        <w:rPr/>
      </w:pPr>
      <w:r>
        <w:rPr>
          <w:rFonts w:eastAsia="TTE20833C0t00;Times New Roman" w:cs="TTE20833C0t00;Times New Roman" w:ascii="TTE20833C0t00;Times New Roman" w:hAnsi="TTE20833C0t00;Times New Roman"/>
          <w:sz w:val="20"/>
          <w:szCs w:val="20"/>
        </w:rPr>
        <w:t>magazynowanie stali zbrojeniowej – powinna być magazynowana pod zadaszeniem w przegrodach lub stojakach z podziałem wg wymiarów i gatun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adanie stali na budowie:</w:t>
      </w:r>
    </w:p>
    <w:p>
      <w:pPr>
        <w:pStyle w:val="Normal"/>
        <w:autoSpaceDE w:val="false"/>
        <w:rPr/>
      </w:pPr>
      <w:r>
        <w:rPr>
          <w:rFonts w:eastAsia="TTE20833C0t00;Times New Roman" w:cs="TTE20833C0t00;Times New Roman" w:ascii="TTE20833C0t00;Times New Roman" w:hAnsi="TTE20833C0t00;Times New Roman"/>
          <w:sz w:val="20"/>
          <w:szCs w:val="20"/>
        </w:rPr>
        <w:t>Dostarczona na budowę partie stali do zbrojenia konstrukcji z betonu nale5y przed wbudowaniem</w:t>
      </w:r>
    </w:p>
    <w:p>
      <w:pPr>
        <w:pStyle w:val="Normal"/>
        <w:autoSpaceDE w:val="false"/>
        <w:rPr/>
      </w:pPr>
      <w:r>
        <w:rPr>
          <w:rFonts w:eastAsia="TTE20833C0t00;Times New Roman" w:cs="TTE20833C0t00;Times New Roman" w:ascii="TTE20833C0t00;Times New Roman" w:hAnsi="TTE20833C0t00;Times New Roman"/>
          <w:sz w:val="20"/>
          <w:szCs w:val="20"/>
        </w:rPr>
        <w:t>zbadać laboratoryjnie w przypadku, gdy:</w:t>
      </w:r>
    </w:p>
    <w:p>
      <w:pPr>
        <w:pStyle w:val="Normal"/>
        <w:autoSpaceDE w:val="false"/>
        <w:rPr/>
      </w:pPr>
      <w:r>
        <w:rPr>
          <w:rFonts w:eastAsia="TTE20833C0t00;Times New Roman" w:cs="TTE20833C0t00;Times New Roman" w:ascii="TTE20833C0t00;Times New Roman" w:hAnsi="TTE20833C0t00;Times New Roman"/>
          <w:sz w:val="20"/>
          <w:szCs w:val="20"/>
        </w:rPr>
        <w:t>nie ma zaświadczenia jakości (atestu),</w:t>
      </w:r>
    </w:p>
    <w:p>
      <w:pPr>
        <w:pStyle w:val="Normal"/>
        <w:autoSpaceDE w:val="false"/>
        <w:rPr/>
      </w:pPr>
      <w:r>
        <w:rPr>
          <w:rFonts w:eastAsia="TTE20833C0t00;Times New Roman" w:cs="TTE20833C0t00;Times New Roman" w:ascii="TTE20833C0t00;Times New Roman" w:hAnsi="TTE20833C0t00;Times New Roman"/>
          <w:sz w:val="20"/>
          <w:szCs w:val="20"/>
        </w:rPr>
        <w:t>nasuwają się wątpliwości co do jej właściwości technicznych na podstawie oględzin zewnętrznych,</w:t>
      </w:r>
    </w:p>
    <w:p>
      <w:pPr>
        <w:pStyle w:val="Normal"/>
        <w:autoSpaceDE w:val="false"/>
        <w:rPr/>
      </w:pPr>
      <w:r>
        <w:rPr>
          <w:rFonts w:eastAsia="TTE20833C0t00;Times New Roman" w:cs="TTE20833C0t00;Times New Roman" w:ascii="TTE20833C0t00;Times New Roman" w:hAnsi="TTE20833C0t00;Times New Roman"/>
          <w:sz w:val="20"/>
          <w:szCs w:val="20"/>
        </w:rPr>
        <w:t>stal pęka przy gięciu.</w:t>
      </w:r>
    </w:p>
    <w:p>
      <w:pPr>
        <w:pStyle w:val="Normal"/>
        <w:autoSpaceDE w:val="false"/>
        <w:rPr/>
      </w:pPr>
      <w:r>
        <w:rPr>
          <w:rFonts w:eastAsia="TTE20833C0t00;Times New Roman" w:cs="TTE20833C0t00;Times New Roman" w:ascii="TTE20833C0t00;Times New Roman" w:hAnsi="TTE20833C0t00;Times New Roman"/>
          <w:sz w:val="20"/>
          <w:szCs w:val="20"/>
        </w:rPr>
        <w:t>Decyzje o przekazaniu próbek do badan laboratoryjnych podejmuje Inżynier, na koszt Wykonawcy.</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mogą być wykonywane ręcznie lub mechanicznie.</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przy użyciu dowolnego typu sprzętu.</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Stal zbrojeniowa powinna być przewożona odpowiednimi środkami transportu, żeby uniknąć trwałych</w:t>
      </w:r>
    </w:p>
    <w:p>
      <w:pPr>
        <w:pStyle w:val="Normal"/>
        <w:autoSpaceDE w:val="false"/>
        <w:rPr/>
      </w:pPr>
      <w:r>
        <w:rPr>
          <w:rFonts w:eastAsia="TTE20833C0t00;Times New Roman" w:cs="TTE20833C0t00;Times New Roman" w:ascii="TTE20833C0t00;Times New Roman" w:hAnsi="TTE20833C0t00;Times New Roman"/>
          <w:sz w:val="20"/>
          <w:szCs w:val="20"/>
        </w:rPr>
        <w:t>odkształceń oraz zgodnie z przepisami BHP i ruchu drogowego.</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28"/>
          <w:szCs w:val="28"/>
        </w:rPr>
        <w:t>5.1. Wykonanie zbrojenia.</w:t>
      </w:r>
    </w:p>
    <w:p>
      <w:pPr>
        <w:pStyle w:val="Normal"/>
        <w:autoSpaceDE w:val="false"/>
        <w:rPr/>
      </w:pPr>
      <w:r>
        <w:rPr>
          <w:rFonts w:eastAsia="TTE20833C0t00;Times New Roman" w:cs="TTE20833C0t00;Times New Roman" w:ascii="TTE20833C0t00;Times New Roman" w:hAnsi="TTE20833C0t00;Times New Roman"/>
          <w:sz w:val="20"/>
          <w:szCs w:val="20"/>
        </w:rPr>
        <w:t>czystość powierzchni zbrojenia:</w:t>
      </w:r>
    </w:p>
    <w:p>
      <w:pPr>
        <w:pStyle w:val="Normal"/>
        <w:autoSpaceDE w:val="false"/>
        <w:rPr/>
      </w:pPr>
      <w:r>
        <w:rPr>
          <w:rFonts w:eastAsia="TTE20833C0t00;Times New Roman" w:cs="TTE20833C0t00;Times New Roman" w:ascii="TTE20833C0t00;Times New Roman" w:hAnsi="TTE20833C0t00;Times New Roman"/>
          <w:sz w:val="20"/>
          <w:szCs w:val="20"/>
        </w:rPr>
        <w:t>- pręty przed ich u5yciem do zbrojenia konstrukcji należy oczyścić z zendry, luźnych płatków rdzy,</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kurzu i bło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ręty zbrojenia zanieczyszczone tłuszczem (smarem, oliwa) lub farba olejna należy opalać</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np. lampami lutowniczymi aż do całkowitego usunięcia zanieczyszczeń,</w:t>
      </w:r>
    </w:p>
    <w:p>
      <w:pPr>
        <w:pStyle w:val="Normal"/>
        <w:autoSpaceDE w:val="false"/>
        <w:rPr/>
      </w:pPr>
      <w:r>
        <w:rPr>
          <w:rFonts w:eastAsia="TTE20833C0t00;Times New Roman" w:cs="TTE20833C0t00;Times New Roman" w:ascii="TTE20833C0t00;Times New Roman" w:hAnsi="TTE20833C0t00;Times New Roman"/>
          <w:sz w:val="20"/>
          <w:szCs w:val="20"/>
        </w:rPr>
        <w:t>- czyszczenie prętów powinno być dokonywane metodami nie powodującymi zmian</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e właściwościach technicznych stali ani późniejszej ich korozji.</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zygotowanie zbrojenia:</w:t>
      </w:r>
    </w:p>
    <w:p>
      <w:pPr>
        <w:pStyle w:val="Normal"/>
        <w:autoSpaceDE w:val="false"/>
        <w:rPr/>
      </w:pPr>
      <w:r>
        <w:rPr>
          <w:rFonts w:eastAsia="TTE20833C0t00;Times New Roman" w:cs="TTE20833C0t00;Times New Roman" w:ascii="TTE20833C0t00;Times New Roman" w:hAnsi="TTE20833C0t00;Times New Roman"/>
          <w:sz w:val="20"/>
          <w:szCs w:val="20"/>
        </w:rPr>
        <w:t>- pręty stalowe użyte do wykonania wkładek zbrojeniowych powinny być wyprostowane,</w:t>
      </w:r>
    </w:p>
    <w:p>
      <w:pPr>
        <w:pStyle w:val="Normal"/>
        <w:autoSpaceDE w:val="false"/>
        <w:rPr/>
      </w:pPr>
      <w:r>
        <w:rPr>
          <w:rFonts w:eastAsia="TTE20833C0t00;Times New Roman" w:cs="TTE20833C0t00;Times New Roman" w:ascii="TTE20833C0t00;Times New Roman" w:hAnsi="TTE20833C0t00;Times New Roman"/>
          <w:sz w:val="20"/>
          <w:szCs w:val="20"/>
        </w:rPr>
        <w:t>- haki, odgięcia i rozmieszczenie zbrojenia należy wykonać wg projektu z równoczesnym</w:t>
      </w:r>
    </w:p>
    <w:p>
      <w:pPr>
        <w:pStyle w:val="Normal"/>
        <w:autoSpaceDE w:val="false"/>
        <w:rPr/>
      </w:pPr>
      <w:r>
        <w:rPr>
          <w:rFonts w:eastAsia="TTE20833C0t00;Times New Roman" w:cs="TTE20833C0t00;Times New Roman" w:ascii="TTE20833C0t00;Times New Roman" w:hAnsi="TTE20833C0t00;Times New Roman"/>
          <w:sz w:val="20"/>
          <w:szCs w:val="20"/>
        </w:rPr>
        <w:t>zachowaniem postanowień normy PN-B-03264:2002,</w:t>
      </w:r>
    </w:p>
    <w:p>
      <w:pPr>
        <w:pStyle w:val="Normal"/>
        <w:autoSpaceDE w:val="false"/>
        <w:rPr/>
      </w:pPr>
      <w:r>
        <w:rPr>
          <w:rFonts w:eastAsia="TTE20833C0t00;Times New Roman" w:cs="TTE20833C0t00;Times New Roman" w:ascii="TTE20833C0t00;Times New Roman" w:hAnsi="TTE20833C0t00;Times New Roman"/>
          <w:sz w:val="20"/>
          <w:szCs w:val="20"/>
        </w:rPr>
        <w:t>- łączenie prętów należy wykonywać zgodnie z postanowieniami normy PN-B-03246:2002,</w:t>
      </w:r>
    </w:p>
    <w:p>
      <w:pPr>
        <w:pStyle w:val="Normal"/>
        <w:autoSpaceDE w:val="false"/>
        <w:rPr/>
      </w:pPr>
      <w:r>
        <w:rPr>
          <w:rFonts w:eastAsia="TTE20833C0t00;Times New Roman" w:cs="TTE20833C0t00;Times New Roman" w:ascii="TTE20833C0t00;Times New Roman" w:hAnsi="TTE20833C0t00;Times New Roman"/>
          <w:sz w:val="20"/>
          <w:szCs w:val="20"/>
        </w:rPr>
        <w:t>- skrzyżowania prętów należy wiązać drutem miękkim, spawać lub łączyć specjalnymi zaciskami.</w:t>
      </w:r>
    </w:p>
    <w:p>
      <w:pPr>
        <w:pStyle w:val="Normal"/>
        <w:autoSpaceDE w:val="false"/>
        <w:rPr/>
      </w:pPr>
      <w:r>
        <w:rPr>
          <w:rFonts w:eastAsia="TTE20833C0t00;Times New Roman" w:cs="TTE20833C0t00;Times New Roman" w:ascii="TTE20833C0t00;Times New Roman" w:hAnsi="TTE20833C0t00;Times New Roman"/>
          <w:sz w:val="20"/>
          <w:szCs w:val="20"/>
        </w:rPr>
        <w:t>montaż zbrojenia:</w:t>
      </w:r>
    </w:p>
    <w:p>
      <w:pPr>
        <w:pStyle w:val="Normal"/>
        <w:autoSpaceDE w:val="false"/>
        <w:rPr/>
      </w:pPr>
      <w:r>
        <w:rPr>
          <w:rFonts w:eastAsia="TTE20833C0t00;Times New Roman" w:cs="TTE20833C0t00;Times New Roman" w:ascii="TTE20833C0t00;Times New Roman" w:hAnsi="TTE20833C0t00;Times New Roman"/>
          <w:sz w:val="20"/>
          <w:szCs w:val="20"/>
        </w:rPr>
        <w:t>- nie należy podwieszać i mocować do zbrojenia pomostów transportowych, urządzeń wytwórczych</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i montażowych,</w:t>
      </w:r>
    </w:p>
    <w:p>
      <w:pPr>
        <w:pStyle w:val="Normal"/>
        <w:autoSpaceDE w:val="false"/>
        <w:rPr/>
      </w:pPr>
      <w:r>
        <w:rPr>
          <w:rFonts w:eastAsia="TTE20833C0t00;Times New Roman" w:cs="TTE20833C0t00;Times New Roman" w:ascii="TTE20833C0t00;Times New Roman" w:hAnsi="TTE20833C0t00;Times New Roman"/>
          <w:sz w:val="20"/>
          <w:szCs w:val="20"/>
        </w:rPr>
        <w:t>- dla zachowania właściwej otuliny należy układane zbrojenie podpierać podkładkami betonowymi</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lub z tworzyw sztucznych o grubości równej grubości otulenia.</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kontroli jakości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Kontrola jakości wykonania zbrojenia polega na sprawdzeniu zgodności z projektem oraz z podany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5ej wymagani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brojenie podlega odbiorowi przed betonowaniem.</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obmiaru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jest 1 tona.</w:t>
      </w:r>
    </w:p>
    <w:p>
      <w:pPr>
        <w:pStyle w:val="Normal"/>
        <w:autoSpaceDE w:val="false"/>
        <w:rPr/>
      </w:pPr>
      <w:r>
        <w:rPr>
          <w:rFonts w:eastAsia="TTE20833C0t00;Times New Roman" w:cs="TTE20833C0t00;Times New Roman" w:ascii="TTE20833C0t00;Times New Roman" w:hAnsi="TTE20833C0t00;Times New Roman"/>
          <w:sz w:val="20"/>
          <w:szCs w:val="20"/>
        </w:rPr>
        <w:t>Do obliczania należności przyjmuje się teoretyczna ilość (t) zmontowanego zbrojenia, tj. łączna</w:t>
      </w:r>
    </w:p>
    <w:p>
      <w:pPr>
        <w:pStyle w:val="Normal"/>
        <w:autoSpaceDE w:val="false"/>
        <w:rPr/>
      </w:pPr>
      <w:r>
        <w:rPr>
          <w:rFonts w:eastAsia="TTE20833C0t00;Times New Roman" w:cs="TTE20833C0t00;Times New Roman" w:ascii="TTE20833C0t00;Times New Roman" w:hAnsi="TTE20833C0t00;Times New Roman"/>
          <w:sz w:val="20"/>
          <w:szCs w:val="20"/>
        </w:rPr>
        <w:t>długość prętów poszczególnych średnic pomnożona przez ich ciężar jednost. t/mb. Nie dolicza się stali</w:t>
      </w:r>
    </w:p>
    <w:p>
      <w:pPr>
        <w:pStyle w:val="Normal"/>
        <w:autoSpaceDE w:val="false"/>
        <w:rPr/>
      </w:pPr>
      <w:r>
        <w:rPr>
          <w:rFonts w:eastAsia="TTE20833C0t00;Times New Roman" w:cs="TTE20833C0t00;Times New Roman" w:ascii="TTE20833C0t00;Times New Roman" w:hAnsi="TTE20833C0t00;Times New Roman"/>
          <w:sz w:val="20"/>
          <w:szCs w:val="20"/>
        </w:rPr>
        <w:t>użytej na zakłady przy łączeniu prętów, przekładek montażowych ani drutu wiązałkowego.</w:t>
      </w:r>
    </w:p>
    <w:p>
      <w:pPr>
        <w:pStyle w:val="Normal"/>
        <w:autoSpaceDE w:val="false"/>
        <w:rPr/>
      </w:pPr>
      <w:r>
        <w:rPr>
          <w:rFonts w:eastAsia="TTE20833C0t00;Times New Roman" w:cs="TTE20833C0t00;Times New Roman" w:ascii="TTE20833C0t00;Times New Roman" w:hAnsi="TTE20833C0t00;Times New Roman"/>
          <w:sz w:val="20"/>
          <w:szCs w:val="20"/>
        </w:rPr>
        <w:t>Nie uwzględnia się też zwiększonej ilości materiału w wyniku stosowania przez Wykonawcę pręt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 średnicach większych od wymaganych w projekci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odbio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Wszystkie roboty objęte Specyfikacją podlegają zasadom odbioru robót zanikających i ulegających</w:t>
      </w:r>
    </w:p>
    <w:p>
      <w:pPr>
        <w:pStyle w:val="Normal"/>
        <w:autoSpaceDE w:val="false"/>
        <w:rPr/>
      </w:pPr>
      <w:r>
        <w:rPr>
          <w:rFonts w:eastAsia="TTE20833C0t00;Times New Roman" w:cs="TTE20833C0t00;Times New Roman" w:ascii="TTE20833C0t00;Times New Roman" w:hAnsi="TTE20833C0t00;Times New Roman"/>
          <w:sz w:val="20"/>
          <w:szCs w:val="20"/>
        </w:rPr>
        <w:t>zakryciu oraz odbioru końcowego, wg opisu jak niżej:</w:t>
      </w:r>
    </w:p>
    <w:p>
      <w:pPr>
        <w:pStyle w:val="Normal"/>
        <w:autoSpaceDE w:val="false"/>
        <w:rPr/>
      </w:pPr>
      <w:r>
        <w:rPr>
          <w:rFonts w:eastAsia="TTE20A7A30t00;Times New Roman" w:cs="TTE20A7A30t00;Times New Roman" w:ascii="TTE20A7A30t00;Times New Roman" w:hAnsi="TTE20A7A30t00;Times New Roman"/>
          <w:sz w:val="28"/>
          <w:szCs w:val="28"/>
        </w:rPr>
        <w:t>8.1. Odbiór robót zanikających i ulegających zakryc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g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8.2. Odbiór końco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g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8.3. Odbiór zbrojenia.</w:t>
      </w:r>
    </w:p>
    <w:p>
      <w:pPr>
        <w:pStyle w:val="Normal"/>
        <w:autoSpaceDE w:val="false"/>
        <w:rPr/>
      </w:pPr>
      <w:r>
        <w:rPr>
          <w:rFonts w:eastAsia="TTE20833C0t00;Times New Roman" w:cs="TTE20833C0t00;Times New Roman" w:ascii="TTE20833C0t00;Times New Roman" w:hAnsi="TTE20833C0t00;Times New Roman"/>
          <w:sz w:val="20"/>
          <w:szCs w:val="20"/>
        </w:rPr>
        <w:t>odbiór zbrojenia przed przystąpieniem do betonowania powinien być dokonany</w:t>
      </w:r>
    </w:p>
    <w:p>
      <w:pPr>
        <w:pStyle w:val="Normal"/>
        <w:autoSpaceDE w:val="false"/>
        <w:rPr/>
      </w:pPr>
      <w:r>
        <w:rPr>
          <w:rFonts w:eastAsia="TTE20833C0t00;Times New Roman" w:cs="TTE20833C0t00;Times New Roman" w:ascii="TTE20833C0t00;Times New Roman" w:hAnsi="TTE20833C0t00;Times New Roman"/>
          <w:sz w:val="20"/>
          <w:szCs w:val="20"/>
        </w:rPr>
        <w:t>przez Inżyniera oraz wpisany do dziennika budowy,</w:t>
      </w:r>
    </w:p>
    <w:p>
      <w:pPr>
        <w:pStyle w:val="Normal"/>
        <w:autoSpaceDE w:val="false"/>
        <w:rPr/>
      </w:pPr>
      <w:r>
        <w:rPr>
          <w:rFonts w:eastAsia="TTE20833C0t00;Times New Roman" w:cs="TTE20833C0t00;Times New Roman" w:ascii="TTE20833C0t00;Times New Roman" w:hAnsi="TTE20833C0t00;Times New Roman"/>
          <w:sz w:val="20"/>
          <w:szCs w:val="20"/>
        </w:rPr>
        <w:t>odbiór powinien polegać na sprawdzeniu zgodności zbrojenia z dokumentacj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chniczna i postanowieniami niniejszej Specyfikacji.</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odstawę płatności stanowi cena jednostkowa za 1 tonę. Cena obejmuje dostarczenie materiału,</w:t>
      </w:r>
    </w:p>
    <w:p>
      <w:pPr>
        <w:pStyle w:val="Normal"/>
        <w:autoSpaceDE w:val="false"/>
        <w:rPr/>
      </w:pPr>
      <w:r>
        <w:rPr>
          <w:rFonts w:eastAsia="TTE20833C0t00;Times New Roman" w:cs="TTE20833C0t00;Times New Roman" w:ascii="TTE20833C0t00;Times New Roman" w:hAnsi="TTE20833C0t00;Times New Roman"/>
          <w:sz w:val="20"/>
          <w:szCs w:val="20"/>
        </w:rPr>
        <w:t>oczyszczenie i wyprostowanie, wygięcie, przecinanie, łączenie oraz montaż zbrojenia za pomocą drutu</w:t>
      </w:r>
    </w:p>
    <w:p>
      <w:pPr>
        <w:pStyle w:val="Normal"/>
        <w:autoSpaceDE w:val="false"/>
        <w:rPr/>
      </w:pPr>
      <w:r>
        <w:rPr>
          <w:rFonts w:eastAsia="TTE20833C0t00;Times New Roman" w:cs="TTE20833C0t00;Times New Roman" w:ascii="TTE20833C0t00;Times New Roman" w:hAnsi="TTE20833C0t00;Times New Roman"/>
          <w:sz w:val="20"/>
          <w:szCs w:val="20"/>
        </w:rPr>
        <w:t>wiązałkowego, zgodnie z projektem i niniejsza specyfikacja, a także oczyszczenie teren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odpadów zbrojenia i usuniecie ich poza teren robót.</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9/H-84023/06 Stal do zbrojenia betonu.</w:t>
      </w:r>
    </w:p>
    <w:p>
      <w:pPr>
        <w:pStyle w:val="Normal"/>
        <w:autoSpaceDE w:val="false"/>
        <w:rPr/>
      </w:pPr>
      <w:r>
        <w:rPr>
          <w:rFonts w:eastAsia="TTE20833C0t00;Times New Roman" w:cs="TTE20833C0t00;Times New Roman" w:ascii="TTE20833C0t00;Times New Roman" w:hAnsi="TTE20833C0t00;Times New Roman"/>
          <w:sz w:val="20"/>
          <w:szCs w:val="20"/>
        </w:rPr>
        <w:t>PN-B-03264:2002 Konstrukcje betonowe, 5elbetowe i spre5one. Projektowanie.</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0.2. In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4.00</w:t>
      </w:r>
    </w:p>
    <w:p>
      <w:pPr>
        <w:pStyle w:val="Normal"/>
        <w:autoSpaceDE w:val="false"/>
        <w:rPr/>
      </w:pPr>
      <w:r>
        <w:rPr>
          <w:rFonts w:eastAsia="TTE20A7A30t00;Times New Roman" w:cs="TTE20A7A30t00;Times New Roman" w:ascii="TTE20A7A30t00;Times New Roman" w:hAnsi="TTE20A7A30t00;Times New Roman"/>
          <w:sz w:val="44"/>
          <w:szCs w:val="44"/>
        </w:rPr>
        <w:t>Roboty murow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 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urarskich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enionych w punkcie 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robót murarskich przy realizacji Hali Sportowej przy Zespole Szkół w Pomiechówku.</w:t>
      </w:r>
    </w:p>
    <w:p>
      <w:pPr>
        <w:pStyle w:val="Normal"/>
        <w:autoSpaceDE w:val="false"/>
        <w:rPr/>
      </w:pPr>
      <w:r>
        <w:rPr>
          <w:rFonts w:eastAsia="TTE20833C0t00;Times New Roman" w:cs="TTE20833C0t00;Times New Roman" w:ascii="TTE20833C0t00;Times New Roman" w:hAnsi="TTE20833C0t00;Times New Roman"/>
          <w:sz w:val="20"/>
          <w:szCs w:val="20"/>
        </w:rPr>
        <w:t>mury fundamentowe – bloczki betonowe z betonu B15 na zaprawie cem kl M10</w:t>
      </w:r>
    </w:p>
    <w:p>
      <w:pPr>
        <w:pStyle w:val="Normal"/>
        <w:autoSpaceDE w:val="false"/>
        <w:rPr/>
      </w:pPr>
      <w:r>
        <w:rPr>
          <w:rFonts w:eastAsia="TT30Fo00;Times New Roman" w:cs="TT30Fo00;Times New Roman" w:ascii="TT30Fo00;Times New Roman" w:hAnsi="TT30Fo00;Times New Roman"/>
          <w:sz w:val="20"/>
          <w:szCs w:val="20"/>
        </w:rPr>
        <w:t>ś</w:t>
      </w:r>
      <w:r>
        <w:rPr>
          <w:rFonts w:eastAsia="TTE20833C0t00;Times New Roman" w:cs="TTE20833C0t00;Times New Roman" w:ascii="TTE20833C0t00;Times New Roman" w:hAnsi="TTE20833C0t00;Times New Roman"/>
          <w:sz w:val="20"/>
          <w:szCs w:val="20"/>
        </w:rPr>
        <w:t>ciany konstrukcyjne: z cegły pełnej ceram kl 15 na zaprawie cem-wap kl M20 i cegły szczelinówki kl 15 na zaprawie cem-wap kl M20,</w:t>
      </w:r>
    </w:p>
    <w:p>
      <w:pPr>
        <w:pStyle w:val="Normal"/>
        <w:autoSpaceDE w:val="false"/>
        <w:rPr/>
      </w:pPr>
      <w:r>
        <w:rPr>
          <w:rFonts w:eastAsia="TTE20833C0t00;Times New Roman" w:cs="TTE20833C0t00;Times New Roman" w:ascii="TTE20833C0t00;Times New Roman" w:hAnsi="TTE20833C0t00;Times New Roman"/>
          <w:sz w:val="20"/>
          <w:szCs w:val="20"/>
        </w:rPr>
        <w:t>ścianki działowe: z cegły dziurawki kl15 na zaprawie cem-wap kl M10,</w:t>
      </w:r>
    </w:p>
    <w:p>
      <w:pPr>
        <w:pStyle w:val="Normal"/>
        <w:autoSpaceDE w:val="false"/>
        <w:rPr/>
      </w:pPr>
      <w:r>
        <w:rPr>
          <w:rFonts w:eastAsia="TTE20833C0t00;Times New Roman" w:cs="TTE20833C0t00;Times New Roman" w:ascii="TTE20833C0t00;Times New Roman" w:hAnsi="TTE20833C0t00;Times New Roman"/>
          <w:sz w:val="20"/>
          <w:szCs w:val="20"/>
        </w:rPr>
        <w:t>kominy – cegła pełna ceram kl 15 na zaprawie cem-wap kl M2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adpro5a prefabrykowane typu „L-19”</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obowiązującymi odpowiednimi normami i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t>
      </w:r>
      <w:r>
        <w:rPr>
          <w:rFonts w:eastAsia="TTE20833C0t00;Times New Roman" w:cs="TTE20833C0t00;Times New Roman" w:ascii="TTE20833C0t00;Times New Roman" w:hAnsi="TTE20833C0t00;Times New Roman"/>
          <w:sz w:val="20"/>
          <w:szCs w:val="20"/>
        </w:rPr>
        <w:t>Wymagania ogóln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Przy wykonywaniu robót murowych należy przestrzegać zasad podanych w normie PN-68/B10024 ora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i producent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jest odpowiedzialny za jakość wykonania robót oraz za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ojektową ST i obowiązującymi normami. Wykonawca wykona roboty zgodnie z poleceniami</w:t>
      </w:r>
    </w:p>
    <w:p>
      <w:pPr>
        <w:pStyle w:val="Normal"/>
        <w:autoSpaceDE w:val="false"/>
        <w:rPr/>
      </w:pPr>
      <w:r>
        <w:rPr>
          <w:rFonts w:eastAsia="TTE20833C0t00;Times New Roman" w:cs="TTE20833C0t00;Times New Roman" w:ascii="TTE20833C0t00;Times New Roman" w:hAnsi="TTE20833C0t00;Times New Roman"/>
          <w:sz w:val="20"/>
          <w:szCs w:val="20"/>
        </w:rPr>
        <w:t>In5yniera. Ogólne wymagania dotyczące robót podano w ST-00.00: „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Materiały do wykonania robót murarskich należy stosować zgodnie z Dokumentacja Projektowa, opisem technicznym i rysunkami.</w:t>
      </w:r>
    </w:p>
    <w:p>
      <w:pPr>
        <w:pStyle w:val="Normal"/>
        <w:autoSpaceDE w:val="false"/>
        <w:rPr/>
      </w:pPr>
      <w:r>
        <w:rPr>
          <w:rFonts w:eastAsia="TTE20833C0t00;Times New Roman" w:cs="TTE20833C0t00;Times New Roman" w:ascii="TTE20833C0t00;Times New Roman" w:hAnsi="TTE20833C0t00;Times New Roman"/>
          <w:sz w:val="20"/>
          <w:szCs w:val="20"/>
        </w:rPr>
        <w:t>Do podstawowych materiałów należ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egła pełna klasy 15</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egła szczelinówka klasy 15</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loczki beton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prawa cementowa i cementowo – wapien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elki nadpro5owe typu „L-19”</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oznaczonym czasie, przed wbudowaniem, Wykonawca przedstawi szczegółowe informacje</w:t>
      </w:r>
    </w:p>
    <w:p>
      <w:pPr>
        <w:pStyle w:val="Normal"/>
        <w:autoSpaceDE w:val="false"/>
        <w:rPr/>
      </w:pPr>
      <w:r>
        <w:rPr>
          <w:rFonts w:eastAsia="TTE20833C0t00;Times New Roman" w:cs="TTE20833C0t00;Times New Roman" w:ascii="TTE20833C0t00;Times New Roman" w:hAnsi="TTE20833C0t00;Times New Roman"/>
          <w:sz w:val="20"/>
          <w:szCs w:val="20"/>
        </w:rPr>
        <w:t>dotyczące źródła wytwarzania materiałów oraz odpowiednie świadectwa badań, dokumenty</w:t>
      </w:r>
    </w:p>
    <w:p>
      <w:pPr>
        <w:pStyle w:val="Normal"/>
        <w:autoSpaceDE w:val="false"/>
        <w:rPr/>
      </w:pPr>
      <w:r>
        <w:rPr>
          <w:rFonts w:eastAsia="TTE20833C0t00;Times New Roman" w:cs="TTE20833C0t00;Times New Roman" w:ascii="TTE20833C0t00;Times New Roman" w:hAnsi="TTE20833C0t00;Times New Roman"/>
          <w:sz w:val="20"/>
          <w:szCs w:val="20"/>
        </w:rPr>
        <w:t>dopuszczenia do obrotu i stosowania w budownictwie próbki do zatwierdzenia przez Inżyniera.</w:t>
      </w:r>
    </w:p>
    <w:p>
      <w:pPr>
        <w:pStyle w:val="Normal"/>
        <w:autoSpaceDE w:val="false"/>
        <w:rPr/>
      </w:pPr>
      <w:r>
        <w:rPr>
          <w:rFonts w:eastAsia="TTE20833C0t00;Times New Roman" w:cs="TTE20833C0t00;Times New Roman" w:ascii="TTE20833C0t00;Times New Roman" w:hAnsi="TTE20833C0t00;Times New Roman"/>
          <w:sz w:val="20"/>
          <w:szCs w:val="20"/>
        </w:rPr>
        <w:t>Materiały powinny być określone w specyfikacji, bądź inne, o ile zatwierdzone zostaną przez Inżyniera.</w:t>
      </w:r>
    </w:p>
    <w:p>
      <w:pPr>
        <w:pStyle w:val="Normal"/>
        <w:autoSpaceDE w:val="false"/>
        <w:rPr/>
      </w:pPr>
      <w:r>
        <w:rPr>
          <w:rFonts w:eastAsia="TTE20A7A30t00;Times New Roman" w:cs="TTE20A7A30t00;Times New Roman" w:ascii="TTE20A7A30t00;Times New Roman" w:hAnsi="TTE20A7A30t00;Times New Roman"/>
          <w:sz w:val="21"/>
          <w:szCs w:val="21"/>
        </w:rPr>
        <w:t xml:space="preserve">Woda zarobowa </w:t>
      </w:r>
      <w:r>
        <w:rPr>
          <w:rFonts w:eastAsia="TTE20833C0t00;Times New Roman" w:cs="TTE20833C0t00;Times New Roman" w:ascii="TTE20833C0t00;Times New Roman" w:hAnsi="TTE20833C0t00;Times New Roman"/>
          <w:sz w:val="21"/>
          <w:szCs w:val="21"/>
        </w:rPr>
        <w:t>do betonu PN-EN 1008:2004</w:t>
      </w:r>
    </w:p>
    <w:p>
      <w:pPr>
        <w:pStyle w:val="Normal"/>
        <w:autoSpaceDE w:val="false"/>
        <w:rPr/>
      </w:pPr>
      <w:r>
        <w:rPr>
          <w:rFonts w:eastAsia="TTE20833C0t00;Times New Roman" w:cs="TTE20833C0t00;Times New Roman" w:ascii="TTE20833C0t00;Times New Roman" w:hAnsi="TTE20833C0t00;Times New Roman"/>
          <w:sz w:val="20"/>
          <w:szCs w:val="20"/>
        </w:rPr>
        <w:t>Do przygotowania zapraw stosować można każda wodę zdatna do picia, z rzeki lub jeziora.</w:t>
      </w:r>
    </w:p>
    <w:p>
      <w:pPr>
        <w:pStyle w:val="Normal"/>
        <w:autoSpaceDE w:val="false"/>
        <w:rPr/>
      </w:pPr>
      <w:r>
        <w:rPr>
          <w:rFonts w:eastAsia="TTE20833C0t00;Times New Roman" w:cs="TTE20833C0t00;Times New Roman" w:ascii="TTE20833C0t00;Times New Roman" w:hAnsi="TTE20833C0t00;Times New Roman"/>
          <w:sz w:val="20"/>
          <w:szCs w:val="20"/>
        </w:rPr>
        <w:t>Niedozwolone jest u5ycie wód ściekowych, kanalizacyjnych bagiennych oraz wód zawiera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łuszcze organiczne, oleje i muł.</w:t>
      </w:r>
    </w:p>
    <w:p>
      <w:pPr>
        <w:pStyle w:val="Normal"/>
        <w:autoSpaceDE w:val="false"/>
        <w:rPr/>
      </w:pPr>
      <w:r>
        <w:rPr>
          <w:rFonts w:eastAsia="TTE20A7A30t00;Times New Roman" w:cs="TTE20A7A30t00;Times New Roman" w:ascii="TTE20A7A30t00;Times New Roman" w:hAnsi="TTE20A7A30t00;Times New Roman"/>
          <w:sz w:val="21"/>
          <w:szCs w:val="21"/>
        </w:rPr>
        <w:t xml:space="preserve">Cegła budowlana pełna klasy 15, </w:t>
      </w:r>
      <w:r>
        <w:rPr>
          <w:rFonts w:eastAsia="TTE20833C0t00;Times New Roman" w:cs="TTE20833C0t00;Times New Roman" w:ascii="TTE20833C0t00;Times New Roman" w:hAnsi="TTE20833C0t00;Times New Roman"/>
          <w:sz w:val="21"/>
          <w:szCs w:val="21"/>
        </w:rPr>
        <w:t>wg PN-B-12050:1996</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ary: l = 250mm, s = 120mm, h = 65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sa 4,0-4,5 kg,</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a liczba cegieł połówkowych, pękniętych całkowicie lub z jednym pęknięciem przechodzącym przez całą grubość cegły o długości powy5ej 6mm nie może przekraczać dla klasy cegły 15 – 10% cegieł badanych, nasiąkliwość cegły budowlanej klasy 15 nie powinna być wyższa niż 16%, wytrzymałość na ściskanie 15MPa, odporność na działanie mrozu jak dla cegły klasy 10MPa,</w:t>
      </w:r>
    </w:p>
    <w:p>
      <w:pPr>
        <w:pStyle w:val="Normal"/>
        <w:autoSpaceDE w:val="false"/>
        <w:rPr/>
      </w:pPr>
      <w:r>
        <w:rPr>
          <w:rFonts w:eastAsia="TTE20833C0t00;Times New Roman" w:cs="TTE20833C0t00;Times New Roman" w:ascii="TTE20833C0t00;Times New Roman" w:hAnsi="TTE20833C0t00;Times New Roman"/>
          <w:sz w:val="20"/>
          <w:szCs w:val="20"/>
        </w:rPr>
        <w:t>odporność cegły na uderzenie powinna być taka, aby cegła upuszczona z wysokości 1,5m na inne cegły nie rozpadła się w kawałki; może natomiast wystąpić wyszczerbienie lub jej pękniecie; ilość cegieł nie spełniających powyższego wymagania nie powinna być większa ni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2 na 15 sprawdzanych cegie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3 na 25 sprawdzanych cegie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5 na 40 sprawdzanych cegieł.</w:t>
      </w:r>
    </w:p>
    <w:p>
      <w:pPr>
        <w:pStyle w:val="Normal"/>
        <w:autoSpaceDE w:val="false"/>
        <w:rPr/>
      </w:pPr>
      <w:r>
        <w:rPr>
          <w:rFonts w:eastAsia="TTE20A7A30t00;Times New Roman" w:cs="TTE20A7A30t00;Times New Roman" w:ascii="TTE20A7A30t00;Times New Roman" w:hAnsi="TTE20A7A30t00;Times New Roman"/>
          <w:sz w:val="21"/>
          <w:szCs w:val="21"/>
        </w:rPr>
        <w:t xml:space="preserve">Cegła szczelinówka </w:t>
      </w:r>
      <w:r>
        <w:rPr>
          <w:rFonts w:eastAsia="TTE20833C0t00;Times New Roman" w:cs="TTE20833C0t00;Times New Roman" w:ascii="TTE20833C0t00;Times New Roman" w:hAnsi="TTE20833C0t00;Times New Roman"/>
          <w:sz w:val="21"/>
          <w:szCs w:val="21"/>
        </w:rPr>
        <w:t>wg PN-EN 771-1:2005</w:t>
      </w:r>
    </w:p>
    <w:p>
      <w:pPr>
        <w:pStyle w:val="Normal"/>
        <w:autoSpaceDE w:val="false"/>
        <w:rPr/>
      </w:pPr>
      <w:r>
        <w:rPr>
          <w:rFonts w:eastAsia="TTE20833C0t00;Times New Roman" w:cs="TTE20833C0t00;Times New Roman" w:ascii="TTE20833C0t00;Times New Roman" w:hAnsi="TTE20833C0t00;Times New Roman"/>
          <w:sz w:val="20"/>
          <w:szCs w:val="20"/>
        </w:rPr>
        <w:t>powinny odpowiadać obowiązującym normo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ary: 25x18,8x18,8, 25x18,8x22,</w:t>
      </w:r>
    </w:p>
    <w:p>
      <w:pPr>
        <w:pStyle w:val="Normal"/>
        <w:autoSpaceDE w:val="false"/>
        <w:rPr/>
      </w:pPr>
      <w:r>
        <w:rPr>
          <w:rFonts w:eastAsia="TTE20833C0t00;Times New Roman" w:cs="TTE20833C0t00;Times New Roman" w:ascii="TTE20833C0t00;Times New Roman" w:hAnsi="TTE20833C0t00;Times New Roman"/>
          <w:sz w:val="20"/>
          <w:szCs w:val="20"/>
        </w:rPr>
        <w:t>cegła powinna mieć kształt prostopadłościanu,</w:t>
      </w:r>
    </w:p>
    <w:p>
      <w:pPr>
        <w:pStyle w:val="Normal"/>
        <w:autoSpaceDE w:val="false"/>
        <w:rPr/>
      </w:pPr>
      <w:r>
        <w:rPr>
          <w:rFonts w:eastAsia="TTE20833C0t00;Times New Roman" w:cs="TTE20833C0t00;Times New Roman" w:ascii="TTE20833C0t00;Times New Roman" w:hAnsi="TTE20833C0t00;Times New Roman"/>
          <w:sz w:val="20"/>
          <w:szCs w:val="20"/>
        </w:rPr>
        <w:t>nasiąkliwość cegły klasy 15, 10 i 7,5 nie powinna być wyższa ni5 22%,</w:t>
      </w:r>
    </w:p>
    <w:p>
      <w:pPr>
        <w:pStyle w:val="Normal"/>
        <w:autoSpaceDE w:val="false"/>
        <w:rPr/>
      </w:pPr>
      <w:r>
        <w:rPr>
          <w:rFonts w:eastAsia="TTE20833C0t00;Times New Roman" w:cs="TTE20833C0t00;Times New Roman" w:ascii="TTE20833C0t00;Times New Roman" w:hAnsi="TTE20833C0t00;Times New Roman"/>
          <w:sz w:val="20"/>
          <w:szCs w:val="20"/>
        </w:rPr>
        <w:t>odporność na działanie mrozu po 20 cyklach zamra5ania do -1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i odmrażania –</w:t>
      </w:r>
    </w:p>
    <w:p>
      <w:pPr>
        <w:pStyle w:val="Normal"/>
        <w:autoSpaceDE w:val="false"/>
        <w:rPr/>
      </w:pPr>
      <w:r>
        <w:rPr>
          <w:rFonts w:eastAsia="TTE20833C0t00;Times New Roman" w:cs="TTE20833C0t00;Times New Roman" w:ascii="TTE20833C0t00;Times New Roman" w:hAnsi="TTE20833C0t00;Times New Roman"/>
          <w:sz w:val="20"/>
          <w:szCs w:val="20"/>
        </w:rPr>
        <w:t>brak uszkodzeń po badaniu,</w:t>
      </w:r>
    </w:p>
    <w:p>
      <w:pPr>
        <w:pStyle w:val="Normal"/>
        <w:autoSpaceDE w:val="false"/>
        <w:rPr/>
      </w:pPr>
      <w:r>
        <w:rPr>
          <w:rFonts w:eastAsia="TTE20833C0t00;Times New Roman" w:cs="TTE20833C0t00;Times New Roman" w:ascii="TTE20833C0t00;Times New Roman" w:hAnsi="TTE20833C0t00;Times New Roman"/>
          <w:sz w:val="20"/>
          <w:szCs w:val="20"/>
        </w:rPr>
        <w:t>gęstość objętościowa w stanie powietrznosuchym powinna wynosić nie więcej ni5 1,2kg/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sa: ok. 8,1kg/9,5kg,</w:t>
      </w:r>
    </w:p>
    <w:p>
      <w:pPr>
        <w:pStyle w:val="Normal"/>
        <w:autoSpaceDE w:val="false"/>
        <w:rPr/>
      </w:pPr>
      <w:r>
        <w:rPr>
          <w:rFonts w:eastAsia="TTE20833C0t00;Times New Roman" w:cs="TTE20833C0t00;Times New Roman" w:ascii="TTE20833C0t00;Times New Roman" w:hAnsi="TTE20833C0t00;Times New Roman"/>
          <w:sz w:val="20"/>
          <w:szCs w:val="20"/>
        </w:rPr>
        <w:t>zużycie na 1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muru: dla grubości 25cm – 25szt/22szt, dla grubości 18,8cm – 19,5szt/16,5szt,</w:t>
      </w:r>
    </w:p>
    <w:p>
      <w:pPr>
        <w:pStyle w:val="Normal"/>
        <w:autoSpaceDE w:val="false"/>
        <w:rPr/>
      </w:pPr>
      <w:r>
        <w:rPr>
          <w:rFonts w:eastAsia="TTE20833C0t00;Times New Roman" w:cs="TTE20833C0t00;Times New Roman" w:ascii="TTE20833C0t00;Times New Roman" w:hAnsi="TTE20833C0t00;Times New Roman"/>
          <w:sz w:val="20"/>
          <w:szCs w:val="20"/>
        </w:rPr>
        <w:t>współczynnik przewodności cieplnej 0,22 W/mK,</w:t>
      </w:r>
    </w:p>
    <w:p>
      <w:pPr>
        <w:pStyle w:val="Normal"/>
        <w:autoSpaceDE w:val="false"/>
        <w:rPr/>
      </w:pPr>
      <w:r>
        <w:rPr>
          <w:rFonts w:eastAsia="TTE20833C0t00;Times New Roman" w:cs="TTE20833C0t00;Times New Roman" w:ascii="TTE20833C0t00;Times New Roman" w:hAnsi="TTE20833C0t00;Times New Roman"/>
          <w:sz w:val="20"/>
          <w:szCs w:val="20"/>
        </w:rPr>
        <w:t>mogą być stosowane do wznoszenia ścian konstrukcyjnych, osłonowych i wypełniających</w:t>
      </w:r>
    </w:p>
    <w:p>
      <w:pPr>
        <w:pStyle w:val="Normal"/>
        <w:autoSpaceDE w:val="false"/>
        <w:rPr/>
      </w:pPr>
      <w:r>
        <w:rPr>
          <w:rFonts w:eastAsia="TTE20A7A30t00;Times New Roman" w:cs="TTE20A7A30t00;Times New Roman" w:ascii="TTE20A7A30t00;Times New Roman" w:hAnsi="TTE20A7A30t00;Times New Roman"/>
          <w:sz w:val="21"/>
          <w:szCs w:val="21"/>
        </w:rPr>
        <w:t xml:space="preserve">Bloczki betonowe </w:t>
      </w:r>
      <w:r>
        <w:rPr>
          <w:rFonts w:eastAsia="TTE20833C0t00;Times New Roman" w:cs="TTE20833C0t00;Times New Roman" w:ascii="TTE20833C0t00;Times New Roman" w:hAnsi="TTE20833C0t00;Times New Roman"/>
          <w:sz w:val="20"/>
          <w:szCs w:val="20"/>
        </w:rPr>
        <w:t>powinny odpowiadać obowiązującym normom,</w:t>
      </w:r>
    </w:p>
    <w:p>
      <w:pPr>
        <w:pStyle w:val="Normal"/>
        <w:autoSpaceDE w:val="false"/>
        <w:rPr/>
      </w:pPr>
      <w:r>
        <w:rPr>
          <w:rFonts w:eastAsia="TTE20833C0t00;Times New Roman" w:cs="TTE20833C0t00;Times New Roman" w:ascii="TTE20833C0t00;Times New Roman" w:hAnsi="TTE20833C0t00;Times New Roman"/>
          <w:sz w:val="20"/>
          <w:szCs w:val="20"/>
        </w:rPr>
        <w:t>wymiary: 38x24x24cm, 24x24x24cm, 24x24x12cm, powinny mieć kształt prostopadłościanu, mogą być stosowane na mury fundamentowe tak5e poniżej poziomu terenu, ściany nośne wewnętrzne i zewnętrzne</w:t>
      </w:r>
    </w:p>
    <w:p>
      <w:pPr>
        <w:pStyle w:val="Normal"/>
        <w:autoSpaceDE w:val="false"/>
        <w:rPr/>
      </w:pPr>
      <w:r>
        <w:rPr>
          <w:rFonts w:eastAsia="TTE20A7A30t00;Times New Roman" w:cs="TTE20A7A30t00;Times New Roman" w:ascii="TTE20A7A30t00;Times New Roman" w:hAnsi="TTE20A7A30t00;Times New Roman"/>
          <w:sz w:val="21"/>
          <w:szCs w:val="21"/>
        </w:rPr>
        <w:t>Belki nadprożowe typu „L-19”</w:t>
      </w:r>
    </w:p>
    <w:p>
      <w:pPr>
        <w:pStyle w:val="Normal"/>
        <w:autoSpaceDE w:val="false"/>
        <w:rPr/>
      </w:pPr>
      <w:r>
        <w:rPr>
          <w:rFonts w:eastAsia="TTE20833C0t00;Times New Roman" w:cs="TTE20833C0t00;Times New Roman" w:ascii="TTE20833C0t00;Times New Roman" w:hAnsi="TTE20833C0t00;Times New Roman"/>
          <w:sz w:val="20"/>
          <w:szCs w:val="20"/>
        </w:rPr>
        <w:t>o przekroju w kształcie litery L (o szerokości 9, grubości 6 i wysokości 19cm),</w:t>
      </w:r>
    </w:p>
    <w:p>
      <w:pPr>
        <w:pStyle w:val="Normal"/>
        <w:autoSpaceDE w:val="false"/>
        <w:rPr/>
      </w:pPr>
      <w:r>
        <w:rPr>
          <w:rFonts w:eastAsia="TTE20833C0t00;Times New Roman" w:cs="TTE20833C0t00;Times New Roman" w:ascii="TTE20833C0t00;Times New Roman" w:hAnsi="TTE20833C0t00;Times New Roman"/>
          <w:sz w:val="20"/>
          <w:szCs w:val="20"/>
        </w:rPr>
        <w:t>wykonane z betonu B-20, zbrojone stalą St0S i 34GS,</w:t>
      </w:r>
    </w:p>
    <w:p>
      <w:pPr>
        <w:pStyle w:val="Normal"/>
        <w:autoSpaceDE w:val="false"/>
        <w:rPr/>
      </w:pPr>
      <w:r>
        <w:rPr>
          <w:rFonts w:eastAsia="TTE20833C0t00;Times New Roman" w:cs="TTE20833C0t00;Times New Roman" w:ascii="TTE20833C0t00;Times New Roman" w:hAnsi="TTE20833C0t00;Times New Roman"/>
          <w:sz w:val="20"/>
          <w:szCs w:val="20"/>
        </w:rPr>
        <w:t>w zależności od rodzaju otworu i sposobu obciążenia dzielą się na typ N, D i S,</w:t>
      </w:r>
    </w:p>
    <w:p>
      <w:pPr>
        <w:pStyle w:val="Normal"/>
        <w:autoSpaceDE w:val="false"/>
        <w:rPr/>
      </w:pPr>
      <w:r>
        <w:rPr>
          <w:rFonts w:eastAsia="TTE20833C0t00;Times New Roman" w:cs="TTE20833C0t00;Times New Roman" w:ascii="TTE20833C0t00;Times New Roman" w:hAnsi="TTE20833C0t00;Times New Roman"/>
          <w:sz w:val="20"/>
          <w:szCs w:val="20"/>
        </w:rPr>
        <w:t>w ścianach zewnętrznych zaleca się układać od zewnętrznego lica ściany belki ocieplone np. gazobetonem,</w:t>
      </w:r>
    </w:p>
    <w:p>
      <w:pPr>
        <w:pStyle w:val="Normal"/>
        <w:autoSpaceDE w:val="false"/>
        <w:rPr/>
      </w:pPr>
      <w:r>
        <w:rPr>
          <w:rFonts w:eastAsia="TTE20833C0t00;Times New Roman" w:cs="TTE20833C0t00;Times New Roman" w:ascii="TTE20833C0t00;Times New Roman" w:hAnsi="TTE20833C0t00;Times New Roman"/>
          <w:sz w:val="20"/>
          <w:szCs w:val="20"/>
        </w:rPr>
        <w:t>klasa odporności ogniowej „B”,</w:t>
      </w:r>
    </w:p>
    <w:p>
      <w:pPr>
        <w:pStyle w:val="Normal"/>
        <w:autoSpaceDE w:val="false"/>
        <w:rPr/>
      </w:pPr>
      <w:r>
        <w:rPr>
          <w:rFonts w:eastAsia="TTE20833C0t00;Times New Roman" w:cs="TTE20833C0t00;Times New Roman" w:ascii="TTE20833C0t00;Times New Roman" w:hAnsi="TTE20833C0t00;Times New Roman"/>
          <w:sz w:val="20"/>
          <w:szCs w:val="20"/>
        </w:rPr>
        <w:t>belki należy składować na równym podłożu, na podkładkach grubości co najmniej 80mm ułożonych poziomo w odległości 1/5 długości od ich końców, następne warstwy układać na podkładkach umieszczonych nad podkładkami dolnymi, liczba warstw nie większa niż 5, belki mogą być przewożone tylko w pozycji poziomej, stopka w położeniu dolnym, równolegle do kierunku jazdy i zabezpieczone przed przesuwaniem, transport powinien odbywać się zgodnie z przepisami BHP i ruchu drogowego.</w:t>
      </w:r>
    </w:p>
    <w:p>
      <w:pPr>
        <w:pStyle w:val="Normal"/>
        <w:autoSpaceDE w:val="false"/>
        <w:rPr/>
      </w:pPr>
      <w:r>
        <w:rPr>
          <w:rFonts w:eastAsia="TTE20A7A30t00;Times New Roman" w:cs="TTE20A7A30t00;Times New Roman" w:ascii="TTE20A7A30t00;Times New Roman" w:hAnsi="TTE20A7A30t00;Times New Roman"/>
          <w:sz w:val="20"/>
          <w:szCs w:val="20"/>
        </w:rPr>
        <w:t>Zaprawy budowlane cementowe i cementowo-wapienne.</w:t>
      </w:r>
    </w:p>
    <w:p>
      <w:pPr>
        <w:pStyle w:val="Normal"/>
        <w:autoSpaceDE w:val="false"/>
        <w:rPr/>
      </w:pPr>
      <w:r>
        <w:rPr>
          <w:rFonts w:eastAsia="TTE20833C0t00;Times New Roman" w:cs="TTE20833C0t00;Times New Roman" w:ascii="TTE20833C0t00;Times New Roman" w:hAnsi="TTE20833C0t00;Times New Roman"/>
          <w:sz w:val="20"/>
          <w:szCs w:val="20"/>
        </w:rPr>
        <w:t>Marka, rodzaj i skład zaprawy powinny być zgodne z wymaganiami podanymi w projekcie.</w:t>
      </w:r>
    </w:p>
    <w:p>
      <w:pPr>
        <w:pStyle w:val="Normal"/>
        <w:autoSpaceDE w:val="false"/>
        <w:rPr/>
      </w:pPr>
      <w:r>
        <w:rPr>
          <w:rFonts w:eastAsia="TTE20833C0t00;Times New Roman" w:cs="TTE20833C0t00;Times New Roman" w:ascii="TTE20833C0t00;Times New Roman" w:hAnsi="TTE20833C0t00;Times New Roman"/>
          <w:sz w:val="20"/>
          <w:szCs w:val="20"/>
        </w:rPr>
        <w:t>Przygotowanie zapraw do robót murowych powinno być wykonane mechanicznie. Zaprawę należy</w:t>
      </w:r>
    </w:p>
    <w:p>
      <w:pPr>
        <w:pStyle w:val="Normal"/>
        <w:autoSpaceDE w:val="false"/>
        <w:rPr/>
      </w:pPr>
      <w:r>
        <w:rPr>
          <w:rFonts w:eastAsia="TTE20833C0t00;Times New Roman" w:cs="TTE20833C0t00;Times New Roman" w:ascii="TTE20833C0t00;Times New Roman" w:hAnsi="TTE20833C0t00;Times New Roman"/>
          <w:sz w:val="20"/>
          <w:szCs w:val="20"/>
        </w:rPr>
        <w:t>przygotować w takiej ilości, aby mogła być wbudowana możliwie wcześnie po jej przygotow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j. zaprawa cementowa – 2 godz., zaprawa cem-wap – 3 godz. Do zapraw murarskich należy stosować</w:t>
      </w:r>
    </w:p>
    <w:p>
      <w:pPr>
        <w:pStyle w:val="Normal"/>
        <w:autoSpaceDE w:val="false"/>
        <w:rPr/>
      </w:pPr>
      <w:r>
        <w:rPr>
          <w:rFonts w:eastAsia="TTE20833C0t00;Times New Roman" w:cs="TTE20833C0t00;Times New Roman" w:ascii="TTE20833C0t00;Times New Roman" w:hAnsi="TTE20833C0t00;Times New Roman"/>
          <w:sz w:val="20"/>
          <w:szCs w:val="20"/>
        </w:rPr>
        <w:t>piasek rzeczny lub kopalniany. Do zapraw cementowych należy stosować cement portlandzki</w:t>
      </w:r>
    </w:p>
    <w:p>
      <w:pPr>
        <w:pStyle w:val="Normal"/>
        <w:autoSpaceDE w:val="false"/>
        <w:rPr/>
      </w:pPr>
      <w:r>
        <w:rPr>
          <w:rFonts w:eastAsia="TTE20833C0t00;Times New Roman" w:cs="TTE20833C0t00;Times New Roman" w:ascii="TTE20833C0t00;Times New Roman" w:hAnsi="TTE20833C0t00;Times New Roman"/>
          <w:sz w:val="20"/>
          <w:szCs w:val="20"/>
        </w:rPr>
        <w:t>z dodatkiem żużla lub popiołów lotnych marki 25 i 35; mogą być też stosowane cementy hutnicze, pod</w:t>
      </w:r>
    </w:p>
    <w:p>
      <w:pPr>
        <w:pStyle w:val="Normal"/>
        <w:autoSpaceDE w:val="false"/>
        <w:rPr/>
      </w:pPr>
      <w:r>
        <w:rPr>
          <w:rFonts w:eastAsia="TTE20833C0t00;Times New Roman" w:cs="TTE20833C0t00;Times New Roman" w:ascii="TTE20833C0t00;Times New Roman" w:hAnsi="TTE20833C0t00;Times New Roman"/>
          <w:sz w:val="20"/>
          <w:szCs w:val="20"/>
        </w:rPr>
        <w:t>warunkiem, 5e temperatura otoczenia, co najmniej w ciągu 7 dni od chwili użycia zaprawy, nie będzie</w:t>
      </w:r>
    </w:p>
    <w:p>
      <w:pPr>
        <w:pStyle w:val="Normal"/>
        <w:autoSpaceDE w:val="false"/>
        <w:rPr/>
      </w:pPr>
      <w:r>
        <w:rPr>
          <w:rFonts w:eastAsia="TTE20833C0t00;Times New Roman" w:cs="TTE20833C0t00;Times New Roman" w:ascii="TTE20833C0t00;Times New Roman" w:hAnsi="TTE20833C0t00;Times New Roman"/>
          <w:sz w:val="20"/>
          <w:szCs w:val="20"/>
        </w:rPr>
        <w:t>niższa ni5 5</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C. Dopuszcza się stosowanie do zapraw cementowych dodatków uplastyczniających</w:t>
      </w:r>
    </w:p>
    <w:p>
      <w:pPr>
        <w:pStyle w:val="Normal"/>
        <w:autoSpaceDE w:val="false"/>
        <w:rPr/>
      </w:pPr>
      <w:r>
        <w:rPr>
          <w:rFonts w:eastAsia="TTE20833C0t00;Times New Roman" w:cs="TTE20833C0t00;Times New Roman" w:ascii="TTE20833C0t00;Times New Roman" w:hAnsi="TTE20833C0t00;Times New Roman"/>
          <w:sz w:val="20"/>
          <w:szCs w:val="20"/>
        </w:rPr>
        <w:t>(plastyfikatorów) lub uszczelniających przyspieszających wiązanie albo twardnienie. Stosowanie tych</w:t>
      </w:r>
    </w:p>
    <w:p>
      <w:pPr>
        <w:pStyle w:val="Normal"/>
        <w:autoSpaceDE w:val="false"/>
        <w:rPr/>
      </w:pPr>
      <w:r>
        <w:rPr>
          <w:rFonts w:eastAsia="TTE20833C0t00;Times New Roman" w:cs="TTE20833C0t00;Times New Roman" w:ascii="TTE20833C0t00;Times New Roman" w:hAnsi="TTE20833C0t00;Times New Roman"/>
          <w:sz w:val="20"/>
          <w:szCs w:val="20"/>
        </w:rPr>
        <w:t>dodatków powinno być zgodne z instrukcjami wytycznymi, a dodatki powinny być dopuszczone do</w:t>
      </w:r>
    </w:p>
    <w:p>
      <w:pPr>
        <w:pStyle w:val="Normal"/>
        <w:autoSpaceDE w:val="false"/>
        <w:rPr/>
      </w:pPr>
      <w:r>
        <w:rPr>
          <w:rFonts w:eastAsia="TTE20833C0t00;Times New Roman" w:cs="TTE20833C0t00;Times New Roman" w:ascii="TTE20833C0t00;Times New Roman" w:hAnsi="TTE20833C0t00;Times New Roman"/>
          <w:sz w:val="20"/>
          <w:szCs w:val="20"/>
        </w:rPr>
        <w:t>stosowania w budownictwie przez ITB. Do zapraw cementowo-wapiennych należy stosować cement</w:t>
      </w:r>
    </w:p>
    <w:p>
      <w:pPr>
        <w:pStyle w:val="Normal"/>
        <w:autoSpaceDE w:val="false"/>
        <w:rPr/>
      </w:pPr>
      <w:r>
        <w:rPr>
          <w:rFonts w:eastAsia="TTE20833C0t00;Times New Roman" w:cs="TTE20833C0t00;Times New Roman" w:ascii="TTE20833C0t00;Times New Roman" w:hAnsi="TTE20833C0t00;Times New Roman"/>
          <w:sz w:val="20"/>
          <w:szCs w:val="20"/>
        </w:rPr>
        <w:t>portlandzki z dodatkiem żużla lub popiołów lotnych 25 i 35 oraz cement hutniczy 25 pod warunkiem,</w:t>
      </w:r>
    </w:p>
    <w:p>
      <w:pPr>
        <w:pStyle w:val="Normal"/>
        <w:autoSpaceDE w:val="false"/>
        <w:rPr/>
      </w:pPr>
      <w:r>
        <w:rPr>
          <w:rFonts w:eastAsia="TTE20833C0t00;Times New Roman" w:cs="TTE20833C0t00;Times New Roman" w:ascii="TTE20833C0t00;Times New Roman" w:hAnsi="TTE20833C0t00;Times New Roman"/>
          <w:sz w:val="20"/>
          <w:szCs w:val="20"/>
        </w:rPr>
        <w:t>5e w przypadku użycia cementu hutniczego temperatura otoczenia w ciągu 7 dni od chwili zużyc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prawy nie będzie ni5sza ni5 5</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C. Do zapraw cem-wap należy stosować wapno suchogaszone lub</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aszone w postaci ciasta wapiennego otrzymanego z wapna niegaszonego, które powinno tworzyć</w:t>
      </w:r>
    </w:p>
    <w:p>
      <w:pPr>
        <w:pStyle w:val="Normal"/>
        <w:autoSpaceDE w:val="false"/>
        <w:rPr/>
      </w:pPr>
      <w:r>
        <w:rPr>
          <w:rFonts w:eastAsia="TTE20833C0t00;Times New Roman" w:cs="TTE20833C0t00;Times New Roman" w:ascii="TTE20833C0t00;Times New Roman" w:hAnsi="TTE20833C0t00;Times New Roman"/>
          <w:sz w:val="20"/>
          <w:szCs w:val="20"/>
        </w:rPr>
        <w:t>jednolita i jednorodna masę, bez grudek niegaszonego wapna i zanieczyszczeń obcych. Skład</w:t>
      </w:r>
    </w:p>
    <w:p>
      <w:pPr>
        <w:pStyle w:val="Normal"/>
        <w:autoSpaceDE w:val="false"/>
        <w:rPr/>
      </w:pPr>
      <w:r>
        <w:rPr>
          <w:rFonts w:eastAsia="TTE20833C0t00;Times New Roman" w:cs="TTE20833C0t00;Times New Roman" w:ascii="TTE20833C0t00;Times New Roman" w:hAnsi="TTE20833C0t00;Times New Roman"/>
          <w:sz w:val="20"/>
          <w:szCs w:val="20"/>
        </w:rPr>
        <w:t>objętościowy zapraw należy dobierać doświadczalnie, w zależności od wymaganej marki zaprawy ora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dzaju cementu (dla zapraw cementowych) oraz cementu i wapna (dla zapraw cem - wap).</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Warunki ogóln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Do wykonania robót murarskich należy stosować sprzęt odpowiedni do tego rodzaju robót. Sprzęt</w:t>
      </w:r>
    </w:p>
    <w:p>
      <w:pPr>
        <w:pStyle w:val="Normal"/>
        <w:autoSpaceDE w:val="false"/>
        <w:rPr/>
      </w:pPr>
      <w:r>
        <w:rPr>
          <w:rFonts w:eastAsia="TTE20833C0t00;Times New Roman" w:cs="TTE20833C0t00;Times New Roman" w:ascii="TTE20833C0t00;Times New Roman" w:hAnsi="TTE20833C0t00;Times New Roman"/>
          <w:sz w:val="20"/>
          <w:szCs w:val="20"/>
        </w:rPr>
        <w:t>budowlany powinien odpowiadać pod względem typów i ilości wymaganiom zawartym w Projekcie</w:t>
      </w:r>
    </w:p>
    <w:p>
      <w:pPr>
        <w:pStyle w:val="Normal"/>
        <w:autoSpaceDE w:val="false"/>
        <w:rPr/>
      </w:pPr>
      <w:r>
        <w:rPr>
          <w:rFonts w:eastAsia="TTE20833C0t00;Times New Roman" w:cs="TTE20833C0t00;Times New Roman" w:ascii="TTE20833C0t00;Times New Roman" w:hAnsi="TTE20833C0t00;Times New Roman"/>
          <w:sz w:val="20"/>
          <w:szCs w:val="20"/>
        </w:rPr>
        <w:t>Organizacji Robót zaakceptowanym przez Inżyniera. Wykonawca przystępujący do wykonania robót</w:t>
      </w:r>
    </w:p>
    <w:p>
      <w:pPr>
        <w:pStyle w:val="Normal"/>
        <w:autoSpaceDE w:val="false"/>
        <w:rPr/>
      </w:pPr>
      <w:r>
        <w:rPr>
          <w:rFonts w:eastAsia="TTE20833C0t00;Times New Roman" w:cs="TTE20833C0t00;Times New Roman" w:ascii="TTE20833C0t00;Times New Roman" w:hAnsi="TTE20833C0t00;Times New Roman"/>
          <w:sz w:val="20"/>
          <w:szCs w:val="20"/>
        </w:rPr>
        <w:t>murarskich, powinien wykazać się możliwością korzystania z elektronarzędzi i drobnego sprzę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lanego wymaganego przez producenta zastosowanych materiałów.</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Wymagania ogólne dotycząc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Transport materiałów na budowę może odbywać się dowolnymi środkami transportu. Podczas</w:t>
      </w:r>
    </w:p>
    <w:p>
      <w:pPr>
        <w:pStyle w:val="Normal"/>
        <w:autoSpaceDE w:val="false"/>
        <w:rPr/>
      </w:pPr>
      <w:r>
        <w:rPr>
          <w:rFonts w:eastAsia="TTE20833C0t00;Times New Roman" w:cs="TTE20833C0t00;Times New Roman" w:ascii="TTE20833C0t00;Times New Roman" w:hAnsi="TTE20833C0t00;Times New Roman"/>
          <w:sz w:val="20"/>
          <w:szCs w:val="20"/>
        </w:rPr>
        <w:t>transportu materiały i elementy konstrukcji powinny być zabezpieczone przed uszkodzeniami lub</w:t>
      </w:r>
    </w:p>
    <w:p>
      <w:pPr>
        <w:pStyle w:val="Normal"/>
        <w:autoSpaceDE w:val="false"/>
        <w:rPr/>
      </w:pPr>
      <w:r>
        <w:rPr>
          <w:rFonts w:eastAsia="TTE20833C0t00;Times New Roman" w:cs="TTE20833C0t00;Times New Roman" w:ascii="TTE20833C0t00;Times New Roman" w:hAnsi="TTE20833C0t00;Times New Roman"/>
          <w:sz w:val="20"/>
          <w:szCs w:val="20"/>
        </w:rPr>
        <w:t>utratą stateczności.</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8"/>
          <w:szCs w:val="28"/>
        </w:rPr>
        <w:t>5.1. Warunki ogólne wykonania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warunki wykonania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Wykonanie robót powinno być określone w Specyfikacji, bądź inne, o ile zatwierdzone zostanie przez</w:t>
      </w:r>
    </w:p>
    <w:p>
      <w:pPr>
        <w:pStyle w:val="Normal"/>
        <w:autoSpaceDE w:val="false"/>
        <w:rPr/>
      </w:pPr>
      <w:r>
        <w:rPr>
          <w:rFonts w:eastAsia="TTE20833C0t00;Times New Roman" w:cs="TTE20833C0t00;Times New Roman" w:ascii="TTE20833C0t00;Times New Roman" w:hAnsi="TTE20833C0t00;Times New Roman"/>
          <w:sz w:val="20"/>
          <w:szCs w:val="20"/>
        </w:rPr>
        <w:t>Inżynier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rzed przystąpieniem do murowania ścian należy odebrać roboty ziemne i fundamentowe, sprawdzając zgodność ich wykonania z warunkami technicznymi wykonania i odbioru tych robót. </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wznoszenia murów należy sprawdzić wymiary oraz kąty skrzyżowań ścian</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fundament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pPr>
      <w:r>
        <w:rPr>
          <w:rFonts w:eastAsia="TTE20833C0t00;Times New Roman" w:cs="TTE20833C0t00;Times New Roman" w:ascii="TTE20833C0t00;Times New Roman" w:hAnsi="TTE20833C0t00;Times New Roman"/>
          <w:sz w:val="20"/>
          <w:szCs w:val="20"/>
        </w:rPr>
        <w:t>mury należy wykonywać warstwami, z zachowaniem prawidłowego wiązania i o grubości</w:t>
      </w:r>
    </w:p>
    <w:p>
      <w:pPr>
        <w:pStyle w:val="Normal"/>
        <w:autoSpaceDE w:val="false"/>
        <w:rPr/>
      </w:pPr>
      <w:r>
        <w:rPr>
          <w:rFonts w:eastAsia="TTE20833C0t00;Times New Roman" w:cs="TTE20833C0t00;Times New Roman" w:ascii="TTE20833C0t00;Times New Roman" w:hAnsi="TTE20833C0t00;Times New Roman"/>
          <w:sz w:val="20"/>
          <w:szCs w:val="20"/>
        </w:rPr>
        <w:t>spoin, do pionu i sznura, z zachowaniem zgodności z rysunkiem, co do odsadzek, wyskoków, otworów itp.</w:t>
      </w:r>
    </w:p>
    <w:p>
      <w:pPr>
        <w:pStyle w:val="Normal"/>
        <w:autoSpaceDE w:val="false"/>
        <w:rPr/>
      </w:pPr>
      <w:r>
        <w:rPr>
          <w:rFonts w:eastAsia="TTE20833C0t00;Times New Roman" w:cs="TTE20833C0t00;Times New Roman" w:ascii="TTE20833C0t00;Times New Roman" w:hAnsi="TTE20833C0t00;Times New Roman"/>
          <w:sz w:val="20"/>
          <w:szCs w:val="20"/>
        </w:rPr>
        <w:t>mury należy wznosić możliwie równomiernie na całej ich długości. W miejscu połączenia murów wykonanych niejednocześnie należy stosować strzępia zazębione końc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óżnica poziomów poszczególnych części murów podczas ich wykonywania nie powinna przekraczać:</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4m dla murów z cegły i 3m dla murów z bloczków i pustaków, cegły lub inne elementy układane na zaprawie powinny być czyste i wolne od kurzu.</w:t>
      </w:r>
    </w:p>
    <w:p>
      <w:pPr>
        <w:pStyle w:val="Normal"/>
        <w:autoSpaceDE w:val="false"/>
        <w:rPr/>
      </w:pPr>
      <w:r>
        <w:rPr>
          <w:rFonts w:eastAsia="TTE20833C0t00;Times New Roman" w:cs="TTE20833C0t00;Times New Roman" w:ascii="TTE20833C0t00;Times New Roman" w:hAnsi="TTE20833C0t00;Times New Roman"/>
          <w:sz w:val="20"/>
          <w:szCs w:val="20"/>
        </w:rPr>
        <w:t>Przy murowaniu cegła (bloczkiem) sucha, zwłaszcza w okresie letnim, należy te materiał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d ułożeniem w murze polewać lub moczyć wodą, aby materiał nie odciągał wody z zaprawy, wnęki i bruzdy instalacyjne należy wykonywać jednocześnie ze wznoszeniem murów, konstrukcje murowe o grubości mniejszej niż 1 cegła mogą być wykonywane tylko przy temperaturze powy5ej 0</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Wykonywanie konstrukcji murowych grubości 1 cegły i grubszych dopuszcza się w temperaturze poniżej 0</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pod warunkiem zastosowania środków umożliwiajacych wiązanie i twardnienie zapraw, określonych w wytycznych wykonywania robót budowlano-montażowych w okresie zimowym, w przypadku przerwania robót na okres zimowy lub z innych przyczyn, wierzchnie warstwy murów powinny być zabezpieczone przed szkodliwym działaniem czynników atmosferycznych (np. przez przykrycie folią lub papą). Przy wznawianiu robót po dłuższej przerwie w robotach należy sprawdzić stan techniczny murów</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i gdzie zajdzie potrzeba, usunąć wszelkie uszkodzenia murów, łącznie ze zdjęciem wierzchnich warstw cegieł uszkodzonej zaprawy.</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28"/>
          <w:szCs w:val="28"/>
        </w:rPr>
        <w:t>5.2. Warunki szczegółowe wykonania robót.</w:t>
      </w:r>
    </w:p>
    <w:p>
      <w:pPr>
        <w:pStyle w:val="Normal"/>
        <w:autoSpaceDE w:val="false"/>
        <w:rPr/>
      </w:pPr>
      <w:r>
        <w:rPr>
          <w:rFonts w:eastAsia="TTE20A7A30t00;Times New Roman" w:cs="TTE20A7A30t00;Times New Roman" w:ascii="TTE20A7A30t00;Times New Roman" w:hAnsi="TTE20A7A30t00;Times New Roman"/>
          <w:sz w:val="20"/>
          <w:szCs w:val="20"/>
        </w:rPr>
        <w:t>Mury z cegły ceramicznej pełnej i bloczków betonowych</w:t>
      </w:r>
    </w:p>
    <w:p>
      <w:pPr>
        <w:pStyle w:val="Normal"/>
        <w:autoSpaceDE w:val="false"/>
        <w:rPr/>
      </w:pPr>
      <w:r>
        <w:rPr>
          <w:rFonts w:eastAsia="TTE20833C0t00;Times New Roman" w:cs="TTE20833C0t00;Times New Roman" w:ascii="TTE20833C0t00;Times New Roman" w:hAnsi="TTE20833C0t00;Times New Roman"/>
          <w:sz w:val="20"/>
          <w:szCs w:val="20"/>
        </w:rPr>
        <w:t>Spoiny w murach cegl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12 mm w spoinach poziomych, przy czym maksymalna grubość nie powinna przekraczać 17mm,</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a minimalna 10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10mm w spoinach pionowych podłu5nych i poprzecznych, przy czym grubość maksymalna nie powinna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zekraczać 15mm, a minimalna – 5mm.</w:t>
      </w:r>
    </w:p>
    <w:p>
      <w:pPr>
        <w:pStyle w:val="Normal"/>
        <w:autoSpaceDE w:val="false"/>
        <w:rPr/>
      </w:pPr>
      <w:r>
        <w:rPr>
          <w:rFonts w:eastAsia="TTE20833C0t00;Times New Roman" w:cs="TTE20833C0t00;Times New Roman" w:ascii="TTE20833C0t00;Times New Roman" w:hAnsi="TTE20833C0t00;Times New Roman"/>
          <w:sz w:val="20"/>
          <w:szCs w:val="20"/>
        </w:rPr>
        <w:t>Spoiny powinny być dokładnie wypełnione zaprawa. W ścianach przeznaczonych do tynkowania nie</w:t>
      </w:r>
    </w:p>
    <w:p>
      <w:pPr>
        <w:pStyle w:val="Normal"/>
        <w:autoSpaceDE w:val="false"/>
        <w:rPr/>
      </w:pPr>
      <w:r>
        <w:rPr>
          <w:rFonts w:eastAsia="TTE20833C0t00;Times New Roman" w:cs="TTE20833C0t00;Times New Roman" w:ascii="TTE20833C0t00;Times New Roman" w:hAnsi="TTE20833C0t00;Times New Roman"/>
          <w:sz w:val="20"/>
          <w:szCs w:val="20"/>
        </w:rPr>
        <w:t>należy wypełniać zaprawa spoin przy zewnętrznych licach na głębokości 5-10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osowanie połówek i cegieł ułamk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liczba cegieł u5ytych w połówkach do murów nośnych nie powinna być większa ni5 15% całkowitej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liczby cegieł,</w:t>
      </w:r>
    </w:p>
    <w:p>
      <w:pPr>
        <w:pStyle w:val="Normal"/>
        <w:autoSpaceDE w:val="false"/>
        <w:rPr/>
      </w:pPr>
      <w:r>
        <w:rPr>
          <w:rFonts w:eastAsia="TTE20833C0t00;Times New Roman" w:cs="TTE20833C0t00;Times New Roman" w:ascii="TTE20833C0t00;Times New Roman" w:hAnsi="TTE20833C0t00;Times New Roman"/>
          <w:sz w:val="20"/>
          <w:szCs w:val="20"/>
        </w:rPr>
        <w:t xml:space="preserve">- jeżeli na budowie jest kilka gatunków cegły (np. cegła nowa i rozbiórkowa), a dokumentacją techniczną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dopuszcza takie rozwiązanie, należy przestrzegać zasady, że każda ściana powinna być</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ykonana z cegły jednego wymiaru,</w:t>
      </w:r>
    </w:p>
    <w:p>
      <w:pPr>
        <w:pStyle w:val="Normal"/>
        <w:autoSpaceDE w:val="false"/>
        <w:rPr/>
      </w:pPr>
      <w:r>
        <w:rPr>
          <w:rFonts w:eastAsia="TTE20833C0t00;Times New Roman" w:cs="TTE20833C0t00;Times New Roman" w:ascii="TTE20833C0t00;Times New Roman" w:hAnsi="TTE20833C0t00;Times New Roman"/>
          <w:sz w:val="20"/>
          <w:szCs w:val="20"/>
        </w:rPr>
        <w:t xml:space="preserve">- połączenie murów stykających się pod katem prostym i wykonanych z cegieł o grubości różniącej się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ięcej niż o 5mm należy wykonać na strzępia zazębione bo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Mury z pustaków ceramicznych</w:t>
      </w:r>
    </w:p>
    <w:p>
      <w:pPr>
        <w:pStyle w:val="Normal"/>
        <w:autoSpaceDE w:val="false"/>
        <w:rPr/>
      </w:pPr>
      <w:r>
        <w:rPr>
          <w:rFonts w:eastAsia="TTE20833C0t00;Times New Roman" w:cs="TTE20833C0t00;Times New Roman" w:ascii="TTE20833C0t00;Times New Roman" w:hAnsi="TTE20833C0t00;Times New Roman"/>
          <w:sz w:val="20"/>
          <w:szCs w:val="20"/>
        </w:rPr>
        <w:t>Wiązanie pustaków w murze powinno zapewniać przykrywanie spoin pionowych dolnej warstwy przez</w:t>
      </w:r>
    </w:p>
    <w:p>
      <w:pPr>
        <w:pStyle w:val="Normal"/>
        <w:autoSpaceDE w:val="false"/>
        <w:rPr/>
      </w:pPr>
      <w:r>
        <w:rPr>
          <w:rFonts w:eastAsia="TTE20833C0t00;Times New Roman" w:cs="TTE20833C0t00;Times New Roman" w:ascii="TTE20833C0t00;Times New Roman" w:hAnsi="TTE20833C0t00;Times New Roman"/>
          <w:sz w:val="20"/>
          <w:szCs w:val="20"/>
        </w:rPr>
        <w:t>pustaki warstwy górnej z przesunięciem pustaków obu warstw względem siebie nie mniej niż o 5cm,</w:t>
      </w:r>
    </w:p>
    <w:p>
      <w:pPr>
        <w:pStyle w:val="Normal"/>
        <w:autoSpaceDE w:val="false"/>
        <w:rPr/>
      </w:pPr>
      <w:r>
        <w:rPr>
          <w:rFonts w:eastAsia="TTE20833C0t00;Times New Roman" w:cs="TTE20833C0t00;Times New Roman" w:ascii="TTE20833C0t00;Times New Roman" w:hAnsi="TTE20833C0t00;Times New Roman"/>
          <w:sz w:val="20"/>
          <w:szCs w:val="20"/>
        </w:rPr>
        <w:t>wiązanie pustaków może być jednorzędowe lub dwurzędowe, w ścianie zewnętrznej pustaki</w:t>
      </w:r>
    </w:p>
    <w:p>
      <w:pPr>
        <w:pStyle w:val="Normal"/>
        <w:autoSpaceDE w:val="false"/>
        <w:rPr/>
      </w:pPr>
      <w:r>
        <w:rPr>
          <w:rFonts w:eastAsia="TTE20833C0t00;Times New Roman" w:cs="TTE20833C0t00;Times New Roman" w:ascii="TTE20833C0t00;Times New Roman" w:hAnsi="TTE20833C0t00;Times New Roman"/>
          <w:sz w:val="20"/>
          <w:szCs w:val="20"/>
        </w:rPr>
        <w:t>szczelinowe należy tak układać, aby szczeliny powietrzne były równoległe do lica muru i przebiegały</w:t>
      </w:r>
    </w:p>
    <w:p>
      <w:pPr>
        <w:pStyle w:val="Normal"/>
        <w:autoSpaceDE w:val="false"/>
        <w:rPr/>
      </w:pPr>
      <w:r>
        <w:rPr>
          <w:rFonts w:eastAsia="TTE20833C0t00;Times New Roman" w:cs="TTE20833C0t00;Times New Roman" w:ascii="TTE20833C0t00;Times New Roman" w:hAnsi="TTE20833C0t00;Times New Roman"/>
          <w:sz w:val="20"/>
          <w:szCs w:val="20"/>
        </w:rPr>
        <w:t>pionowo, grubości ścian zewnętrznych powinny być dostosowane do wymagań cieplnych określonych</w:t>
      </w:r>
    </w:p>
    <w:p>
      <w:pPr>
        <w:pStyle w:val="Normal"/>
        <w:autoSpaceDE w:val="false"/>
        <w:rPr/>
      </w:pPr>
      <w:r>
        <w:rPr>
          <w:rFonts w:eastAsia="TTE20833C0t00;Times New Roman" w:cs="TTE20833C0t00;Times New Roman" w:ascii="TTE20833C0t00;Times New Roman" w:hAnsi="TTE20833C0t00;Times New Roman"/>
          <w:sz w:val="20"/>
          <w:szCs w:val="20"/>
        </w:rPr>
        <w:t>w aktualnej normie dotyczącej ochrony cieplnej budynków, w czasie wykonywania murów z pustaków</w:t>
      </w:r>
    </w:p>
    <w:p>
      <w:pPr>
        <w:pStyle w:val="Normal"/>
        <w:autoSpaceDE w:val="false"/>
        <w:rPr/>
      </w:pPr>
      <w:r>
        <w:rPr>
          <w:rFonts w:eastAsia="TTE20833C0t00;Times New Roman" w:cs="TTE20833C0t00;Times New Roman" w:ascii="TTE20833C0t00;Times New Roman" w:hAnsi="TTE20833C0t00;Times New Roman"/>
          <w:sz w:val="20"/>
          <w:szCs w:val="20"/>
        </w:rPr>
        <w:t>szczelinowych pionowo drążonych o grubości 38cm należy przestrzegać, aby odchylenie muru od</w:t>
      </w:r>
    </w:p>
    <w:p>
      <w:pPr>
        <w:pStyle w:val="Normal"/>
        <w:autoSpaceDE w:val="false"/>
        <w:rPr/>
      </w:pPr>
      <w:r>
        <w:rPr>
          <w:rFonts w:eastAsia="TTE20833C0t00;Times New Roman" w:cs="TTE20833C0t00;Times New Roman" w:ascii="TTE20833C0t00;Times New Roman" w:hAnsi="TTE20833C0t00;Times New Roman"/>
          <w:sz w:val="20"/>
          <w:szCs w:val="20"/>
        </w:rPr>
        <w:t>pionu nie przekraczało 0,5cm na 1,0m wysokości tego muru i 1,0cm na wysokości kondygnacji,</w:t>
      </w:r>
    </w:p>
    <w:p>
      <w:pPr>
        <w:pStyle w:val="Normal"/>
        <w:autoSpaceDE w:val="false"/>
        <w:rPr/>
      </w:pPr>
      <w:r>
        <w:rPr>
          <w:rFonts w:eastAsia="TTE20833C0t00;Times New Roman" w:cs="TTE20833C0t00;Times New Roman" w:ascii="TTE20833C0t00;Times New Roman" w:hAnsi="TTE20833C0t00;Times New Roman"/>
          <w:sz w:val="20"/>
          <w:szCs w:val="20"/>
        </w:rPr>
        <w:t>wszystkie ściany wewnętrzne i zewnętrzne wykonywane z pustaków szczelinowych oraz inne ściany</w:t>
      </w:r>
    </w:p>
    <w:p>
      <w:pPr>
        <w:pStyle w:val="Normal"/>
        <w:autoSpaceDE w:val="false"/>
        <w:rPr/>
      </w:pPr>
      <w:r>
        <w:rPr>
          <w:rFonts w:eastAsia="TTE20833C0t00;Times New Roman" w:cs="TTE20833C0t00;Times New Roman" w:ascii="TTE20833C0t00;Times New Roman" w:hAnsi="TTE20833C0t00;Times New Roman"/>
          <w:sz w:val="20"/>
          <w:szCs w:val="20"/>
        </w:rPr>
        <w:t>nie będące ściankami działowymi powinny mieć na poziomie stropów wieńce żelbetowe, w ścianach</w:t>
      </w:r>
    </w:p>
    <w:p>
      <w:pPr>
        <w:pStyle w:val="Normal"/>
        <w:autoSpaceDE w:val="false"/>
        <w:rPr/>
      </w:pPr>
      <w:r>
        <w:rPr>
          <w:rFonts w:eastAsia="TTE20833C0t00;Times New Roman" w:cs="TTE20833C0t00;Times New Roman" w:ascii="TTE20833C0t00;Times New Roman" w:hAnsi="TTE20833C0t00;Times New Roman"/>
          <w:sz w:val="20"/>
          <w:szCs w:val="20"/>
        </w:rPr>
        <w:t>wykonywanych z pustaków szczelinowych nie wolno wykuwać bruzd do prowadzenia instalacji.</w:t>
      </w:r>
    </w:p>
    <w:p>
      <w:pPr>
        <w:pStyle w:val="Normal"/>
        <w:autoSpaceDE w:val="false"/>
        <w:rPr/>
      </w:pPr>
      <w:r>
        <w:rPr>
          <w:rFonts w:eastAsia="TTE20A7A30t00;Times New Roman" w:cs="TTE20A7A30t00;Times New Roman" w:ascii="TTE20A7A30t00;Times New Roman" w:hAnsi="TTE20A7A30t00;Times New Roman"/>
          <w:sz w:val="20"/>
          <w:szCs w:val="20"/>
        </w:rPr>
        <w:t>Nadproża</w:t>
      </w:r>
    </w:p>
    <w:p>
      <w:pPr>
        <w:pStyle w:val="Normal"/>
        <w:autoSpaceDE w:val="false"/>
        <w:rPr/>
      </w:pPr>
      <w:r>
        <w:rPr>
          <w:rFonts w:eastAsia="TTE20833C0t00;Times New Roman" w:cs="TTE20833C0t00;Times New Roman" w:ascii="TTE20833C0t00;Times New Roman" w:hAnsi="TTE20833C0t00;Times New Roman"/>
          <w:sz w:val="20"/>
          <w:szCs w:val="20"/>
        </w:rPr>
        <w:t>Powinny być ocieplone od zewnątrz materiałem izolacyjnym, minimalna długość oparcia</w:t>
      </w:r>
    </w:p>
    <w:p>
      <w:pPr>
        <w:pStyle w:val="Normal"/>
        <w:autoSpaceDE w:val="false"/>
        <w:rPr/>
      </w:pPr>
      <w:r>
        <w:rPr>
          <w:rFonts w:eastAsia="TTE20833C0t00;Times New Roman" w:cs="TTE20833C0t00;Times New Roman" w:ascii="TTE20833C0t00;Times New Roman" w:hAnsi="TTE20833C0t00;Times New Roman"/>
          <w:sz w:val="20"/>
          <w:szCs w:val="20"/>
        </w:rPr>
        <w:t>prefabrykowanych belek nadprożowych powinna wynosić 9cm z każdej strony, końce belek stalowych</w:t>
      </w:r>
    </w:p>
    <w:p>
      <w:pPr>
        <w:pStyle w:val="Normal"/>
        <w:autoSpaceDE w:val="false"/>
        <w:rPr/>
      </w:pPr>
      <w:r>
        <w:rPr>
          <w:rFonts w:eastAsia="TTE20833C0t00;Times New Roman" w:cs="TTE20833C0t00;Times New Roman" w:ascii="TTE20833C0t00;Times New Roman" w:hAnsi="TTE20833C0t00;Times New Roman"/>
          <w:sz w:val="20"/>
          <w:szCs w:val="20"/>
        </w:rPr>
        <w:t>powinny opierać się na długości h/3 ich wysokości + 15cm, stalowe belki stropowe lub nadprożowe</w:t>
      </w:r>
    </w:p>
    <w:p>
      <w:pPr>
        <w:pStyle w:val="Normal"/>
        <w:autoSpaceDE w:val="false"/>
        <w:rPr/>
      </w:pPr>
      <w:r>
        <w:rPr>
          <w:rFonts w:eastAsia="TTE20833C0t00;Times New Roman" w:cs="TTE20833C0t00;Times New Roman" w:ascii="TTE20833C0t00;Times New Roman" w:hAnsi="TTE20833C0t00;Times New Roman"/>
          <w:sz w:val="20"/>
          <w:szCs w:val="20"/>
        </w:rPr>
        <w:t>należy opierać na murach z cegły pełnej klasy co najmniej 7,5 lub przy większym nacisku 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duszkach betonowych, przy opieraniu belek na murze ceglanym ostatnie trzy warstwy cegieł</w:t>
      </w:r>
    </w:p>
    <w:p>
      <w:pPr>
        <w:pStyle w:val="Normal"/>
        <w:autoSpaceDE w:val="false"/>
        <w:rPr/>
      </w:pPr>
      <w:r>
        <w:rPr>
          <w:rFonts w:eastAsia="TTE20833C0t00;Times New Roman" w:cs="TTE20833C0t00;Times New Roman" w:ascii="TTE20833C0t00;Times New Roman" w:hAnsi="TTE20833C0t00;Times New Roman"/>
          <w:sz w:val="20"/>
          <w:szCs w:val="20"/>
        </w:rPr>
        <w:t>powinny być ułożone na zaprawie cementowej lub cem-wap marki co najmniej 3, na murach z cegły</w:t>
      </w:r>
    </w:p>
    <w:p>
      <w:pPr>
        <w:pStyle w:val="Normal"/>
        <w:autoSpaceDE w:val="false"/>
        <w:rPr/>
      </w:pPr>
      <w:r>
        <w:rPr>
          <w:rFonts w:eastAsia="TTE20833C0t00;Times New Roman" w:cs="TTE20833C0t00;Times New Roman" w:ascii="TTE20833C0t00;Times New Roman" w:hAnsi="TTE20833C0t00;Times New Roman"/>
          <w:sz w:val="20"/>
          <w:szCs w:val="20"/>
        </w:rPr>
        <w:t>dziurawki lub pustaków belki stalowe można opierać tylko za pomocą wieńców lub poduszek</w:t>
      </w:r>
    </w:p>
    <w:p>
      <w:pPr>
        <w:pStyle w:val="Normal"/>
        <w:autoSpaceDE w:val="false"/>
        <w:rPr/>
      </w:pPr>
      <w:r>
        <w:rPr>
          <w:rFonts w:eastAsia="TTE20833C0t00;Times New Roman" w:cs="TTE20833C0t00;Times New Roman" w:ascii="TTE20833C0t00;Times New Roman" w:hAnsi="TTE20833C0t00;Times New Roman"/>
          <w:sz w:val="20"/>
          <w:szCs w:val="20"/>
        </w:rPr>
        <w:t>betonowych, końce belek stalowych powinny być omurowane cegłą ułożoną na zaprawie cementowej.</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kontroli jakości robót podano w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6.1. Kontrola jakości materiałów.</w:t>
      </w:r>
    </w:p>
    <w:p>
      <w:pPr>
        <w:pStyle w:val="Normal"/>
        <w:autoSpaceDE w:val="false"/>
        <w:rPr/>
      </w:pPr>
      <w:r>
        <w:rPr>
          <w:rFonts w:eastAsia="TTE20833C0t00;Times New Roman" w:cs="TTE20833C0t00;Times New Roman" w:ascii="TTE20833C0t00;Times New Roman" w:hAnsi="TTE20833C0t00;Times New Roman"/>
          <w:sz w:val="20"/>
          <w:szCs w:val="20"/>
        </w:rPr>
        <w:t>Wszystkie materiały do wykonania robót musza odpowiadać wymaganiom Dokumentacji Projektowej</w:t>
      </w:r>
    </w:p>
    <w:p>
      <w:pPr>
        <w:pStyle w:val="Normal"/>
        <w:autoSpaceDE w:val="false"/>
        <w:rPr/>
      </w:pPr>
      <w:r>
        <w:rPr>
          <w:rFonts w:eastAsia="TTE20833C0t00;Times New Roman" w:cs="TTE20833C0t00;Times New Roman" w:ascii="TTE20833C0t00;Times New Roman" w:hAnsi="TTE20833C0t00;Times New Roman"/>
          <w:sz w:val="20"/>
          <w:szCs w:val="20"/>
        </w:rPr>
        <w:t>i Specyfikacji Technicznej oraz musza posiadać świadectwa jakości producentów i uzyskać akceptacje</w:t>
      </w:r>
    </w:p>
    <w:p>
      <w:pPr>
        <w:pStyle w:val="Normal"/>
        <w:autoSpaceDE w:val="false"/>
        <w:rPr/>
      </w:pPr>
      <w:r>
        <w:rPr>
          <w:rFonts w:eastAsia="TTE20833C0t00;Times New Roman" w:cs="TTE20833C0t00;Times New Roman" w:ascii="TTE20833C0t00;Times New Roman" w:hAnsi="TTE20833C0t00;Times New Roman"/>
          <w:sz w:val="20"/>
          <w:szCs w:val="20"/>
        </w:rPr>
        <w:t>Inżyniera.</w:t>
      </w:r>
    </w:p>
    <w:p>
      <w:pPr>
        <w:pStyle w:val="Normal"/>
        <w:autoSpaceDE w:val="false"/>
        <w:rPr/>
      </w:pPr>
      <w:r>
        <w:rPr>
          <w:rFonts w:eastAsia="TTE20A7A30t00;Times New Roman" w:cs="TTE20A7A30t00;Times New Roman" w:ascii="TTE20A7A30t00;Times New Roman" w:hAnsi="TTE20A7A30t00;Times New Roman"/>
          <w:sz w:val="20"/>
          <w:szCs w:val="20"/>
        </w:rPr>
        <w:t>Kontrola jakości materiałów polega na ich sprawdzeniu według wymagań podanych w punkcie 2.0</w:t>
      </w:r>
    </w:p>
    <w:p>
      <w:pPr>
        <w:pStyle w:val="Normal"/>
        <w:autoSpaceDE w:val="false"/>
        <w:rPr/>
      </w:pPr>
      <w:r>
        <w:rPr>
          <w:rFonts w:eastAsia="TTE20A7A30t00;Times New Roman" w:cs="TTE20A7A30t00;Times New Roman" w:ascii="TTE20A7A30t00;Times New Roman" w:hAnsi="TTE20A7A30t00;Times New Roman"/>
          <w:sz w:val="21"/>
          <w:szCs w:val="21"/>
        </w:rPr>
        <w:t>Materiały ceramiczne i betonowe</w:t>
      </w:r>
    </w:p>
    <w:p>
      <w:pPr>
        <w:pStyle w:val="Normal"/>
        <w:autoSpaceDE w:val="false"/>
        <w:rPr/>
      </w:pPr>
      <w:r>
        <w:rPr>
          <w:rFonts w:eastAsia="TTE20833C0t00;Times New Roman" w:cs="TTE20833C0t00;Times New Roman" w:ascii="TTE20833C0t00;Times New Roman" w:hAnsi="TTE20833C0t00;Times New Roman"/>
          <w:sz w:val="20"/>
          <w:szCs w:val="20"/>
        </w:rPr>
        <w:t>Przy odbiorze cegły należy przeprowadzać na budowie następujące badania:</w:t>
      </w:r>
    </w:p>
    <w:p>
      <w:pPr>
        <w:pStyle w:val="Normal"/>
        <w:autoSpaceDE w:val="false"/>
        <w:rPr/>
      </w:pPr>
      <w:r>
        <w:rPr>
          <w:rFonts w:eastAsia="TTE20833C0t00;Times New Roman" w:cs="TTE20833C0t00;Times New Roman" w:ascii="TTE20833C0t00;Times New Roman" w:hAnsi="TTE20833C0t00;Times New Roman"/>
          <w:sz w:val="20"/>
          <w:szCs w:val="20"/>
        </w:rPr>
        <w:t>sprawdzenie zgodności klasy oznaczonej na cegłach zamówieniem i wymaganiami stawianymi w dokumentacji technicznej, przeprowadzenie próby doraźnej przez oględziny, opukiwanie i mierze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miarów i kształtu cegły,</w:t>
      </w:r>
    </w:p>
    <w:p>
      <w:pPr>
        <w:pStyle w:val="Normal"/>
        <w:autoSpaceDE w:val="false"/>
        <w:rPr/>
      </w:pPr>
      <w:r>
        <w:rPr>
          <w:rFonts w:eastAsia="TTE20833C0t00;Times New Roman" w:cs="TTE20833C0t00;Times New Roman" w:ascii="TTE20833C0t00;Times New Roman" w:hAnsi="TTE20833C0t00;Times New Roman"/>
          <w:sz w:val="20"/>
          <w:szCs w:val="20"/>
        </w:rPr>
        <w:t>- liczby szczerb i pęknięć,</w:t>
      </w:r>
    </w:p>
    <w:p>
      <w:pPr>
        <w:pStyle w:val="Normal"/>
        <w:autoSpaceDE w:val="false"/>
        <w:rPr/>
      </w:pPr>
      <w:r>
        <w:rPr>
          <w:rFonts w:eastAsia="TTE20833C0t00;Times New Roman" w:cs="TTE20833C0t00;Times New Roman" w:ascii="TTE20833C0t00;Times New Roman" w:hAnsi="TTE20833C0t00;Times New Roman"/>
          <w:sz w:val="20"/>
          <w:szCs w:val="20"/>
        </w:rPr>
        <w:t>- odporności na uder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rzełomu ze zwróceniem szczególnej uwagi na zawartość margla.</w:t>
      </w:r>
    </w:p>
    <w:p>
      <w:pPr>
        <w:pStyle w:val="Normal"/>
        <w:autoSpaceDE w:val="false"/>
        <w:rPr/>
      </w:pPr>
      <w:r>
        <w:rPr>
          <w:rFonts w:eastAsia="TTE20833C0t00;Times New Roman" w:cs="TTE20833C0t00;Times New Roman" w:ascii="TTE20833C0t00;Times New Roman" w:hAnsi="TTE20833C0t00;Times New Roman"/>
          <w:sz w:val="20"/>
          <w:szCs w:val="20"/>
        </w:rPr>
        <w:t>Cegła przeznaczona do murów, na których przewiduje się wykonanie tynków, powinna być zbada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a obecność szkodliwej zawartości rozpuszczalnych soli. Po badaniu na cegłach nie powinny wystąpi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wity i naloty. W przypadku niemożności określenia jakości cegły przez próbę doraźną należy je</w:t>
      </w:r>
    </w:p>
    <w:p>
      <w:pPr>
        <w:pStyle w:val="Normal"/>
        <w:autoSpaceDE w:val="false"/>
        <w:rPr/>
      </w:pPr>
      <w:r>
        <w:rPr>
          <w:rFonts w:eastAsia="TTE20833C0t00;Times New Roman" w:cs="TTE20833C0t00;Times New Roman" w:ascii="TTE20833C0t00;Times New Roman" w:hAnsi="TTE20833C0t00;Times New Roman"/>
          <w:sz w:val="20"/>
          <w:szCs w:val="20"/>
        </w:rPr>
        <w:t>poddać badaniom laboratoryjnych (szczególnie co do klasy i odporności na działanie mrozu).</w:t>
      </w:r>
    </w:p>
    <w:p>
      <w:pPr>
        <w:pStyle w:val="Normal"/>
        <w:autoSpaceDE w:val="false"/>
        <w:rPr>
          <w:rFonts w:ascii="TTE20A7A30t00;Times New Roman" w:hAnsi="TTE20A7A30t00;Times New Roman" w:eastAsia="TTE20A7A30t00;Times New Roman" w:cs="TTE20A7A30t00;Times New Roman"/>
          <w:sz w:val="21"/>
          <w:szCs w:val="21"/>
        </w:rPr>
      </w:pPr>
      <w:r>
        <w:rPr>
          <w:rFonts w:eastAsia="TTE20A7A30t00;Times New Roman" w:cs="TTE20A7A30t00;Times New Roman" w:ascii="TTE20A7A30t00;Times New Roman" w:hAnsi="TTE20A7A30t00;Times New Roman"/>
          <w:sz w:val="21"/>
          <w:szCs w:val="21"/>
        </w:rPr>
        <w:t>Zapra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rzypadku, gdy zaprawa wykonywana jest na placu budowy, należy kontrolować jej markę</w:t>
      </w:r>
    </w:p>
    <w:p>
      <w:pPr>
        <w:pStyle w:val="Normal"/>
        <w:autoSpaceDE w:val="false"/>
        <w:rPr/>
      </w:pPr>
      <w:r>
        <w:rPr>
          <w:rFonts w:eastAsia="TTE20833C0t00;Times New Roman" w:cs="TTE20833C0t00;Times New Roman" w:ascii="TTE20833C0t00;Times New Roman" w:hAnsi="TTE20833C0t00;Times New Roman"/>
          <w:sz w:val="20"/>
          <w:szCs w:val="20"/>
        </w:rPr>
        <w:t>i konsystencję w sposób podany w obowiązującej normie. Wyniki odbiorów materiałów i wyrobów</w:t>
      </w:r>
    </w:p>
    <w:p>
      <w:pPr>
        <w:pStyle w:val="Normal"/>
        <w:autoSpaceDE w:val="false"/>
        <w:rPr/>
      </w:pPr>
      <w:r>
        <w:rPr>
          <w:rFonts w:eastAsia="TTE20833C0t00;Times New Roman" w:cs="TTE20833C0t00;Times New Roman" w:ascii="TTE20833C0t00;Times New Roman" w:hAnsi="TTE20833C0t00;Times New Roman"/>
          <w:sz w:val="20"/>
          <w:szCs w:val="20"/>
        </w:rPr>
        <w:t>powinny być każdorazowo wpisywane do dziennika budowy.</w:t>
      </w:r>
    </w:p>
    <w:p>
      <w:pPr>
        <w:pStyle w:val="Normal"/>
        <w:autoSpaceDE w:val="false"/>
        <w:rPr/>
      </w:pPr>
      <w:r>
        <w:rPr>
          <w:rFonts w:eastAsia="TTE20A7A30t00;Times New Roman" w:cs="TTE20A7A30t00;Times New Roman" w:ascii="TTE20A7A30t00;Times New Roman" w:hAnsi="TTE20A7A30t00;Times New Roman"/>
          <w:sz w:val="21"/>
          <w:szCs w:val="21"/>
        </w:rPr>
        <w:t>Nadproża prefabrykowane</w:t>
      </w:r>
    </w:p>
    <w:p>
      <w:pPr>
        <w:pStyle w:val="Normal"/>
        <w:autoSpaceDE w:val="false"/>
        <w:rPr/>
      </w:pPr>
      <w:r>
        <w:rPr>
          <w:rFonts w:eastAsia="TTE20833C0t00;Times New Roman" w:cs="TTE20833C0t00;Times New Roman" w:ascii="TTE20833C0t00;Times New Roman" w:hAnsi="TTE20833C0t00;Times New Roman"/>
          <w:sz w:val="20"/>
          <w:szCs w:val="20"/>
        </w:rPr>
        <w:t>Kontrola polega na sprawdzeniu zgodności zastosowania belek zgodnie z projektem i wymogami</w:t>
      </w:r>
    </w:p>
    <w:p>
      <w:pPr>
        <w:pStyle w:val="Normal"/>
        <w:autoSpaceDE w:val="false"/>
        <w:rPr/>
      </w:pPr>
      <w:r>
        <w:rPr>
          <w:rFonts w:eastAsia="TTE20833C0t00;Times New Roman" w:cs="TTE20833C0t00;Times New Roman" w:ascii="TTE20833C0t00;Times New Roman" w:hAnsi="TTE20833C0t00;Times New Roman"/>
          <w:sz w:val="20"/>
          <w:szCs w:val="20"/>
        </w:rPr>
        <w:t>określonymi w punkcie 2.</w:t>
      </w:r>
    </w:p>
    <w:p>
      <w:pPr>
        <w:pStyle w:val="Normal"/>
        <w:autoSpaceDE w:val="false"/>
        <w:rPr/>
      </w:pPr>
      <w:r>
        <w:rPr>
          <w:rFonts w:eastAsia="TTE20A7A30t00;Times New Roman" w:cs="TTE20A7A30t00;Times New Roman" w:ascii="TTE20A7A30t00;Times New Roman" w:hAnsi="TTE20A7A30t00;Times New Roman"/>
          <w:sz w:val="28"/>
          <w:szCs w:val="28"/>
        </w:rPr>
        <w:t>6.2. Kontrola jakości wykonania robót.</w:t>
      </w:r>
    </w:p>
    <w:p>
      <w:pPr>
        <w:pStyle w:val="Normal"/>
        <w:autoSpaceDE w:val="false"/>
        <w:rPr/>
      </w:pPr>
      <w:r>
        <w:rPr>
          <w:rFonts w:eastAsia="TTE20833C0t00;Times New Roman" w:cs="TTE20833C0t00;Times New Roman" w:ascii="TTE20833C0t00;Times New Roman" w:hAnsi="TTE20833C0t00;Times New Roman"/>
          <w:sz w:val="20"/>
          <w:szCs w:val="20"/>
        </w:rPr>
        <w:t>Kontrola jakości wykonania robót polega na zgodności wykonania robót z Dokumentacja Projektową,</w:t>
      </w:r>
    </w:p>
    <w:p>
      <w:pPr>
        <w:pStyle w:val="Normal"/>
        <w:autoSpaceDE w:val="false"/>
        <w:rPr/>
      </w:pPr>
      <w:r>
        <w:rPr>
          <w:rFonts w:eastAsia="TTE20833C0t00;Times New Roman" w:cs="TTE20833C0t00;Times New Roman" w:ascii="TTE20833C0t00;Times New Roman" w:hAnsi="TTE20833C0t00;Times New Roman"/>
          <w:sz w:val="20"/>
          <w:szCs w:val="20"/>
        </w:rPr>
        <w:t>Specyfikacją Techniczną i poleceniami Inżyniera. Kontroli jakości podlega wykonanie:</w:t>
      </w:r>
    </w:p>
    <w:p>
      <w:pPr>
        <w:pStyle w:val="Normal"/>
        <w:autoSpaceDE w:val="false"/>
        <w:rPr/>
      </w:pPr>
      <w:r>
        <w:rPr>
          <w:rFonts w:eastAsia="TTE20833C0t00;Times New Roman" w:cs="TTE20833C0t00;Times New Roman" w:ascii="TTE20833C0t00;Times New Roman" w:hAnsi="TTE20833C0t00;Times New Roman"/>
          <w:sz w:val="20"/>
          <w:szCs w:val="20"/>
        </w:rPr>
        <w:t>odchylenia od pionu powierzchni i krawędz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chylenia od kierunku poziomego górnej powierzchni ka5dej warstwy muru</w:t>
      </w:r>
    </w:p>
    <w:p>
      <w:pPr>
        <w:pStyle w:val="Normal"/>
        <w:autoSpaceDE w:val="false"/>
        <w:rPr/>
      </w:pPr>
      <w:r>
        <w:rPr>
          <w:rFonts w:eastAsia="TTE20833C0t00;Times New Roman" w:cs="TTE20833C0t00;Times New Roman" w:ascii="TTE20833C0t00;Times New Roman" w:hAnsi="TTE20833C0t00;Times New Roman"/>
          <w:sz w:val="20"/>
          <w:szCs w:val="20"/>
        </w:rPr>
        <w:t>odchylenia przecinających się powierzchni murów od kata przewidzianego w projekcie,</w:t>
      </w:r>
    </w:p>
    <w:p>
      <w:pPr>
        <w:pStyle w:val="Normal"/>
        <w:autoSpaceDE w:val="false"/>
        <w:rPr/>
      </w:pPr>
      <w:r>
        <w:rPr>
          <w:rFonts w:eastAsia="TTE20833C0t00;Times New Roman" w:cs="TTE20833C0t00;Times New Roman" w:ascii="TTE20833C0t00;Times New Roman" w:hAnsi="TTE20833C0t00;Times New Roman"/>
          <w:sz w:val="20"/>
          <w:szCs w:val="20"/>
        </w:rPr>
        <w:t>odchylenia wymiarów otworów oścież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u jest:</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muru o odpowiedniej grubości, mb wykonanego nadpro5a z belek prefabrykowanych typu L-19,</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Ilość robót określa się na podstawie projektu z uwzględnieniem zmian zaaprobowanych przez Inżyniera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dbioru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ury z cegły, bloczków betonowych oraz pustaków szklanych powinny być wykonane zgod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zasadami sztuki budowlanej, wymaganiami aktualnych norm i instrukcji oraz warunków technicz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a i odbioru robót.</w:t>
      </w:r>
    </w:p>
    <w:p>
      <w:pPr>
        <w:pStyle w:val="Normal"/>
        <w:autoSpaceDE w:val="false"/>
        <w:rPr/>
      </w:pPr>
      <w:r>
        <w:rPr>
          <w:rFonts w:eastAsia="TTE20833C0t00;Times New Roman" w:cs="TTE20833C0t00;Times New Roman" w:ascii="TTE20833C0t00;Times New Roman" w:hAnsi="TTE20833C0t00;Times New Roman"/>
          <w:sz w:val="20"/>
          <w:szCs w:val="20"/>
        </w:rPr>
        <w:t>Odbiór robót murowych powinien się odbywać przed wykonaniem tynków i innych robót wykończeniowych, ale po osadzeniu stolarki (ościeżnic).</w:t>
      </w:r>
    </w:p>
    <w:p>
      <w:pPr>
        <w:pStyle w:val="Normal"/>
        <w:autoSpaceDE w:val="false"/>
        <w:rPr/>
      </w:pPr>
      <w:r>
        <w:rPr>
          <w:rFonts w:eastAsia="TTE20833C0t00;Times New Roman" w:cs="TTE20833C0t00;Times New Roman" w:ascii="TTE20833C0t00;Times New Roman" w:hAnsi="TTE20833C0t00;Times New Roman"/>
          <w:sz w:val="20"/>
          <w:szCs w:val="20"/>
        </w:rPr>
        <w:t>Podstawę do odbioru robót murowych powinny stanowić następując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kumentacja technicz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ziennik budowy,</w:t>
      </w:r>
    </w:p>
    <w:p>
      <w:pPr>
        <w:pStyle w:val="Normal"/>
        <w:autoSpaceDE w:val="false"/>
        <w:rPr/>
      </w:pPr>
      <w:r>
        <w:rPr>
          <w:rFonts w:eastAsia="TTE20833C0t00;Times New Roman" w:cs="TTE20833C0t00;Times New Roman" w:ascii="TTE20833C0t00;Times New Roman" w:hAnsi="TTE20833C0t00;Times New Roman"/>
          <w:sz w:val="20"/>
          <w:szCs w:val="20"/>
        </w:rPr>
        <w:t>zaświadczenie o jakości materiałów i wyrobów dostarczonych na budowę,</w:t>
      </w:r>
    </w:p>
    <w:p>
      <w:pPr>
        <w:pStyle w:val="Normal"/>
        <w:autoSpaceDE w:val="false"/>
        <w:rPr/>
      </w:pPr>
      <w:r>
        <w:rPr>
          <w:rFonts w:eastAsia="TTE20833C0t00;Times New Roman" w:cs="TTE20833C0t00;Times New Roman" w:ascii="TTE20833C0t00;Times New Roman" w:hAnsi="TTE20833C0t00;Times New Roman"/>
          <w:sz w:val="20"/>
          <w:szCs w:val="20"/>
        </w:rPr>
        <w:t>protokoły odbioru poszczególnych etapów robót zanika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tokoły odbioru materiałów i wyrobów,</w:t>
      </w:r>
    </w:p>
    <w:p>
      <w:pPr>
        <w:pStyle w:val="Normal"/>
        <w:autoSpaceDE w:val="false"/>
        <w:rPr/>
      </w:pPr>
      <w:r>
        <w:rPr>
          <w:rFonts w:eastAsia="TTE20833C0t00;Times New Roman" w:cs="TTE20833C0t00;Times New Roman" w:ascii="TTE20833C0t00;Times New Roman" w:hAnsi="TTE20833C0t00;Times New Roman"/>
          <w:sz w:val="20"/>
          <w:szCs w:val="20"/>
        </w:rPr>
        <w:t>wyniki badan laboratoryjnych, jeśli takie były zlecane przez budowę,</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kspertyzy techniczne w przypadku, gdy były wykonywane przed odbiorem budynku.</w:t>
      </w:r>
    </w:p>
    <w:p>
      <w:pPr>
        <w:pStyle w:val="Normal"/>
        <w:autoSpaceDE w:val="false"/>
        <w:rPr/>
      </w:pPr>
      <w:r>
        <w:rPr>
          <w:rFonts w:eastAsia="TTE20833C0t00;Times New Roman" w:cs="TTE20833C0t00;Times New Roman" w:ascii="TTE20833C0t00;Times New Roman" w:hAnsi="TTE20833C0t00;Times New Roman"/>
          <w:sz w:val="20"/>
          <w:szCs w:val="20"/>
        </w:rPr>
        <w:t>Największe dopuszczalne odchyłki wymiarów murów z cegły, pustaków i bloczków z betonu powinny</w:t>
      </w:r>
    </w:p>
    <w:p>
      <w:pPr>
        <w:pStyle w:val="Normal"/>
        <w:autoSpaceDE w:val="false"/>
        <w:rPr/>
      </w:pPr>
      <w:r>
        <w:rPr>
          <w:rFonts w:eastAsia="TTE20833C0t00;Times New Roman" w:cs="TTE20833C0t00;Times New Roman" w:ascii="TTE20833C0t00;Times New Roman" w:hAnsi="TTE20833C0t00;Times New Roman"/>
          <w:sz w:val="20"/>
          <w:szCs w:val="20"/>
        </w:rPr>
        <w:t>ściśle odpowiadać wymaganiom normowym. Badania techniczne przy odbiorze murów należy</w:t>
      </w:r>
    </w:p>
    <w:p>
      <w:pPr>
        <w:pStyle w:val="Normal"/>
        <w:autoSpaceDE w:val="false"/>
        <w:rPr/>
      </w:pPr>
      <w:r>
        <w:rPr>
          <w:rFonts w:eastAsia="TTE20833C0t00;Times New Roman" w:cs="TTE20833C0t00;Times New Roman" w:ascii="TTE20833C0t00;Times New Roman" w:hAnsi="TTE20833C0t00;Times New Roman"/>
          <w:sz w:val="20"/>
          <w:szCs w:val="20"/>
        </w:rPr>
        <w:t>przeprowadzać zgodnie z wymaganiami obowiązujących nor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Ścianka murowana z pustaków szklanych nie może zawierać elementów nadpękniętych bądź</w:t>
      </w:r>
    </w:p>
    <w:p>
      <w:pPr>
        <w:pStyle w:val="Normal"/>
        <w:autoSpaceDE w:val="false"/>
        <w:rPr/>
      </w:pPr>
      <w:r>
        <w:rPr>
          <w:rFonts w:eastAsia="TTE20833C0t00;Times New Roman" w:cs="TTE20833C0t00;Times New Roman" w:ascii="TTE20833C0t00;Times New Roman" w:hAnsi="TTE20833C0t00;Times New Roman"/>
          <w:sz w:val="20"/>
          <w:szCs w:val="20"/>
        </w:rPr>
        <w:t>wyszczerbionych, lica pustaków powinny leżeć w jednej pionowej płaszczyźnie, odchylenia od tej</w:t>
      </w:r>
    </w:p>
    <w:p>
      <w:pPr>
        <w:pStyle w:val="Normal"/>
        <w:autoSpaceDE w:val="false"/>
        <w:rPr/>
      </w:pPr>
      <w:r>
        <w:rPr>
          <w:rFonts w:eastAsia="TTE20833C0t00;Times New Roman" w:cs="TTE20833C0t00;Times New Roman" w:ascii="TTE20833C0t00;Times New Roman" w:hAnsi="TTE20833C0t00;Times New Roman"/>
          <w:sz w:val="20"/>
          <w:szCs w:val="20"/>
        </w:rPr>
        <w:t>płaszczyzny nie powinny być większe niż 3mm/m, szerokość spoin miedzy pustakami szklanymi nie</w:t>
      </w:r>
    </w:p>
    <w:p>
      <w:pPr>
        <w:pStyle w:val="Normal"/>
        <w:autoSpaceDE w:val="false"/>
        <w:rPr/>
      </w:pPr>
      <w:r>
        <w:rPr>
          <w:rFonts w:eastAsia="TTE20833C0t00;Times New Roman" w:cs="TTE20833C0t00;Times New Roman" w:ascii="TTE20833C0t00;Times New Roman" w:hAnsi="TTE20833C0t00;Times New Roman"/>
          <w:sz w:val="20"/>
          <w:szCs w:val="20"/>
        </w:rPr>
        <w:t>powinna być mniejsza niż 8mm a różnica w grubości spoin w tej samej ścianie – nie większa niż 2mm.</w:t>
      </w:r>
    </w:p>
    <w:p>
      <w:pPr>
        <w:pStyle w:val="Normal"/>
        <w:autoSpaceDE w:val="false"/>
        <w:rPr/>
      </w:pPr>
      <w:r>
        <w:rPr>
          <w:rFonts w:eastAsia="TTE20A7A30t00;Times New Roman" w:cs="TTE20A7A30t00;Times New Roman" w:ascii="TTE20A7A30t00;Times New Roman" w:hAnsi="TTE20A7A30t00;Times New Roman"/>
          <w:sz w:val="28"/>
          <w:szCs w:val="28"/>
        </w:rPr>
        <w:t>8.1. Sprawdzenie jakości wykonanych robót.</w:t>
      </w:r>
    </w:p>
    <w:p>
      <w:pPr>
        <w:pStyle w:val="Normal"/>
        <w:autoSpaceDE w:val="false"/>
        <w:rPr/>
      </w:pPr>
      <w:r>
        <w:rPr>
          <w:rFonts w:eastAsia="TTE20833C0t00;Times New Roman" w:cs="TTE20833C0t00;Times New Roman" w:ascii="TTE20833C0t00;Times New Roman" w:hAnsi="TTE20833C0t00;Times New Roman"/>
          <w:sz w:val="20"/>
          <w:szCs w:val="20"/>
        </w:rPr>
        <w:t>Sprawdzenie jakości wykonanych robót obejmuje ocenę:</w:t>
      </w:r>
    </w:p>
    <w:p>
      <w:pPr>
        <w:pStyle w:val="Normal"/>
        <w:autoSpaceDE w:val="false"/>
        <w:rPr/>
      </w:pPr>
      <w:r>
        <w:rPr>
          <w:rFonts w:eastAsia="TTE20833C0t00;Times New Roman" w:cs="TTE20833C0t00;Times New Roman" w:ascii="TTE20833C0t00;Times New Roman" w:hAnsi="TTE20833C0t00;Times New Roman"/>
          <w:sz w:val="20"/>
          <w:szCs w:val="20"/>
        </w:rPr>
        <w:t>prawidłowości położenia robót w planie i przekroju</w:t>
      </w:r>
    </w:p>
    <w:p>
      <w:pPr>
        <w:pStyle w:val="Normal"/>
        <w:autoSpaceDE w:val="false"/>
        <w:rPr/>
      </w:pPr>
      <w:r>
        <w:rPr>
          <w:rFonts w:eastAsia="TTE20833C0t00;Times New Roman" w:cs="TTE20833C0t00;Times New Roman" w:ascii="TTE20833C0t00;Times New Roman" w:hAnsi="TTE20833C0t00;Times New Roman"/>
          <w:sz w:val="20"/>
          <w:szCs w:val="20"/>
        </w:rPr>
        <w:t xml:space="preserve">prawidłowości cech geometrycznych wykonanych konstrukcji lub jej elementów, </w:t>
      </w:r>
    </w:p>
    <w:p>
      <w:pPr>
        <w:pStyle w:val="Normal"/>
        <w:autoSpaceDE w:val="false"/>
        <w:rPr/>
      </w:pPr>
      <w:r>
        <w:rPr>
          <w:rFonts w:eastAsia="TTE20833C0t00;Times New Roman" w:cs="TTE20833C0t00;Times New Roman" w:ascii="TTE20833C0t00;Times New Roman" w:hAnsi="TTE20833C0t00;Times New Roman"/>
          <w:sz w:val="20"/>
          <w:szCs w:val="20"/>
        </w:rPr>
        <w:t>np. szczelin dylatacyjnych</w:t>
      </w:r>
    </w:p>
    <w:p>
      <w:pPr>
        <w:pStyle w:val="Normal"/>
        <w:autoSpaceDE w:val="false"/>
        <w:rPr/>
      </w:pPr>
      <w:r>
        <w:rPr>
          <w:rFonts w:eastAsia="TTE20833C0t00;Times New Roman" w:cs="TTE20833C0t00;Times New Roman" w:ascii="TTE20833C0t00;Times New Roman" w:hAnsi="TTE20833C0t00;Times New Roman"/>
          <w:sz w:val="20"/>
          <w:szCs w:val="20"/>
        </w:rPr>
        <w:t>prawidłowości wykonania murów z cegieł i bloczków betonowych,</w:t>
      </w:r>
    </w:p>
    <w:p>
      <w:pPr>
        <w:pStyle w:val="Normal"/>
        <w:autoSpaceDE w:val="false"/>
        <w:rPr/>
      </w:pPr>
      <w:r>
        <w:rPr>
          <w:rFonts w:eastAsia="TTE20833C0t00;Times New Roman" w:cs="TTE20833C0t00;Times New Roman" w:ascii="TTE20833C0t00;Times New Roman" w:hAnsi="TTE20833C0t00;Times New Roman"/>
          <w:sz w:val="20"/>
          <w:szCs w:val="20"/>
        </w:rPr>
        <w:t>niezbędne decyzje o dopuszczeniu materiałów i urządzeń do stosowania w budownictwie,</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 Płatność należ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jmować zgodnie z obmiarem i ocena jakości robót, w oparciu o wyniki pomiarów i badań</w:t>
      </w:r>
    </w:p>
    <w:p>
      <w:pPr>
        <w:pStyle w:val="Normal"/>
        <w:autoSpaceDE w:val="false"/>
        <w:rPr/>
      </w:pPr>
      <w:r>
        <w:rPr>
          <w:rFonts w:eastAsia="TTE20833C0t00;Times New Roman" w:cs="TTE20833C0t00;Times New Roman" w:ascii="TTE20833C0t00;Times New Roman" w:hAnsi="TTE20833C0t00;Times New Roman"/>
          <w:sz w:val="20"/>
          <w:szCs w:val="20"/>
        </w:rPr>
        <w:t>laboratoryjnych. Zgodnie z dok. proj. należy wykonać zakres robót wymieniony w p. 1.2. niniejszej ST.</w:t>
      </w:r>
    </w:p>
    <w:p>
      <w:pPr>
        <w:pStyle w:val="Normal"/>
        <w:autoSpaceDE w:val="false"/>
        <w:rPr/>
      </w:pPr>
      <w:r>
        <w:rPr>
          <w:rFonts w:eastAsia="TTE20A7A30t00;Times New Roman" w:cs="TTE20A7A30t00;Times New Roman" w:ascii="TTE20A7A30t00;Times New Roman" w:hAnsi="TTE20A7A30t00;Times New Roman"/>
          <w:sz w:val="28"/>
          <w:szCs w:val="28"/>
        </w:rPr>
        <w:t>9.1. Cena jednostkowa.</w:t>
      </w:r>
    </w:p>
    <w:p>
      <w:pPr>
        <w:pStyle w:val="Normal"/>
        <w:autoSpaceDE w:val="false"/>
        <w:rPr/>
      </w:pPr>
      <w:r>
        <w:rPr>
          <w:rFonts w:eastAsia="TTE20833C0t00;Times New Roman" w:cs="TTE20833C0t00;Times New Roman" w:ascii="TTE20833C0t00;Times New Roman" w:hAnsi="TTE20833C0t00;Times New Roman"/>
          <w:sz w:val="20"/>
          <w:szCs w:val="20"/>
        </w:rPr>
        <w:t>Cena jednostkowa wykonania robót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ace pomiarowe i przygotowawcze,</w:t>
      </w:r>
    </w:p>
    <w:p>
      <w:pPr>
        <w:pStyle w:val="Normal"/>
        <w:autoSpaceDE w:val="false"/>
        <w:rPr/>
      </w:pPr>
      <w:r>
        <w:rPr>
          <w:rFonts w:eastAsia="TTE20833C0t00;Times New Roman" w:cs="TTE20833C0t00;Times New Roman" w:ascii="TTE20833C0t00;Times New Roman" w:hAnsi="TTE20833C0t00;Times New Roman"/>
          <w:sz w:val="20"/>
          <w:szCs w:val="20"/>
        </w:rPr>
        <w:t>zakup i dostarczenie na plac budowy wszystkich niezbędnych materiałów,</w:t>
      </w:r>
    </w:p>
    <w:p>
      <w:pPr>
        <w:pStyle w:val="Normal"/>
        <w:autoSpaceDE w:val="false"/>
        <w:rPr/>
      </w:pPr>
      <w:r>
        <w:rPr>
          <w:rFonts w:eastAsia="TTE20833C0t00;Times New Roman" w:cs="TTE20833C0t00;Times New Roman" w:ascii="TTE20833C0t00;Times New Roman" w:hAnsi="TTE20833C0t00;Times New Roman"/>
          <w:sz w:val="20"/>
          <w:szCs w:val="20"/>
        </w:rPr>
        <w:t>wykonanie i demontaż rusztowań, pomostów roboczych i zabezpiecze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murów z cegieł i bloczków,</w:t>
      </w:r>
    </w:p>
    <w:p>
      <w:pPr>
        <w:pStyle w:val="Normal"/>
        <w:autoSpaceDE w:val="false"/>
        <w:rPr/>
      </w:pPr>
      <w:r>
        <w:rPr>
          <w:rFonts w:eastAsia="TTE20833C0t00;Times New Roman" w:cs="TTE20833C0t00;Times New Roman" w:ascii="TTE20833C0t00;Times New Roman" w:hAnsi="TTE20833C0t00;Times New Roman"/>
          <w:sz w:val="20"/>
          <w:szCs w:val="20"/>
        </w:rPr>
        <w:t>wykonanie otworów w ścianach dla obsadzenia stolarki,</w:t>
      </w:r>
    </w:p>
    <w:p>
      <w:pPr>
        <w:pStyle w:val="Normal"/>
        <w:autoSpaceDE w:val="false"/>
        <w:rPr/>
      </w:pPr>
      <w:r>
        <w:rPr>
          <w:rFonts w:eastAsia="TTE20833C0t00;Times New Roman" w:cs="TTE20833C0t00;Times New Roman" w:ascii="TTE20833C0t00;Times New Roman" w:hAnsi="TTE20833C0t00;Times New Roman"/>
          <w:sz w:val="20"/>
          <w:szCs w:val="20"/>
        </w:rPr>
        <w:t>uporządkowanie terenu robót,</w:t>
      </w:r>
    </w:p>
    <w:p>
      <w:pPr>
        <w:pStyle w:val="Normal"/>
        <w:autoSpaceDE w:val="false"/>
        <w:rPr/>
      </w:pPr>
      <w:r>
        <w:rPr>
          <w:rFonts w:eastAsia="TTE20833C0t00;Times New Roman" w:cs="TTE20833C0t00;Times New Roman" w:ascii="TTE20833C0t00;Times New Roman" w:hAnsi="TTE20833C0t00;Times New Roman"/>
          <w:sz w:val="20"/>
          <w:szCs w:val="20"/>
        </w:rPr>
        <w:t>wykonanie niezbędnych pomiarów i prób.</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68/B-10020 Roboty murowe z cegły. Wymagania i badania przy odbiorze.</w:t>
      </w:r>
    </w:p>
    <w:p>
      <w:pPr>
        <w:pStyle w:val="Normal"/>
        <w:autoSpaceDE w:val="false"/>
        <w:rPr/>
      </w:pPr>
      <w:r>
        <w:rPr>
          <w:rFonts w:eastAsia="TTE20833C0t00;Times New Roman" w:cs="TTE20833C0t00;Times New Roman" w:ascii="TTE20833C0t00;Times New Roman" w:hAnsi="TTE20833C0t00;Times New Roman"/>
          <w:sz w:val="20"/>
          <w:szCs w:val="20"/>
        </w:rPr>
        <w:t>PN-87/B-03002 Konstrukcje murowe z cegły. Obliczenia statyczne i projektowa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2050:1996 Wyroby budowlane cera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5/B-13078 Szkło budowlane. Pustaki szklane, wymagania, badania i wyty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os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90/B-14501 Zaprawy budowlane</w:t>
      </w:r>
    </w:p>
    <w:p>
      <w:pPr>
        <w:pStyle w:val="Normal"/>
        <w:autoSpaceDE w:val="false"/>
        <w:rPr/>
      </w:pPr>
      <w:r>
        <w:rPr>
          <w:rFonts w:eastAsia="TTE20833C0t00;Times New Roman" w:cs="TTE20833C0t00;Times New Roman" w:ascii="TTE20833C0t00;Times New Roman" w:hAnsi="TTE20833C0t00;Times New Roman"/>
          <w:sz w:val="20"/>
          <w:szCs w:val="20"/>
        </w:rPr>
        <w:t>PN-M-42250: 1998 Maszyny i urządzenia budowlane. Klasyfikacja</w:t>
      </w:r>
    </w:p>
    <w:p>
      <w:pPr>
        <w:pStyle w:val="Normal"/>
        <w:autoSpaceDE w:val="false"/>
        <w:rPr/>
      </w:pPr>
      <w:r>
        <w:rPr>
          <w:rFonts w:eastAsia="TTE20833C0t00;Times New Roman" w:cs="TTE20833C0t00;Times New Roman" w:ascii="TTE20833C0t00;Times New Roman" w:hAnsi="TTE20833C0t00;Times New Roman"/>
          <w:sz w:val="20"/>
          <w:szCs w:val="20"/>
        </w:rPr>
        <w:t>PN-86/M-47251 Maszyny i urządzenia budowlane.</w:t>
      </w:r>
    </w:p>
    <w:p>
      <w:pPr>
        <w:pStyle w:val="Normal"/>
        <w:autoSpaceDE w:val="false"/>
        <w:rPr/>
      </w:pPr>
      <w:r>
        <w:rPr>
          <w:rFonts w:eastAsia="TTE20833C0t00;Times New Roman" w:cs="TTE20833C0t00;Times New Roman" w:ascii="TTE20833C0t00;Times New Roman" w:hAnsi="TTE20833C0t00;Times New Roman"/>
          <w:sz w:val="20"/>
          <w:szCs w:val="20"/>
        </w:rPr>
        <w:t>Dopuszczalny poziom dźwięku i metody badan</w:t>
      </w:r>
    </w:p>
    <w:p>
      <w:pPr>
        <w:pStyle w:val="Normal"/>
        <w:autoSpaceDE w:val="false"/>
        <w:rPr/>
      </w:pPr>
      <w:r>
        <w:rPr>
          <w:rFonts w:eastAsia="TTE20833C0t00;Times New Roman" w:cs="TTE20833C0t00;Times New Roman" w:ascii="TTE20833C0t00;Times New Roman" w:hAnsi="TTE20833C0t00;Times New Roman"/>
          <w:sz w:val="20"/>
          <w:szCs w:val="20"/>
        </w:rPr>
        <w:t>PN-EN 197-1:2002 Cement. Skład, wymagania i kryteria zgodności dotyczące cementu</w:t>
      </w:r>
    </w:p>
    <w:p>
      <w:pPr>
        <w:pStyle w:val="Normal"/>
        <w:autoSpaceDE w:val="false"/>
        <w:rPr/>
      </w:pPr>
      <w:r>
        <w:rPr>
          <w:rFonts w:eastAsia="TTE20833C0t00;Times New Roman" w:cs="TTE20833C0t00;Times New Roman" w:ascii="TTE20833C0t00;Times New Roman" w:hAnsi="TTE20833C0t00;Times New Roman"/>
          <w:sz w:val="20"/>
          <w:szCs w:val="20"/>
        </w:rPr>
        <w:t>powszechnego użyt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30000:1990 Cement portlandzki.</w:t>
      </w:r>
    </w:p>
    <w:p>
      <w:pPr>
        <w:pStyle w:val="Normal"/>
        <w:autoSpaceDE w:val="false"/>
        <w:rPr/>
      </w:pPr>
      <w:r>
        <w:rPr>
          <w:rFonts w:eastAsia="TTE20833C0t00;Times New Roman" w:cs="TTE20833C0t00;Times New Roman" w:ascii="TTE20833C0t00;Times New Roman" w:hAnsi="TTE20833C0t00;Times New Roman"/>
          <w:sz w:val="20"/>
          <w:szCs w:val="20"/>
        </w:rPr>
        <w:t>PN-88/B-30001 Cement portlandzki z dodatk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771-1:2005 Pustaki cera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92/M-47335 Betoniar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9/M-47340.00 Betonowanie. Podzia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0/M-47340.02 Betonowanie. Ogólne wymagania i bad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0/M-47345.00 Dozowniki składników mieszanki betonowej. Podzia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0/M-47345.02 Dozowniki składników mieszanki betonowej. Ogólne wymag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bad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4/M-47350 Zasobniki do cementu i kruszywa. Ogólne wymagania i badania</w:t>
      </w:r>
    </w:p>
    <w:p>
      <w:pPr>
        <w:pStyle w:val="Normal"/>
        <w:autoSpaceDE w:val="false"/>
        <w:rPr/>
      </w:pPr>
      <w:r>
        <w:rPr>
          <w:rFonts w:eastAsia="TTE20833C0t00;Times New Roman" w:cs="TTE20833C0t00;Times New Roman" w:ascii="TTE20833C0t00;Times New Roman" w:hAnsi="TTE20833C0t00;Times New Roman"/>
          <w:sz w:val="20"/>
          <w:szCs w:val="20"/>
        </w:rPr>
        <w:t>PN-M-47900-2: 1996 Rusztowania stojące metalowe robocze. Rusztowania stojakowe z rur.</w:t>
      </w:r>
    </w:p>
    <w:p>
      <w:pPr>
        <w:pStyle w:val="Normal"/>
        <w:autoSpaceDE w:val="false"/>
        <w:rPr/>
      </w:pPr>
      <w:r>
        <w:rPr>
          <w:rFonts w:eastAsia="TTE20833C0t00;Times New Roman" w:cs="TTE20833C0t00;Times New Roman" w:ascii="TTE20833C0t00;Times New Roman" w:hAnsi="TTE20833C0t00;Times New Roman"/>
          <w:sz w:val="20"/>
          <w:szCs w:val="20"/>
        </w:rPr>
        <w:t>PN-M-47900-3: 1996 Rusztowania stojące metalowe robocze. Rusztowania ramowe</w:t>
      </w:r>
    </w:p>
    <w:p>
      <w:pPr>
        <w:pStyle w:val="Normal"/>
        <w:autoSpaceDE w:val="false"/>
        <w:rPr/>
      </w:pPr>
      <w:r>
        <w:rPr>
          <w:rFonts w:eastAsia="TTE20833C0t00;Times New Roman" w:cs="TTE20833C0t00;Times New Roman" w:ascii="TTE20833C0t00;Times New Roman" w:hAnsi="TTE20833C0t00;Times New Roman"/>
          <w:sz w:val="20"/>
          <w:szCs w:val="20"/>
        </w:rPr>
        <w:t>PN-M-47900-4: 1996 Rusztowania stojące metalowe robocze. Złącz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ISO 3443-4: 1994 Tolerancje w budownictwie. Metoda przewidywania odchył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onta5owych i ustalania tolerancji.</w:t>
      </w:r>
    </w:p>
    <w:p>
      <w:pPr>
        <w:pStyle w:val="Normal"/>
        <w:autoSpaceDE w:val="false"/>
        <w:rPr/>
      </w:pPr>
      <w:r>
        <w:rPr>
          <w:rFonts w:eastAsia="TTE20833C0t00;Times New Roman" w:cs="TTE20833C0t00;Times New Roman" w:ascii="TTE20833C0t00;Times New Roman" w:hAnsi="TTE20833C0t00;Times New Roman"/>
          <w:sz w:val="20"/>
          <w:szCs w:val="20"/>
        </w:rPr>
        <w:t>PN-ISO 3443-8: 1994 Tolerancje w budownictwie. Kontrola wymiarowa robót budowl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7/B-02355 Tolerancje wymiarów w budownictwie. Postanowienia ogólne.</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0.2. In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awo budowlane Dz.U.2006r.Nr 156 poz.1118 (tekst jednolity)</w:t>
      </w:r>
    </w:p>
    <w:p>
      <w:pPr>
        <w:pStyle w:val="Normal"/>
        <w:autoSpaceDE w:val="false"/>
        <w:rPr/>
      </w:pPr>
      <w:r>
        <w:rPr>
          <w:rFonts w:eastAsia="TTE20833C0t00;Times New Roman" w:cs="TTE20833C0t00;Times New Roman" w:ascii="TTE20833C0t00;Times New Roman" w:hAnsi="TTE20833C0t00;Times New Roman"/>
          <w:sz w:val="20"/>
          <w:szCs w:val="20"/>
        </w:rPr>
        <w:t>Warunki techniczne wykonania i odbioru robót budowlano-montażowych.</w:t>
      </w:r>
    </w:p>
    <w:p>
      <w:pPr>
        <w:pStyle w:val="Normal"/>
        <w:autoSpaceDE w:val="false"/>
        <w:rPr/>
      </w:pPr>
      <w:r>
        <w:rPr>
          <w:rFonts w:eastAsia="TTE20833C0t00;Times New Roman" w:cs="TTE20833C0t00;Times New Roman" w:ascii="TTE20833C0t00;Times New Roman" w:hAnsi="TTE20833C0t00;Times New Roman"/>
          <w:sz w:val="20"/>
          <w:szCs w:val="20"/>
        </w:rPr>
        <w:t>Zbiór przepisów i wymaga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w:t>
      </w:r>
    </w:p>
    <w:p>
      <w:pPr>
        <w:pStyle w:val="Normal"/>
        <w:autoSpaceDE w:val="false"/>
        <w:rPr/>
      </w:pPr>
      <w:r>
        <w:rPr>
          <w:rFonts w:eastAsia="TTE20833C0t00;Times New Roman" w:cs="TTE20833C0t00;Times New Roman" w:ascii="TTE20833C0t00;Times New Roman" w:hAnsi="TTE20833C0t00;Times New Roman"/>
          <w:sz w:val="20"/>
          <w:szCs w:val="20"/>
        </w:rPr>
        <w:t>poz. 1360, 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5.00</w:t>
      </w:r>
    </w:p>
    <w:p>
      <w:pPr>
        <w:pStyle w:val="Normal"/>
        <w:autoSpaceDE w:val="false"/>
        <w:rPr/>
      </w:pPr>
      <w:r>
        <w:rPr>
          <w:rFonts w:eastAsia="TTE20A7A30t00;Times New Roman" w:cs="TTE20A7A30t00;Times New Roman" w:ascii="TTE20A7A30t00;Times New Roman" w:hAnsi="TTE20A7A30t00;Times New Roman"/>
          <w:sz w:val="44"/>
          <w:szCs w:val="44"/>
        </w:rPr>
        <w:t>Strop</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Budowa Hali Sportowej wraz z obiektami towarzyszącymi przy Zespole Szkół w Pomiechówku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 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wiązanych z wykonaniem stropu ceramicznego Teriva III przy realizacji budowy Hali Sport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stropu ceramicznego Teriva III przy realizacji budowy Hali Sportowej przy Zespole Szkó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obowiązującymi odpowiednimi normami i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t>
      </w:r>
      <w:r>
        <w:rPr>
          <w:rFonts w:eastAsia="TTE20833C0t00;Times New Roman" w:cs="TTE20833C0t00;Times New Roman" w:ascii="TTE20833C0t00;Times New Roman" w:hAnsi="TTE20833C0t00;Times New Roman"/>
          <w:sz w:val="20"/>
          <w:szCs w:val="20"/>
        </w:rPr>
        <w:t>Wymagania ogóln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Przy wykonywaniu robót związanych z wykonaniem stropu należy przestrzegać zasad pod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instrukcji 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jest odpowiedzialny za jakość wykonania robót oraz za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ojektową ST i obowiązującymi normami. Wykonawca wykona roboty zgodnie z poleceniami</w:t>
      </w:r>
    </w:p>
    <w:p>
      <w:pPr>
        <w:pStyle w:val="Normal"/>
        <w:autoSpaceDE w:val="false"/>
        <w:rPr/>
      </w:pPr>
      <w:r>
        <w:rPr>
          <w:rFonts w:eastAsia="TTE20833C0t00;Times New Roman" w:cs="TTE20833C0t00;Times New Roman" w:ascii="TTE20833C0t00;Times New Roman" w:hAnsi="TTE20833C0t00;Times New Roman"/>
          <w:sz w:val="20"/>
          <w:szCs w:val="20"/>
        </w:rPr>
        <w:t>In5yniera. Ogólne wymagania dotyczące robót podano w ST-00.00: „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1"/>
          <w:szCs w:val="21"/>
        </w:rPr>
        <w:t>Strop gestożebrowy</w:t>
      </w:r>
    </w:p>
    <w:p>
      <w:pPr>
        <w:pStyle w:val="Normal"/>
        <w:autoSpaceDE w:val="false"/>
        <w:rPr/>
      </w:pPr>
      <w:r>
        <w:rPr>
          <w:rFonts w:eastAsia="TTE20833C0t00;Times New Roman" w:cs="TTE20833C0t00;Times New Roman" w:ascii="TTE20833C0t00;Times New Roman" w:hAnsi="TTE20833C0t00;Times New Roman"/>
          <w:sz w:val="20"/>
          <w:szCs w:val="20"/>
        </w:rPr>
        <w:t>Strop żelbetowy gęstożebrowy na belkach kratownicowych. Rozstaw osiowy belek 0,45m, obciążenie</w:t>
      </w:r>
    </w:p>
    <w:p>
      <w:pPr>
        <w:pStyle w:val="Normal"/>
        <w:autoSpaceDE w:val="false"/>
        <w:rPr/>
      </w:pPr>
      <w:r>
        <w:rPr>
          <w:rFonts w:eastAsia="TTE20833C0t00;Times New Roman" w:cs="TTE20833C0t00;Times New Roman" w:ascii="TTE20833C0t00;Times New Roman" w:hAnsi="TTE20833C0t00;Times New Roman"/>
          <w:sz w:val="20"/>
          <w:szCs w:val="20"/>
        </w:rPr>
        <w:t>zmienne technologiczne 5,00kN/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 Wysokość konstrukcyjna stropu 34cm. Pustaki stropowe</w:t>
      </w:r>
    </w:p>
    <w:p>
      <w:pPr>
        <w:pStyle w:val="Normal"/>
        <w:autoSpaceDE w:val="false"/>
        <w:rPr/>
      </w:pPr>
      <w:r>
        <w:rPr>
          <w:rFonts w:eastAsia="TTE20833C0t00;Times New Roman" w:cs="TTE20833C0t00;Times New Roman" w:ascii="TTE20833C0t00;Times New Roman" w:hAnsi="TTE20833C0t00;Times New Roman"/>
          <w:sz w:val="20"/>
          <w:szCs w:val="20"/>
        </w:rPr>
        <w:t xml:space="preserve">ceramiczne, </w:t>
      </w:r>
      <w:r>
        <w:rPr>
          <w:rFonts w:eastAsia="TTE20A7A30t00;Times New Roman" w:cs="TTE20A7A30t00;Times New Roman" w:ascii="TTE20A7A30t00;Times New Roman" w:hAnsi="TTE20A7A30t00;Times New Roman"/>
          <w:sz w:val="20"/>
          <w:szCs w:val="20"/>
        </w:rPr>
        <w:t>żebra stropu, wieńce i zbrojenie podporowe</w:t>
      </w:r>
      <w:r>
        <w:rPr>
          <w:rFonts w:eastAsia="TTE20833C0t00;Times New Roman" w:cs="TTE20833C0t00;Times New Roman" w:ascii="TTE20833C0t00;Times New Roman" w:hAnsi="TTE20833C0t00;Times New Roman"/>
          <w:sz w:val="20"/>
          <w:szCs w:val="20"/>
        </w:rPr>
        <w:t xml:space="preserve"> z betonu , zbrojone zgodnie z projektem konstrukcji i B-03.01 i B-03.02.</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Warunki ogólne sprzętu podano w ST-00.00: „Wymagania ogólne”.</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Wymagania ogólne dotycząc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Transport materiałów na budowę może odbywać się dowolnymi środkami transportu. Podczas</w:t>
      </w:r>
    </w:p>
    <w:p>
      <w:pPr>
        <w:pStyle w:val="Normal"/>
        <w:autoSpaceDE w:val="false"/>
        <w:rPr/>
      </w:pPr>
      <w:r>
        <w:rPr>
          <w:rFonts w:eastAsia="TTE20833C0t00;Times New Roman" w:cs="TTE20833C0t00;Times New Roman" w:ascii="TTE20833C0t00;Times New Roman" w:hAnsi="TTE20833C0t00;Times New Roman"/>
          <w:sz w:val="20"/>
          <w:szCs w:val="20"/>
        </w:rPr>
        <w:t>transportu materiały i elementy konstrukcji powinny być zabezpieczone przed uszkodzeniami lub</w:t>
      </w:r>
    </w:p>
    <w:p>
      <w:pPr>
        <w:pStyle w:val="Normal"/>
        <w:autoSpaceDE w:val="false"/>
        <w:rPr/>
      </w:pPr>
      <w:r>
        <w:rPr>
          <w:rFonts w:eastAsia="TTE20833C0t00;Times New Roman" w:cs="TTE20833C0t00;Times New Roman" w:ascii="TTE20833C0t00;Times New Roman" w:hAnsi="TTE20833C0t00;Times New Roman"/>
          <w:sz w:val="20"/>
          <w:szCs w:val="20"/>
        </w:rPr>
        <w:t>utratą stateczności, należy ściśle przestrzegać zasad określonych w instrukcji producenta.</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warunki wykonania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Wykonanie robót powinno być określone w Specyfikacji, bądź inne, o ile zatwierdzone zostanie przez</w:t>
      </w:r>
    </w:p>
    <w:p>
      <w:pPr>
        <w:pStyle w:val="Normal"/>
        <w:autoSpaceDE w:val="false"/>
        <w:rPr/>
      </w:pPr>
      <w:r>
        <w:rPr>
          <w:rFonts w:eastAsia="TTE20833C0t00;Times New Roman" w:cs="TTE20833C0t00;Times New Roman" w:ascii="TTE20833C0t00;Times New Roman" w:hAnsi="TTE20833C0t00;Times New Roman"/>
          <w:sz w:val="20"/>
          <w:szCs w:val="20"/>
        </w:rPr>
        <w:t>Inżynier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rop i jego konstrukcja wykonywane są na budowie w następującej kolejn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1. układanie belek stropowych,</w:t>
      </w:r>
    </w:p>
    <w:p>
      <w:pPr>
        <w:pStyle w:val="Normal"/>
        <w:autoSpaceDE w:val="false"/>
        <w:rPr/>
      </w:pPr>
      <w:r>
        <w:rPr>
          <w:rFonts w:eastAsia="TTE20833C0t00;Times New Roman" w:cs="TTE20833C0t00;Times New Roman" w:ascii="TTE20833C0t00;Times New Roman" w:hAnsi="TTE20833C0t00;Times New Roman"/>
          <w:sz w:val="20"/>
          <w:szCs w:val="20"/>
        </w:rPr>
        <w:t>2. podstemplowanie belek i układanie pustaków stropowych ceramicznych w zależności od długości montażowej wynikającej z instrukcji producenta,</w:t>
      </w:r>
    </w:p>
    <w:p>
      <w:pPr>
        <w:pStyle w:val="Normal"/>
        <w:autoSpaceDE w:val="false"/>
        <w:rPr/>
      </w:pPr>
      <w:r>
        <w:rPr>
          <w:rFonts w:eastAsia="TTE20833C0t00;Times New Roman" w:cs="TTE20833C0t00;Times New Roman" w:ascii="TTE20833C0t00;Times New Roman" w:hAnsi="TTE20833C0t00;Times New Roman"/>
          <w:sz w:val="20"/>
          <w:szCs w:val="20"/>
        </w:rPr>
        <w:t>3. wykonanie żeber, zbrojenia podporowego, wymianów oraz wieńców ściśle wg proj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nstrukcji i B-03.02,</w:t>
      </w:r>
    </w:p>
    <w:p>
      <w:pPr>
        <w:pStyle w:val="Normal"/>
        <w:autoSpaceDE w:val="false"/>
        <w:rPr/>
      </w:pPr>
      <w:r>
        <w:rPr>
          <w:rFonts w:eastAsia="TTE20833C0t00;Times New Roman" w:cs="TTE20833C0t00;Times New Roman" w:ascii="TTE20833C0t00;Times New Roman" w:hAnsi="TTE20833C0t00;Times New Roman"/>
          <w:sz w:val="20"/>
          <w:szCs w:val="20"/>
        </w:rPr>
        <w:t>4. betonowanie stropu, wieńców i żeber  – betonowanie wykonać metodą ciągłą, wg B-03.01,</w:t>
      </w:r>
    </w:p>
    <w:p>
      <w:pPr>
        <w:pStyle w:val="Normal"/>
        <w:autoSpaceDE w:val="false"/>
        <w:rPr/>
      </w:pPr>
      <w:r>
        <w:rPr>
          <w:rFonts w:eastAsia="TTE20833C0t00;Times New Roman" w:cs="TTE20833C0t00;Times New Roman" w:ascii="TTE20833C0t00;Times New Roman" w:hAnsi="TTE20833C0t00;Times New Roman"/>
          <w:sz w:val="20"/>
          <w:szCs w:val="20"/>
        </w:rPr>
        <w:t>5. pielęgnowanie powierzchni stropu zgodnie z wytycznymi zawartymi w B-03.01,</w:t>
      </w:r>
    </w:p>
    <w:p>
      <w:pPr>
        <w:pStyle w:val="Normal"/>
        <w:autoSpaceDE w:val="false"/>
        <w:rPr/>
      </w:pPr>
      <w:r>
        <w:rPr>
          <w:rFonts w:eastAsia="TTE20833C0t00;Times New Roman" w:cs="TTE20833C0t00;Times New Roman" w:ascii="TTE20833C0t00;Times New Roman" w:hAnsi="TTE20833C0t00;Times New Roman"/>
          <w:sz w:val="20"/>
          <w:szCs w:val="20"/>
        </w:rPr>
        <w:t>6. rozstemplowanie stropu po osiągnięciu przez beton 70% wytrzymałości gwarantowanej.</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kontroli jakości robót podano w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6.1 Kontrola jakości materiałów.</w:t>
      </w:r>
    </w:p>
    <w:p>
      <w:pPr>
        <w:pStyle w:val="Normal"/>
        <w:autoSpaceDE w:val="false"/>
        <w:rPr/>
      </w:pPr>
      <w:r>
        <w:rPr>
          <w:rFonts w:eastAsia="TTE20833C0t00;Times New Roman" w:cs="TTE20833C0t00;Times New Roman" w:ascii="TTE20833C0t00;Times New Roman" w:hAnsi="TTE20833C0t00;Times New Roman"/>
          <w:sz w:val="20"/>
          <w:szCs w:val="20"/>
        </w:rPr>
        <w:t>Wszystkie materiały do wykonania robót musza odpowiadać wymaganiom Dokumentacji Projektowej,</w:t>
      </w:r>
    </w:p>
    <w:p>
      <w:pPr>
        <w:pStyle w:val="Normal"/>
        <w:autoSpaceDE w:val="false"/>
        <w:rPr/>
      </w:pPr>
      <w:r>
        <w:rPr>
          <w:rFonts w:eastAsia="TTE20833C0t00;Times New Roman" w:cs="TTE20833C0t00;Times New Roman" w:ascii="TTE20833C0t00;Times New Roman" w:hAnsi="TTE20833C0t00;Times New Roman"/>
          <w:sz w:val="20"/>
          <w:szCs w:val="20"/>
        </w:rPr>
        <w:t>instrukcji producenta i Specyfikacji Technicznej oraz muszą posiadać świadectwa jakości producentów</w:t>
      </w:r>
    </w:p>
    <w:p>
      <w:pPr>
        <w:pStyle w:val="Normal"/>
        <w:autoSpaceDE w:val="false"/>
        <w:rPr/>
      </w:pPr>
      <w:r>
        <w:rPr>
          <w:rFonts w:eastAsia="TTE20833C0t00;Times New Roman" w:cs="TTE20833C0t00;Times New Roman" w:ascii="TTE20833C0t00;Times New Roman" w:hAnsi="TTE20833C0t00;Times New Roman"/>
          <w:sz w:val="20"/>
          <w:szCs w:val="20"/>
        </w:rPr>
        <w:t>i uzyskać akceptację Inżyniera.</w:t>
      </w:r>
    </w:p>
    <w:p>
      <w:pPr>
        <w:pStyle w:val="Normal"/>
        <w:autoSpaceDE w:val="false"/>
        <w:rPr/>
      </w:pPr>
      <w:r>
        <w:rPr>
          <w:rFonts w:eastAsia="TTE20A7A30t00;Times New Roman" w:cs="TTE20A7A30t00;Times New Roman" w:ascii="TTE20A7A30t00;Times New Roman" w:hAnsi="TTE20A7A30t00;Times New Roman"/>
          <w:sz w:val="21"/>
          <w:szCs w:val="21"/>
        </w:rPr>
        <w:t>Belki stropowe i pustaki stropowe</w:t>
      </w:r>
    </w:p>
    <w:p>
      <w:pPr>
        <w:pStyle w:val="Normal"/>
        <w:autoSpaceDE w:val="false"/>
        <w:rPr/>
      </w:pPr>
      <w:r>
        <w:rPr>
          <w:rFonts w:eastAsia="TTE20833C0t00;Times New Roman" w:cs="TTE20833C0t00;Times New Roman" w:ascii="TTE20833C0t00;Times New Roman" w:hAnsi="TTE20833C0t00;Times New Roman"/>
          <w:sz w:val="20"/>
          <w:szCs w:val="20"/>
        </w:rPr>
        <w:t>Kontrola polega na sprawdzeniu zgodności zastosowania belek i pustaków zgodnie z projektem</w:t>
      </w:r>
    </w:p>
    <w:p>
      <w:pPr>
        <w:pStyle w:val="Normal"/>
        <w:autoSpaceDE w:val="false"/>
        <w:rPr/>
      </w:pPr>
      <w:r>
        <w:rPr>
          <w:rFonts w:eastAsia="TTE20833C0t00;Times New Roman" w:cs="TTE20833C0t00;Times New Roman" w:ascii="TTE20833C0t00;Times New Roman" w:hAnsi="TTE20833C0t00;Times New Roman"/>
          <w:sz w:val="20"/>
          <w:szCs w:val="20"/>
        </w:rPr>
        <w:t>i wymogami określonymi w punkcie 2.</w:t>
      </w:r>
    </w:p>
    <w:p>
      <w:pPr>
        <w:pStyle w:val="Normal"/>
        <w:autoSpaceDE w:val="false"/>
        <w:rPr/>
      </w:pPr>
      <w:r>
        <w:rPr>
          <w:rFonts w:eastAsia="TTE20A7A30t00;Times New Roman" w:cs="TTE20A7A30t00;Times New Roman" w:ascii="TTE20A7A30t00;Times New Roman" w:hAnsi="TTE20A7A30t00;Times New Roman"/>
          <w:sz w:val="21"/>
          <w:szCs w:val="21"/>
        </w:rPr>
        <w:t xml:space="preserve">Beton i zbrojenie </w:t>
      </w:r>
      <w:r>
        <w:rPr>
          <w:rFonts w:eastAsia="TTE20833C0t00;Times New Roman" w:cs="TTE20833C0t00;Times New Roman" w:ascii="TTE20833C0t00;Times New Roman" w:hAnsi="TTE20833C0t00;Times New Roman"/>
          <w:sz w:val="20"/>
          <w:szCs w:val="20"/>
        </w:rPr>
        <w:t>– wg B-03.01 i B-03.02</w:t>
      </w:r>
    </w:p>
    <w:p>
      <w:pPr>
        <w:pStyle w:val="Normal"/>
        <w:autoSpaceDE w:val="false"/>
        <w:rPr/>
      </w:pPr>
      <w:r>
        <w:rPr>
          <w:rFonts w:eastAsia="TTE20A7A30t00;Times New Roman" w:cs="TTE20A7A30t00;Times New Roman" w:ascii="TTE20A7A30t00;Times New Roman" w:hAnsi="TTE20A7A30t00;Times New Roman"/>
          <w:sz w:val="28"/>
          <w:szCs w:val="28"/>
        </w:rPr>
        <w:t>6.2 Kontrola jakości wykonania robót.</w:t>
      </w:r>
    </w:p>
    <w:p>
      <w:pPr>
        <w:pStyle w:val="Normal"/>
        <w:autoSpaceDE w:val="false"/>
        <w:rPr/>
      </w:pPr>
      <w:r>
        <w:rPr>
          <w:rFonts w:eastAsia="TTE20833C0t00;Times New Roman" w:cs="TTE20833C0t00;Times New Roman" w:ascii="TTE20833C0t00;Times New Roman" w:hAnsi="TTE20833C0t00;Times New Roman"/>
          <w:sz w:val="20"/>
          <w:szCs w:val="20"/>
        </w:rPr>
        <w:t>Kontrola jakości wykonania robót polega na zgodności wykonania robót z Dokumentacja Projektowa,</w:t>
      </w:r>
    </w:p>
    <w:p>
      <w:pPr>
        <w:pStyle w:val="Normal"/>
        <w:autoSpaceDE w:val="false"/>
        <w:rPr/>
      </w:pPr>
      <w:r>
        <w:rPr>
          <w:rFonts w:eastAsia="TTE20833C0t00;Times New Roman" w:cs="TTE20833C0t00;Times New Roman" w:ascii="TTE20833C0t00;Times New Roman" w:hAnsi="TTE20833C0t00;Times New Roman"/>
          <w:sz w:val="20"/>
          <w:szCs w:val="20"/>
        </w:rPr>
        <w:t>Specyfikacją Techniczną i poleceniami Inżyniera oraz wymaganiami podanymi w punkcie 5.</w:t>
      </w:r>
    </w:p>
    <w:p>
      <w:pPr>
        <w:pStyle w:val="Normal"/>
        <w:autoSpaceDE w:val="false"/>
        <w:rPr/>
      </w:pPr>
      <w:r>
        <w:rPr>
          <w:rFonts w:eastAsia="TTE20833C0t00;Times New Roman" w:cs="TTE20833C0t00;Times New Roman" w:ascii="TTE20833C0t00;Times New Roman" w:hAnsi="TTE20833C0t00;Times New Roman"/>
          <w:sz w:val="20"/>
          <w:szCs w:val="20"/>
        </w:rPr>
        <w:t>Po sprawdzeniu elementów stropu przed zabetonowaniem wg wymagań zawartych w instrukcji</w:t>
      </w:r>
    </w:p>
    <w:p>
      <w:pPr>
        <w:pStyle w:val="Normal"/>
        <w:autoSpaceDE w:val="false"/>
        <w:rPr/>
      </w:pPr>
      <w:r>
        <w:rPr>
          <w:rFonts w:eastAsia="TTE20833C0t00;Times New Roman" w:cs="TTE20833C0t00;Times New Roman" w:ascii="TTE20833C0t00;Times New Roman" w:hAnsi="TTE20833C0t00;Times New Roman"/>
          <w:sz w:val="20"/>
          <w:szCs w:val="20"/>
        </w:rPr>
        <w:t>producenta i projekcie konstrukcji, po zabetonowaniu należy sprawdzić:</w:t>
      </w:r>
    </w:p>
    <w:p>
      <w:pPr>
        <w:pStyle w:val="Normal"/>
        <w:autoSpaceDE w:val="false"/>
        <w:rPr/>
      </w:pPr>
      <w:r>
        <w:rPr>
          <w:rFonts w:eastAsia="TTE20833C0t00;Times New Roman" w:cs="TTE20833C0t00;Times New Roman" w:ascii="TTE20833C0t00;Times New Roman" w:hAnsi="TTE20833C0t00;Times New Roman"/>
          <w:sz w:val="20"/>
          <w:szCs w:val="20"/>
        </w:rPr>
        <w:t>- wygląd zewnętrzny stropu w zakresie dokładności wykonania dolnej płaszczyzny stropu,</w:t>
      </w:r>
    </w:p>
    <w:p>
      <w:pPr>
        <w:pStyle w:val="Normal"/>
        <w:autoSpaceDE w:val="false"/>
        <w:rPr/>
      </w:pPr>
      <w:r>
        <w:rPr>
          <w:rFonts w:eastAsia="TTE20833C0t00;Times New Roman" w:cs="TTE20833C0t00;Times New Roman" w:ascii="TTE20833C0t00;Times New Roman" w:hAnsi="TTE20833C0t00;Times New Roman"/>
          <w:sz w:val="20"/>
          <w:szCs w:val="20"/>
        </w:rPr>
        <w:t>- poziomość wykonania stropu za pomocą łaty i poziomnic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Jednostka obmiaru jest: 1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ykonanego stropu.</w:t>
      </w:r>
    </w:p>
    <w:p>
      <w:pPr>
        <w:pStyle w:val="Normal"/>
        <w:autoSpaceDE w:val="false"/>
        <w:rPr/>
      </w:pPr>
      <w:r>
        <w:rPr>
          <w:rFonts w:eastAsia="TTE20833C0t00;Times New Roman" w:cs="TTE20833C0t00;Times New Roman" w:ascii="TTE20833C0t00;Times New Roman" w:hAnsi="TTE20833C0t00;Times New Roman"/>
          <w:sz w:val="20"/>
          <w:szCs w:val="20"/>
        </w:rPr>
        <w:t>Ilość robót określa się na podstawie projektu z uwzględnieniem zmian zaaprobowanych przez</w:t>
      </w:r>
    </w:p>
    <w:p>
      <w:pPr>
        <w:pStyle w:val="Normal"/>
        <w:autoSpaceDE w:val="false"/>
        <w:rPr/>
      </w:pPr>
      <w:r>
        <w:rPr>
          <w:rFonts w:eastAsia="TTE20833C0t00;Times New Roman" w:cs="TTE20833C0t00;Times New Roman" w:ascii="TTE20833C0t00;Times New Roman" w:hAnsi="TTE20833C0t00;Times New Roman"/>
          <w:sz w:val="20"/>
          <w:szCs w:val="20"/>
        </w:rPr>
        <w:t>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dbio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odstawę do odbioru robót objętych specyfikacją powinny stanowić następując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kumentacja technicz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ziennik budo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a producenta,</w:t>
      </w:r>
    </w:p>
    <w:p>
      <w:pPr>
        <w:pStyle w:val="Normal"/>
        <w:autoSpaceDE w:val="false"/>
        <w:rPr/>
      </w:pPr>
      <w:r>
        <w:rPr>
          <w:rFonts w:eastAsia="TTE20833C0t00;Times New Roman" w:cs="TTE20833C0t00;Times New Roman" w:ascii="TTE20833C0t00;Times New Roman" w:hAnsi="TTE20833C0t00;Times New Roman"/>
          <w:sz w:val="20"/>
          <w:szCs w:val="20"/>
        </w:rPr>
        <w:t>zaświadczenie o jakości materiałów i wyrobów dostarczonych na budowę,</w:t>
      </w:r>
    </w:p>
    <w:p>
      <w:pPr>
        <w:pStyle w:val="Normal"/>
        <w:autoSpaceDE w:val="false"/>
        <w:rPr/>
      </w:pPr>
      <w:r>
        <w:rPr>
          <w:rFonts w:eastAsia="TTE20833C0t00;Times New Roman" w:cs="TTE20833C0t00;Times New Roman" w:ascii="TTE20833C0t00;Times New Roman" w:hAnsi="TTE20833C0t00;Times New Roman"/>
          <w:sz w:val="20"/>
          <w:szCs w:val="20"/>
        </w:rPr>
        <w:t>protokoły odbioru poszczególnych etapów robót zanika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tokoły odbioru materiałów i wyrobów,</w:t>
      </w:r>
    </w:p>
    <w:p>
      <w:pPr>
        <w:pStyle w:val="Normal"/>
        <w:autoSpaceDE w:val="false"/>
        <w:rPr/>
      </w:pPr>
      <w:r>
        <w:rPr>
          <w:rFonts w:eastAsia="TTE20833C0t00;Times New Roman" w:cs="TTE20833C0t00;Times New Roman" w:ascii="TTE20833C0t00;Times New Roman" w:hAnsi="TTE20833C0t00;Times New Roman"/>
          <w:sz w:val="20"/>
          <w:szCs w:val="20"/>
        </w:rPr>
        <w:t>wyniki badan laboratoryjnych, jeśli takie były zlecane przez budowę,</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kspertyzy techniczne w przypadku, gdy były wykonywane przed odbiorem budynku.</w:t>
      </w:r>
    </w:p>
    <w:p>
      <w:pPr>
        <w:pStyle w:val="Normal"/>
        <w:autoSpaceDE w:val="false"/>
        <w:rPr/>
      </w:pPr>
      <w:r>
        <w:rPr>
          <w:rFonts w:eastAsia="TTE20A7A30t00;Times New Roman" w:cs="TTE20A7A30t00;Times New Roman" w:ascii="TTE20A7A30t00;Times New Roman" w:hAnsi="TTE20A7A30t00;Times New Roman"/>
          <w:sz w:val="28"/>
          <w:szCs w:val="28"/>
        </w:rPr>
        <w:t>8.1. Sprawdzenie jakości wykonanych robót.</w:t>
      </w:r>
    </w:p>
    <w:p>
      <w:pPr>
        <w:pStyle w:val="Normal"/>
        <w:autoSpaceDE w:val="false"/>
        <w:rPr/>
      </w:pPr>
      <w:r>
        <w:rPr>
          <w:rFonts w:eastAsia="TTE20833C0t00;Times New Roman" w:cs="TTE20833C0t00;Times New Roman" w:ascii="TTE20833C0t00;Times New Roman" w:hAnsi="TTE20833C0t00;Times New Roman"/>
          <w:sz w:val="20"/>
          <w:szCs w:val="20"/>
        </w:rPr>
        <w:t>Sprawdzenie jakości wykonanych robót obejmuje ocenę:</w:t>
      </w:r>
    </w:p>
    <w:p>
      <w:pPr>
        <w:pStyle w:val="Normal"/>
        <w:autoSpaceDE w:val="false"/>
        <w:rPr/>
      </w:pPr>
      <w:r>
        <w:rPr>
          <w:rFonts w:eastAsia="TTE20833C0t00;Times New Roman" w:cs="TTE20833C0t00;Times New Roman" w:ascii="TTE20833C0t00;Times New Roman" w:hAnsi="TTE20833C0t00;Times New Roman"/>
          <w:sz w:val="20"/>
          <w:szCs w:val="20"/>
        </w:rPr>
        <w:t>prawidłowości położenia robót w planie i przekroju</w:t>
      </w:r>
    </w:p>
    <w:p>
      <w:pPr>
        <w:pStyle w:val="Normal"/>
        <w:autoSpaceDE w:val="false"/>
        <w:rPr/>
      </w:pPr>
      <w:r>
        <w:rPr>
          <w:rFonts w:eastAsia="TTE20833C0t00;Times New Roman" w:cs="TTE20833C0t00;Times New Roman" w:ascii="TTE20833C0t00;Times New Roman" w:hAnsi="TTE20833C0t00;Times New Roman"/>
          <w:sz w:val="20"/>
          <w:szCs w:val="20"/>
        </w:rPr>
        <w:t>prawidłowości cech geometrycznych wykonanych konstrukcji lub jej elementów,</w:t>
      </w:r>
    </w:p>
    <w:p>
      <w:pPr>
        <w:pStyle w:val="Normal"/>
        <w:autoSpaceDE w:val="false"/>
        <w:rPr/>
      </w:pPr>
      <w:r>
        <w:rPr>
          <w:rFonts w:eastAsia="TTE20833C0t00;Times New Roman" w:cs="TTE20833C0t00;Times New Roman" w:ascii="TTE20833C0t00;Times New Roman" w:hAnsi="TTE20833C0t00;Times New Roman"/>
          <w:sz w:val="20"/>
          <w:szCs w:val="20"/>
        </w:rPr>
        <w:t>prawidłowości wykonania elementów stropu określonych w punkcie 5, projekcie konstrukcji i instrukcji producenta, niezbędne decyzje o dopuszczeniu materiałów i urządzeń do stosowania w budownictwie</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odstawę płatności stanowi cena za 1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zmontowanego i zabetonowanego stropu i obejmuje</w:t>
      </w:r>
    </w:p>
    <w:p>
      <w:pPr>
        <w:pStyle w:val="Normal"/>
        <w:autoSpaceDE w:val="false"/>
        <w:rPr/>
      </w:pPr>
      <w:r>
        <w:rPr>
          <w:rFonts w:eastAsia="TTE20833C0t00;Times New Roman" w:cs="TTE20833C0t00;Times New Roman" w:ascii="TTE20833C0t00;Times New Roman" w:hAnsi="TTE20833C0t00;Times New Roman"/>
          <w:sz w:val="20"/>
          <w:szCs w:val="20"/>
        </w:rPr>
        <w:t>wszystkie czynności określone w punkcie 5, projekcie konstrukcji i instrukcji producenta.</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rPr>
        <w:t>10.1. Normy, Aprobaty techniczne i certyfikaty</w:t>
      </w:r>
    </w:p>
    <w:p>
      <w:pPr>
        <w:pStyle w:val="Normal"/>
        <w:autoSpaceDE w:val="false"/>
        <w:rPr/>
      </w:pPr>
      <w:r>
        <w:rPr>
          <w:rFonts w:eastAsia="TTE20833C0t00;Times New Roman" w:cs="TTE20833C0t00;Times New Roman" w:ascii="TTE20833C0t00;Times New Roman" w:hAnsi="TTE20833C0t00;Times New Roman"/>
          <w:sz w:val="20"/>
          <w:szCs w:val="20"/>
        </w:rPr>
        <w:t>PN-89/H-84023/06 Konstrukcje betonowe, żelbetowe i sprężone. Obliczenia staty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projektowanie.</w:t>
      </w:r>
    </w:p>
    <w:p>
      <w:pPr>
        <w:pStyle w:val="Normal"/>
        <w:autoSpaceDE w:val="false"/>
        <w:rPr/>
      </w:pPr>
      <w:r>
        <w:rPr>
          <w:rFonts w:eastAsia="TTE20833C0t00;Times New Roman" w:cs="TTE20833C0t00;Times New Roman" w:ascii="TTE20833C0t00;Times New Roman" w:hAnsi="TTE20833C0t00;Times New Roman"/>
          <w:sz w:val="20"/>
          <w:szCs w:val="20"/>
        </w:rPr>
        <w:t>PN-89/H-84023/06 Stal do zbrojenia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e i Atesty producenta.</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10.2. In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ziennik Ustaw nr 89 z dnia 25.08.1994r. – Prawo Budowlane.</w:t>
      </w:r>
    </w:p>
    <w:p>
      <w:pPr>
        <w:pStyle w:val="Normal"/>
        <w:autoSpaceDE w:val="false"/>
        <w:rPr/>
      </w:pPr>
      <w:r>
        <w:rPr>
          <w:rFonts w:eastAsia="TTE20833C0t00;Times New Roman" w:cs="TTE20833C0t00;Times New Roman" w:ascii="TTE20833C0t00;Times New Roman" w:hAnsi="TTE20833C0t00;Times New Roman"/>
          <w:sz w:val="20"/>
          <w:szCs w:val="20"/>
        </w:rPr>
        <w:t>Warunki techniczne wykonania i odbioru robót budowlano-monta5owych. Zbiór przepisów i wymagań.</w:t>
      </w:r>
    </w:p>
    <w:p>
      <w:pPr>
        <w:pStyle w:val="Normal"/>
        <w:autoSpaceDE w:val="false"/>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6.01</w:t>
      </w:r>
    </w:p>
    <w:p>
      <w:pPr>
        <w:pStyle w:val="Normal"/>
        <w:autoSpaceDE w:val="false"/>
        <w:rPr/>
      </w:pPr>
      <w:r>
        <w:rPr>
          <w:rFonts w:eastAsia="TTE20A7A30t00;Times New Roman" w:cs="TTE20A7A30t00;Times New Roman" w:ascii="TTE20A7A30t00;Times New Roman" w:hAnsi="TTE20A7A30t00;Times New Roman"/>
          <w:sz w:val="44"/>
          <w:szCs w:val="44"/>
        </w:rPr>
        <w:t>Drewniana konstrukcja dachu hali.</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Budowa Hali Sportowej wraz z obiektami towarzyszącymi przy Zespole Szkół w Pomiechówku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ul. Szkolna 1A</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zczegółowej specyfikacji technicznej są wymagania dotyczące wykon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drewnianej konstrukcji dachu przy realizacji budowy Hali Sportowej przy Zespole Szkól w Pomiechówku. </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pPr>
      <w:r>
        <w:rPr>
          <w:rFonts w:eastAsia="TTE20833C0t00;Times New Roman" w:cs="TTE20833C0t00;Times New Roman" w:ascii="TTE20833C0t00;Times New Roman" w:hAnsi="TTE20833C0t00;Times New Roman"/>
          <w:sz w:val="20"/>
          <w:szCs w:val="20"/>
        </w:rPr>
        <w:t>Szczegółowa specyfikacja techniczna jest stosowana jako dokument przetargowy i kontraktowy prz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lecaniu i realizacji robót wymienionych w pkt.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drewnianej konstrukcji dachu sali i budynku zaplecza przy realizacji budowy Hali Sport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rzy Zespole Szkół w Pomiechówku. </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ST są zgodne z obowiązującymi odpowiednimi normami i wytyczny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robót jest odpowiedzialny za jakość ich wykonania, ich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ojektową, S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Do konstrukcji drewnianych należy stosować drewno zabezpieczone przed szkodnikami biologicznymi</w:t>
      </w:r>
    </w:p>
    <w:p>
      <w:pPr>
        <w:pStyle w:val="Normal"/>
        <w:autoSpaceDE w:val="false"/>
        <w:rPr/>
      </w:pPr>
      <w:r>
        <w:rPr>
          <w:rFonts w:eastAsia="TTE20833C0t00;Times New Roman" w:cs="TTE20833C0t00;Times New Roman" w:ascii="TTE20833C0t00;Times New Roman" w:hAnsi="TTE20833C0t00;Times New Roman"/>
          <w:sz w:val="20"/>
          <w:szCs w:val="20"/>
        </w:rPr>
        <w:t>i ogniem. Preparaty do nasycania drewna należy stosować zgodnie z instrukcja ITB – Instrukcj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chniczna w sprawie powierzchniowego zabezpieczania drewna budowlanego przed szkodnik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ogniem.</w:t>
      </w:r>
    </w:p>
    <w:p>
      <w:pPr>
        <w:pStyle w:val="Normal"/>
        <w:autoSpaceDE w:val="false"/>
        <w:rPr/>
      </w:pPr>
      <w:r>
        <w:rPr>
          <w:rFonts w:eastAsia="TTE20833C0t00;Times New Roman" w:cs="TTE20833C0t00;Times New Roman" w:ascii="TTE20833C0t00;Times New Roman" w:hAnsi="TTE20833C0t00;Times New Roman"/>
          <w:sz w:val="20"/>
          <w:szCs w:val="20"/>
        </w:rPr>
        <w:t>Do konstrukcji drewnianej objętej dokumentacja wiązary, stężenia, płatwie) należy stosować drewno</w:t>
      </w:r>
    </w:p>
    <w:p>
      <w:pPr>
        <w:pStyle w:val="Normal"/>
        <w:autoSpaceDE w:val="false"/>
        <w:rPr/>
      </w:pPr>
      <w:r>
        <w:rPr>
          <w:rFonts w:eastAsia="TTE20833C0t00;Times New Roman" w:cs="TTE20833C0t00;Times New Roman" w:ascii="TTE20833C0t00;Times New Roman" w:hAnsi="TTE20833C0t00;Times New Roman"/>
          <w:sz w:val="20"/>
          <w:szCs w:val="20"/>
        </w:rPr>
        <w:t>klejone klasy GL32c – wiązary i GL28c – płatwie i stężenia. Wszystkie elementy wykonać zgodnie z</w:t>
      </w:r>
    </w:p>
    <w:p>
      <w:pPr>
        <w:pStyle w:val="Normal"/>
        <w:autoSpaceDE w:val="false"/>
        <w:rPr/>
      </w:pPr>
      <w:r>
        <w:rPr>
          <w:rFonts w:eastAsia="TTE20833C0t00;Times New Roman" w:cs="TTE20833C0t00;Times New Roman" w:ascii="TTE20833C0t00;Times New Roman" w:hAnsi="TTE20833C0t00;Times New Roman"/>
          <w:sz w:val="20"/>
          <w:szCs w:val="20"/>
        </w:rPr>
        <w:t>dokumentacja techniczna i ściśle wg instrukcji producenta.</w:t>
      </w:r>
    </w:p>
    <w:p>
      <w:pPr>
        <w:pStyle w:val="Normal"/>
        <w:autoSpaceDE w:val="false"/>
        <w:rPr/>
      </w:pPr>
      <w:r>
        <w:rPr>
          <w:rFonts w:eastAsia="TTE20833C0t00;Times New Roman" w:cs="TTE20833C0t00;Times New Roman" w:ascii="TTE20833C0t00;Times New Roman" w:hAnsi="TTE20833C0t00;Times New Roman"/>
          <w:sz w:val="20"/>
          <w:szCs w:val="20"/>
        </w:rPr>
        <w:t>Wilgotność drewna stosowanego na elementy konstrukcyjne powinna wynosić nie więcej ni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dla konstrukcji na wolnym powietrzu – 23%</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dla konstrukcji chronionych przed zawilgoceniem – 20%.</w:t>
      </w:r>
    </w:p>
    <w:p>
      <w:pPr>
        <w:pStyle w:val="Normal"/>
        <w:autoSpaceDE w:val="false"/>
        <w:rPr/>
      </w:pPr>
      <w:r>
        <w:rPr>
          <w:rFonts w:eastAsia="TTE20833C0t00;Times New Roman" w:cs="TTE20833C0t00;Times New Roman" w:ascii="TTE20833C0t00;Times New Roman" w:hAnsi="TTE20833C0t00;Times New Roman"/>
          <w:sz w:val="20"/>
          <w:szCs w:val="20"/>
        </w:rPr>
        <w:t>Do łączenia elementów drewnianych stosować łączniki systemowe określone przez 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kładowanie materiałów i konstrukcji:</w:t>
      </w:r>
    </w:p>
    <w:p>
      <w:pPr>
        <w:pStyle w:val="Normal"/>
        <w:autoSpaceDE w:val="false"/>
        <w:rPr/>
      </w:pPr>
      <w:r>
        <w:rPr>
          <w:rFonts w:eastAsia="TTE20833C0t00;Times New Roman" w:cs="TTE20833C0t00;Times New Roman" w:ascii="TTE20833C0t00;Times New Roman" w:hAnsi="TTE20833C0t00;Times New Roman"/>
          <w:sz w:val="20"/>
          <w:szCs w:val="20"/>
        </w:rPr>
        <w:t>Materiały i elementy z drewna powinny być składowane na poziomym podło5u utwardzonym lub</w:t>
      </w:r>
    </w:p>
    <w:p>
      <w:pPr>
        <w:pStyle w:val="Normal"/>
        <w:autoSpaceDE w:val="false"/>
        <w:rPr/>
      </w:pPr>
      <w:r>
        <w:rPr>
          <w:rFonts w:eastAsia="TTE20833C0t00;Times New Roman" w:cs="TTE20833C0t00;Times New Roman" w:ascii="TTE20833C0t00;Times New Roman" w:hAnsi="TTE20833C0t00;Times New Roman"/>
          <w:sz w:val="20"/>
          <w:szCs w:val="20"/>
        </w:rPr>
        <w:t>odizolowanym od elementów warstwa folii. Elementy powinny być składowane w pozycji poziomem 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dkładkach rozmieszczonych w taki sposób, aby nie powodować ich deformacji. Odległość</w:t>
      </w:r>
    </w:p>
    <w:p>
      <w:pPr>
        <w:pStyle w:val="Normal"/>
        <w:autoSpaceDE w:val="false"/>
        <w:rPr/>
      </w:pPr>
      <w:r>
        <w:rPr>
          <w:rFonts w:eastAsia="TTE20833C0t00;Times New Roman" w:cs="TTE20833C0t00;Times New Roman" w:ascii="TTE20833C0t00;Times New Roman" w:hAnsi="TTE20833C0t00;Times New Roman"/>
          <w:sz w:val="20"/>
          <w:szCs w:val="20"/>
        </w:rPr>
        <w:t>składowanych elementów od podłoża nie powinna być mniejsza od 20cm.</w:t>
      </w:r>
    </w:p>
    <w:p>
      <w:pPr>
        <w:pStyle w:val="Normal"/>
        <w:autoSpaceDE w:val="false"/>
        <w:rPr/>
      </w:pPr>
      <w:r>
        <w:rPr>
          <w:rFonts w:eastAsia="TTE20833C0t00;Times New Roman" w:cs="TTE20833C0t00;Times New Roman" w:ascii="TTE20833C0t00;Times New Roman" w:hAnsi="TTE20833C0t00;Times New Roman"/>
          <w:sz w:val="20"/>
          <w:szCs w:val="20"/>
        </w:rPr>
        <w:t>Łączniki i materiały do ochrony drewna należy składować w oryginalnych opakowaniach</w:t>
      </w:r>
    </w:p>
    <w:p>
      <w:pPr>
        <w:pStyle w:val="Normal"/>
        <w:autoSpaceDE w:val="false"/>
        <w:rPr/>
      </w:pPr>
      <w:r>
        <w:rPr>
          <w:rFonts w:eastAsia="TTE20833C0t00;Times New Roman" w:cs="TTE20833C0t00;Times New Roman" w:ascii="TTE20833C0t00;Times New Roman" w:hAnsi="TTE20833C0t00;Times New Roman"/>
          <w:sz w:val="20"/>
          <w:szCs w:val="20"/>
        </w:rPr>
        <w:t>w zamkniętych pomieszczeniach magazynowych, zabezpieczających przed działaniem czynni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tmosferycznych.</w:t>
      </w:r>
    </w:p>
    <w:p>
      <w:pPr>
        <w:pStyle w:val="Normal"/>
        <w:autoSpaceDE w:val="false"/>
        <w:rPr/>
      </w:pPr>
      <w:r>
        <w:rPr>
          <w:rFonts w:eastAsia="TTE20833C0t00;Times New Roman" w:cs="TTE20833C0t00;Times New Roman" w:ascii="TTE20833C0t00;Times New Roman" w:hAnsi="TTE20833C0t00;Times New Roman"/>
          <w:sz w:val="20"/>
          <w:szCs w:val="20"/>
        </w:rPr>
        <w:t>Badania na budowie:</w:t>
      </w:r>
    </w:p>
    <w:p>
      <w:pPr>
        <w:pStyle w:val="Normal"/>
        <w:autoSpaceDE w:val="false"/>
        <w:rPr/>
      </w:pPr>
      <w:r>
        <w:rPr>
          <w:rFonts w:eastAsia="TTE20833C0t00;Times New Roman" w:cs="TTE20833C0t00;Times New Roman" w:ascii="TTE20833C0t00;Times New Roman" w:hAnsi="TTE20833C0t00;Times New Roman"/>
          <w:sz w:val="20"/>
          <w:szCs w:val="20"/>
        </w:rPr>
        <w:t>Każda partia materiału dostarczona na budowę przed jej wbudowaniem musi uzyskać akceptację Inżyniera. Odbiór materiałów z ewentualnymi zaleceniami szczegółowymi potwierdza Inżynier wpisem do dziennika budowy.</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Do transportu i montażu konstrukcji należy używać dowolnego sprzętu.</w:t>
      </w:r>
    </w:p>
    <w:p>
      <w:pPr>
        <w:pStyle w:val="Normal"/>
        <w:autoSpaceDE w:val="false"/>
        <w:rPr/>
      </w:pPr>
      <w:r>
        <w:rPr>
          <w:rFonts w:eastAsia="TTE20833C0t00;Times New Roman" w:cs="TTE20833C0t00;Times New Roman" w:ascii="TTE20833C0t00;Times New Roman" w:hAnsi="TTE20833C0t00;Times New Roman"/>
          <w:sz w:val="20"/>
          <w:szCs w:val="20"/>
        </w:rPr>
        <w:t>Sprzęt pomocniczy powinien być przechowywany w zamykanych pomieszczeniach. Stanowisko</w:t>
      </w:r>
    </w:p>
    <w:p>
      <w:pPr>
        <w:pStyle w:val="Normal"/>
        <w:autoSpaceDE w:val="false"/>
        <w:rPr/>
      </w:pPr>
      <w:r>
        <w:rPr>
          <w:rFonts w:eastAsia="TTE20833C0t00;Times New Roman" w:cs="TTE20833C0t00;Times New Roman" w:ascii="TTE20833C0t00;Times New Roman" w:hAnsi="TTE20833C0t00;Times New Roman"/>
          <w:sz w:val="20"/>
          <w:szCs w:val="20"/>
        </w:rPr>
        <w:t>robocze powinno być urządzone zgodnie z przepisami bhp i przeciwpożarowymi, zabezpieczone od</w:t>
      </w:r>
    </w:p>
    <w:p>
      <w:pPr>
        <w:pStyle w:val="Normal"/>
        <w:autoSpaceDE w:val="false"/>
        <w:rPr/>
      </w:pPr>
      <w:r>
        <w:rPr>
          <w:rFonts w:eastAsia="TTE20833C0t00;Times New Roman" w:cs="TTE20833C0t00;Times New Roman" w:ascii="TTE20833C0t00;Times New Roman" w:hAnsi="TTE20833C0t00;Times New Roman"/>
          <w:sz w:val="20"/>
          <w:szCs w:val="20"/>
        </w:rPr>
        <w:t>wpływów atmosferycznych, oświetlone, z dostateczną wentylacją.</w:t>
      </w:r>
    </w:p>
    <w:p>
      <w:pPr>
        <w:pStyle w:val="Normal"/>
        <w:autoSpaceDE w:val="false"/>
        <w:rPr/>
      </w:pPr>
      <w:r>
        <w:rPr>
          <w:rFonts w:eastAsia="TTE20833C0t00;Times New Roman" w:cs="TTE20833C0t00;Times New Roman" w:ascii="TTE20833C0t00;Times New Roman" w:hAnsi="TTE20833C0t00;Times New Roman"/>
          <w:sz w:val="20"/>
          <w:szCs w:val="20"/>
        </w:rPr>
        <w:t>Stanowisko robocze powinno być odebrane przez Inżyniera.</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Materiały mogą być przewożone dowolnymi środkami transportu. Podczas transportu materiały</w:t>
      </w:r>
    </w:p>
    <w:p>
      <w:pPr>
        <w:pStyle w:val="Normal"/>
        <w:autoSpaceDE w:val="false"/>
        <w:rPr/>
      </w:pPr>
      <w:r>
        <w:rPr>
          <w:rFonts w:eastAsia="TTE20833C0t00;Times New Roman" w:cs="TTE20833C0t00;Times New Roman" w:ascii="TTE20833C0t00;Times New Roman" w:hAnsi="TTE20833C0t00;Times New Roman"/>
          <w:sz w:val="20"/>
          <w:szCs w:val="20"/>
        </w:rPr>
        <w:t>i elementy konstrukcji powinny być zabezpieczone przed uszkodzeniami i utrata stateczności. Sposób</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kładowania wg pkt 2.</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Roboty należy prowadzić zgodnie z dokumentacja techniczna przy udziale środków, które zapewnia</w:t>
      </w:r>
    </w:p>
    <w:p>
      <w:pPr>
        <w:pStyle w:val="Normal"/>
        <w:autoSpaceDE w:val="false"/>
        <w:rPr/>
      </w:pPr>
      <w:r>
        <w:rPr>
          <w:rFonts w:eastAsia="TTE20833C0t00;Times New Roman" w:cs="TTE20833C0t00;Times New Roman" w:ascii="TTE20833C0t00;Times New Roman" w:hAnsi="TTE20833C0t00;Times New Roman"/>
          <w:sz w:val="20"/>
          <w:szCs w:val="20"/>
        </w:rPr>
        <w:t>osiągnięcie projektowanej wytrzymałości, układu geometrycznego i wymiarów konstrukcji.</w:t>
      </w:r>
    </w:p>
    <w:p>
      <w:pPr>
        <w:pStyle w:val="Normal"/>
        <w:autoSpaceDE w:val="false"/>
        <w:rPr/>
      </w:pPr>
      <w:r>
        <w:rPr>
          <w:rFonts w:eastAsia="TTE20A7A30t00;Times New Roman" w:cs="TTE20A7A30t00;Times New Roman" w:ascii="TTE20A7A30t00;Times New Roman" w:hAnsi="TTE20A7A30t00;Times New Roman"/>
          <w:sz w:val="20"/>
          <w:szCs w:val="20"/>
        </w:rPr>
        <w:t>Więźba dachowa</w:t>
      </w:r>
    </w:p>
    <w:p>
      <w:pPr>
        <w:pStyle w:val="Normal"/>
        <w:autoSpaceDE w:val="false"/>
        <w:rPr/>
      </w:pPr>
      <w:r>
        <w:rPr>
          <w:rFonts w:eastAsia="TTE20833C0t00;Times New Roman" w:cs="TTE20833C0t00;Times New Roman" w:ascii="TTE20833C0t00;Times New Roman" w:hAnsi="TTE20833C0t00;Times New Roman"/>
          <w:sz w:val="20"/>
          <w:szCs w:val="20"/>
        </w:rPr>
        <w:t>przekroje i rozmieszczenie elementów powinno być zgodne z dokumentacją techniczną, przy wykonywaniu jednakowych elementów należy stosować wzorniki z ostruganych desek lub ze sklejki; dokładność wykonania wzornika powinna wynosić do 1mm, długość elementów wykonanych wg wzornika nie powinna różnić się od projektowanych więcej niż 0,5mm,</w:t>
      </w:r>
    </w:p>
    <w:p>
      <w:pPr>
        <w:pStyle w:val="Normal"/>
        <w:autoSpaceDE w:val="false"/>
        <w:rPr/>
      </w:pPr>
      <w:r>
        <w:rPr>
          <w:rFonts w:eastAsia="TTE20833C0t00;Times New Roman" w:cs="TTE20833C0t00;Times New Roman" w:ascii="TTE20833C0t00;Times New Roman" w:hAnsi="TTE20833C0t00;Times New Roman"/>
          <w:sz w:val="20"/>
          <w:szCs w:val="20"/>
        </w:rPr>
        <w:t>dopuszcza się następujące odchył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 rozstawie belek lub krokwi: do 2cm w osiach rozstawu belek, do 1cm w osi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zstawu krokwi,</w:t>
      </w:r>
    </w:p>
    <w:p>
      <w:pPr>
        <w:pStyle w:val="Normal"/>
        <w:autoSpaceDE w:val="false"/>
        <w:rPr/>
      </w:pPr>
      <w:r>
        <w:rPr>
          <w:rFonts w:eastAsia="TTE20833C0t00;Times New Roman" w:cs="TTE20833C0t00;Times New Roman" w:ascii="TTE20833C0t00;Times New Roman" w:hAnsi="TTE20833C0t00;Times New Roman"/>
          <w:sz w:val="20"/>
          <w:szCs w:val="20"/>
        </w:rPr>
        <w:t>- w długości elementu do 20mm,</w:t>
      </w:r>
    </w:p>
    <w:p>
      <w:pPr>
        <w:pStyle w:val="Normal"/>
        <w:autoSpaceDE w:val="false"/>
        <w:rPr/>
      </w:pPr>
      <w:r>
        <w:rPr>
          <w:rFonts w:eastAsia="TTE20833C0t00;Times New Roman" w:cs="TTE20833C0t00;Times New Roman" w:ascii="TTE20833C0t00;Times New Roman" w:hAnsi="TTE20833C0t00;Times New Roman"/>
          <w:sz w:val="20"/>
          <w:szCs w:val="20"/>
        </w:rPr>
        <w:t>- w odległości miedzy węzłami do 5mm,</w:t>
      </w:r>
    </w:p>
    <w:p>
      <w:pPr>
        <w:pStyle w:val="Normal"/>
        <w:autoSpaceDE w:val="false"/>
        <w:rPr/>
      </w:pPr>
      <w:r>
        <w:rPr>
          <w:rFonts w:eastAsia="TTE20833C0t00;Times New Roman" w:cs="TTE20833C0t00;Times New Roman" w:ascii="TTE20833C0t00;Times New Roman" w:hAnsi="TTE20833C0t00;Times New Roman"/>
          <w:sz w:val="20"/>
          <w:szCs w:val="20"/>
        </w:rPr>
        <w:t>- w wysokości do 10mm</w:t>
      </w:r>
    </w:p>
    <w:p>
      <w:pPr>
        <w:pStyle w:val="Normal"/>
        <w:autoSpaceDE w:val="false"/>
        <w:rPr/>
      </w:pPr>
      <w:r>
        <w:rPr>
          <w:rFonts w:eastAsia="TTE20833C0t00;Times New Roman" w:cs="TTE20833C0t00;Times New Roman" w:ascii="TTE20833C0t00;Times New Roman" w:hAnsi="TTE20833C0t00;Times New Roman"/>
          <w:sz w:val="20"/>
          <w:szCs w:val="20"/>
        </w:rPr>
        <w:t>elementy więźby dachowej stykające się z murem lub betonem powinny być w miejscach styku odizolowane jedna warstwa papy.</w:t>
      </w:r>
    </w:p>
    <w:p>
      <w:pPr>
        <w:pStyle w:val="Normal"/>
        <w:autoSpaceDE w:val="false"/>
        <w:rPr/>
      </w:pPr>
      <w:r>
        <w:rPr>
          <w:rFonts w:eastAsia="TTE20833C0t00;Times New Roman" w:cs="TTE20833C0t00;Times New Roman" w:ascii="TTE20833C0t00;Times New Roman" w:hAnsi="TTE20833C0t00;Times New Roman"/>
          <w:sz w:val="20"/>
          <w:szCs w:val="20"/>
        </w:rPr>
        <w:t>Wiązary dachowe i pozostała konstrukcje drewnianą mocować ściśle wg dokumentacji projekt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instrukcji producenta.</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Kontrola jakości polega na sprawdzeniu zgodności wykonania robót z projektem oraz wymaganiami</w:t>
      </w:r>
    </w:p>
    <w:p>
      <w:pPr>
        <w:pStyle w:val="Normal"/>
        <w:autoSpaceDE w:val="false"/>
        <w:rPr/>
      </w:pPr>
      <w:r>
        <w:rPr>
          <w:rFonts w:eastAsia="TTE20833C0t00;Times New Roman" w:cs="TTE20833C0t00;Times New Roman" w:ascii="TTE20833C0t00;Times New Roman" w:hAnsi="TTE20833C0t00;Times New Roman"/>
          <w:sz w:val="20"/>
          <w:szCs w:val="20"/>
        </w:rPr>
        <w:t>podanymi w pkt 5. Wszystkie roboty podlegają odbiorowi.</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Jednostka obmiarowa jest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wykonanej konstrukcji.</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Wszystkie roboty objęte niniejszą specyfikacją podlegają zasadom odbioru robót zanikających.</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Płaci się za roboty wykonane w jednostkach podanych w pkt.7. Cena obejmuje wszystkie czynn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enione w SST.</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03150:2000/Az2:2003 Konstrukcje drewniane. Obliczenia statyczne i projektowanie.</w:t>
      </w:r>
    </w:p>
    <w:p>
      <w:pPr>
        <w:pStyle w:val="Normal"/>
        <w:autoSpaceDE w:val="false"/>
        <w:rPr/>
      </w:pPr>
      <w:r>
        <w:rPr>
          <w:rFonts w:eastAsia="TTE20833C0t00;Times New Roman" w:cs="TTE20833C0t00;Times New Roman" w:ascii="TTE20833C0t00;Times New Roman" w:hAnsi="TTE20833C0t00;Times New Roman"/>
          <w:sz w:val="20"/>
          <w:szCs w:val="20"/>
        </w:rPr>
        <w:t>PN-EN 844-3:2002 Drewno okrągłe i tarcica. Terminologia.</w:t>
      </w:r>
    </w:p>
    <w:p>
      <w:pPr>
        <w:pStyle w:val="Normal"/>
        <w:autoSpaceDE w:val="false"/>
        <w:rPr/>
      </w:pPr>
      <w:r>
        <w:rPr>
          <w:rFonts w:eastAsia="TTE20833C0t00;Times New Roman" w:cs="TTE20833C0t00;Times New Roman" w:ascii="TTE20833C0t00;Times New Roman" w:hAnsi="TTE20833C0t00;Times New Roman"/>
          <w:sz w:val="20"/>
          <w:szCs w:val="20"/>
        </w:rPr>
        <w:t>Terminy ogólne dotyczące tarcicy.</w:t>
      </w:r>
    </w:p>
    <w:p>
      <w:pPr>
        <w:pStyle w:val="Normal"/>
        <w:autoSpaceDE w:val="false"/>
        <w:rPr/>
      </w:pPr>
      <w:r>
        <w:rPr>
          <w:rFonts w:eastAsia="TTE20833C0t00;Times New Roman" w:cs="TTE20833C0t00;Times New Roman" w:ascii="TTE20833C0t00;Times New Roman" w:hAnsi="TTE20833C0t00;Times New Roman"/>
          <w:sz w:val="20"/>
          <w:szCs w:val="20"/>
        </w:rPr>
        <w:t>PN-82/D-94021 Tarcica iglasta konstrukcyjna sortowana metodami</w:t>
      </w:r>
    </w:p>
    <w:p>
      <w:pPr>
        <w:pStyle w:val="Normal"/>
        <w:autoSpaceDE w:val="false"/>
        <w:rPr/>
      </w:pPr>
      <w:r>
        <w:rPr>
          <w:rFonts w:eastAsia="TTE20833C0t00;Times New Roman" w:cs="TTE20833C0t00;Times New Roman" w:ascii="TTE20833C0t00;Times New Roman" w:hAnsi="TTE20833C0t00;Times New Roman"/>
          <w:sz w:val="20"/>
          <w:szCs w:val="20"/>
        </w:rPr>
        <w:t>Wytrzymałościowymi.</w:t>
      </w:r>
    </w:p>
    <w:p>
      <w:pPr>
        <w:pStyle w:val="Normal"/>
        <w:autoSpaceDE w:val="false"/>
        <w:rPr/>
      </w:pPr>
      <w:r>
        <w:rPr>
          <w:rFonts w:eastAsia="TTE20833C0t00;Times New Roman" w:cs="TTE20833C0t00;Times New Roman" w:ascii="TTE20833C0t00;Times New Roman" w:hAnsi="TTE20833C0t00;Times New Roman"/>
          <w:sz w:val="20"/>
          <w:szCs w:val="20"/>
        </w:rPr>
        <w:t>PN-EN 10230-1:2003 Gwoździe z drutu stalowego.</w:t>
      </w:r>
    </w:p>
    <w:p>
      <w:pPr>
        <w:pStyle w:val="Normal"/>
        <w:autoSpaceDE w:val="false"/>
        <w:rPr/>
      </w:pPr>
      <w:r>
        <w:rPr>
          <w:rFonts w:eastAsia="TTE20833C0t00;Times New Roman" w:cs="TTE20833C0t00;Times New Roman" w:ascii="TTE20833C0t00;Times New Roman" w:hAnsi="TTE20833C0t00;Times New Roman"/>
          <w:sz w:val="20"/>
          <w:szCs w:val="20"/>
        </w:rPr>
        <w:t>PN-ISO 8991:1996 System oznaczania części złącznych.</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6.02</w:t>
      </w:r>
    </w:p>
    <w:p>
      <w:pPr>
        <w:pStyle w:val="Normal"/>
        <w:autoSpaceDE w:val="false"/>
        <w:rPr/>
      </w:pPr>
      <w:r>
        <w:rPr>
          <w:rFonts w:eastAsia="TTE20A7A30t00;Times New Roman" w:cs="TTE20A7A30t00;Times New Roman" w:ascii="TTE20A7A30t00;Times New Roman" w:hAnsi="TTE20A7A30t00;Times New Roman"/>
          <w:sz w:val="44"/>
          <w:szCs w:val="44"/>
        </w:rPr>
        <w:t>Pokrycie dachu.</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pokryc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achowego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okrycia dachowego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ojektową, 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0"/>
          <w:szCs w:val="20"/>
        </w:rPr>
        <w:t>Płyty z blachy powlekanej z rdzeniem ze styropia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łyta z rdzeniem ze styropianu w okładzinach z blachy stalowej.</w:t>
      </w:r>
    </w:p>
    <w:p>
      <w:pPr>
        <w:pStyle w:val="Normal"/>
        <w:autoSpaceDE w:val="false"/>
        <w:rPr/>
      </w:pPr>
      <w:r>
        <w:rPr>
          <w:rFonts w:eastAsia="TTE20833C0t00;Times New Roman" w:cs="TTE20833C0t00;Times New Roman" w:ascii="TTE20833C0t00;Times New Roman" w:hAnsi="TTE20833C0t00;Times New Roman"/>
          <w:sz w:val="20"/>
          <w:szCs w:val="20"/>
        </w:rPr>
        <w:t>Płyty powinny posiadać aktualną decyzję ITB o dopuszczeniu do stosowania i pozytywna opinie</w:t>
      </w:r>
    </w:p>
    <w:p>
      <w:pPr>
        <w:pStyle w:val="Normal"/>
        <w:autoSpaceDE w:val="false"/>
        <w:rPr/>
      </w:pPr>
      <w:r>
        <w:rPr>
          <w:rFonts w:eastAsia="TTE20833C0t00;Times New Roman" w:cs="TTE20833C0t00;Times New Roman" w:ascii="TTE20833C0t00;Times New Roman" w:hAnsi="TTE20833C0t00;Times New Roman"/>
          <w:sz w:val="20"/>
          <w:szCs w:val="20"/>
        </w:rPr>
        <w:t>Państwowego Zakładu Higieny.</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ręcznie lub przy użyciu dowolnego typu sprzętu.</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pecyfikacji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Zalecanym środkiem transportu są samochody ciężarowe spełniające następujące wymagania:</w:t>
      </w:r>
    </w:p>
    <w:p>
      <w:pPr>
        <w:pStyle w:val="Normal"/>
        <w:autoSpaceDE w:val="false"/>
        <w:rPr/>
      </w:pPr>
      <w:r>
        <w:rPr>
          <w:rFonts w:eastAsia="TTE20833C0t00;Times New Roman" w:cs="TTE20833C0t00;Times New Roman" w:ascii="TTE20833C0t00;Times New Roman" w:hAnsi="TTE20833C0t00;Times New Roman"/>
          <w:sz w:val="20"/>
          <w:szCs w:val="20"/>
        </w:rPr>
        <w:t>długość skrzyni ładunkowej lub naczepy powinna zapewnić podparcie stosu płyt na całej dług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w celu optymalnego wykorzystania powierzchni ładunkowej, aby ułożyć dwa stosy płyt obok siebie, szerokość naczepy lub skrzyni ładunkowej miedzy burtami powinna wynosić </w:t>
      </w:r>
      <w:r>
        <w:rPr>
          <w:rFonts w:eastAsia="TTE20A7A30t00;Times New Roman" w:cs="TTE20A7A30t00;Times New Roman" w:ascii="TTE20A7A30t00;Times New Roman" w:hAnsi="TTE20A7A30t00;Times New Roman"/>
          <w:sz w:val="20"/>
          <w:szCs w:val="20"/>
        </w:rPr>
        <w:t>2450 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łyty warstwowe w czasie transportu musza być zabezpieczone pasami transportowymi, przy czym naciąg tych pasów nie może powodować odkształcenia płyt.</w:t>
      </w:r>
    </w:p>
    <w:p>
      <w:pPr>
        <w:pStyle w:val="Normal"/>
        <w:autoSpaceDE w:val="false"/>
        <w:rPr/>
      </w:pPr>
      <w:r>
        <w:rPr>
          <w:rFonts w:eastAsia="TTE20833C0t00;Times New Roman" w:cs="TTE20833C0t00;Times New Roman" w:ascii="TTE20833C0t00;Times New Roman" w:hAnsi="TTE20833C0t00;Times New Roman"/>
          <w:sz w:val="20"/>
          <w:szCs w:val="20"/>
        </w:rPr>
        <w:t xml:space="preserve">Rozładunek płyt warstwowych może odbywać się: ręcznie, za pomocą jednego lub dwóch wózków widłowych, za pomocą dźwigu. W każdym przypadku należy zwracać uwagę na to aby nie uszkodzić płyt. Przy rozładunku długich płyt dźwigiem należy stosować długie zawiesia lub trawers, a rozładowując dźwigiem płyty o długości większej niż 9,0 m należy </w:t>
      </w:r>
      <w:r>
        <w:rPr>
          <w:rFonts w:eastAsia="TTE20A7A30t00;Times New Roman" w:cs="TTE20A7A30t00;Times New Roman" w:ascii="TTE20A7A30t00;Times New Roman" w:hAnsi="TTE20A7A30t00;Times New Roman"/>
          <w:sz w:val="20"/>
          <w:szCs w:val="20"/>
        </w:rPr>
        <w:t xml:space="preserve">bezwzględnie </w:t>
      </w:r>
      <w:r>
        <w:rPr>
          <w:rFonts w:eastAsia="TTE20833C0t00;Times New Roman" w:cs="TTE20833C0t00;Times New Roman" w:ascii="TTE20833C0t00;Times New Roman" w:hAnsi="TTE20833C0t00;Times New Roman"/>
          <w:sz w:val="20"/>
          <w:szCs w:val="20"/>
        </w:rPr>
        <w:t>użyć trawersu.  Podłoże, na którym maja być ustawione stosy płyt warstwowych musi być równe i utwardzone.  Płyty należy układać na podkładkach np. z krawędziaków drewnianych lub ze styropianu o wysokości nie mniejszej niż 250 mm, zachowując różnice wysokości podkładów tak, aby tworzyły spadek wzdłuż bocznej krawędzi płyty. Uzyskane w ten sposób pochylenie płyt umożliwia odpływ wody z opadów  atmosferycznych.  Rozstaw podkładów nie może być większy niż 1500 mm, natomiast poszczególne płyty należy układać na stos tylko wtedy, gdy pomiędzy płyty zostaną włożone przekładki ze styropianu w rozstawie nie większym</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niż 1500 mm. Składowanie płyt przez dłu5szy czas na otwartej przestrzeni wymaga dokładnego zabezpieczenia np. przed opadami atmosferycznymi lub silnym wiatre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Płyty należy mocować do płatwi stalowych za pomocą łączników systemowych ściśle wg instruk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d przystąpieniem do pokrywania połaci dachowych płytami konstrukcja wsporcza powinna by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ona na:</w:t>
      </w:r>
    </w:p>
    <w:p>
      <w:pPr>
        <w:pStyle w:val="Normal"/>
        <w:autoSpaceDE w:val="false"/>
        <w:rPr/>
      </w:pPr>
      <w:r>
        <w:rPr>
          <w:rFonts w:eastAsia="TTE20833C0t00;Times New Roman" w:cs="TTE20833C0t00;Times New Roman" w:ascii="TTE20833C0t00;Times New Roman" w:hAnsi="TTE20833C0t00;Times New Roman"/>
          <w:sz w:val="20"/>
          <w:szCs w:val="20"/>
        </w:rPr>
        <w:t>- zgodność usytuowania i rozstawu płatwi z projektem,</w:t>
      </w:r>
    </w:p>
    <w:p>
      <w:pPr>
        <w:pStyle w:val="Normal"/>
        <w:autoSpaceDE w:val="false"/>
        <w:rPr/>
      </w:pPr>
      <w:r>
        <w:rPr>
          <w:rFonts w:eastAsia="TTE20833C0t00;Times New Roman" w:cs="TTE20833C0t00;Times New Roman" w:ascii="TTE20833C0t00;Times New Roman" w:hAnsi="TTE20833C0t00;Times New Roman"/>
          <w:sz w:val="20"/>
          <w:szCs w:val="20"/>
        </w:rPr>
        <w:t>- prostoliniowość krawędzi płatwi,</w:t>
      </w:r>
    </w:p>
    <w:p>
      <w:pPr>
        <w:pStyle w:val="Normal"/>
        <w:autoSpaceDE w:val="false"/>
        <w:rPr/>
      </w:pPr>
      <w:r>
        <w:rPr>
          <w:rFonts w:eastAsia="TTE20833C0t00;Times New Roman" w:cs="TTE20833C0t00;Times New Roman" w:ascii="TTE20833C0t00;Times New Roman" w:hAnsi="TTE20833C0t00;Times New Roman"/>
          <w:sz w:val="20"/>
          <w:szCs w:val="20"/>
        </w:rPr>
        <w:t>- sztywność płatwi, a w szczególności płatwi przyrynnowych,</w:t>
      </w:r>
    </w:p>
    <w:p>
      <w:pPr>
        <w:pStyle w:val="Normal"/>
        <w:autoSpaceDE w:val="false"/>
        <w:rPr/>
      </w:pPr>
      <w:r>
        <w:rPr>
          <w:rFonts w:eastAsia="TTE20833C0t00;Times New Roman" w:cs="TTE20833C0t00;Times New Roman" w:ascii="TTE20833C0t00;Times New Roman" w:hAnsi="TTE20833C0t00;Times New Roman"/>
          <w:sz w:val="20"/>
          <w:szCs w:val="20"/>
        </w:rPr>
        <w:t>- zgodność wykonania usztywnień połaci dachowych.</w:t>
      </w:r>
    </w:p>
    <w:p>
      <w:pPr>
        <w:pStyle w:val="Normal"/>
        <w:autoSpaceDE w:val="false"/>
        <w:rPr/>
      </w:pPr>
      <w:r>
        <w:rPr>
          <w:rFonts w:eastAsia="TTE20833C0t00;Times New Roman" w:cs="TTE20833C0t00;Times New Roman" w:ascii="TTE20833C0t00;Times New Roman" w:hAnsi="TTE20833C0t00;Times New Roman"/>
          <w:sz w:val="20"/>
          <w:szCs w:val="20"/>
        </w:rPr>
        <w:t>Styki podłużne należy wykończać zgodnie z instrukcja montażu producenta.</w:t>
      </w:r>
    </w:p>
    <w:p>
      <w:pPr>
        <w:pStyle w:val="Normal"/>
        <w:autoSpaceDE w:val="false"/>
        <w:rPr/>
      </w:pPr>
      <w:r>
        <w:rPr>
          <w:rFonts w:eastAsia="TTE20833C0t00;Times New Roman" w:cs="TTE20833C0t00;Times New Roman" w:ascii="TTE20833C0t00;Times New Roman" w:hAnsi="TTE20833C0t00;Times New Roman"/>
          <w:sz w:val="20"/>
          <w:szCs w:val="20"/>
        </w:rPr>
        <w:t>Rynny dachowe powinny być wykonane przed rozpoczęciem montażu płyt na dachu.</w:t>
      </w:r>
    </w:p>
    <w:p>
      <w:pPr>
        <w:pStyle w:val="Normal"/>
        <w:autoSpaceDE w:val="false"/>
        <w:rPr/>
      </w:pPr>
      <w:r>
        <w:rPr>
          <w:rFonts w:eastAsia="TTE20833C0t00;Times New Roman" w:cs="TTE20833C0t00;Times New Roman" w:ascii="TTE20833C0t00;Times New Roman" w:hAnsi="TTE20833C0t00;Times New Roman"/>
          <w:sz w:val="20"/>
          <w:szCs w:val="20"/>
        </w:rPr>
        <w:t>Wszystkie zakończenia płyt zarówno od strony kalenicy jak i okapu powinny być wykonywane zgod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instrukcja producenta.</w:t>
      </w:r>
    </w:p>
    <w:p>
      <w:pPr>
        <w:pStyle w:val="Normal"/>
        <w:autoSpaceDE w:val="false"/>
        <w:rPr/>
      </w:pPr>
      <w:r>
        <w:rPr>
          <w:rFonts w:eastAsia="TTE20833C0t00;Times New Roman" w:cs="TTE20833C0t00;Times New Roman" w:ascii="TTE20833C0t00;Times New Roman" w:hAnsi="TTE20833C0t00;Times New Roman"/>
          <w:sz w:val="20"/>
          <w:szCs w:val="20"/>
        </w:rPr>
        <w:t>W trakcie wykonywania prac stosować ściśle instrukcje producenta</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Wymagana jakość materiałów objętych niniejsza specyfikacja powinna być potwierdzona przez</w:t>
      </w:r>
    </w:p>
    <w:p>
      <w:pPr>
        <w:pStyle w:val="Normal"/>
        <w:autoSpaceDE w:val="false"/>
        <w:rPr/>
      </w:pPr>
      <w:r>
        <w:rPr>
          <w:rFonts w:eastAsia="TTE20833C0t00;Times New Roman" w:cs="TTE20833C0t00;Times New Roman" w:ascii="TTE20833C0t00;Times New Roman" w:hAnsi="TTE20833C0t00;Times New Roman"/>
          <w:sz w:val="20"/>
          <w:szCs w:val="20"/>
        </w:rPr>
        <w:t>producentów przez zaświadczenie o jakości lub znakiem kontroli jakości zamieszczonym</w:t>
      </w:r>
    </w:p>
    <w:p>
      <w:pPr>
        <w:pStyle w:val="Normal"/>
        <w:autoSpaceDE w:val="false"/>
        <w:rPr/>
      </w:pPr>
      <w:r>
        <w:rPr>
          <w:rFonts w:eastAsia="TTE20833C0t00;Times New Roman" w:cs="TTE20833C0t00;Times New Roman" w:ascii="TTE20833C0t00;Times New Roman" w:hAnsi="TTE20833C0t00;Times New Roman"/>
          <w:sz w:val="20"/>
          <w:szCs w:val="20"/>
        </w:rPr>
        <w:t>na opakowaniu lub innym równorzędnym dokumentem. Materiały dostarczone na budowę bez</w:t>
      </w:r>
    </w:p>
    <w:p>
      <w:pPr>
        <w:pStyle w:val="Normal"/>
        <w:autoSpaceDE w:val="false"/>
        <w:rPr/>
      </w:pPr>
      <w:r>
        <w:rPr>
          <w:rFonts w:eastAsia="TTE20833C0t00;Times New Roman" w:cs="TTE20833C0t00;Times New Roman" w:ascii="TTE20833C0t00;Times New Roman" w:hAnsi="TTE20833C0t00;Times New Roman"/>
          <w:sz w:val="20"/>
          <w:szCs w:val="20"/>
        </w:rPr>
        <w:t>dokumentów potwierdzających przez producenta ich jakość nie mogą być dopuszczone do stosowania. Odbiór materiałów powinien obejmować zgodność z dokumentacja projektowa oraz sprawdzenie właściwości technicznych tych materiałów z wystawionymi atestami wytwórców.</w:t>
      </w:r>
    </w:p>
    <w:p>
      <w:pPr>
        <w:pStyle w:val="Normal"/>
        <w:autoSpaceDE w:val="false"/>
        <w:rPr/>
      </w:pPr>
      <w:r>
        <w:rPr>
          <w:rFonts w:eastAsia="TTE20833C0t00;Times New Roman" w:cs="TTE20833C0t00;Times New Roman" w:ascii="TTE20833C0t00;Times New Roman" w:hAnsi="TTE20833C0t00;Times New Roman"/>
          <w:sz w:val="20"/>
          <w:szCs w:val="20"/>
        </w:rPr>
        <w:t>Nie dopuszcza się do stosowania tych materiałów, których właściwości nie odpowiadają wymaganiom</w:t>
      </w:r>
    </w:p>
    <w:p>
      <w:pPr>
        <w:pStyle w:val="Normal"/>
        <w:autoSpaceDE w:val="false"/>
        <w:rPr/>
      </w:pPr>
      <w:r>
        <w:rPr>
          <w:rFonts w:eastAsia="TTE20833C0t00;Times New Roman" w:cs="TTE20833C0t00;Times New Roman" w:ascii="TTE20833C0t00;Times New Roman" w:hAnsi="TTE20833C0t00;Times New Roman"/>
          <w:sz w:val="20"/>
          <w:szCs w:val="20"/>
        </w:rPr>
        <w:t>odpowiednich dla nich norm. Nie należy stosować materiałów przeterminowanych (po okresie</w:t>
      </w:r>
    </w:p>
    <w:p>
      <w:pPr>
        <w:pStyle w:val="Normal"/>
        <w:autoSpaceDE w:val="false"/>
        <w:rPr/>
      </w:pPr>
      <w:r>
        <w:rPr>
          <w:rFonts w:eastAsia="TTE20833C0t00;Times New Roman" w:cs="TTE20833C0t00;Times New Roman" w:ascii="TTE20833C0t00;Times New Roman" w:hAnsi="TTE20833C0t00;Times New Roman"/>
          <w:sz w:val="20"/>
          <w:szCs w:val="20"/>
        </w:rPr>
        <w:t>gwarancyjnym). Wyniki odbiorów materiałów i wyrobów powinny być każdorazowo wpisyw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dziennika budow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pPr>
      <w:r>
        <w:rPr>
          <w:rFonts w:eastAsia="TTE20833C0t00;Times New Roman" w:cs="TTE20833C0t00;Times New Roman" w:ascii="TTE20833C0t00;Times New Roman" w:hAnsi="TTE20833C0t00;Times New Roman"/>
          <w:sz w:val="20"/>
          <w:szCs w:val="20"/>
        </w:rPr>
        <w:t>Jednostka obmiarowa robót jest dla robót pokryciowych –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krytej powierzchni,</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Odbiór przekrycia z płyt z blachy powlekanej z rdzeniem ze styropianu.</w:t>
      </w:r>
    </w:p>
    <w:p>
      <w:pPr>
        <w:pStyle w:val="Normal"/>
        <w:autoSpaceDE w:val="false"/>
        <w:rPr/>
      </w:pPr>
      <w:r>
        <w:rPr>
          <w:rFonts w:eastAsia="TTE20833C0t00;Times New Roman" w:cs="TTE20833C0t00;Times New Roman" w:ascii="TTE20833C0t00;Times New Roman" w:hAnsi="TTE20833C0t00;Times New Roman"/>
          <w:sz w:val="20"/>
          <w:szCs w:val="20"/>
        </w:rPr>
        <w:t>Sprawdzenie przekrycia z płyt warstwowych należy przeprowadzić wzrokowo w zakresie sprawdzenia:</w:t>
      </w:r>
    </w:p>
    <w:p>
      <w:pPr>
        <w:pStyle w:val="Normal"/>
        <w:autoSpaceDE w:val="false"/>
        <w:rPr/>
      </w:pPr>
      <w:r>
        <w:rPr>
          <w:rFonts w:eastAsia="TTE20833C0t00;Times New Roman" w:cs="TTE20833C0t00;Times New Roman" w:ascii="TTE20833C0t00;Times New Roman" w:hAnsi="TTE20833C0t00;Times New Roman"/>
          <w:sz w:val="20"/>
          <w:szCs w:val="20"/>
        </w:rPr>
        <w:t>stanu technicznego konstrukcji wsporczej, wykonania rynien zewnętrznych i uszczelnienia styku ściany</w:t>
      </w:r>
    </w:p>
    <w:p>
      <w:pPr>
        <w:pStyle w:val="Normal"/>
        <w:autoSpaceDE w:val="false"/>
        <w:rPr/>
      </w:pPr>
      <w:r>
        <w:rPr>
          <w:rFonts w:eastAsia="TTE20833C0t00;Times New Roman" w:cs="TTE20833C0t00;Times New Roman" w:ascii="TTE20833C0t00;Times New Roman" w:hAnsi="TTE20833C0t00;Times New Roman"/>
          <w:sz w:val="20"/>
          <w:szCs w:val="20"/>
        </w:rPr>
        <w:t>z połacią dachowa, ocieplenia i uszczelnienia styków podłużnych płyt oraz ich wykończenia, jak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a ewentualnego styku poprzecznego płyt oraz ocieplenia i uszczelnienia kalenicy poła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achowej.</w:t>
      </w:r>
    </w:p>
    <w:p>
      <w:pPr>
        <w:pStyle w:val="Normal"/>
        <w:autoSpaceDE w:val="false"/>
        <w:rPr/>
      </w:pPr>
      <w:r>
        <w:rPr>
          <w:rFonts w:eastAsia="TTE20833C0t00;Times New Roman" w:cs="TTE20833C0t00;Times New Roman" w:ascii="TTE20833C0t00;Times New Roman" w:hAnsi="TTE20833C0t00;Times New Roman"/>
          <w:sz w:val="20"/>
          <w:szCs w:val="20"/>
        </w:rPr>
        <w:t>Zaleca się skontrolowanie jakości zamocowania płyt do płatwi.</w:t>
      </w:r>
    </w:p>
    <w:p>
      <w:pPr>
        <w:pStyle w:val="Normal"/>
        <w:autoSpaceDE w:val="false"/>
        <w:rPr/>
      </w:pPr>
      <w:r>
        <w:rPr>
          <w:rFonts w:eastAsia="TTE20833C0t00;Times New Roman" w:cs="TTE20833C0t00;Times New Roman" w:ascii="TTE20833C0t00;Times New Roman" w:hAnsi="TTE20833C0t00;Times New Roman"/>
          <w:sz w:val="20"/>
          <w:szCs w:val="20"/>
        </w:rPr>
        <w:t>Badania końcowe pokrycia należy przeprowadzać po zakończeniu robót, po deszczu.</w:t>
      </w:r>
    </w:p>
    <w:p>
      <w:pPr>
        <w:pStyle w:val="Normal"/>
        <w:autoSpaceDE w:val="false"/>
        <w:rPr/>
      </w:pPr>
      <w:r>
        <w:rPr>
          <w:rFonts w:eastAsia="TTE20833C0t00;Times New Roman" w:cs="TTE20833C0t00;Times New Roman" w:ascii="TTE20833C0t00;Times New Roman" w:hAnsi="TTE20833C0t00;Times New Roman"/>
          <w:sz w:val="20"/>
          <w:szCs w:val="20"/>
        </w:rPr>
        <w:t>Podstawę do odbioru robót pokrywczych stanowią następując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kumentacja techniczna,</w:t>
      </w:r>
    </w:p>
    <w:p>
      <w:pPr>
        <w:pStyle w:val="Normal"/>
        <w:autoSpaceDE w:val="false"/>
        <w:rPr/>
      </w:pPr>
      <w:r>
        <w:rPr>
          <w:rFonts w:eastAsia="TTE20833C0t00;Times New Roman" w:cs="TTE20833C0t00;Times New Roman" w:ascii="TTE20833C0t00;Times New Roman" w:hAnsi="TTE20833C0t00;Times New Roman"/>
          <w:sz w:val="20"/>
          <w:szCs w:val="20"/>
        </w:rPr>
        <w:t>dziennik budowy z zapisem stwierdzającym odbiór częściowy podłoża oraz poszczegól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stw lub fragmentów pokrycia,</w:t>
      </w:r>
    </w:p>
    <w:p>
      <w:pPr>
        <w:pStyle w:val="Normal"/>
        <w:autoSpaceDE w:val="false"/>
        <w:rPr/>
      </w:pPr>
      <w:r>
        <w:rPr>
          <w:rFonts w:eastAsia="TTE20833C0t00;Times New Roman" w:cs="TTE20833C0t00;Times New Roman" w:ascii="TTE20833C0t00;Times New Roman" w:hAnsi="TTE20833C0t00;Times New Roman"/>
          <w:sz w:val="20"/>
          <w:szCs w:val="20"/>
        </w:rPr>
        <w:t>zapisy dotyczące wykonania robót pokrywczych i rodzaju zastosowanych materiałów,</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protokoły odbioru materiałów i wyrobów.</w:t>
      </w:r>
    </w:p>
    <w:p>
      <w:pPr>
        <w:pStyle w:val="Normal"/>
        <w:autoSpaceDE w:val="false"/>
        <w:rPr/>
      </w:pPr>
      <w:r>
        <w:rPr>
          <w:rFonts w:eastAsia="TTE20833C0t00;Times New Roman" w:cs="TTE20833C0t00;Times New Roman" w:ascii="TTE20833C0t00;Times New Roman" w:hAnsi="TTE20833C0t00;Times New Roman"/>
          <w:sz w:val="20"/>
          <w:szCs w:val="20"/>
        </w:rPr>
        <w:t>Odbiór końcowy polega na dokładnym sprawdzeniu stanu wykonanego pokrycia (przede wszystkim</w:t>
      </w:r>
    </w:p>
    <w:p>
      <w:pPr>
        <w:pStyle w:val="Normal"/>
        <w:autoSpaceDE w:val="false"/>
        <w:rPr/>
      </w:pPr>
      <w:r>
        <w:rPr>
          <w:rFonts w:eastAsia="TTE20833C0t00;Times New Roman" w:cs="TTE20833C0t00;Times New Roman" w:ascii="TTE20833C0t00;Times New Roman" w:hAnsi="TTE20833C0t00;Times New Roman"/>
          <w:sz w:val="20"/>
          <w:szCs w:val="20"/>
        </w:rPr>
        <w:t>jego szczelności), obróbek blacharskich i połączenia ich z urządzeniami odwadniającymi, a także</w:t>
      </w:r>
    </w:p>
    <w:p>
      <w:pPr>
        <w:pStyle w:val="Normal"/>
        <w:autoSpaceDE w:val="false"/>
        <w:rPr/>
      </w:pPr>
      <w:r>
        <w:rPr>
          <w:rFonts w:eastAsia="TTE20833C0t00;Times New Roman" w:cs="TTE20833C0t00;Times New Roman" w:ascii="TTE20833C0t00;Times New Roman" w:hAnsi="TTE20833C0t00;Times New Roman"/>
          <w:sz w:val="20"/>
          <w:szCs w:val="20"/>
        </w:rPr>
        <w:t>prawidłowości wykonania na pokryciu ewentualnych zabezpieczeń eksploatacyjnych.</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krycia wg ceny jednostkowej, 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ace pomiarowe i przygotowawcze,</w:t>
      </w:r>
    </w:p>
    <w:p>
      <w:pPr>
        <w:pStyle w:val="Normal"/>
        <w:autoSpaceDE w:val="false"/>
        <w:rPr/>
      </w:pPr>
      <w:r>
        <w:rPr>
          <w:rFonts w:eastAsia="TTE20833C0t00;Times New Roman" w:cs="TTE20833C0t00;Times New Roman" w:ascii="TTE20833C0t00;Times New Roman" w:hAnsi="TTE20833C0t00;Times New Roman"/>
          <w:sz w:val="20"/>
          <w:szCs w:val="20"/>
        </w:rPr>
        <w:t>zakup i dostarczenie na plac budowy wszystkich niezbędnych materiałów,</w:t>
      </w:r>
    </w:p>
    <w:p>
      <w:pPr>
        <w:pStyle w:val="Normal"/>
        <w:autoSpaceDE w:val="false"/>
        <w:rPr/>
      </w:pPr>
      <w:r>
        <w:rPr>
          <w:rFonts w:eastAsia="TTE20833C0t00;Times New Roman" w:cs="TTE20833C0t00;Times New Roman" w:ascii="TTE20833C0t00;Times New Roman" w:hAnsi="TTE20833C0t00;Times New Roman"/>
          <w:sz w:val="20"/>
          <w:szCs w:val="20"/>
        </w:rPr>
        <w:t>wykonanie i demontaż rusztowań, pomostów roboczych i zabezpieczeń,</w:t>
      </w:r>
    </w:p>
    <w:p>
      <w:pPr>
        <w:pStyle w:val="Normal"/>
        <w:autoSpaceDE w:val="false"/>
        <w:rPr/>
      </w:pPr>
      <w:r>
        <w:rPr>
          <w:rFonts w:eastAsia="TTE20833C0t00;Times New Roman" w:cs="TTE20833C0t00;Times New Roman" w:ascii="TTE20833C0t00;Times New Roman" w:hAnsi="TTE20833C0t00;Times New Roman"/>
          <w:sz w:val="20"/>
          <w:szCs w:val="20"/>
        </w:rPr>
        <w:t>wykonanie niezbędnych pomiarów i prób,</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ntrola spoin i styków, wykonanie poprawek,</w:t>
      </w:r>
    </w:p>
    <w:p>
      <w:pPr>
        <w:pStyle w:val="Normal"/>
        <w:autoSpaceDE w:val="false"/>
        <w:rPr/>
      </w:pPr>
      <w:r>
        <w:rPr>
          <w:rFonts w:eastAsia="TTE20833C0t00;Times New Roman" w:cs="TTE20833C0t00;Times New Roman" w:ascii="TTE20833C0t00;Times New Roman" w:hAnsi="TTE20833C0t00;Times New Roman"/>
          <w:sz w:val="20"/>
          <w:szCs w:val="20"/>
        </w:rPr>
        <w:t>uporządkowanie stanowiska prac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833C0t00;Times New Roman" w:cs="TTE20833C0t00;Times New Roman" w:ascii="TTE20833C0t00;Times New Roman" w:hAnsi="TTE20833C0t00;Times New Roman"/>
          <w:sz w:val="20"/>
          <w:szCs w:val="20"/>
        </w:rPr>
        <w:t>PN-89/B-02361 Pochylenia połaci dachowych.</w:t>
      </w:r>
    </w:p>
    <w:p>
      <w:pPr>
        <w:pStyle w:val="Normal"/>
        <w:autoSpaceDE w:val="false"/>
        <w:rPr>
          <w:rFonts w:ascii="TTE1C46718t00;Times New Roman" w:hAnsi="TTE1C46718t00;Times New Roman" w:eastAsia="TTE1C46718t00;Times New Roman" w:cs="TTE1C46718t00;Times New Roman"/>
          <w:sz w:val="20"/>
          <w:szCs w:val="20"/>
        </w:rPr>
      </w:pPr>
      <w:r>
        <w:rPr>
          <w:rFonts w:eastAsia="TTE1C46718t00;Times New Roman" w:cs="TTE1C46718t00;Times New Roman" w:ascii="TTE1C46718t00;Times New Roman" w:hAnsi="TTE1C46718t00;Times New Roman"/>
          <w:sz w:val="20"/>
          <w:szCs w:val="20"/>
        </w:rPr>
        <w:t>PN-91/B-02020 Ochrona cieplna budynków. Wymagania i oblic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probaty techniczne i instrukcje producenta płyt warstw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6.03</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Obróbki blacharskie,</w:t>
      </w:r>
    </w:p>
    <w:p>
      <w:pPr>
        <w:pStyle w:val="Normal"/>
        <w:autoSpaceDE w:val="false"/>
        <w:rPr/>
      </w:pPr>
      <w:r>
        <w:rPr>
          <w:rFonts w:eastAsia="TTE20A7A30t00;Times New Roman" w:cs="TTE20A7A30t00;Times New Roman" w:ascii="TTE20A7A30t00;Times New Roman" w:hAnsi="TTE20A7A30t00;Times New Roman"/>
          <w:sz w:val="44"/>
          <w:szCs w:val="44"/>
        </w:rPr>
        <w:t>rynny i rury spustow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 – 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bróbek blacharskich, oraz rynien i rur spustowych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obróbek blacharskich, rynien i rur spustowych przy realizacji budowy Hali Sportowej przy Zespole Szkół Pomiechówk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z wytycznymi</w:t>
      </w:r>
    </w:p>
    <w:p>
      <w:pPr>
        <w:pStyle w:val="Normal"/>
        <w:autoSpaceDE w:val="false"/>
        <w:rPr/>
      </w:pPr>
      <w:r>
        <w:rPr>
          <w:rFonts w:eastAsia="TTE20833C0t00;Times New Roman" w:cs="TTE20833C0t00;Times New Roman" w:ascii="TTE20833C0t00;Times New Roman" w:hAnsi="TTE20833C0t00;Times New Roman"/>
          <w:sz w:val="20"/>
          <w:szCs w:val="20"/>
        </w:rPr>
        <w:t>projektowymi Inwestora, 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Wszystkie materiały użyte do prac określonych w punkcie 1.1 powinny odpowiadać wymaganiom</w:t>
      </w:r>
    </w:p>
    <w:p>
      <w:pPr>
        <w:pStyle w:val="Normal"/>
        <w:autoSpaceDE w:val="false"/>
        <w:rPr/>
      </w:pPr>
      <w:r>
        <w:rPr>
          <w:rFonts w:eastAsia="TTE20833C0t00;Times New Roman" w:cs="TTE20833C0t00;Times New Roman" w:ascii="TTE20833C0t00;Times New Roman" w:hAnsi="TTE20833C0t00;Times New Roman"/>
          <w:sz w:val="20"/>
          <w:szCs w:val="20"/>
        </w:rPr>
        <w:t>zawartym w normach państwowych lub świadectwach ITB dopuszczających dany materia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powszechnego stosowania w budownictwie.</w:t>
      </w:r>
    </w:p>
    <w:p>
      <w:pPr>
        <w:pStyle w:val="Normal"/>
        <w:autoSpaceDE w:val="false"/>
        <w:rPr/>
      </w:pPr>
      <w:r>
        <w:rPr>
          <w:rFonts w:eastAsia="TTE20833C0t00;Times New Roman" w:cs="TTE20833C0t00;Times New Roman" w:ascii="TTE20833C0t00;Times New Roman" w:hAnsi="TTE20833C0t00;Times New Roman"/>
          <w:sz w:val="20"/>
          <w:szCs w:val="20"/>
        </w:rPr>
        <w:t>Materiałami są:</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Rynny i rury spustowe z blachy powlekanej </w:t>
      </w:r>
      <w:r>
        <w:rPr>
          <w:rFonts w:eastAsia="TTE20833C0t00;Times New Roman" w:cs="TTE20833C0t00;Times New Roman" w:ascii="TTE20833C0t00;Times New Roman" w:hAnsi="TTE20833C0t00;Times New Roman"/>
          <w:sz w:val="20"/>
          <w:szCs w:val="20"/>
        </w:rPr>
        <w:t>wg instrukcji producenta.</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Rynny i rury spustowe z PCV </w:t>
      </w:r>
      <w:r>
        <w:rPr>
          <w:rFonts w:eastAsia="TTE20833C0t00;Times New Roman" w:cs="TTE20833C0t00;Times New Roman" w:ascii="TTE20833C0t00;Times New Roman" w:hAnsi="TTE20833C0t00;Times New Roman"/>
          <w:sz w:val="20"/>
          <w:szCs w:val="20"/>
        </w:rPr>
        <w:t>wg instrukcji producenta.</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Blacha stalowa powlekana </w:t>
      </w:r>
      <w:r>
        <w:rPr>
          <w:rFonts w:eastAsia="TTE20833C0t00;Times New Roman" w:cs="TTE20833C0t00;Times New Roman" w:ascii="TTE20833C0t00;Times New Roman" w:hAnsi="TTE20833C0t00;Times New Roman"/>
          <w:sz w:val="20"/>
          <w:szCs w:val="20"/>
        </w:rPr>
        <w:t>wg instrukcji producenta.</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ręcznie lub przy użyciu dowolnego typu sprzętu.</w:t>
      </w:r>
    </w:p>
    <w:p>
      <w:pPr>
        <w:pStyle w:val="Normal"/>
        <w:autoSpaceDE w:val="false"/>
        <w:rPr/>
      </w:pPr>
      <w:r>
        <w:rPr>
          <w:rFonts w:eastAsia="TTE20833C0t00;Times New Roman" w:cs="TTE20833C0t00;Times New Roman" w:ascii="TTE20833C0t00;Times New Roman" w:hAnsi="TTE20833C0t00;Times New Roman"/>
          <w:sz w:val="20"/>
          <w:szCs w:val="20"/>
        </w:rPr>
        <w:t>Sprzęt powinien być zgodny z zaleceniami podanymi w kartach technologicznych stosowanych</w:t>
      </w:r>
    </w:p>
    <w:p>
      <w:pPr>
        <w:pStyle w:val="Normal"/>
        <w:autoSpaceDE w:val="false"/>
        <w:rPr/>
      </w:pPr>
      <w:r>
        <w:rPr>
          <w:rFonts w:eastAsia="TTE20833C0t00;Times New Roman" w:cs="TTE20833C0t00;Times New Roman" w:ascii="TTE20833C0t00;Times New Roman" w:hAnsi="TTE20833C0t00;Times New Roman"/>
          <w:sz w:val="20"/>
          <w:szCs w:val="20"/>
        </w:rPr>
        <w:t>materiałów, być sprawny technicznie i spełniać wymagania techniczne w zakresie BHP.</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pecyfikacji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Środki transportu wykorzystywane przez Wykonawcę powinny być sprawne technicznie i spełnia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techniczne w zakresie BHP oraz przepisów o ruchu drogowy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0"/>
          <w:szCs w:val="20"/>
        </w:rPr>
        <w:t>Obróbki blacharskie z blachy powlekanej</w:t>
      </w:r>
    </w:p>
    <w:p>
      <w:pPr>
        <w:pStyle w:val="Normal"/>
        <w:autoSpaceDE w:val="false"/>
        <w:rPr/>
      </w:pPr>
      <w:r>
        <w:rPr>
          <w:rFonts w:eastAsia="TTE20833C0t00;Times New Roman" w:cs="TTE20833C0t00;Times New Roman" w:ascii="TTE20833C0t00;Times New Roman" w:hAnsi="TTE20833C0t00;Times New Roman"/>
          <w:sz w:val="20"/>
          <w:szCs w:val="20"/>
        </w:rPr>
        <w:t>Obróbki powinny być dostosowane do wielkości pochylenia elementów pokrywanych. Roboty</w:t>
      </w:r>
    </w:p>
    <w:p>
      <w:pPr>
        <w:pStyle w:val="Normal"/>
        <w:autoSpaceDE w:val="false"/>
        <w:rPr/>
      </w:pPr>
      <w:r>
        <w:rPr>
          <w:rFonts w:eastAsia="TTE20833C0t00;Times New Roman" w:cs="TTE20833C0t00;Times New Roman" w:ascii="TTE20833C0t00;Times New Roman" w:hAnsi="TTE20833C0t00;Times New Roman"/>
          <w:sz w:val="20"/>
          <w:szCs w:val="20"/>
        </w:rPr>
        <w:t>blacharskie z blachy stalowej lakierowanej można wykonywać o każdej porze roku, lecz</w:t>
      </w:r>
    </w:p>
    <w:p>
      <w:pPr>
        <w:pStyle w:val="Normal"/>
        <w:autoSpaceDE w:val="false"/>
        <w:rPr/>
      </w:pPr>
      <w:r>
        <w:rPr>
          <w:rFonts w:eastAsia="TTE20833C0t00;Times New Roman" w:cs="TTE20833C0t00;Times New Roman" w:ascii="TTE20833C0t00;Times New Roman" w:hAnsi="TTE20833C0t00;Times New Roman"/>
          <w:sz w:val="20"/>
          <w:szCs w:val="20"/>
        </w:rPr>
        <w:t>w temperaturze nie ni5szej ni5 -1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Robót nie można wykonywać na oblodzonych podłożach.</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Rynny z PCV</w:t>
      </w:r>
    </w:p>
    <w:p>
      <w:pPr>
        <w:pStyle w:val="Normal"/>
        <w:autoSpaceDE w:val="false"/>
        <w:rPr/>
      </w:pPr>
      <w:r>
        <w:rPr>
          <w:rFonts w:eastAsia="TTE20833C0t00;Times New Roman" w:cs="TTE20833C0t00;Times New Roman" w:ascii="TTE20833C0t00;Times New Roman" w:hAnsi="TTE20833C0t00;Times New Roman"/>
          <w:sz w:val="20"/>
          <w:szCs w:val="20"/>
        </w:rPr>
        <w:t>Elementy łączyć ściśle wg instrukcji producenta.</w:t>
      </w:r>
    </w:p>
    <w:p>
      <w:pPr>
        <w:pStyle w:val="Normal"/>
        <w:autoSpaceDE w:val="false"/>
        <w:rPr/>
      </w:pPr>
      <w:r>
        <w:rPr>
          <w:rFonts w:eastAsia="TTE20833C0t00;Times New Roman" w:cs="TTE20833C0t00;Times New Roman" w:ascii="TTE20833C0t00;Times New Roman" w:hAnsi="TTE20833C0t00;Times New Roman"/>
          <w:sz w:val="20"/>
          <w:szCs w:val="20"/>
        </w:rPr>
        <w:t>Rynny powinny być mocowane do konstrukcji dachu za pomocą uchwytów systemowych, rozstawionych w odstępach co 50-70cm. Spadki rynien należy regulować na uchwytach. Rynny powinny posiadać kształtki z wpustami do rur spustowych.</w:t>
      </w:r>
    </w:p>
    <w:p>
      <w:pPr>
        <w:pStyle w:val="Normal"/>
        <w:autoSpaceDE w:val="false"/>
        <w:rPr/>
      </w:pPr>
      <w:r>
        <w:rPr>
          <w:rFonts w:eastAsia="TTE20A7A30t00;Times New Roman" w:cs="TTE20A7A30t00;Times New Roman" w:ascii="TTE20A7A30t00;Times New Roman" w:hAnsi="TTE20A7A30t00;Times New Roman"/>
          <w:sz w:val="20"/>
          <w:szCs w:val="20"/>
        </w:rPr>
        <w:t>Rury spustowe z PCV</w:t>
      </w:r>
    </w:p>
    <w:p>
      <w:pPr>
        <w:pStyle w:val="Normal"/>
        <w:autoSpaceDE w:val="false"/>
        <w:rPr/>
      </w:pPr>
      <w:r>
        <w:rPr>
          <w:rFonts w:eastAsia="TTE20833C0t00;Times New Roman" w:cs="TTE20833C0t00;Times New Roman" w:ascii="TTE20833C0t00;Times New Roman" w:hAnsi="TTE20833C0t00;Times New Roman"/>
          <w:sz w:val="20"/>
          <w:szCs w:val="20"/>
        </w:rPr>
        <w:t>Elementy łączyć ściśle wg instrukcji producenta.</w:t>
      </w:r>
    </w:p>
    <w:p>
      <w:pPr>
        <w:pStyle w:val="Normal"/>
        <w:autoSpaceDE w:val="false"/>
        <w:rPr/>
      </w:pPr>
      <w:r>
        <w:rPr>
          <w:rFonts w:eastAsia="TTE20833C0t00;Times New Roman" w:cs="TTE20833C0t00;Times New Roman" w:ascii="TTE20833C0t00;Times New Roman" w:hAnsi="TTE20833C0t00;Times New Roman"/>
          <w:sz w:val="20"/>
          <w:szCs w:val="20"/>
        </w:rPr>
        <w:t>Rury spustowe powinny być mocowane do ścian uchwytami systemowymi, rozstawiony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odstępach co 2-3m.</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Wymagana jakość materiałów objętych niniejsza specyfikacja powinna być potwierdzona przez</w:t>
      </w:r>
    </w:p>
    <w:p>
      <w:pPr>
        <w:pStyle w:val="Normal"/>
        <w:autoSpaceDE w:val="false"/>
        <w:rPr/>
      </w:pPr>
      <w:r>
        <w:rPr>
          <w:rFonts w:eastAsia="TTE20833C0t00;Times New Roman" w:cs="TTE20833C0t00;Times New Roman" w:ascii="TTE20833C0t00;Times New Roman" w:hAnsi="TTE20833C0t00;Times New Roman"/>
          <w:sz w:val="20"/>
          <w:szCs w:val="20"/>
        </w:rPr>
        <w:t>producentów przez zaświadczenie o jakości lub znakiem kontroli jakości zamieszczonym</w:t>
      </w:r>
    </w:p>
    <w:p>
      <w:pPr>
        <w:pStyle w:val="Normal"/>
        <w:autoSpaceDE w:val="false"/>
        <w:rPr/>
      </w:pPr>
      <w:r>
        <w:rPr>
          <w:rFonts w:eastAsia="TTE20833C0t00;Times New Roman" w:cs="TTE20833C0t00;Times New Roman" w:ascii="TTE20833C0t00;Times New Roman" w:hAnsi="TTE20833C0t00;Times New Roman"/>
          <w:sz w:val="20"/>
          <w:szCs w:val="20"/>
        </w:rPr>
        <w:t>na opakowaniu lub innym równorzędnym dokumentem. Materiały dostarczone na budowę b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kumentów potwierdzających przez producenta ich jakość nie mogą być dopuszczone do stosowania. Odbiór materiałów powinien obejmować zgodność z wytycznymi projektowymi.</w:t>
      </w:r>
    </w:p>
    <w:p>
      <w:pPr>
        <w:pStyle w:val="Normal"/>
        <w:autoSpaceDE w:val="false"/>
        <w:rPr/>
      </w:pPr>
      <w:r>
        <w:rPr>
          <w:rFonts w:eastAsia="TTE20833C0t00;Times New Roman" w:cs="TTE20833C0t00;Times New Roman" w:ascii="TTE20833C0t00;Times New Roman" w:hAnsi="TTE20833C0t00;Times New Roman"/>
          <w:sz w:val="20"/>
          <w:szCs w:val="20"/>
        </w:rPr>
        <w:t>Inwestora oraz sprawdzenie właściwości technicznych tych materiałów z wystawionymi atest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twórców. Nie dopuszcza się do stosowania tych materiałów, których właściwości nie odpowiadają</w:t>
      </w:r>
    </w:p>
    <w:p>
      <w:pPr>
        <w:pStyle w:val="Normal"/>
        <w:autoSpaceDE w:val="false"/>
        <w:rPr/>
      </w:pPr>
      <w:r>
        <w:rPr>
          <w:rFonts w:eastAsia="TTE20833C0t00;Times New Roman" w:cs="TTE20833C0t00;Times New Roman" w:ascii="TTE20833C0t00;Times New Roman" w:hAnsi="TTE20833C0t00;Times New Roman"/>
          <w:sz w:val="20"/>
          <w:szCs w:val="20"/>
        </w:rPr>
        <w:t>wymaganiom odpowiednich dla nich norm. Nie należy stosować materiałów przeterminowanych (po</w:t>
      </w:r>
    </w:p>
    <w:p>
      <w:pPr>
        <w:pStyle w:val="Normal"/>
        <w:autoSpaceDE w:val="false"/>
        <w:rPr/>
      </w:pPr>
      <w:r>
        <w:rPr>
          <w:rFonts w:eastAsia="TTE20833C0t00;Times New Roman" w:cs="TTE20833C0t00;Times New Roman" w:ascii="TTE20833C0t00;Times New Roman" w:hAnsi="TTE20833C0t00;Times New Roman"/>
          <w:sz w:val="20"/>
          <w:szCs w:val="20"/>
        </w:rPr>
        <w:t>okresie gwarancyjnym). Wyniki odbiorów materiałów i wyrobów powinny być każdorazowo wpisyw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dziennika budow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robót jest:</w:t>
      </w:r>
    </w:p>
    <w:p>
      <w:pPr>
        <w:pStyle w:val="Normal"/>
        <w:autoSpaceDE w:val="false"/>
        <w:rPr/>
      </w:pPr>
      <w:r>
        <w:rPr>
          <w:rFonts w:eastAsia="TTE20833C0t00;Times New Roman" w:cs="TTE20833C0t00;Times New Roman" w:ascii="TTE20833C0t00;Times New Roman" w:hAnsi="TTE20833C0t00;Times New Roman"/>
          <w:sz w:val="20"/>
          <w:szCs w:val="20"/>
        </w:rPr>
        <w:t>- dla robót dotyczących obróbek blacharskich –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obróbki w rozwinięciu, bez uwzględniania zakładów</w:t>
      </w:r>
    </w:p>
    <w:p>
      <w:pPr>
        <w:pStyle w:val="Normal"/>
        <w:autoSpaceDE w:val="false"/>
        <w:rPr/>
      </w:pPr>
      <w:r>
        <w:rPr>
          <w:rFonts w:eastAsia="TTE20833C0t00;Times New Roman" w:cs="TTE20833C0t00;Times New Roman" w:ascii="TTE20833C0t00;Times New Roman" w:hAnsi="TTE20833C0t00;Times New Roman"/>
          <w:sz w:val="20"/>
          <w:szCs w:val="20"/>
        </w:rPr>
        <w:t>- dla robót dotyczących rynien i rur spustowych – mb wykonanych elementów</w:t>
      </w:r>
    </w:p>
    <w:p>
      <w:pPr>
        <w:pStyle w:val="Normal"/>
        <w:autoSpaceDE w:val="false"/>
        <w:rPr/>
      </w:pPr>
      <w:r>
        <w:rPr>
          <w:rFonts w:eastAsia="TTE20833C0t00;Times New Roman" w:cs="TTE20833C0t00;Times New Roman" w:ascii="TTE20833C0t00;Times New Roman" w:hAnsi="TTE20833C0t00;Times New Roman"/>
          <w:sz w:val="20"/>
          <w:szCs w:val="20"/>
        </w:rPr>
        <w:t>Ilość robót określa się na podstawie projektu z uwzględnieniem zmian zaakceptowanych prz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5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A7A30t00;Times New Roman" w:cs="TTE20A7A30t00;Times New Roman" w:ascii="TTE20A7A30t00;Times New Roman" w:hAnsi="TTE20A7A30t00;Times New Roman"/>
          <w:sz w:val="20"/>
          <w:szCs w:val="20"/>
        </w:rPr>
        <w:t>Odbiór obróbek blacharskich, rynien i rur spustowych.</w:t>
      </w:r>
    </w:p>
    <w:p>
      <w:pPr>
        <w:pStyle w:val="Normal"/>
        <w:autoSpaceDE w:val="false"/>
        <w:rPr/>
      </w:pPr>
      <w:r>
        <w:rPr>
          <w:rFonts w:eastAsia="TTE20833C0t00;Times New Roman" w:cs="TTE20833C0t00;Times New Roman" w:ascii="TTE20833C0t00;Times New Roman" w:hAnsi="TTE20833C0t00;Times New Roman"/>
          <w:sz w:val="20"/>
          <w:szCs w:val="20"/>
        </w:rPr>
        <w:t>Powinien obejmować sprawdzenie połączeń poziomych i pionowych, sprawdzenie mocowania</w:t>
      </w:r>
    </w:p>
    <w:p>
      <w:pPr>
        <w:pStyle w:val="Normal"/>
        <w:autoSpaceDE w:val="false"/>
        <w:rPr/>
      </w:pPr>
      <w:r>
        <w:rPr>
          <w:rFonts w:eastAsia="TTE20833C0t00;Times New Roman" w:cs="TTE20833C0t00;Times New Roman" w:ascii="TTE20833C0t00;Times New Roman" w:hAnsi="TTE20833C0t00;Times New Roman"/>
          <w:sz w:val="20"/>
          <w:szCs w:val="20"/>
        </w:rPr>
        <w:t>elementów do konstrukcji dachu i ścian, sprawdzenie prawidłowości spadków rynien, sprawdzenie</w:t>
      </w:r>
    </w:p>
    <w:p>
      <w:pPr>
        <w:pStyle w:val="Normal"/>
        <w:autoSpaceDE w:val="false"/>
        <w:rPr/>
      </w:pPr>
      <w:r>
        <w:rPr>
          <w:rFonts w:eastAsia="TTE20833C0t00;Times New Roman" w:cs="TTE20833C0t00;Times New Roman" w:ascii="TTE20833C0t00;Times New Roman" w:hAnsi="TTE20833C0t00;Times New Roman"/>
          <w:sz w:val="20"/>
          <w:szCs w:val="20"/>
        </w:rPr>
        <w:t>szczelności połączeń rur spustowych z wpustami.</w:t>
      </w:r>
    </w:p>
    <w:p>
      <w:pPr>
        <w:pStyle w:val="Normal"/>
        <w:autoSpaceDE w:val="false"/>
        <w:rPr/>
      </w:pPr>
      <w:r>
        <w:rPr>
          <w:rFonts w:eastAsia="TTE20833C0t00;Times New Roman" w:cs="TTE20833C0t00;Times New Roman" w:ascii="TTE20833C0t00;Times New Roman" w:hAnsi="TTE20833C0t00;Times New Roman"/>
          <w:sz w:val="20"/>
          <w:szCs w:val="20"/>
        </w:rPr>
        <w:t>Rury spustowe mogą być montowane po sprawdzeniu drożnosci przewodów kanalizacyjnych.</w:t>
      </w:r>
    </w:p>
    <w:p>
      <w:pPr>
        <w:pStyle w:val="Normal"/>
        <w:autoSpaceDE w:val="false"/>
        <w:rPr/>
      </w:pPr>
      <w:r>
        <w:rPr>
          <w:rFonts w:eastAsia="TTE20833C0t00;Times New Roman" w:cs="TTE20833C0t00;Times New Roman" w:ascii="TTE20833C0t00;Times New Roman" w:hAnsi="TTE20833C0t00;Times New Roman"/>
          <w:sz w:val="20"/>
          <w:szCs w:val="20"/>
        </w:rPr>
        <w:t>Zamontowane elementy nie powinny być zarysowane, nie powinny mieć dziur ani pęknięć.</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Obróbki blacharskie.</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obróbek w rozwinięciu, bez dodatków na zakłady, wg ceny jednostk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gotowanie,</w:t>
      </w:r>
    </w:p>
    <w:p>
      <w:pPr>
        <w:pStyle w:val="Normal"/>
        <w:autoSpaceDE w:val="false"/>
        <w:rPr/>
      </w:pPr>
      <w:r>
        <w:rPr>
          <w:rFonts w:eastAsia="TTE20833C0t00;Times New Roman" w:cs="TTE20833C0t00;Times New Roman" w:ascii="TTE20833C0t00;Times New Roman" w:hAnsi="TTE20833C0t00;Times New Roman"/>
          <w:sz w:val="20"/>
          <w:szCs w:val="20"/>
        </w:rPr>
        <w:t>zmontowanie i umocowanie w podłożu, zalutowanie połączeń,</w:t>
      </w:r>
    </w:p>
    <w:p>
      <w:pPr>
        <w:pStyle w:val="Normal"/>
        <w:autoSpaceDE w:val="false"/>
        <w:rPr/>
      </w:pPr>
      <w:r>
        <w:rPr>
          <w:rFonts w:eastAsia="TTE20833C0t00;Times New Roman" w:cs="TTE20833C0t00;Times New Roman" w:ascii="TTE20833C0t00;Times New Roman" w:hAnsi="TTE20833C0t00;Times New Roman"/>
          <w:sz w:val="20"/>
          <w:szCs w:val="20"/>
        </w:rPr>
        <w:t>uporządkowanie stanowiska pracy.</w:t>
      </w:r>
    </w:p>
    <w:p>
      <w:pPr>
        <w:pStyle w:val="Normal"/>
        <w:autoSpaceDE w:val="false"/>
        <w:rPr/>
      </w:pPr>
      <w:r>
        <w:rPr>
          <w:rFonts w:eastAsia="TTE20A7A30t00;Times New Roman" w:cs="TTE20A7A30t00;Times New Roman" w:ascii="TTE20A7A30t00;Times New Roman" w:hAnsi="TTE20A7A30t00;Times New Roman"/>
          <w:sz w:val="20"/>
          <w:szCs w:val="20"/>
        </w:rPr>
        <w:t>Rynny i rury spustowe.</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mb rynien i rur spustowych wg ceny jednostkowej, 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gotowanie,</w:t>
      </w:r>
    </w:p>
    <w:p>
      <w:pPr>
        <w:pStyle w:val="Normal"/>
        <w:autoSpaceDE w:val="false"/>
        <w:rPr/>
      </w:pPr>
      <w:r>
        <w:rPr>
          <w:rFonts w:eastAsia="TTE20833C0t00;Times New Roman" w:cs="TTE20833C0t00;Times New Roman" w:ascii="TTE20833C0t00;Times New Roman" w:hAnsi="TTE20833C0t00;Times New Roman"/>
          <w:sz w:val="20"/>
          <w:szCs w:val="20"/>
        </w:rPr>
        <w:t>zmontowanie i umocowanie w podłożu, połączenia elementów wg technologii</w:t>
      </w:r>
    </w:p>
    <w:p>
      <w:pPr>
        <w:pStyle w:val="Normal"/>
        <w:autoSpaceDE w:val="false"/>
        <w:rPr/>
      </w:pPr>
      <w:r>
        <w:rPr>
          <w:rFonts w:eastAsia="TTE20833C0t00;Times New Roman" w:cs="TTE20833C0t00;Times New Roman" w:ascii="TTE20833C0t00;Times New Roman" w:hAnsi="TTE20833C0t00;Times New Roman"/>
          <w:sz w:val="20"/>
          <w:szCs w:val="20"/>
        </w:rPr>
        <w:t>producenta, uporządkowanie stanowiska pracy.</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61/B-10245 Roboty blacharskie budowlane z blachy stalowej ocynkowa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cynkowej. Wymagania i badania przy odbiorze.</w:t>
      </w:r>
    </w:p>
    <w:p>
      <w:pPr>
        <w:pStyle w:val="Normal"/>
        <w:autoSpaceDE w:val="false"/>
        <w:rPr/>
      </w:pPr>
      <w:r>
        <w:rPr>
          <w:rFonts w:eastAsia="TTE20833C0t00;Times New Roman" w:cs="TTE20833C0t00;Times New Roman" w:ascii="TTE20833C0t00;Times New Roman" w:hAnsi="TTE20833C0t00;Times New Roman"/>
          <w:sz w:val="20"/>
          <w:szCs w:val="20"/>
        </w:rPr>
        <w:t>BN-66/5059-01 Uchwyty do rur spustowych okrągłych.</w:t>
      </w:r>
    </w:p>
    <w:p>
      <w:pPr>
        <w:pStyle w:val="Normal"/>
        <w:autoSpaceDE w:val="false"/>
        <w:rPr/>
      </w:pPr>
      <w:r>
        <w:rPr>
          <w:rFonts w:eastAsia="TTE20833C0t00;Times New Roman" w:cs="TTE20833C0t00;Times New Roman" w:ascii="TTE20833C0t00;Times New Roman" w:hAnsi="TTE20833C0t00;Times New Roman"/>
          <w:sz w:val="20"/>
          <w:szCs w:val="20"/>
        </w:rPr>
        <w:t>BN-66/5059-02 Uchwyty do rynien półokrągł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probaty techniczne i instrukcje producentów blach cynkowo-tytanowych, rynien i rur spust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CV i blachy cynkowo-tytanowej.</w:t>
      </w:r>
    </w:p>
    <w:p>
      <w:pPr>
        <w:pStyle w:val="Normal"/>
        <w:autoSpaceDE w:val="false"/>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7.00</w:t>
      </w:r>
    </w:p>
    <w:p>
      <w:pPr>
        <w:pStyle w:val="Normal"/>
        <w:autoSpaceDE w:val="false"/>
        <w:rPr/>
      </w:pPr>
      <w:r>
        <w:rPr>
          <w:rFonts w:eastAsia="TTE20A7A30t00;Times New Roman" w:cs="TTE20A7A30t00;Times New Roman" w:ascii="TTE20A7A30t00;Times New Roman" w:hAnsi="TTE20A7A30t00;Times New Roman"/>
          <w:sz w:val="44"/>
          <w:szCs w:val="44"/>
        </w:rPr>
        <w:t>Izolacj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są wymagania dotyczące wykonania robot związ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wykonaniem izolacji przeciwwodnej i przeciwwilgociowej oraz izolacji cieplnych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Ustalenia zawarte w niniejszej specyfikacji dotyczą prowadzenia robót związanych z wykonaniem</w:t>
      </w:r>
    </w:p>
    <w:p>
      <w:pPr>
        <w:pStyle w:val="Normal"/>
        <w:autoSpaceDE w:val="false"/>
        <w:rPr/>
      </w:pPr>
      <w:r>
        <w:rPr>
          <w:rFonts w:eastAsia="TTE20833C0t00;Times New Roman" w:cs="TTE20833C0t00;Times New Roman" w:ascii="TTE20833C0t00;Times New Roman" w:hAnsi="TTE20833C0t00;Times New Roman"/>
          <w:sz w:val="20"/>
          <w:szCs w:val="20"/>
        </w:rPr>
        <w:t>izolacji przeciwwilgociowych i przeciwwodnych (dach, fundamenty, ściany fundamentowe) oraz izol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ieplnych (stropodach, mury fundamentowe, ściany zewnętrzne) przy realizacji budowy Hali Sportowej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ustawa Prawa budowlanego, wydanymi do niej</w:t>
      </w:r>
    </w:p>
    <w:p>
      <w:pPr>
        <w:pStyle w:val="Normal"/>
        <w:autoSpaceDE w:val="false"/>
        <w:rPr/>
      </w:pPr>
      <w:r>
        <w:rPr>
          <w:rFonts w:eastAsia="TTE20833C0t00;Times New Roman" w:cs="TTE20833C0t00;Times New Roman" w:ascii="TTE20833C0t00;Times New Roman" w:hAnsi="TTE20833C0t00;Times New Roman"/>
          <w:sz w:val="20"/>
          <w:szCs w:val="20"/>
        </w:rPr>
        <w:t>rozporządzeniami wykonawczymi, nomenklatura Polskich Norm, aprobat technicznych, a mianowic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boty budowlane przy wykonywaniu izolacji przeciwwilgociowych i przeciwwodnych oraz</w:t>
      </w:r>
    </w:p>
    <w:p>
      <w:pPr>
        <w:pStyle w:val="Normal"/>
        <w:autoSpaceDE w:val="false"/>
        <w:rPr/>
      </w:pPr>
      <w:r>
        <w:rPr>
          <w:rFonts w:eastAsia="TTE20833C0t00;Times New Roman" w:cs="TTE20833C0t00;Times New Roman" w:ascii="TTE20833C0t00;Times New Roman" w:hAnsi="TTE20833C0t00;Times New Roman"/>
          <w:sz w:val="20"/>
          <w:szCs w:val="20"/>
        </w:rPr>
        <w:t>izolacji cieplnych należy rozumieć wszystkie prace budowlane związane z wykonaniem izolacji przeciwwilgociowych i przeciwwodnych oraz izolacji cieplnych zgodnie z ustaleniami projektowymi,</w:t>
      </w:r>
    </w:p>
    <w:p>
      <w:pPr>
        <w:pStyle w:val="Normal"/>
        <w:autoSpaceDE w:val="false"/>
        <w:rPr/>
      </w:pPr>
      <w:r>
        <w:rPr>
          <w:rFonts w:eastAsia="TTE20833C0t00;Times New Roman" w:cs="TTE20833C0t00;Times New Roman" w:ascii="TTE20833C0t00;Times New Roman" w:hAnsi="TTE20833C0t00;Times New Roman"/>
          <w:sz w:val="20"/>
          <w:szCs w:val="20"/>
        </w:rPr>
        <w:t>Wykonawca - osoba lub organizacja wykonująca ww. roboty budowlane, procedura - dokument zapewniający jakość, "jak, kiedy, gdzie i kto"? wykonuje i kontroluje poszczególne operacje robocze - procedura może być zastąpiona przez normy, aprobaty techniczne i instrukcje,</w:t>
      </w:r>
    </w:p>
    <w:p>
      <w:pPr>
        <w:pStyle w:val="Normal"/>
        <w:autoSpaceDE w:val="false"/>
        <w:rPr/>
      </w:pPr>
      <w:r>
        <w:rPr>
          <w:rFonts w:eastAsia="TTE20833C0t00;Times New Roman" w:cs="TTE20833C0t00;Times New Roman" w:ascii="TTE20833C0t00;Times New Roman" w:hAnsi="TTE20833C0t00;Times New Roman"/>
          <w:sz w:val="20"/>
          <w:szCs w:val="20"/>
        </w:rPr>
        <w:t>ustalenia projektowe - ustalenia podane w dokumentacji technicznej zawierające dane</w:t>
      </w:r>
    </w:p>
    <w:p>
      <w:pPr>
        <w:pStyle w:val="Normal"/>
        <w:autoSpaceDE w:val="false"/>
        <w:rPr/>
      </w:pPr>
      <w:r>
        <w:rPr>
          <w:rFonts w:eastAsia="TTE20833C0t00;Times New Roman" w:cs="TTE20833C0t00;Times New Roman" w:ascii="TTE20833C0t00;Times New Roman" w:hAnsi="TTE20833C0t00;Times New Roman"/>
          <w:sz w:val="20"/>
          <w:szCs w:val="20"/>
        </w:rPr>
        <w:t>opisujące przedmiot i wymagania jakościowe wykonanych izolacji przeciwwilgoci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przeciwwodnych oraz izolacji cieplnych,</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izolacji –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zabezpieczonej powierzchn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Izolacja wodochronna muru fundamentowego wykonać zgodnie z zasadami podanymi w normie PN-</w:t>
      </w:r>
    </w:p>
    <w:p>
      <w:pPr>
        <w:pStyle w:val="Normal"/>
        <w:autoSpaceDE w:val="false"/>
        <w:rPr/>
      </w:pPr>
      <w:r>
        <w:rPr>
          <w:rFonts w:eastAsia="TTE20833C0t00;Times New Roman" w:cs="TTE20833C0t00;Times New Roman" w:ascii="TTE20833C0t00;Times New Roman" w:hAnsi="TTE20833C0t00;Times New Roman"/>
          <w:sz w:val="20"/>
          <w:szCs w:val="20"/>
        </w:rPr>
        <w:t>69/B-10260 Izolacje bitumiczne. Wymagania i badania techniczne przy odbiorze.</w:t>
      </w:r>
    </w:p>
    <w:p>
      <w:pPr>
        <w:pStyle w:val="Normal"/>
        <w:autoSpaceDE w:val="false"/>
        <w:rPr/>
      </w:pPr>
      <w:r>
        <w:rPr>
          <w:rFonts w:eastAsia="TTE20833C0t00;Times New Roman" w:cs="TTE20833C0t00;Times New Roman" w:ascii="TTE20833C0t00;Times New Roman" w:hAnsi="TTE20833C0t00;Times New Roman"/>
          <w:sz w:val="20"/>
          <w:szCs w:val="20"/>
        </w:rPr>
        <w:t>Przy wykonaniu izolacji cieplnych należy przestrzegać zasad podanych w normie PN-91/B0202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chrona cieplna budynków. Wymagania i oblic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ojektową, ST i obowiązującymi normami. Ponadto Wykonawca wykona roboty zgodnie z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Dla zastosowanych materiałów izolacyjnych są wymagane aprobaty techniczne dopuszczające</w:t>
      </w:r>
    </w:p>
    <w:p>
      <w:pPr>
        <w:pStyle w:val="Normal"/>
        <w:autoSpaceDE w:val="false"/>
        <w:rPr/>
      </w:pPr>
      <w:r>
        <w:rPr>
          <w:rFonts w:eastAsia="TTE20833C0t00;Times New Roman" w:cs="TTE20833C0t00;Times New Roman" w:ascii="TTE20833C0t00;Times New Roman" w:hAnsi="TTE20833C0t00;Times New Roman"/>
          <w:sz w:val="20"/>
          <w:szCs w:val="20"/>
        </w:rPr>
        <w:t>do stosowania w budownictwie. Materiały musza uzyskać aprobatę Inżyniera.</w:t>
      </w:r>
    </w:p>
    <w:p>
      <w:pPr>
        <w:pStyle w:val="Normal"/>
        <w:autoSpaceDE w:val="false"/>
        <w:rPr/>
      </w:pPr>
      <w:r>
        <w:rPr>
          <w:rFonts w:eastAsia="TTE20833C0t00;Times New Roman" w:cs="TTE20833C0t00;Times New Roman" w:ascii="TTE20833C0t00;Times New Roman" w:hAnsi="TTE20833C0t00;Times New Roman"/>
          <w:sz w:val="20"/>
          <w:szCs w:val="20"/>
        </w:rPr>
        <w:t>Materiałami są:</w:t>
      </w:r>
    </w:p>
    <w:p>
      <w:pPr>
        <w:pStyle w:val="Normal"/>
        <w:autoSpaceDE w:val="false"/>
        <w:rPr/>
      </w:pPr>
      <w:r>
        <w:rPr>
          <w:rFonts w:eastAsia="TTE20833C0t00;Times New Roman" w:cs="TTE20833C0t00;Times New Roman" w:ascii="TTE20833C0t00;Times New Roman" w:hAnsi="TTE20833C0t00;Times New Roman"/>
          <w:sz w:val="20"/>
          <w:szCs w:val="20"/>
        </w:rPr>
        <w:t>przeciwilgociowe – folia jako izolacja posadzki sportowej oraz folia w pomieszczeniach mokr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rzeciwwilgociowa i przeciwwodna murów zewnętrznych – izolacja specjalna typu np. Schomburg – zastosować zwłaszcza w miejscu zasypania gruntem murów zewnętrznych </w:t>
      </w:r>
    </w:p>
    <w:p>
      <w:pPr>
        <w:pStyle w:val="Normal"/>
        <w:autoSpaceDE w:val="false"/>
        <w:rPr/>
      </w:pPr>
      <w:r>
        <w:rPr>
          <w:rFonts w:eastAsia="TTE20833C0t00;Times New Roman" w:cs="TTE20833C0t00;Times New Roman" w:ascii="TTE20833C0t00;Times New Roman" w:hAnsi="TTE20833C0t00;Times New Roman"/>
          <w:sz w:val="20"/>
          <w:szCs w:val="20"/>
        </w:rPr>
        <w:t>termiczna – styropian gr14cm dla ścian styropian gr 20 cm w pasie przyściennym 1m dla podłóg na gruncie</w:t>
      </w:r>
    </w:p>
    <w:p>
      <w:pPr>
        <w:pStyle w:val="Normal"/>
        <w:autoSpaceDE w:val="false"/>
        <w:rPr/>
      </w:pPr>
      <w:r>
        <w:rPr>
          <w:rFonts w:eastAsia="TTE20833C0t00;Times New Roman" w:cs="TTE20833C0t00;Times New Roman" w:ascii="TTE20833C0t00;Times New Roman" w:hAnsi="TTE20833C0t00;Times New Roman"/>
          <w:sz w:val="20"/>
          <w:szCs w:val="20"/>
        </w:rPr>
        <w:t>dach – rdzeń ze styropianu- co najmniej o klasie odporności E15</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kustyczna – styropian na stropie międzypiętrowym gr 2cm</w:t>
      </w:r>
    </w:p>
    <w:p>
      <w:pPr>
        <w:pStyle w:val="Normal"/>
        <w:autoSpaceDE w:val="false"/>
        <w:rPr/>
      </w:pPr>
      <w:r>
        <w:rPr>
          <w:rFonts w:eastAsia="TTE20833C0t00;Times New Roman" w:cs="TTE20833C0t00;Times New Roman" w:ascii="TTE20833C0t00;Times New Roman" w:hAnsi="TTE20833C0t00;Times New Roman"/>
          <w:sz w:val="20"/>
          <w:szCs w:val="20"/>
        </w:rPr>
        <w:t>wszystkie materiały stosować zgodnie z dokumentacja projektowa i kartami technicznymi producentów</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przętu podano w Specyfikacji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Sprzęt używany do wykonywania izolacji przeciwwodnych oraz termicznych i paraizolacji – wykonawc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rzystępujący do wykonywania izolacji przeciwwodnych, powinien wykazać się możliwością korzystania </w:t>
      </w:r>
    </w:p>
    <w:p>
      <w:pPr>
        <w:pStyle w:val="Normal"/>
        <w:autoSpaceDE w:val="false"/>
        <w:rPr/>
      </w:pPr>
      <w:r>
        <w:rPr>
          <w:rFonts w:eastAsia="TTE20833C0t00;Times New Roman" w:cs="TTE20833C0t00;Times New Roman" w:ascii="TTE20833C0t00;Times New Roman" w:hAnsi="TTE20833C0t00;Times New Roman"/>
          <w:sz w:val="20"/>
          <w:szCs w:val="20"/>
        </w:rPr>
        <w:t>z elektronarzędzi i drobnego sprzętu budowlanego.</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pecyfikacji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ładunek, transport, rozładunek i składowanie materiałów do wykonania warstw ochronnych</w:t>
      </w:r>
    </w:p>
    <w:p>
      <w:pPr>
        <w:pStyle w:val="Normal"/>
        <w:autoSpaceDE w:val="false"/>
        <w:rPr/>
      </w:pPr>
      <w:r>
        <w:rPr>
          <w:rFonts w:eastAsia="TTE20833C0t00;Times New Roman" w:cs="TTE20833C0t00;Times New Roman" w:ascii="TTE20833C0t00;Times New Roman" w:hAnsi="TTE20833C0t00;Times New Roman"/>
          <w:sz w:val="20"/>
          <w:szCs w:val="20"/>
        </w:rPr>
        <w:t>powinny odbywać się tak, aby zachować ich dobry stan techniczny. Materiały powinny być składowane</w:t>
      </w:r>
    </w:p>
    <w:p>
      <w:pPr>
        <w:pStyle w:val="Normal"/>
        <w:autoSpaceDE w:val="false"/>
        <w:rPr/>
      </w:pPr>
      <w:r>
        <w:rPr>
          <w:rFonts w:eastAsia="TTE20833C0t00;Times New Roman" w:cs="TTE20833C0t00;Times New Roman" w:ascii="TTE20833C0t00;Times New Roman" w:hAnsi="TTE20833C0t00;Times New Roman"/>
          <w:sz w:val="20"/>
          <w:szCs w:val="20"/>
        </w:rPr>
        <w:t>starannie na suchym podkładzie, w pomieszczeniach krytych i zamkniętych. Na stanowisku robocz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krytym materiały te należy układać na podkładzie z desek lub płyt betonowych i przykrywać</w:t>
      </w:r>
    </w:p>
    <w:p>
      <w:pPr>
        <w:pStyle w:val="Normal"/>
        <w:autoSpaceDE w:val="false"/>
        <w:rPr/>
      </w:pPr>
      <w:r>
        <w:rPr>
          <w:rFonts w:eastAsia="TTE20833C0t00;Times New Roman" w:cs="TTE20833C0t00;Times New Roman" w:ascii="TTE20833C0t00;Times New Roman" w:hAnsi="TTE20833C0t00;Times New Roman"/>
          <w:sz w:val="20"/>
          <w:szCs w:val="20"/>
        </w:rPr>
        <w:t>szczelnie brezentem lub folia. Przechowywanie w magazynach półotwartych lub zamkniętych, such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przewiewnych, zabezpieczonych przed opadami atmosferycznymi. Opakowania należy ustawiać</w:t>
      </w:r>
    </w:p>
    <w:p>
      <w:pPr>
        <w:pStyle w:val="Normal"/>
        <w:autoSpaceDE w:val="false"/>
        <w:rPr/>
      </w:pPr>
      <w:r>
        <w:rPr>
          <w:rFonts w:eastAsia="TTE20833C0t00;Times New Roman" w:cs="TTE20833C0t00;Times New Roman" w:ascii="TTE20833C0t00;Times New Roman" w:hAnsi="TTE20833C0t00;Times New Roman"/>
          <w:sz w:val="20"/>
          <w:szCs w:val="20"/>
        </w:rPr>
        <w:t>w pozycji stojącej ściśle jedno obok drugiego najwyżej w dwóch warstwach, tak, aby tworzyły zwarta</w:t>
      </w:r>
    </w:p>
    <w:p>
      <w:pPr>
        <w:pStyle w:val="Normal"/>
        <w:autoSpaceDE w:val="false"/>
        <w:rPr/>
      </w:pPr>
      <w:r>
        <w:rPr>
          <w:rFonts w:eastAsia="TTE20833C0t00;Times New Roman" w:cs="TTE20833C0t00;Times New Roman" w:ascii="TTE20833C0t00;Times New Roman" w:hAnsi="TTE20833C0t00;Times New Roman"/>
          <w:sz w:val="20"/>
          <w:szCs w:val="20"/>
        </w:rPr>
        <w:t>całość zabezpieczona dodatkowo listwami przed ewentualnym przesunięciem i uszkodzenie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zolacje z mas bitumicznych dostępnych w opakowaniu z tworzywa sztucznego, należy transportować</w:t>
      </w:r>
    </w:p>
    <w:p>
      <w:pPr>
        <w:pStyle w:val="Normal"/>
        <w:autoSpaceDE w:val="false"/>
        <w:rPr/>
      </w:pPr>
      <w:r>
        <w:rPr>
          <w:rFonts w:eastAsia="TTE20833C0t00;Times New Roman" w:cs="TTE20833C0t00;Times New Roman" w:ascii="TTE20833C0t00;Times New Roman" w:hAnsi="TTE20833C0t00;Times New Roman"/>
          <w:sz w:val="20"/>
          <w:szCs w:val="20"/>
        </w:rPr>
        <w:t>w pozycji leżącej, otworem wylewowym do góry, zabezpieczając je przed możliwością toczenia</w:t>
      </w:r>
    </w:p>
    <w:p>
      <w:pPr>
        <w:pStyle w:val="Normal"/>
        <w:autoSpaceDE w:val="false"/>
        <w:rPr/>
      </w:pPr>
      <w:r>
        <w:rPr>
          <w:rFonts w:eastAsia="TTE20833C0t00;Times New Roman" w:cs="TTE20833C0t00;Times New Roman" w:ascii="TTE20833C0t00;Times New Roman" w:hAnsi="TTE20833C0t00;Times New Roman"/>
          <w:sz w:val="20"/>
          <w:szCs w:val="20"/>
        </w:rPr>
        <w:t>i ocierania się. Opakowania te można przy przeładunku przetacza, lecz w sposób bardzo ostrożn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elem uniknięcia ewentualnego otworzenia się. Transport materiałów izolacyjnych należy wykonywać</w:t>
      </w:r>
    </w:p>
    <w:p>
      <w:pPr>
        <w:pStyle w:val="Normal"/>
        <w:autoSpaceDE w:val="false"/>
        <w:rPr/>
      </w:pPr>
      <w:r>
        <w:rPr>
          <w:rFonts w:eastAsia="TTE20833C0t00;Times New Roman" w:cs="TTE20833C0t00;Times New Roman" w:ascii="TTE20833C0t00;Times New Roman" w:hAnsi="TTE20833C0t00;Times New Roman"/>
          <w:sz w:val="20"/>
          <w:szCs w:val="20"/>
        </w:rPr>
        <w:t>zgodnie z wymogami aktualnej normy. Środki transportu powinny zabezpieczać załadowane wyrob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rzed wpływami atmosferycznymi. Materiały powinny być pakowane, przechowywane i transportowane </w:t>
      </w:r>
    </w:p>
    <w:p>
      <w:pPr>
        <w:pStyle w:val="Normal"/>
        <w:autoSpaceDE w:val="false"/>
        <w:rPr/>
      </w:pPr>
      <w:r>
        <w:rPr>
          <w:rFonts w:eastAsia="TTE20833C0t00;Times New Roman" w:cs="TTE20833C0t00;Times New Roman" w:ascii="TTE20833C0t00;Times New Roman" w:hAnsi="TTE20833C0t00;Times New Roman"/>
          <w:sz w:val="20"/>
          <w:szCs w:val="20"/>
        </w:rPr>
        <w:t>w sposób wskazany w normach państwowych lub świadectwach ITB.</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pecyfikacji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5.1. Przygotowanie powierzchni pod izolacje</w:t>
      </w:r>
    </w:p>
    <w:p>
      <w:pPr>
        <w:pStyle w:val="Normal"/>
        <w:autoSpaceDE w:val="false"/>
        <w:rPr/>
      </w:pPr>
      <w:r>
        <w:rPr>
          <w:rFonts w:eastAsia="TTE20833C0t00;Times New Roman" w:cs="TTE20833C0t00;Times New Roman" w:ascii="TTE20833C0t00;Times New Roman" w:hAnsi="TTE20833C0t00;Times New Roman"/>
          <w:sz w:val="20"/>
          <w:szCs w:val="20"/>
        </w:rPr>
        <w:t>Warunki przystąpienia do robót:</w:t>
      </w:r>
    </w:p>
    <w:p>
      <w:pPr>
        <w:pStyle w:val="Normal"/>
        <w:autoSpaceDE w:val="false"/>
        <w:rPr/>
      </w:pPr>
      <w:r>
        <w:rPr>
          <w:rFonts w:eastAsia="TTE20833C0t00;Times New Roman" w:cs="TTE20833C0t00;Times New Roman" w:ascii="TTE20833C0t00;Times New Roman" w:hAnsi="TTE20833C0t00;Times New Roman"/>
          <w:sz w:val="20"/>
          <w:szCs w:val="20"/>
        </w:rPr>
        <w:t>podłoża pod izolacje przeciwwodne - wypełnienie ubytków i wyrównanie powierzchni izolowanych oraz sfazowanie naroży,</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wykonywania izolacji cieplnych powinny być zakończo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szystkie roboty konstrukcyjne, których ta izolacja dotyczy,</w:t>
      </w:r>
    </w:p>
    <w:p>
      <w:pPr>
        <w:pStyle w:val="Normal"/>
        <w:autoSpaceDE w:val="false"/>
        <w:rPr/>
      </w:pPr>
      <w:r>
        <w:rPr>
          <w:rFonts w:eastAsia="TTE20833C0t00;Times New Roman" w:cs="TTE20833C0t00;Times New Roman" w:ascii="TTE20833C0t00;Times New Roman" w:hAnsi="TTE20833C0t00;Times New Roman"/>
          <w:sz w:val="20"/>
          <w:szCs w:val="20"/>
        </w:rPr>
        <w:t>przed rozpoczęciem prac pomieszczenia powinny być oczyszczone z gruzu i odpadów,</w:t>
      </w:r>
    </w:p>
    <w:p>
      <w:pPr>
        <w:pStyle w:val="Normal"/>
        <w:autoSpaceDE w:val="false"/>
        <w:rPr/>
      </w:pPr>
      <w:r>
        <w:rPr>
          <w:rFonts w:eastAsia="TTE20833C0t00;Times New Roman" w:cs="TTE20833C0t00;Times New Roman" w:ascii="TTE20833C0t00;Times New Roman" w:hAnsi="TTE20833C0t00;Times New Roman"/>
          <w:sz w:val="20"/>
          <w:szCs w:val="20"/>
        </w:rPr>
        <w:t>podłoże pod izolacje powinno być suche i czyste, bez luźnych ziaren, kurzu itp.</w:t>
      </w:r>
    </w:p>
    <w:p>
      <w:pPr>
        <w:pStyle w:val="Normal"/>
        <w:autoSpaceDE w:val="false"/>
        <w:rPr/>
      </w:pPr>
      <w:r>
        <w:rPr>
          <w:rFonts w:eastAsia="TTE20833C0t00;Times New Roman" w:cs="TTE20833C0t00;Times New Roman" w:ascii="TTE20833C0t00;Times New Roman" w:hAnsi="TTE20833C0t00;Times New Roman"/>
          <w:sz w:val="20"/>
          <w:szCs w:val="20"/>
        </w:rPr>
        <w:t>przed nakładaniem powłoki izolacyjnej powierzchnia powinna zostać oczyszczona</w:t>
      </w:r>
    </w:p>
    <w:p>
      <w:pPr>
        <w:pStyle w:val="Normal"/>
        <w:autoSpaceDE w:val="false"/>
        <w:rPr/>
      </w:pPr>
      <w:r>
        <w:rPr>
          <w:rFonts w:eastAsia="TTE20833C0t00;Times New Roman" w:cs="TTE20833C0t00;Times New Roman" w:ascii="TTE20833C0t00;Times New Roman" w:hAnsi="TTE20833C0t00;Times New Roman"/>
          <w:sz w:val="20"/>
          <w:szCs w:val="20"/>
        </w:rPr>
        <w:t>podkład zawilgocony i przemarznięty nie może być gruntowany.</w:t>
      </w:r>
    </w:p>
    <w:p>
      <w:pPr>
        <w:pStyle w:val="Normal"/>
        <w:autoSpaceDE w:val="false"/>
        <w:rPr/>
      </w:pPr>
      <w:r>
        <w:rPr>
          <w:rFonts w:eastAsia="TTE20A7A30t00;Times New Roman" w:cs="TTE20A7A30t00;Times New Roman" w:ascii="TTE20A7A30t00;Times New Roman" w:hAnsi="TTE20A7A30t00;Times New Roman"/>
          <w:sz w:val="28"/>
          <w:szCs w:val="28"/>
        </w:rPr>
        <w:t>5.2. Sposób wykonania izolacji</w:t>
      </w:r>
    </w:p>
    <w:p>
      <w:pPr>
        <w:pStyle w:val="Normal"/>
        <w:autoSpaceDE w:val="false"/>
        <w:rPr/>
      </w:pPr>
      <w:r>
        <w:rPr>
          <w:rFonts w:eastAsia="TTE20A7A30t00;Times New Roman" w:cs="TTE20A7A30t00;Times New Roman" w:ascii="TTE20A7A30t00;Times New Roman" w:hAnsi="TTE20A7A30t00;Times New Roman"/>
        </w:rPr>
        <w:t>5.2.1. Gruntowanie</w:t>
      </w:r>
    </w:p>
    <w:p>
      <w:pPr>
        <w:pStyle w:val="Normal"/>
        <w:autoSpaceDE w:val="false"/>
        <w:rPr/>
      </w:pPr>
      <w:r>
        <w:rPr>
          <w:rFonts w:eastAsia="TTE20833C0t00;Times New Roman" w:cs="TTE20833C0t00;Times New Roman" w:ascii="TTE20833C0t00;Times New Roman" w:hAnsi="TTE20833C0t00;Times New Roman"/>
          <w:sz w:val="20"/>
          <w:szCs w:val="20"/>
        </w:rPr>
        <w:t>Gruntowanie zastosowanych izolacji przeciwwodnych należy przeprowadzać w temperaturze powyżej</w:t>
      </w:r>
    </w:p>
    <w:p>
      <w:pPr>
        <w:pStyle w:val="Normal"/>
        <w:autoSpaceDE w:val="false"/>
        <w:rPr/>
      </w:pPr>
      <w:r>
        <w:rPr>
          <w:rFonts w:eastAsia="TTE20833C0t00;Times New Roman" w:cs="TTE20833C0t00;Times New Roman" w:ascii="TTE20833C0t00;Times New Roman" w:hAnsi="TTE20833C0t00;Times New Roman"/>
          <w:sz w:val="20"/>
          <w:szCs w:val="20"/>
        </w:rPr>
        <w:t>5</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C i poniżej 35</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C, zgodnie z zaleceniami producenta i wg karty technicznej</w:t>
      </w:r>
    </w:p>
    <w:p>
      <w:pPr>
        <w:pStyle w:val="Normal"/>
        <w:autoSpaceDE w:val="false"/>
        <w:rPr/>
      </w:pPr>
      <w:r>
        <w:rPr>
          <w:rFonts w:eastAsia="TTE20A7A30t00;Times New Roman" w:cs="TTE20A7A30t00;Times New Roman" w:ascii="TTE20A7A30t00;Times New Roman" w:hAnsi="TTE20A7A30t00;Times New Roman"/>
        </w:rPr>
        <w:t>5.2.2. Właściwa izolacja</w:t>
      </w:r>
    </w:p>
    <w:p>
      <w:pPr>
        <w:pStyle w:val="Normal"/>
        <w:autoSpaceDE w:val="false"/>
        <w:rPr/>
      </w:pPr>
      <w:r>
        <w:rPr>
          <w:rFonts w:eastAsia="TTE20A7A30t00;Times New Roman" w:cs="TTE20A7A30t00;Times New Roman" w:ascii="TTE20A7A30t00;Times New Roman" w:hAnsi="TTE20A7A30t00;Times New Roman"/>
          <w:sz w:val="20"/>
          <w:szCs w:val="20"/>
        </w:rPr>
        <w:t>Izolacje przeciwwod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włoki bitu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dłoże pod izolacje musi być nośne, równe i lekko porowate, wolne od gniazd 5wirowych, spękań</w:t>
      </w:r>
    </w:p>
    <w:p>
      <w:pPr>
        <w:pStyle w:val="Normal"/>
        <w:autoSpaceDE w:val="false"/>
        <w:rPr/>
      </w:pPr>
      <w:r>
        <w:rPr>
          <w:rFonts w:eastAsia="TTE20833C0t00;Times New Roman" w:cs="TTE20833C0t00;Times New Roman" w:ascii="TTE20833C0t00;Times New Roman" w:hAnsi="TTE20833C0t00;Times New Roman"/>
          <w:sz w:val="20"/>
          <w:szCs w:val="20"/>
        </w:rPr>
        <w:t>i nadlewek, kurzu oraz wszelkich materiałów, środków i warstw zmniejszających przywieranie.</w:t>
      </w:r>
    </w:p>
    <w:p>
      <w:pPr>
        <w:pStyle w:val="Normal"/>
        <w:autoSpaceDE w:val="false"/>
        <w:rPr/>
      </w:pPr>
      <w:r>
        <w:rPr>
          <w:rFonts w:eastAsia="TTE20833C0t00;Times New Roman" w:cs="TTE20833C0t00;Times New Roman" w:ascii="TTE20833C0t00;Times New Roman" w:hAnsi="TTE20833C0t00;Times New Roman"/>
          <w:sz w:val="20"/>
          <w:szCs w:val="20"/>
        </w:rPr>
        <w:t>Preparat należy nanosić w przynajmniej dwu całkowicie kryjących warstwach.</w:t>
      </w:r>
    </w:p>
    <w:p>
      <w:pPr>
        <w:pStyle w:val="Normal"/>
        <w:autoSpaceDE w:val="false"/>
        <w:rPr/>
      </w:pPr>
      <w:r>
        <w:rPr>
          <w:rFonts w:eastAsia="TTE20833C0t00;Times New Roman" w:cs="TTE20833C0t00;Times New Roman" w:ascii="TTE20833C0t00;Times New Roman" w:hAnsi="TTE20833C0t00;Times New Roman"/>
          <w:sz w:val="20"/>
          <w:szCs w:val="20"/>
        </w:rPr>
        <w:t>W trakcie wykonania stosować ściśle zalecenia producenta.</w:t>
      </w:r>
    </w:p>
    <w:p>
      <w:pPr>
        <w:pStyle w:val="Normal"/>
        <w:autoSpaceDE w:val="false"/>
        <w:rPr/>
      </w:pPr>
      <w:r>
        <w:rPr>
          <w:rFonts w:eastAsia="TTE20A7A30t00;Times New Roman" w:cs="TTE20A7A30t00;Times New Roman" w:ascii="TTE20A7A30t00;Times New Roman" w:hAnsi="TTE20A7A30t00;Times New Roman"/>
          <w:sz w:val="20"/>
          <w:szCs w:val="20"/>
        </w:rPr>
        <w:t>Papa izolacyjna, folia PE</w:t>
      </w:r>
    </w:p>
    <w:p>
      <w:pPr>
        <w:pStyle w:val="Normal"/>
        <w:autoSpaceDE w:val="false"/>
        <w:rPr/>
      </w:pPr>
      <w:r>
        <w:rPr>
          <w:rFonts w:eastAsia="TTE20833C0t00;Times New Roman" w:cs="TTE20833C0t00;Times New Roman" w:ascii="TTE20833C0t00;Times New Roman" w:hAnsi="TTE20833C0t00;Times New Roman"/>
          <w:sz w:val="20"/>
          <w:szCs w:val="20"/>
        </w:rPr>
        <w:t>Izolacja przeciwwilgociowa powinna być szczelna, ciągła i dobrze przylegająca do podłoża lub</w:t>
      </w:r>
    </w:p>
    <w:p>
      <w:pPr>
        <w:pStyle w:val="Normal"/>
        <w:autoSpaceDE w:val="false"/>
        <w:rPr/>
      </w:pPr>
      <w:r>
        <w:rPr>
          <w:rFonts w:eastAsia="TTE20833C0t00;Times New Roman" w:cs="TTE20833C0t00;Times New Roman" w:ascii="TTE20833C0t00;Times New Roman" w:hAnsi="TTE20833C0t00;Times New Roman"/>
          <w:sz w:val="20"/>
          <w:szCs w:val="20"/>
        </w:rPr>
        <w:t>podkładu. Na powierzchni izolacji nie powinny występować pęcherze, fałdy, dziury, odpryski oraz inne</w:t>
      </w:r>
    </w:p>
    <w:p>
      <w:pPr>
        <w:pStyle w:val="Normal"/>
        <w:autoSpaceDE w:val="false"/>
        <w:rPr/>
      </w:pPr>
      <w:r>
        <w:rPr>
          <w:rFonts w:eastAsia="TTE20833C0t00;Times New Roman" w:cs="TTE20833C0t00;Times New Roman" w:ascii="TTE20833C0t00;Times New Roman" w:hAnsi="TTE20833C0t00;Times New Roman"/>
          <w:sz w:val="20"/>
          <w:szCs w:val="20"/>
        </w:rPr>
        <w:t>podobne uszkodzenia. Izolacje z materiałów bitumicznych nale5y wykonywać w temperaturze nie niższej niż 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natomiast z folii z tworzyw sztucznych w temperaturze nie niższej ni5 1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w:t>
      </w:r>
    </w:p>
    <w:p>
      <w:pPr>
        <w:pStyle w:val="Normal"/>
        <w:autoSpaceDE w:val="false"/>
        <w:rPr/>
      </w:pPr>
      <w:r>
        <w:rPr>
          <w:rFonts w:eastAsia="TTE20A7A30t00;Times New Roman" w:cs="TTE20A7A30t00;Times New Roman" w:ascii="TTE20A7A30t00;Times New Roman" w:hAnsi="TTE20A7A30t00;Times New Roman"/>
          <w:sz w:val="20"/>
          <w:szCs w:val="20"/>
        </w:rPr>
        <w:t>Izolacje cieplne</w:t>
      </w:r>
    </w:p>
    <w:p>
      <w:pPr>
        <w:pStyle w:val="Normal"/>
        <w:autoSpaceDE w:val="false"/>
        <w:rPr/>
      </w:pPr>
      <w:r>
        <w:rPr>
          <w:rFonts w:eastAsia="TTE20833C0t00;Times New Roman" w:cs="TTE20833C0t00;Times New Roman" w:ascii="TTE20833C0t00;Times New Roman" w:hAnsi="TTE20833C0t00;Times New Roman"/>
          <w:sz w:val="20"/>
          <w:szCs w:val="20"/>
        </w:rPr>
        <w:t>Roboty termoizolacyjne powinny być wykonywane w temperaturze dodatniej. Warstwy</w:t>
      </w:r>
    </w:p>
    <w:p>
      <w:pPr>
        <w:pStyle w:val="Normal"/>
        <w:autoSpaceDE w:val="false"/>
        <w:rPr/>
      </w:pPr>
      <w:r>
        <w:rPr>
          <w:rFonts w:eastAsia="TTE20833C0t00;Times New Roman" w:cs="TTE20833C0t00;Times New Roman" w:ascii="TTE20833C0t00;Times New Roman" w:hAnsi="TTE20833C0t00;Times New Roman"/>
          <w:sz w:val="20"/>
          <w:szCs w:val="20"/>
        </w:rPr>
        <w:t>termoizolacyjne powinny być wbudowane w taki sposób, aby nie ulegały zawilgoceniu w czas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żytkowania budynku para wodna ani wilgocią pochodzącą z innych źródeł. Płyty izolacyjne ze styropianu i wełny mineralnej powinny być układane na styk. Przy układaniu kilku warstw płyt należy układać je mijankowo tak, aby przesuniecie styków w kolejnych warstwach względem siebie wynosiło co najmniej</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3 cm. Płyty przeznaczone do jednej warstwy powinny mieć jednakowa grubość.</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kontroli jakości robot podano w Specyfikacji ST-00.00 reszta jak poniżej.</w:t>
      </w:r>
    </w:p>
    <w:p>
      <w:pPr>
        <w:pStyle w:val="Normal"/>
        <w:autoSpaceDE w:val="false"/>
        <w:rPr/>
      </w:pPr>
      <w:r>
        <w:rPr>
          <w:rFonts w:eastAsia="TTE20A7A30t00;Times New Roman" w:cs="TTE20A7A30t00;Times New Roman" w:ascii="TTE20A7A30t00;Times New Roman" w:hAnsi="TTE20A7A30t00;Times New Roman"/>
          <w:sz w:val="28"/>
          <w:szCs w:val="28"/>
        </w:rPr>
        <w:t>6.1. Zasady kontroli jakości robót.</w:t>
      </w:r>
    </w:p>
    <w:p>
      <w:pPr>
        <w:pStyle w:val="Normal"/>
        <w:autoSpaceDE w:val="false"/>
        <w:rPr/>
      </w:pPr>
      <w:r>
        <w:rPr>
          <w:rFonts w:eastAsia="TTE20833C0t00;Times New Roman" w:cs="TTE20833C0t00;Times New Roman" w:ascii="TTE20833C0t00;Times New Roman" w:hAnsi="TTE20833C0t00;Times New Roman"/>
          <w:sz w:val="20"/>
          <w:szCs w:val="20"/>
        </w:rPr>
        <w:t>Częstotliwość oraz zakres badan izolacji powinny być zgodne z PN-69/B-10260 Izolacje bitumiczne.</w:t>
      </w:r>
    </w:p>
    <w:p>
      <w:pPr>
        <w:pStyle w:val="Normal"/>
        <w:autoSpaceDE w:val="false"/>
        <w:rPr/>
      </w:pPr>
      <w:r>
        <w:rPr>
          <w:rFonts w:eastAsia="TTE20833C0t00;Times New Roman" w:cs="TTE20833C0t00;Times New Roman" w:ascii="TTE20833C0t00;Times New Roman" w:hAnsi="TTE20833C0t00;Times New Roman"/>
          <w:sz w:val="20"/>
          <w:szCs w:val="20"/>
        </w:rPr>
        <w:t>Wymagania i badania przy odbiorze oraz PN-91/B-02020 Ochrona cieplna budynków. Wymagania</w:t>
      </w:r>
    </w:p>
    <w:p>
      <w:pPr>
        <w:pStyle w:val="Normal"/>
        <w:autoSpaceDE w:val="false"/>
        <w:rPr/>
      </w:pPr>
      <w:r>
        <w:rPr>
          <w:rFonts w:eastAsia="TTE20833C0t00;Times New Roman" w:cs="TTE20833C0t00;Times New Roman" w:ascii="TTE20833C0t00;Times New Roman" w:hAnsi="TTE20833C0t00;Times New Roman"/>
          <w:sz w:val="20"/>
          <w:szCs w:val="20"/>
        </w:rPr>
        <w:t>i obliczenia. Należy sprawdzić zgodność rzeczywistych warunków wykonania robót hydroizolacyjnych</w:t>
      </w:r>
    </w:p>
    <w:p>
      <w:pPr>
        <w:pStyle w:val="Normal"/>
        <w:autoSpaceDE w:val="false"/>
        <w:rPr/>
      </w:pPr>
      <w:r>
        <w:rPr>
          <w:rFonts w:eastAsia="TTE20833C0t00;Times New Roman" w:cs="TTE20833C0t00;Times New Roman" w:ascii="TTE20833C0t00;Times New Roman" w:hAnsi="TTE20833C0t00;Times New Roman"/>
          <w:sz w:val="20"/>
          <w:szCs w:val="20"/>
        </w:rPr>
        <w:t>z warunkami określonymi w Specyfikacji z potwierdzeniem ich w formie wpisu do dziennika budowy.</w:t>
      </w:r>
    </w:p>
    <w:p>
      <w:pPr>
        <w:pStyle w:val="Normal"/>
        <w:autoSpaceDE w:val="false"/>
        <w:rPr/>
      </w:pPr>
      <w:r>
        <w:rPr>
          <w:rFonts w:eastAsia="TTE20833C0t00;Times New Roman" w:cs="TTE20833C0t00;Times New Roman" w:ascii="TTE20833C0t00;Times New Roman" w:hAnsi="TTE20833C0t00;Times New Roman"/>
          <w:sz w:val="20"/>
          <w:szCs w:val="20"/>
        </w:rPr>
        <w:t>Przy każdym odbiorze robót zanikających należy stwierdzić ich jakość w formie protokołów odbioru</w:t>
      </w:r>
    </w:p>
    <w:p>
      <w:pPr>
        <w:pStyle w:val="Normal"/>
        <w:autoSpaceDE w:val="false"/>
        <w:rPr/>
      </w:pPr>
      <w:r>
        <w:rPr>
          <w:rFonts w:eastAsia="TTE20833C0t00;Times New Roman" w:cs="TTE20833C0t00;Times New Roman" w:ascii="TTE20833C0t00;Times New Roman" w:hAnsi="TTE20833C0t00;Times New Roman"/>
          <w:sz w:val="20"/>
          <w:szCs w:val="20"/>
        </w:rPr>
        <w:t>robót lub wpisów do dziennika budowy. Izolacje termiczne powinny być sprawdzane pod względe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wilgocenia materiału izolacyjnego.</w:t>
      </w:r>
    </w:p>
    <w:p>
      <w:pPr>
        <w:pStyle w:val="Normal"/>
        <w:autoSpaceDE w:val="false"/>
        <w:rPr/>
      </w:pPr>
      <w:r>
        <w:rPr>
          <w:rFonts w:eastAsia="TTE20833C0t00;Times New Roman" w:cs="TTE20833C0t00;Times New Roman" w:ascii="TTE20833C0t00;Times New Roman" w:hAnsi="TTE20833C0t00;Times New Roman"/>
          <w:sz w:val="20"/>
          <w:szCs w:val="20"/>
        </w:rPr>
        <w:t>Warunki badan materiałów izolacyjnych i innych materiałów powinny być wpisywane do dziennika</w:t>
      </w:r>
    </w:p>
    <w:p>
      <w:pPr>
        <w:pStyle w:val="Normal"/>
        <w:autoSpaceDE w:val="false"/>
        <w:rPr/>
      </w:pPr>
      <w:r>
        <w:rPr>
          <w:rFonts w:eastAsia="TTE20833C0t00;Times New Roman" w:cs="TTE20833C0t00;Times New Roman" w:ascii="TTE20833C0t00;Times New Roman" w:hAnsi="TTE20833C0t00;Times New Roman"/>
          <w:sz w:val="20"/>
          <w:szCs w:val="20"/>
        </w:rPr>
        <w:t>budowy i akceptowane przez Inżyniera.</w:t>
      </w:r>
    </w:p>
    <w:p>
      <w:pPr>
        <w:pStyle w:val="Normal"/>
        <w:autoSpaceDE w:val="false"/>
        <w:rPr/>
      </w:pPr>
      <w:r>
        <w:rPr>
          <w:rFonts w:eastAsia="TTE20A7A30t00;Times New Roman" w:cs="TTE20A7A30t00;Times New Roman" w:ascii="TTE20A7A30t00;Times New Roman" w:hAnsi="TTE20A7A30t00;Times New Roman"/>
          <w:sz w:val="28"/>
          <w:szCs w:val="28"/>
        </w:rPr>
        <w:t>6.2 Odbiory etapowe.</w:t>
      </w:r>
    </w:p>
    <w:p>
      <w:pPr>
        <w:pStyle w:val="Normal"/>
        <w:autoSpaceDE w:val="false"/>
        <w:rPr/>
      </w:pPr>
      <w:r>
        <w:rPr>
          <w:rFonts w:eastAsia="TTE20833C0t00;Times New Roman" w:cs="TTE20833C0t00;Times New Roman" w:ascii="TTE20833C0t00;Times New Roman" w:hAnsi="TTE20833C0t00;Times New Roman"/>
          <w:sz w:val="20"/>
          <w:szCs w:val="20"/>
        </w:rPr>
        <w:t>Odbiorom etapowym podlegają następujące prac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gotowanie powierzchni do grunt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gruntowanie powierzchni,</w:t>
      </w:r>
    </w:p>
    <w:p>
      <w:pPr>
        <w:pStyle w:val="Normal"/>
        <w:autoSpaceDE w:val="false"/>
        <w:rPr/>
      </w:pPr>
      <w:r>
        <w:rPr>
          <w:rFonts w:eastAsia="TTE20833C0t00;Times New Roman" w:cs="TTE20833C0t00;Times New Roman" w:ascii="TTE20833C0t00;Times New Roman" w:hAnsi="TTE20833C0t00;Times New Roman"/>
          <w:sz w:val="20"/>
          <w:szCs w:val="20"/>
        </w:rPr>
        <w:t>położenie każdej warstwy izolacji, ciągłość warstw.</w:t>
      </w:r>
    </w:p>
    <w:p>
      <w:pPr>
        <w:pStyle w:val="Normal"/>
        <w:autoSpaceDE w:val="false"/>
        <w:rPr/>
      </w:pPr>
      <w:r>
        <w:rPr>
          <w:rFonts w:eastAsia="TTE20833C0t00;Times New Roman" w:cs="TTE20833C0t00;Times New Roman" w:ascii="TTE20833C0t00;Times New Roman" w:hAnsi="TTE20833C0t00;Times New Roman"/>
          <w:sz w:val="20"/>
          <w:szCs w:val="20"/>
        </w:rPr>
        <w:t>Odbiór każdego etapu powinien być potwierdzony wpisem do dziennika budowy. Odbioru dokonuje</w:t>
      </w:r>
    </w:p>
    <w:p>
      <w:pPr>
        <w:pStyle w:val="Normal"/>
        <w:autoSpaceDE w:val="false"/>
        <w:rPr/>
      </w:pPr>
      <w:r>
        <w:rPr>
          <w:rFonts w:eastAsia="TTE20833C0t00;Times New Roman" w:cs="TTE20833C0t00;Times New Roman" w:ascii="TTE20833C0t00;Times New Roman" w:hAnsi="TTE20833C0t00;Times New Roman"/>
          <w:sz w:val="20"/>
          <w:szCs w:val="20"/>
        </w:rPr>
        <w:t>Inżynier na podstawie zgłoszenia Wykonawc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pPr>
      <w:r>
        <w:rPr>
          <w:rFonts w:eastAsia="TTE20833C0t00;Times New Roman" w:cs="TTE20833C0t00;Times New Roman" w:ascii="TTE20833C0t00;Times New Roman" w:hAnsi="TTE20833C0t00;Times New Roman"/>
          <w:sz w:val="20"/>
          <w:szCs w:val="20"/>
        </w:rPr>
        <w:t>Jednostka obmiarowa jest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metr kwadratowy) powierzchni wykonanych robót izolacyjnych.</w:t>
      </w:r>
    </w:p>
    <w:p>
      <w:pPr>
        <w:pStyle w:val="Normal"/>
        <w:autoSpaceDE w:val="false"/>
        <w:rPr/>
      </w:pPr>
      <w:r>
        <w:rPr>
          <w:rFonts w:eastAsia="TTE20833C0t00;Times New Roman" w:cs="TTE20833C0t00;Times New Roman" w:ascii="TTE20833C0t00;Times New Roman" w:hAnsi="TTE20833C0t00;Times New Roman"/>
          <w:sz w:val="20"/>
          <w:szCs w:val="20"/>
        </w:rPr>
        <w:t>Ilość robót określa się na podstawie projektu z uwzględnieniem zmian zaakceptowanych prz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5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Ogólne zasady odbio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uznaje się za wykonane zgodnie z dokumentacja projektowa, ST i wymaganiami In5ynier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5eli wszystkie pomiary i badania dały wyniki pozytywne.</w:t>
      </w:r>
    </w:p>
    <w:p>
      <w:pPr>
        <w:pStyle w:val="Normal"/>
        <w:autoSpaceDE w:val="false"/>
        <w:rPr/>
      </w:pPr>
      <w:r>
        <w:rPr>
          <w:rFonts w:eastAsia="TTE20833C0t00;Times New Roman" w:cs="TTE20833C0t00;Times New Roman" w:ascii="TTE20833C0t00;Times New Roman" w:hAnsi="TTE20833C0t00;Times New Roman"/>
          <w:sz w:val="20"/>
          <w:szCs w:val="20"/>
        </w:rPr>
        <w:t>Odbiór podłoża należy przeprowadzić bezpośrednio przed przystąpieniem do robót.</w:t>
      </w:r>
    </w:p>
    <w:p>
      <w:pPr>
        <w:pStyle w:val="Normal"/>
        <w:autoSpaceDE w:val="false"/>
        <w:rPr/>
      </w:pPr>
      <w:r>
        <w:rPr>
          <w:rFonts w:eastAsia="TTE20833C0t00;Times New Roman" w:cs="TTE20833C0t00;Times New Roman" w:ascii="TTE20833C0t00;Times New Roman" w:hAnsi="TTE20833C0t00;Times New Roman"/>
          <w:sz w:val="20"/>
          <w:szCs w:val="20"/>
        </w:rPr>
        <w:t>Odbiór robót izolacyjnych powinien się odbywać przed wykonaniem tynków i innych robót</w:t>
      </w:r>
    </w:p>
    <w:p>
      <w:pPr>
        <w:pStyle w:val="Normal"/>
        <w:autoSpaceDE w:val="false"/>
        <w:rPr/>
      </w:pPr>
      <w:r>
        <w:rPr>
          <w:rFonts w:eastAsia="TTE20833C0t00;Times New Roman" w:cs="TTE20833C0t00;Times New Roman" w:ascii="TTE20833C0t00;Times New Roman" w:hAnsi="TTE20833C0t00;Times New Roman"/>
          <w:sz w:val="20"/>
          <w:szCs w:val="20"/>
        </w:rPr>
        <w:t>wykończeni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u podlega:</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zgodność z dokumentacja technicz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dzaj zastosowanych materiałów,</w:t>
      </w:r>
    </w:p>
    <w:p>
      <w:pPr>
        <w:pStyle w:val="Normal"/>
        <w:autoSpaceDE w:val="false"/>
        <w:rPr/>
      </w:pPr>
      <w:r>
        <w:rPr>
          <w:rFonts w:eastAsia="TTE20833C0t00;Times New Roman" w:cs="TTE20833C0t00;Times New Roman" w:ascii="TTE20833C0t00;Times New Roman" w:hAnsi="TTE20833C0t00;Times New Roman"/>
          <w:sz w:val="20"/>
          <w:szCs w:val="20"/>
        </w:rPr>
        <w:t>przygotowanie podłoża,</w:t>
      </w:r>
    </w:p>
    <w:p>
      <w:pPr>
        <w:pStyle w:val="Normal"/>
        <w:autoSpaceDE w:val="false"/>
        <w:rPr/>
      </w:pPr>
      <w:r>
        <w:rPr>
          <w:rFonts w:eastAsia="TTE20833C0t00;Times New Roman" w:cs="TTE20833C0t00;Times New Roman" w:ascii="TTE20833C0t00;Times New Roman" w:hAnsi="TTE20833C0t00;Times New Roman"/>
          <w:sz w:val="20"/>
          <w:szCs w:val="20"/>
        </w:rPr>
        <w:t>prawidłowość wykonania izolacji,</w:t>
      </w:r>
    </w:p>
    <w:p>
      <w:pPr>
        <w:pStyle w:val="Normal"/>
        <w:autoSpaceDE w:val="false"/>
        <w:rPr/>
      </w:pPr>
      <w:r>
        <w:rPr>
          <w:rFonts w:eastAsia="TTE20833C0t00;Times New Roman" w:cs="TTE20833C0t00;Times New Roman" w:ascii="TTE20833C0t00;Times New Roman" w:hAnsi="TTE20833C0t00;Times New Roman"/>
          <w:sz w:val="20"/>
          <w:szCs w:val="20"/>
        </w:rPr>
        <w:t>sprawdzenie ciągłości warstwy izolacyjnej i dokładności jej połączenia z podłożem,</w:t>
      </w:r>
    </w:p>
    <w:p>
      <w:pPr>
        <w:pStyle w:val="Normal"/>
        <w:autoSpaceDE w:val="false"/>
        <w:rPr/>
      </w:pPr>
      <w:r>
        <w:rPr>
          <w:rFonts w:eastAsia="TTE20833C0t00;Times New Roman" w:cs="TTE20833C0t00;Times New Roman" w:ascii="TTE20833C0t00;Times New Roman" w:hAnsi="TTE20833C0t00;Times New Roman"/>
          <w:sz w:val="20"/>
          <w:szCs w:val="20"/>
        </w:rPr>
        <w:t>sprawdzenie dokładności obrobienia naro5y, miejsc przebicia izolacji przez rury, wpusty podłogowe itp.,</w:t>
      </w:r>
    </w:p>
    <w:p>
      <w:pPr>
        <w:pStyle w:val="Normal"/>
        <w:autoSpaceDE w:val="false"/>
        <w:rPr/>
      </w:pPr>
      <w:r>
        <w:rPr>
          <w:rFonts w:eastAsia="TTE20833C0t00;Times New Roman" w:cs="TTE20833C0t00;Times New Roman" w:ascii="TTE20833C0t00;Times New Roman" w:hAnsi="TTE20833C0t00;Times New Roman"/>
          <w:sz w:val="20"/>
          <w:szCs w:val="20"/>
        </w:rPr>
        <w:t>sprawdzenie czy grubość warstwy izolacyjnej jest wystarczająca do uzyskania wymaganej wartości współczynnika 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e czy materiał izolacyjny nie uległ zawilgoceniu</w:t>
      </w:r>
    </w:p>
    <w:p>
      <w:pPr>
        <w:pStyle w:val="Normal"/>
        <w:autoSpaceDE w:val="false"/>
        <w:rPr/>
      </w:pPr>
      <w:r>
        <w:rPr>
          <w:rFonts w:eastAsia="TTE20833C0t00;Times New Roman" w:cs="TTE20833C0t00;Times New Roman" w:ascii="TTE20833C0t00;Times New Roman" w:hAnsi="TTE20833C0t00;Times New Roman"/>
          <w:sz w:val="20"/>
          <w:szCs w:val="20"/>
        </w:rPr>
        <w:t>sprawdzenie czy styropian nie styka się z materiałami zawierającymi w swym składzie rozpuszczalniki lub substancje oleiste.</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Cena za wykonanie 1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izolacji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kup i dostarczenie materiałów do wykonania izol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gotowanie powierzchni do grunt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gruntowanie powierzchn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ło5enie warstwy izolacyj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badan i testów zgodnie ze Specyfikacja,</w:t>
      </w:r>
    </w:p>
    <w:p>
      <w:pPr>
        <w:pStyle w:val="Normal"/>
        <w:autoSpaceDE w:val="false"/>
        <w:rPr/>
      </w:pPr>
      <w:r>
        <w:rPr>
          <w:rFonts w:eastAsia="TTE20833C0t00;Times New Roman" w:cs="TTE20833C0t00;Times New Roman" w:ascii="TTE20833C0t00;Times New Roman" w:hAnsi="TTE20833C0t00;Times New Roman"/>
          <w:sz w:val="20"/>
          <w:szCs w:val="20"/>
        </w:rPr>
        <w:t>uporządkowanie stanowiska po robotach.</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probaty techniczne i instrukcje 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69/B-1 0260 Izolacje bitumiczne. Wymagania i badania przy odbior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4/B-24622 Roztwór asfaltowy do grunt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7/B-27604 Materiały izolacji przeciwwilgociowej.</w:t>
      </w:r>
    </w:p>
    <w:p>
      <w:pPr>
        <w:pStyle w:val="Normal"/>
        <w:autoSpaceDE w:val="false"/>
        <w:rPr/>
      </w:pPr>
      <w:r>
        <w:rPr>
          <w:rFonts w:eastAsia="TTE20833C0t00;Times New Roman" w:cs="TTE20833C0t00;Times New Roman" w:ascii="TTE20833C0t00;Times New Roman" w:hAnsi="TTE20833C0t00;Times New Roman"/>
          <w:sz w:val="20"/>
          <w:szCs w:val="20"/>
        </w:rPr>
        <w:t>PN-B-27617:1997 Papa asfaltowa na tekturze budowla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N-82/6733-01 Emulsja asfaltowa do grunt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91/B-02020 Ochrona cieplna budynków. Wymagania i oblic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20130 Płyty styropianowe.</w:t>
      </w:r>
    </w:p>
    <w:p>
      <w:pPr>
        <w:pStyle w:val="Normal"/>
        <w:autoSpaceDE w:val="false"/>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8.00</w:t>
      </w:r>
    </w:p>
    <w:p>
      <w:pPr>
        <w:pStyle w:val="Normal"/>
        <w:autoSpaceDE w:val="false"/>
        <w:rPr/>
      </w:pPr>
      <w:r>
        <w:rPr>
          <w:rFonts w:eastAsia="TTE20A7A30t00;Times New Roman" w:cs="TTE20A7A30t00;Times New Roman" w:ascii="TTE20A7A30t00;Times New Roman" w:hAnsi="TTE20A7A30t00;Times New Roman"/>
          <w:sz w:val="44"/>
          <w:szCs w:val="44"/>
        </w:rPr>
        <w:t>Tynki i okładziny.</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tyn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okładzin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czegółowa Specyfikacja Techniczna jest stosowana jako dokument przetargowy i kontraktowy prz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lecaniu i realizacji robót wymienionych w pkt. 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tynków wewnętrznych i zewnętrznych, okładzin ściennych wewnętrznych (płytki) oraz</w:t>
      </w:r>
    </w:p>
    <w:p>
      <w:pPr>
        <w:pStyle w:val="Normal"/>
        <w:autoSpaceDE w:val="false"/>
        <w:rPr/>
      </w:pPr>
      <w:r>
        <w:rPr>
          <w:rFonts w:eastAsia="TTE20833C0t00;Times New Roman" w:cs="TTE20833C0t00;Times New Roman" w:ascii="TTE20833C0t00;Times New Roman" w:hAnsi="TTE20833C0t00;Times New Roman"/>
          <w:sz w:val="20"/>
          <w:szCs w:val="20"/>
        </w:rPr>
        <w:t xml:space="preserve">obróbek ościeży przy wymianie okien przy realizacji budowy Hali Sportowej przy Zespole Szkół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ST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zetargowa, S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rPr>
        <w:t xml:space="preserve">2.1 woda </w:t>
      </w:r>
      <w:r>
        <w:rPr>
          <w:rFonts w:eastAsia="TTE20833C0t00;Times New Roman" w:cs="TTE20833C0t00;Times New Roman" w:ascii="TTE20833C0t00;Times New Roman" w:hAnsi="TTE20833C0t00;Times New Roman"/>
          <w:sz w:val="20"/>
          <w:szCs w:val="20"/>
        </w:rPr>
        <w:t>(PN-EN 1008:2004)</w:t>
      </w:r>
    </w:p>
    <w:p>
      <w:pPr>
        <w:pStyle w:val="Normal"/>
        <w:autoSpaceDE w:val="false"/>
        <w:rPr/>
      </w:pPr>
      <w:r>
        <w:rPr>
          <w:rFonts w:eastAsia="TTE20833C0t00;Times New Roman" w:cs="TTE20833C0t00;Times New Roman" w:ascii="TTE20833C0t00;Times New Roman" w:hAnsi="TTE20833C0t00;Times New Roman"/>
          <w:sz w:val="20"/>
          <w:szCs w:val="20"/>
        </w:rPr>
        <w:t>do przygotowania zapraw stosować każda wodę zdatną do picia oraz wodę z rzeki lub jeziora;</w:t>
      </w:r>
    </w:p>
    <w:p>
      <w:pPr>
        <w:pStyle w:val="Normal"/>
        <w:autoSpaceDE w:val="false"/>
        <w:rPr/>
      </w:pPr>
      <w:r>
        <w:rPr>
          <w:rFonts w:eastAsia="TTE20833C0t00;Times New Roman" w:cs="TTE20833C0t00;Times New Roman" w:ascii="TTE20833C0t00;Times New Roman" w:hAnsi="TTE20833C0t00;Times New Roman"/>
          <w:sz w:val="20"/>
          <w:szCs w:val="20"/>
        </w:rPr>
        <w:t>niedozwolone jest użycie wód ściekowych, kanalizacyjnych, bagiennych oraz wód zawiera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łuszcze organiczne, oleje i muł.</w:t>
      </w:r>
    </w:p>
    <w:p>
      <w:pPr>
        <w:pStyle w:val="Normal"/>
        <w:autoSpaceDE w:val="false"/>
        <w:rPr/>
      </w:pPr>
      <w:r>
        <w:rPr>
          <w:rFonts w:eastAsia="TTE20A7A30t00;Times New Roman" w:cs="TTE20A7A30t00;Times New Roman" w:ascii="TTE20A7A30t00;Times New Roman" w:hAnsi="TTE20A7A30t00;Times New Roman"/>
        </w:rPr>
        <w:t xml:space="preserve">2.2 piasek </w:t>
      </w:r>
      <w:r>
        <w:rPr>
          <w:rFonts w:eastAsia="TTE20833C0t00;Times New Roman" w:cs="TTE20833C0t00;Times New Roman" w:ascii="TTE20833C0t00;Times New Roman" w:hAnsi="TTE20833C0t00;Times New Roman"/>
          <w:sz w:val="20"/>
          <w:szCs w:val="20"/>
        </w:rPr>
        <w:t>(PN-EN 13139:2003)</w:t>
      </w:r>
    </w:p>
    <w:p>
      <w:pPr>
        <w:pStyle w:val="Normal"/>
        <w:autoSpaceDE w:val="false"/>
        <w:rPr/>
      </w:pPr>
      <w:r>
        <w:rPr>
          <w:rFonts w:eastAsia="TTE20833C0t00;Times New Roman" w:cs="TTE20833C0t00;Times New Roman" w:ascii="TTE20833C0t00;Times New Roman" w:hAnsi="TTE20833C0t00;Times New Roman"/>
          <w:sz w:val="20"/>
          <w:szCs w:val="20"/>
        </w:rPr>
        <w:t>Piasek powinien spełniać wymagania obowiązującej normy przedmiotowej, a w szczególności:</w:t>
      </w:r>
    </w:p>
    <w:p>
      <w:pPr>
        <w:pStyle w:val="Normal"/>
        <w:autoSpaceDE w:val="false"/>
        <w:rPr/>
      </w:pPr>
      <w:r>
        <w:rPr>
          <w:rFonts w:eastAsia="TTE20833C0t00;Times New Roman" w:cs="TTE20833C0t00;Times New Roman" w:ascii="TTE20833C0t00;Times New Roman" w:hAnsi="TTE20833C0t00;Times New Roman"/>
          <w:sz w:val="20"/>
          <w:szCs w:val="20"/>
        </w:rPr>
        <w:t>- nie zawierać domieszek organicznych,</w:t>
      </w:r>
    </w:p>
    <w:p>
      <w:pPr>
        <w:pStyle w:val="Normal"/>
        <w:autoSpaceDE w:val="false"/>
        <w:rPr/>
      </w:pPr>
      <w:r>
        <w:rPr>
          <w:rFonts w:eastAsia="TTE20833C0t00;Times New Roman" w:cs="TTE20833C0t00;Times New Roman" w:ascii="TTE20833C0t00;Times New Roman" w:hAnsi="TTE20833C0t00;Times New Roman"/>
          <w:sz w:val="20"/>
          <w:szCs w:val="20"/>
        </w:rPr>
        <w:t>- mieć frakcje różnych wymiarów, a mianowicie: piasek drobnoziarnisty 0,25-0,5mm,</w:t>
      </w:r>
    </w:p>
    <w:p>
      <w:pPr>
        <w:pStyle w:val="Normal"/>
        <w:autoSpaceDE w:val="false"/>
        <w:rPr/>
      </w:pPr>
      <w:r>
        <w:rPr>
          <w:rFonts w:eastAsia="TTE20833C0t00;Times New Roman" w:cs="TTE20833C0t00;Times New Roman" w:ascii="TTE20833C0t00;Times New Roman" w:hAnsi="TTE20833C0t00;Times New Roman"/>
          <w:sz w:val="20"/>
          <w:szCs w:val="20"/>
        </w:rPr>
        <w:t>piasek średnioziarnisty 0,5-1,0mm, piasek gruboziarnisty 1,0-2,0mm.</w:t>
      </w:r>
    </w:p>
    <w:p>
      <w:pPr>
        <w:pStyle w:val="Normal"/>
        <w:autoSpaceDE w:val="false"/>
        <w:rPr/>
      </w:pPr>
      <w:r>
        <w:rPr>
          <w:rFonts w:eastAsia="TTE20833C0t00;Times New Roman" w:cs="TTE20833C0t00;Times New Roman" w:ascii="TTE20833C0t00;Times New Roman" w:hAnsi="TTE20833C0t00;Times New Roman"/>
          <w:sz w:val="20"/>
          <w:szCs w:val="20"/>
        </w:rPr>
        <w:t>Do spodnich warstw tynku nale5y stosować piasek gruboziarnisty, do warstw wierzchnich średnioziarnisty.</w:t>
      </w:r>
    </w:p>
    <w:p>
      <w:pPr>
        <w:pStyle w:val="Normal"/>
        <w:autoSpaceDE w:val="false"/>
        <w:rPr/>
      </w:pPr>
      <w:r>
        <w:rPr>
          <w:rFonts w:eastAsia="TTE20833C0t00;Times New Roman" w:cs="TTE20833C0t00;Times New Roman" w:ascii="TTE20833C0t00;Times New Roman" w:hAnsi="TTE20833C0t00;Times New Roman"/>
          <w:sz w:val="20"/>
          <w:szCs w:val="20"/>
        </w:rPr>
        <w:t>Do gładzi piasek powinien być drobnoziarnisty i przechodzić całkowicie przez sito o prześwicie 0,5mm.</w:t>
      </w:r>
    </w:p>
    <w:p>
      <w:pPr>
        <w:pStyle w:val="Normal"/>
        <w:autoSpaceDE w:val="false"/>
        <w:rPr/>
      </w:pPr>
      <w:r>
        <w:rPr>
          <w:rFonts w:eastAsia="TTE20A7A30t00;Times New Roman" w:cs="TTE20A7A30t00;Times New Roman" w:ascii="TTE20A7A30t00;Times New Roman" w:hAnsi="TTE20A7A30t00;Times New Roman"/>
        </w:rPr>
        <w:t>2.3 zaprawy budowlane cem-wap</w:t>
      </w:r>
    </w:p>
    <w:p>
      <w:pPr>
        <w:pStyle w:val="Normal"/>
        <w:autoSpaceDE w:val="false"/>
        <w:rPr/>
      </w:pPr>
      <w:r>
        <w:rPr>
          <w:rFonts w:eastAsia="TTE20833C0t00;Times New Roman" w:cs="TTE20833C0t00;Times New Roman" w:ascii="TTE20833C0t00;Times New Roman" w:hAnsi="TTE20833C0t00;Times New Roman"/>
          <w:sz w:val="20"/>
          <w:szCs w:val="20"/>
        </w:rPr>
        <w:t>- marka i skład zaprawy powinny być zgodne z wymaganiami normy państwowej,</w:t>
      </w:r>
    </w:p>
    <w:p>
      <w:pPr>
        <w:pStyle w:val="Normal"/>
        <w:autoSpaceDE w:val="false"/>
        <w:rPr/>
      </w:pPr>
      <w:r>
        <w:rPr>
          <w:rFonts w:eastAsia="TTE20833C0t00;Times New Roman" w:cs="TTE20833C0t00;Times New Roman" w:ascii="TTE20833C0t00;Times New Roman" w:hAnsi="TTE20833C0t00;Times New Roman"/>
          <w:sz w:val="20"/>
          <w:szCs w:val="20"/>
        </w:rPr>
        <w:t>- przygotowanie zapraw do robót murowych powinno być wykonywane mechanicznie,</w:t>
      </w:r>
    </w:p>
    <w:p>
      <w:pPr>
        <w:pStyle w:val="Normal"/>
        <w:autoSpaceDE w:val="false"/>
        <w:rPr/>
      </w:pPr>
      <w:r>
        <w:rPr>
          <w:rFonts w:eastAsia="TTE20833C0t00;Times New Roman" w:cs="TTE20833C0t00;Times New Roman" w:ascii="TTE20833C0t00;Times New Roman" w:hAnsi="TTE20833C0t00;Times New Roman"/>
          <w:sz w:val="20"/>
          <w:szCs w:val="20"/>
        </w:rPr>
        <w:t>- zaprawę należy przygotować w takiej ilości, aby mogła być wbudowana możliwie wcześnie po jej</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zygotowaniu tj. ok. 3 godzin,</w:t>
      </w:r>
    </w:p>
    <w:p>
      <w:pPr>
        <w:pStyle w:val="Normal"/>
        <w:autoSpaceDE w:val="false"/>
        <w:rPr/>
      </w:pPr>
      <w:r>
        <w:rPr>
          <w:rFonts w:eastAsia="TTE20833C0t00;Times New Roman" w:cs="TTE20833C0t00;Times New Roman" w:ascii="TTE20833C0t00;Times New Roman" w:hAnsi="TTE20833C0t00;Times New Roman"/>
          <w:sz w:val="20"/>
          <w:szCs w:val="20"/>
        </w:rPr>
        <w:t>- do zapraw tynkarskich należy stosować piasek rzeczny lub kopalniany,</w:t>
      </w:r>
    </w:p>
    <w:p>
      <w:pPr>
        <w:pStyle w:val="Normal"/>
        <w:autoSpaceDE w:val="false"/>
        <w:rPr/>
      </w:pPr>
      <w:r>
        <w:rPr>
          <w:rFonts w:eastAsia="TTE20833C0t00;Times New Roman" w:cs="TTE20833C0t00;Times New Roman" w:ascii="TTE20833C0t00;Times New Roman" w:hAnsi="TTE20833C0t00;Times New Roman"/>
          <w:sz w:val="20"/>
          <w:szCs w:val="20"/>
        </w:rPr>
        <w:t>- do zapraw cementowo-wapiennych należy stosować cement portlandzki z dodatkiem żużla lub</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opiołów lotnych 25 i 35 oraz cement hutniczy 25 pod warunkiem, że temperatura otoczenia w ciągu</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7 dni od chwili zużycia zaprawy nie będzie niższa ni5 +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w:t>
      </w:r>
    </w:p>
    <w:p>
      <w:pPr>
        <w:pStyle w:val="Normal"/>
        <w:autoSpaceDE w:val="false"/>
        <w:rPr/>
      </w:pPr>
      <w:r>
        <w:rPr>
          <w:rFonts w:eastAsia="TTE20833C0t00;Times New Roman" w:cs="TTE20833C0t00;Times New Roman" w:ascii="TTE20833C0t00;Times New Roman" w:hAnsi="TTE20833C0t00;Times New Roman"/>
          <w:sz w:val="20"/>
          <w:szCs w:val="20"/>
        </w:rPr>
        <w:t>- do zapraw cementowo-wapiennych należy stosować wapno sucho gaszone lub gaszone w postaci</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 xml:space="preserve">ciasta wapiennego otrzymanego z wapna niegaszonego, które powinno tworzyć jednolitą i jednobarwną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 xml:space="preserve">masę, bez grudek niegaszonego wapna i zanieczyszczeń obcych; skład objętościowy zapraw należy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dobierać doświadczalnie, w zależnosci od wymaganej marki zaprawy oraz rodzaju cementu i wapna.</w:t>
      </w:r>
    </w:p>
    <w:p>
      <w:pPr>
        <w:pStyle w:val="Normal"/>
        <w:autoSpaceDE w:val="false"/>
        <w:rPr/>
      </w:pPr>
      <w:r>
        <w:rPr>
          <w:rFonts w:eastAsia="TTE20A7A30t00;Times New Roman" w:cs="TTE20A7A30t00;Times New Roman" w:ascii="TTE20A7A30t00;Times New Roman" w:hAnsi="TTE20A7A30t00;Times New Roman"/>
        </w:rPr>
        <w:t>2.4 materiały do suchych tyn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łyty gipsowo-kartonowe wg PN-B-79406:1997 i PN-B-79405:1997,</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prawa gipsowa wg instrukcji producenta,</w:t>
      </w:r>
    </w:p>
    <w:p>
      <w:pPr>
        <w:pStyle w:val="Normal"/>
        <w:autoSpaceDE w:val="false"/>
        <w:rPr/>
      </w:pPr>
      <w:r>
        <w:rPr>
          <w:rFonts w:eastAsia="TTE20833C0t00;Times New Roman" w:cs="TTE20833C0t00;Times New Roman" w:ascii="TTE20833C0t00;Times New Roman" w:hAnsi="TTE20833C0t00;Times New Roman"/>
          <w:sz w:val="20"/>
          <w:szCs w:val="20"/>
        </w:rPr>
        <w:t>- łaty drewniane i łączniki wg instrukcji producenta.</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2.5 płytki cera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g PN-EN 177:1999 i PN-EN 178:1998</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w:t>
      </w:r>
    </w:p>
    <w:p>
      <w:pPr>
        <w:pStyle w:val="Normal"/>
        <w:autoSpaceDE w:val="false"/>
        <w:rPr/>
      </w:pPr>
      <w:r>
        <w:rPr>
          <w:rFonts w:eastAsia="TTE20833C0t00;Times New Roman" w:cs="TTE20833C0t00;Times New Roman" w:ascii="TTE20833C0t00;Times New Roman" w:hAnsi="TTE20833C0t00;Times New Roman"/>
          <w:sz w:val="20"/>
          <w:szCs w:val="20"/>
        </w:rPr>
        <w:t>Barwa wg wzorca producenta, nasiąkliwość po wypaleniu 10-24 %, wytrzymałość na zginanie nie mniejsza niż 10,0MPa, odporność szkliwa na pęknięcia włoskowate nie mniej ni5 160</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C.</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przy użyciu dowolnego typu sprzętu.</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Materiały i elementy mogą być przewożone dowolnymi środkami transportu. Podczas transportu materiały i elementy konstrukcji powinny być zabezpieczone przed uszkodzeniem lub utrata stateczności.</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rPr>
        <w:t>5.1 Ogólne zasady wykonywania tynków</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wykonywania robót tynkowych powinny być zakończone wszystkie roboty</w:t>
      </w:r>
    </w:p>
    <w:p>
      <w:pPr>
        <w:pStyle w:val="Normal"/>
        <w:autoSpaceDE w:val="false"/>
        <w:rPr/>
      </w:pPr>
      <w:r>
        <w:rPr>
          <w:rFonts w:eastAsia="TTE20833C0t00;Times New Roman" w:cs="TTE20833C0t00;Times New Roman" w:ascii="TTE20833C0t00;Times New Roman" w:hAnsi="TTE20833C0t00;Times New Roman"/>
          <w:sz w:val="20"/>
          <w:szCs w:val="20"/>
        </w:rPr>
        <w:t>stanu surowego, roboty instalacyjne podtynkowe, zamurowane przebicia i bruzdy, osadzone ościeżnice</w:t>
      </w:r>
    </w:p>
    <w:p>
      <w:pPr>
        <w:pStyle w:val="Normal"/>
        <w:autoSpaceDE w:val="false"/>
        <w:rPr/>
      </w:pPr>
      <w:r>
        <w:rPr>
          <w:rFonts w:eastAsia="TTE20833C0t00;Times New Roman" w:cs="TTE20833C0t00;Times New Roman" w:ascii="TTE20833C0t00;Times New Roman" w:hAnsi="TTE20833C0t00;Times New Roman"/>
          <w:sz w:val="20"/>
          <w:szCs w:val="20"/>
        </w:rPr>
        <w:t>okienne i drzwiowe. Zaleca się przystąpienie do wykonywania tynków po okresie osiadania i skurcz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urów tj. po upływie 4-6 miesięcy po zakończeniu stanu surowego. Tynki należy wykonywać</w:t>
      </w:r>
    </w:p>
    <w:p>
      <w:pPr>
        <w:pStyle w:val="Normal"/>
        <w:autoSpaceDE w:val="false"/>
        <w:rPr/>
      </w:pPr>
      <w:r>
        <w:rPr>
          <w:rFonts w:eastAsia="TTE20833C0t00;Times New Roman" w:cs="TTE20833C0t00;Times New Roman" w:ascii="TTE20833C0t00;Times New Roman" w:hAnsi="TTE20833C0t00;Times New Roman"/>
          <w:sz w:val="20"/>
          <w:szCs w:val="20"/>
        </w:rPr>
        <w:t>w temperaturze nie niższej niż +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pod warunkiem, że w ciągu doby nie nastąpi spadek poniżej 0</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w:t>
      </w:r>
    </w:p>
    <w:p>
      <w:pPr>
        <w:pStyle w:val="Normal"/>
        <w:autoSpaceDE w:val="false"/>
        <w:rPr/>
      </w:pPr>
      <w:r>
        <w:rPr>
          <w:rFonts w:eastAsia="TTE20833C0t00;Times New Roman" w:cs="TTE20833C0t00;Times New Roman" w:ascii="TTE20833C0t00;Times New Roman" w:hAnsi="TTE20833C0t00;Times New Roman"/>
          <w:sz w:val="20"/>
          <w:szCs w:val="20"/>
        </w:rPr>
        <w:t>W niższych temperaturach można wykonywać tynki jedynie przy zastosowaniu odpowiednich środków</w:t>
      </w:r>
    </w:p>
    <w:p>
      <w:pPr>
        <w:pStyle w:val="Normal"/>
        <w:autoSpaceDE w:val="false"/>
        <w:rPr/>
      </w:pPr>
      <w:r>
        <w:rPr>
          <w:rFonts w:eastAsia="TTE20833C0t00;Times New Roman" w:cs="TTE20833C0t00;Times New Roman" w:ascii="TTE20833C0t00;Times New Roman" w:hAnsi="TTE20833C0t00;Times New Roman"/>
          <w:sz w:val="20"/>
          <w:szCs w:val="20"/>
        </w:rPr>
        <w:t>zabezpieczających, zgodnie z „Wytycznymi wykonywania robót budowlano-montażowych w okresie</w:t>
      </w:r>
    </w:p>
    <w:p>
      <w:pPr>
        <w:pStyle w:val="Normal"/>
        <w:autoSpaceDE w:val="false"/>
        <w:rPr/>
      </w:pPr>
      <w:r>
        <w:rPr>
          <w:rFonts w:eastAsia="TTE20833C0t00;Times New Roman" w:cs="TTE20833C0t00;Times New Roman" w:ascii="TTE20833C0t00;Times New Roman" w:hAnsi="TTE20833C0t00;Times New Roman"/>
          <w:sz w:val="20"/>
          <w:szCs w:val="20"/>
        </w:rPr>
        <w:t>obniżonych temperatur”. Zaleca się chronić świeżo wykonywane tynki zewnętrzne w ciągu pierwszych</w:t>
      </w:r>
    </w:p>
    <w:p>
      <w:pPr>
        <w:pStyle w:val="Normal"/>
        <w:autoSpaceDE w:val="false"/>
        <w:rPr/>
      </w:pPr>
      <w:r>
        <w:rPr>
          <w:rFonts w:eastAsia="TTE20833C0t00;Times New Roman" w:cs="TTE20833C0t00;Times New Roman" w:ascii="TTE20833C0t00;Times New Roman" w:hAnsi="TTE20833C0t00;Times New Roman"/>
          <w:sz w:val="20"/>
          <w:szCs w:val="20"/>
        </w:rPr>
        <w:t>dwóch dni przed nasłonecznieniem dłuższym niż dwie godziny dziennie. W okresie wysokich</w:t>
      </w:r>
    </w:p>
    <w:p>
      <w:pPr>
        <w:pStyle w:val="Normal"/>
        <w:autoSpaceDE w:val="false"/>
        <w:rPr/>
      </w:pPr>
      <w:r>
        <w:rPr>
          <w:rFonts w:eastAsia="TTE20833C0t00;Times New Roman" w:cs="TTE20833C0t00;Times New Roman" w:ascii="TTE20833C0t00;Times New Roman" w:hAnsi="TTE20833C0t00;Times New Roman"/>
          <w:sz w:val="20"/>
          <w:szCs w:val="20"/>
        </w:rPr>
        <w:t>temperatur świeżo wykonane tynki powinny być w czasie wiązania i twardnienia, tj. w ciągu 1 tygodnia, zwilżane woda.</w:t>
      </w:r>
    </w:p>
    <w:p>
      <w:pPr>
        <w:pStyle w:val="Normal"/>
        <w:autoSpaceDE w:val="false"/>
        <w:rPr/>
      </w:pPr>
      <w:r>
        <w:rPr>
          <w:rFonts w:eastAsia="TTE20A7A30t00;Times New Roman" w:cs="TTE20A7A30t00;Times New Roman" w:ascii="TTE20A7A30t00;Times New Roman" w:hAnsi="TTE20A7A30t00;Times New Roman"/>
        </w:rPr>
        <w:t>5.2 Przygotowanie podłoży</w:t>
      </w:r>
    </w:p>
    <w:p>
      <w:pPr>
        <w:pStyle w:val="Normal"/>
        <w:autoSpaceDE w:val="false"/>
        <w:rPr/>
      </w:pPr>
      <w:r>
        <w:rPr>
          <w:rFonts w:eastAsia="TTE20833C0t00;Times New Roman" w:cs="TTE20833C0t00;Times New Roman" w:ascii="TTE20833C0t00;Times New Roman" w:hAnsi="TTE20833C0t00;Times New Roman"/>
          <w:sz w:val="20"/>
          <w:szCs w:val="20"/>
        </w:rPr>
        <w:t>W ścianach przewidzianych do tynkowania nie należy wypełniać zaprawą spoin przy zewnętrznych</w:t>
      </w:r>
    </w:p>
    <w:p>
      <w:pPr>
        <w:pStyle w:val="Normal"/>
        <w:autoSpaceDE w:val="false"/>
        <w:rPr/>
      </w:pPr>
      <w:r>
        <w:rPr>
          <w:rFonts w:eastAsia="TTE20833C0t00;Times New Roman" w:cs="TTE20833C0t00;Times New Roman" w:ascii="TTE20833C0t00;Times New Roman" w:hAnsi="TTE20833C0t00;Times New Roman"/>
          <w:sz w:val="20"/>
          <w:szCs w:val="20"/>
        </w:rPr>
        <w:t>licach na głębokości 5-10mm. Bezpośrednio przed tynkowaniem podłoże należy oczyścić z kurz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czotkami oraz usunąć plamy z rdzy i substancji tłustych. Plamy z substancji tłustych można usuną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z zmycie 10% roztworem szarego mydła lub przez wypalenie lampa benzynowa. Nadmiernie</w:t>
      </w:r>
    </w:p>
    <w:p>
      <w:pPr>
        <w:pStyle w:val="Normal"/>
        <w:autoSpaceDE w:val="false"/>
        <w:rPr/>
      </w:pPr>
      <w:r>
        <w:rPr>
          <w:rFonts w:eastAsia="TTE20833C0t00;Times New Roman" w:cs="TTE20833C0t00;Times New Roman" w:ascii="TTE20833C0t00;Times New Roman" w:hAnsi="TTE20833C0t00;Times New Roman"/>
          <w:sz w:val="20"/>
          <w:szCs w:val="20"/>
        </w:rPr>
        <w:t>sucha powierzchnie podłoża należy zwilżyć wodą.</w:t>
      </w:r>
    </w:p>
    <w:p>
      <w:pPr>
        <w:pStyle w:val="Normal"/>
        <w:autoSpaceDE w:val="false"/>
        <w:rPr/>
      </w:pPr>
      <w:r>
        <w:rPr>
          <w:rFonts w:eastAsia="TTE20A7A30t00;Times New Roman" w:cs="TTE20A7A30t00;Times New Roman" w:ascii="TTE20A7A30t00;Times New Roman" w:hAnsi="TTE20A7A30t00;Times New Roman"/>
        </w:rPr>
        <w:t>5.3 Wykonywanie tynków trójwarstwowych</w:t>
      </w:r>
    </w:p>
    <w:p>
      <w:pPr>
        <w:pStyle w:val="Normal"/>
        <w:autoSpaceDE w:val="false"/>
        <w:rPr/>
      </w:pPr>
      <w:r>
        <w:rPr>
          <w:rFonts w:eastAsia="TTE20833C0t00;Times New Roman" w:cs="TTE20833C0t00;Times New Roman" w:ascii="TTE20833C0t00;Times New Roman" w:hAnsi="TTE20833C0t00;Times New Roman"/>
          <w:sz w:val="20"/>
          <w:szCs w:val="20"/>
        </w:rPr>
        <w:t>Tynk trójwarstwowy powinien być wykonany z obrzutki, narzutu i gładzi. Gładź należy nanosić po</w:t>
      </w:r>
    </w:p>
    <w:p>
      <w:pPr>
        <w:pStyle w:val="Normal"/>
        <w:autoSpaceDE w:val="false"/>
        <w:rPr/>
      </w:pPr>
      <w:r>
        <w:rPr>
          <w:rFonts w:eastAsia="TTE20833C0t00;Times New Roman" w:cs="TTE20833C0t00;Times New Roman" w:ascii="TTE20833C0t00;Times New Roman" w:hAnsi="TTE20833C0t00;Times New Roman"/>
          <w:sz w:val="20"/>
          <w:szCs w:val="20"/>
        </w:rPr>
        <w:t>związaniu warstwy narzutu, lecz przed jej stwardnieniem. Podczas zacierania warstwa gładzi powinna</w:t>
      </w:r>
    </w:p>
    <w:p>
      <w:pPr>
        <w:pStyle w:val="Normal"/>
        <w:autoSpaceDE w:val="false"/>
        <w:rPr/>
      </w:pPr>
      <w:r>
        <w:rPr>
          <w:rFonts w:eastAsia="TTE20833C0t00;Times New Roman" w:cs="TTE20833C0t00;Times New Roman" w:ascii="TTE20833C0t00;Times New Roman" w:hAnsi="TTE20833C0t00;Times New Roman"/>
          <w:sz w:val="20"/>
          <w:szCs w:val="20"/>
        </w:rPr>
        <w:t>być mocno dociskana do warstwy narzutu. Należy stosować zaprawy cementowo-wapienne –</w:t>
      </w:r>
    </w:p>
    <w:p>
      <w:pPr>
        <w:pStyle w:val="Normal"/>
        <w:autoSpaceDE w:val="false"/>
        <w:rPr/>
      </w:pPr>
      <w:r>
        <w:rPr>
          <w:rFonts w:eastAsia="TTE20833C0t00;Times New Roman" w:cs="TTE20833C0t00;Times New Roman" w:ascii="TTE20833C0t00;Times New Roman" w:hAnsi="TTE20833C0t00;Times New Roman"/>
          <w:sz w:val="20"/>
          <w:szCs w:val="20"/>
        </w:rPr>
        <w:t>w tynkach nie narażonych na zawilgocenie oraz w tynkach zewnętrznych o stosunku 1:1:2.</w:t>
      </w:r>
    </w:p>
    <w:p>
      <w:pPr>
        <w:pStyle w:val="Normal"/>
        <w:autoSpaceDE w:val="false"/>
        <w:rPr/>
      </w:pPr>
      <w:r>
        <w:rPr>
          <w:rFonts w:eastAsia="TTE20A7A30t00;Times New Roman" w:cs="TTE20A7A30t00;Times New Roman" w:ascii="TTE20A7A30t00;Times New Roman" w:hAnsi="TTE20A7A30t00;Times New Roman"/>
        </w:rPr>
        <w:t>5.4 Wykonywanie suchych tynków</w:t>
      </w:r>
    </w:p>
    <w:p>
      <w:pPr>
        <w:pStyle w:val="Normal"/>
        <w:autoSpaceDE w:val="false"/>
        <w:rPr/>
      </w:pPr>
      <w:r>
        <w:rPr>
          <w:rFonts w:eastAsia="TTE20833C0t00;Times New Roman" w:cs="TTE20833C0t00;Times New Roman" w:ascii="TTE20833C0t00;Times New Roman" w:hAnsi="TTE20833C0t00;Times New Roman"/>
          <w:sz w:val="20"/>
          <w:szCs w:val="20"/>
        </w:rPr>
        <w:t>Suche tynki z płyt gipsowo-kartonowych mo5na układać:</w:t>
      </w:r>
    </w:p>
    <w:p>
      <w:pPr>
        <w:pStyle w:val="Normal"/>
        <w:autoSpaceDE w:val="false"/>
        <w:rPr/>
      </w:pPr>
      <w:r>
        <w:rPr>
          <w:rFonts w:eastAsia="TTE20833C0t00;Times New Roman" w:cs="TTE20833C0t00;Times New Roman" w:ascii="TTE20833C0t00;Times New Roman" w:hAnsi="TTE20833C0t00;Times New Roman"/>
          <w:sz w:val="20"/>
          <w:szCs w:val="20"/>
        </w:rPr>
        <w:t xml:space="preserve">- bezpośrednio na podłożu – na deskowaniu o gładkiej powierzchni oraz na konstrukcji stalowej lub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aluminiowej,</w:t>
      </w:r>
    </w:p>
    <w:p>
      <w:pPr>
        <w:pStyle w:val="Normal"/>
        <w:autoSpaceDE w:val="false"/>
        <w:rPr/>
      </w:pPr>
      <w:r>
        <w:rPr>
          <w:rFonts w:eastAsia="TTE20833C0t00;Times New Roman" w:cs="TTE20833C0t00;Times New Roman" w:ascii="TTE20833C0t00;Times New Roman" w:hAnsi="TTE20833C0t00;Times New Roman"/>
          <w:sz w:val="20"/>
          <w:szCs w:val="20"/>
        </w:rPr>
        <w:t xml:space="preserve">- na podkładzie z placków zaczynu gipsowego lub na podkładzie z listew lub łat drewnianych,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umocowanych do podłoża.</w:t>
      </w:r>
    </w:p>
    <w:p>
      <w:pPr>
        <w:pStyle w:val="Normal"/>
        <w:autoSpaceDE w:val="false"/>
        <w:rPr/>
      </w:pPr>
      <w:r>
        <w:rPr>
          <w:rFonts w:eastAsia="TTE20A7A30t00;Times New Roman" w:cs="TTE20A7A30t00;Times New Roman" w:ascii="TTE20A7A30t00;Times New Roman" w:hAnsi="TTE20A7A30t00;Times New Roman"/>
        </w:rPr>
        <w:t>5.5 Ogólne zasady wykonywania okładzin ceramicznych</w:t>
      </w:r>
    </w:p>
    <w:p>
      <w:pPr>
        <w:pStyle w:val="Normal"/>
        <w:autoSpaceDE w:val="false"/>
        <w:rPr/>
      </w:pPr>
      <w:r>
        <w:rPr>
          <w:rFonts w:eastAsia="TTE20833C0t00;Times New Roman" w:cs="TTE20833C0t00;Times New Roman" w:ascii="TTE20833C0t00;Times New Roman" w:hAnsi="TTE20833C0t00;Times New Roman"/>
          <w:sz w:val="20"/>
          <w:szCs w:val="20"/>
        </w:rPr>
        <w:t>Podczas wykonywania okładzin należy zachować następujące warunki:</w:t>
      </w:r>
    </w:p>
    <w:p>
      <w:pPr>
        <w:pStyle w:val="Normal"/>
        <w:autoSpaceDE w:val="false"/>
        <w:rPr/>
      </w:pPr>
      <w:r>
        <w:rPr>
          <w:rFonts w:eastAsia="TTE20833C0t00;Times New Roman" w:cs="TTE20833C0t00;Times New Roman" w:ascii="TTE20833C0t00;Times New Roman" w:hAnsi="TTE20833C0t00;Times New Roman"/>
          <w:sz w:val="20"/>
          <w:szCs w:val="20"/>
        </w:rPr>
        <w:t>do wykonywania można przystąpić po zakończeniu robót budowlanych stanu surowego i robót tynkarskich oraz robót instalacyjnych wewnętrznych wraz z próbami ciśnieniowymi, przed rozpoczęciem prac należy dokonać odbioru podłoża - należy sprawdzić: nośność, stabilność, czystość, równość, nienasiąkliwość,</w:t>
      </w:r>
    </w:p>
    <w:p>
      <w:pPr>
        <w:pStyle w:val="Normal"/>
        <w:autoSpaceDE w:val="false"/>
        <w:rPr/>
      </w:pPr>
      <w:r>
        <w:rPr>
          <w:rFonts w:eastAsia="TTE20833C0t00;Times New Roman" w:cs="TTE20833C0t00;Times New Roman" w:ascii="TTE20833C0t00;Times New Roman" w:hAnsi="TTE20833C0t00;Times New Roman"/>
          <w:sz w:val="20"/>
          <w:szCs w:val="20"/>
        </w:rPr>
        <w:t>przy wykonywaniu okładzin z płytek należy przestrzegać zasad podanych w normie</w:t>
      </w:r>
    </w:p>
    <w:p>
      <w:pPr>
        <w:pStyle w:val="Normal"/>
        <w:autoSpaceDE w:val="false"/>
        <w:rPr/>
      </w:pPr>
      <w:r>
        <w:rPr>
          <w:rFonts w:eastAsia="TTE20833C0t00;Times New Roman" w:cs="TTE20833C0t00;Times New Roman" w:ascii="TTE20833C0t00;Times New Roman" w:hAnsi="TTE20833C0t00;Times New Roman"/>
          <w:sz w:val="20"/>
          <w:szCs w:val="20"/>
        </w:rPr>
        <w:t>PN-75/B-10121 "Okładziny z płytek ceramicznych. Wymagania i badania przy odbiorze, podłoże pod płytki powinno być nośne, a wytrzymałość na odrywanie powinna być zgodna z PN/B - 10107 lub DIN 18 156 nie mniejsza niż 0,5 Mpa.</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wykonanie okładzin z płytek obejmuje:</w:t>
      </w:r>
    </w:p>
    <w:p>
      <w:pPr>
        <w:pStyle w:val="Normal"/>
        <w:autoSpaceDE w:val="false"/>
        <w:rPr/>
      </w:pPr>
      <w:r>
        <w:rPr>
          <w:rFonts w:eastAsia="TTE20833C0t00;Times New Roman" w:cs="TTE20833C0t00;Times New Roman" w:ascii="TTE20833C0t00;Times New Roman" w:hAnsi="TTE20833C0t00;Times New Roman"/>
          <w:sz w:val="20"/>
          <w:szCs w:val="20"/>
        </w:rPr>
        <w:t>- sprawdzenie podłoży,</w:t>
      </w:r>
    </w:p>
    <w:p>
      <w:pPr>
        <w:pStyle w:val="Normal"/>
        <w:autoSpaceDE w:val="false"/>
        <w:rPr/>
      </w:pPr>
      <w:r>
        <w:rPr>
          <w:rFonts w:eastAsia="TTE20833C0t00;Times New Roman" w:cs="TTE20833C0t00;Times New Roman" w:ascii="TTE20833C0t00;Times New Roman" w:hAnsi="TTE20833C0t00;Times New Roman"/>
          <w:sz w:val="20"/>
          <w:szCs w:val="20"/>
        </w:rPr>
        <w:t>- ułożenie płytek na kl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spoinowanie płyt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oczyszczenie płytek.</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okładzinowania powierzchni ścian należy sprawdzić jakość podłoża zarówno</w:t>
      </w:r>
    </w:p>
    <w:p>
      <w:pPr>
        <w:pStyle w:val="Normal"/>
        <w:autoSpaceDE w:val="false"/>
        <w:rPr/>
      </w:pPr>
      <w:r>
        <w:rPr>
          <w:rFonts w:eastAsia="TTE20833C0t00;Times New Roman" w:cs="TTE20833C0t00;Times New Roman" w:ascii="TTE20833C0t00;Times New Roman" w:hAnsi="TTE20833C0t00;Times New Roman"/>
          <w:sz w:val="20"/>
          <w:szCs w:val="20"/>
        </w:rPr>
        <w:t>pod względem wytrzymałościowym jak i geometri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la podłoży w pomieszczeniach mokrych należy sprawdzić jakość wykonania izolacji. Należy sprawdzić</w:t>
      </w:r>
    </w:p>
    <w:p>
      <w:pPr>
        <w:pStyle w:val="Normal"/>
        <w:autoSpaceDE w:val="false"/>
        <w:rPr/>
      </w:pPr>
      <w:r>
        <w:rPr>
          <w:rFonts w:eastAsia="TTE20833C0t00;Times New Roman" w:cs="TTE20833C0t00;Times New Roman" w:ascii="TTE20833C0t00;Times New Roman" w:hAnsi="TTE20833C0t00;Times New Roman"/>
          <w:sz w:val="20"/>
          <w:szCs w:val="20"/>
        </w:rPr>
        <w:t>usytuowanie i poziomy osadzenia elementów armatury i uzbrojenia. Płytki należy rozmieszczać tak,</w:t>
      </w:r>
    </w:p>
    <w:p>
      <w:pPr>
        <w:pStyle w:val="Normal"/>
        <w:autoSpaceDE w:val="false"/>
        <w:rPr/>
      </w:pPr>
      <w:r>
        <w:rPr>
          <w:rFonts w:eastAsia="TTE20833C0t00;Times New Roman" w:cs="TTE20833C0t00;Times New Roman" w:ascii="TTE20833C0t00;Times New Roman" w:hAnsi="TTE20833C0t00;Times New Roman"/>
          <w:sz w:val="20"/>
          <w:szCs w:val="20"/>
        </w:rPr>
        <w:t>aby docinki płytek przy krawędziach (końcach ścian) miały wymiar większy niż połowa płytki.</w:t>
      </w:r>
    </w:p>
    <w:p>
      <w:pPr>
        <w:pStyle w:val="Normal"/>
        <w:autoSpaceDE w:val="false"/>
        <w:rPr/>
      </w:pPr>
      <w:r>
        <w:rPr>
          <w:rFonts w:eastAsia="TTE20833C0t00;Times New Roman" w:cs="TTE20833C0t00;Times New Roman" w:ascii="TTE20833C0t00;Times New Roman" w:hAnsi="TTE20833C0t00;Times New Roman"/>
          <w:sz w:val="20"/>
          <w:szCs w:val="20"/>
        </w:rPr>
        <w:t>Spoiny podziałów ściennych powinny być skomponowane w jednej linii lub w równych odstęp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e spoinami podłogowymi.</w:t>
      </w:r>
    </w:p>
    <w:p>
      <w:pPr>
        <w:pStyle w:val="Normal"/>
        <w:autoSpaceDE w:val="false"/>
        <w:rPr/>
      </w:pPr>
      <w:r>
        <w:rPr>
          <w:rFonts w:eastAsia="TTE20833C0t00;Times New Roman" w:cs="TTE20833C0t00;Times New Roman" w:ascii="TTE20833C0t00;Times New Roman" w:hAnsi="TTE20833C0t00;Times New Roman"/>
          <w:sz w:val="20"/>
          <w:szCs w:val="20"/>
        </w:rPr>
        <w:t>Okładziny ceramiczne w pomieszczeniach mokrych układać na wodoodpornej zaprawie klejowej,</w:t>
      </w:r>
    </w:p>
    <w:p>
      <w:pPr>
        <w:pStyle w:val="Normal"/>
        <w:autoSpaceDE w:val="false"/>
        <w:rPr/>
      </w:pPr>
      <w:r>
        <w:rPr>
          <w:rFonts w:eastAsia="TTE20833C0t00;Times New Roman" w:cs="TTE20833C0t00;Times New Roman" w:ascii="TTE20833C0t00;Times New Roman" w:hAnsi="TTE20833C0t00;Times New Roman"/>
          <w:sz w:val="20"/>
          <w:szCs w:val="20"/>
        </w:rPr>
        <w:t>warstwa kleju pod płytki nie może zawierać pustych miejsc.</w:t>
      </w:r>
    </w:p>
    <w:p>
      <w:pPr>
        <w:pStyle w:val="Normal"/>
        <w:autoSpaceDE w:val="false"/>
        <w:rPr/>
      </w:pPr>
      <w:r>
        <w:rPr>
          <w:rFonts w:eastAsia="TTE20833C0t00;Times New Roman" w:cs="TTE20833C0t00;Times New Roman" w:ascii="TTE20833C0t00;Times New Roman" w:hAnsi="TTE20833C0t00;Times New Roman"/>
          <w:sz w:val="20"/>
          <w:szCs w:val="20"/>
        </w:rPr>
        <w:t>Na krawędziach zewnętrznych oraz przy zakończeniach okładziny stosować profile narożne</w:t>
      </w:r>
    </w:p>
    <w:p>
      <w:pPr>
        <w:pStyle w:val="Normal"/>
        <w:autoSpaceDE w:val="false"/>
        <w:rPr/>
      </w:pPr>
      <w:r>
        <w:rPr>
          <w:rFonts w:eastAsia="TTE20833C0t00;Times New Roman" w:cs="TTE20833C0t00;Times New Roman" w:ascii="TTE20833C0t00;Times New Roman" w:hAnsi="TTE20833C0t00;Times New Roman"/>
          <w:sz w:val="20"/>
          <w:szCs w:val="20"/>
        </w:rPr>
        <w:t>i wykończeniowe. Profil powinien być dobrany do grubości płytki tak, aby licował z płytka w obu</w:t>
      </w:r>
    </w:p>
    <w:p>
      <w:pPr>
        <w:pStyle w:val="Normal"/>
        <w:autoSpaceDE w:val="false"/>
        <w:rPr/>
      </w:pPr>
      <w:r>
        <w:rPr>
          <w:rFonts w:eastAsia="TTE20833C0t00;Times New Roman" w:cs="TTE20833C0t00;Times New Roman" w:ascii="TTE20833C0t00;Times New Roman" w:hAnsi="TTE20833C0t00;Times New Roman"/>
          <w:sz w:val="20"/>
          <w:szCs w:val="20"/>
        </w:rPr>
        <w:t>kierunkach. W narożnikach stosować elementy ścienne systemowe. Spoiny na styku ściana - ściana</w:t>
      </w:r>
    </w:p>
    <w:p>
      <w:pPr>
        <w:pStyle w:val="Normal"/>
        <w:autoSpaceDE w:val="false"/>
        <w:rPr/>
      </w:pPr>
      <w:r>
        <w:rPr>
          <w:rFonts w:eastAsia="TTE20833C0t00;Times New Roman" w:cs="TTE20833C0t00;Times New Roman" w:ascii="TTE20833C0t00;Times New Roman" w:hAnsi="TTE20833C0t00;Times New Roman"/>
          <w:sz w:val="20"/>
          <w:szCs w:val="20"/>
        </w:rPr>
        <w:t>oraz styki z elementami uzbrojenia spoinować fugą silikonową.</w:t>
      </w:r>
    </w:p>
    <w:p>
      <w:pPr>
        <w:pStyle w:val="Normal"/>
        <w:autoSpaceDE w:val="false"/>
        <w:rPr/>
      </w:pPr>
      <w:r>
        <w:rPr>
          <w:rFonts w:eastAsia="TTE20833C0t00;Times New Roman" w:cs="TTE20833C0t00;Times New Roman" w:ascii="TTE20833C0t00;Times New Roman" w:hAnsi="TTE20833C0t00;Times New Roman"/>
          <w:sz w:val="20"/>
          <w:szCs w:val="20"/>
        </w:rPr>
        <w:t>Uszczelnienia podłoży oraz układanie okładzin ceramicznych musi być wykonane w jednym cyk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chnologicznym.</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6.1 Zapra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rzypadku, gdy zaprawa wytwarzana jest na placu budowy, należy kontrolować jej markę</w:t>
      </w:r>
    </w:p>
    <w:p>
      <w:pPr>
        <w:pStyle w:val="Normal"/>
        <w:autoSpaceDE w:val="false"/>
        <w:rPr/>
      </w:pPr>
      <w:r>
        <w:rPr>
          <w:rFonts w:eastAsia="TTE20833C0t00;Times New Roman" w:cs="TTE20833C0t00;Times New Roman" w:ascii="TTE20833C0t00;Times New Roman" w:hAnsi="TTE20833C0t00;Times New Roman"/>
          <w:sz w:val="20"/>
          <w:szCs w:val="20"/>
        </w:rPr>
        <w:t>i konsystencje w sposób podany w obowiązującej normie. Wyniki odbiorów materiałów i wyrobów</w:t>
      </w:r>
    </w:p>
    <w:p>
      <w:pPr>
        <w:pStyle w:val="Normal"/>
        <w:autoSpaceDE w:val="false"/>
        <w:rPr/>
      </w:pPr>
      <w:r>
        <w:rPr>
          <w:rFonts w:eastAsia="TTE20833C0t00;Times New Roman" w:cs="TTE20833C0t00;Times New Roman" w:ascii="TTE20833C0t00;Times New Roman" w:hAnsi="TTE20833C0t00;Times New Roman"/>
          <w:sz w:val="20"/>
          <w:szCs w:val="20"/>
        </w:rPr>
        <w:t>powinny być każdorazowo wpisywane do dziennika budowy.</w:t>
      </w:r>
    </w:p>
    <w:p>
      <w:pPr>
        <w:pStyle w:val="Normal"/>
        <w:autoSpaceDE w:val="false"/>
        <w:rPr/>
      </w:pPr>
      <w:r>
        <w:rPr>
          <w:rFonts w:eastAsia="TTE20A7A30t00;Times New Roman" w:cs="TTE20A7A30t00;Times New Roman" w:ascii="TTE20A7A30t00;Times New Roman" w:hAnsi="TTE20A7A30t00;Times New Roman"/>
        </w:rPr>
        <w:t>6.2 Płyty gipsowo-kartonowe</w:t>
      </w:r>
    </w:p>
    <w:p>
      <w:pPr>
        <w:pStyle w:val="Normal"/>
        <w:autoSpaceDE w:val="false"/>
        <w:rPr/>
      </w:pPr>
      <w:r>
        <w:rPr>
          <w:rFonts w:eastAsia="TTE20833C0t00;Times New Roman" w:cs="TTE20833C0t00;Times New Roman" w:ascii="TTE20833C0t00;Times New Roman" w:hAnsi="TTE20833C0t00;Times New Roman"/>
          <w:sz w:val="20"/>
          <w:szCs w:val="20"/>
        </w:rPr>
        <w:t>Strona licowa płyt nie powinna mieć szwów, krawędzie płyt powinny być proste lub spłaszczone.</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6.3 Materiały ceramiczne</w:t>
      </w:r>
    </w:p>
    <w:p>
      <w:pPr>
        <w:pStyle w:val="Normal"/>
        <w:autoSpaceDE w:val="false"/>
        <w:rPr/>
      </w:pPr>
      <w:r>
        <w:rPr>
          <w:rFonts w:eastAsia="TTE1C46718t00;Times New Roman" w:cs="TTE1C46718t00;Times New Roman" w:ascii="TTE1C46718t00;Times New Roman" w:hAnsi="TTE1C46718t00;Times New Roman"/>
          <w:sz w:val="20"/>
          <w:szCs w:val="20"/>
        </w:rPr>
        <w:t>Zasady kontroli jakości wykonania okładzin z płytek ceramicznych określa norma PN-75/B10 121</w:t>
      </w:r>
    </w:p>
    <w:p>
      <w:pPr>
        <w:pStyle w:val="Normal"/>
        <w:autoSpaceDE w:val="false"/>
        <w:rPr/>
      </w:pPr>
      <w:r>
        <w:rPr>
          <w:rFonts w:eastAsia="TTE1C46718t00;Times New Roman" w:cs="TTE1C46718t00;Times New Roman" w:ascii="TTE1C46718t00;Times New Roman" w:hAnsi="TTE1C46718t00;Times New Roman"/>
          <w:sz w:val="20"/>
          <w:szCs w:val="20"/>
        </w:rPr>
        <w:t>Okładziny z płytek ściennych ceramicznych. Wymagania i badani przy odbiorze.</w:t>
      </w:r>
    </w:p>
    <w:p>
      <w:pPr>
        <w:pStyle w:val="Normal"/>
        <w:autoSpaceDE w:val="false"/>
        <w:rPr/>
      </w:pPr>
      <w:r>
        <w:rPr>
          <w:rFonts w:eastAsia="TTE20833C0t00;Times New Roman" w:cs="TTE20833C0t00;Times New Roman" w:ascii="TTE20833C0t00;Times New Roman" w:hAnsi="TTE20833C0t00;Times New Roman"/>
          <w:sz w:val="20"/>
          <w:szCs w:val="20"/>
        </w:rPr>
        <w:t>Przy odbiorze należy przeprowadzić na budowie:</w:t>
      </w:r>
    </w:p>
    <w:p>
      <w:pPr>
        <w:pStyle w:val="Normal"/>
        <w:autoSpaceDE w:val="false"/>
        <w:rPr/>
      </w:pPr>
      <w:r>
        <w:rPr>
          <w:rFonts w:eastAsia="TTE20833C0t00;Times New Roman" w:cs="TTE20833C0t00;Times New Roman" w:ascii="TTE20833C0t00;Times New Roman" w:hAnsi="TTE20833C0t00;Times New Roman"/>
          <w:sz w:val="20"/>
          <w:szCs w:val="20"/>
        </w:rPr>
        <w:t>sprawdzenie zgodności klasy materiałów ceramicznych z zamówieniem,</w:t>
      </w:r>
    </w:p>
    <w:p>
      <w:pPr>
        <w:pStyle w:val="Normal"/>
        <w:autoSpaceDE w:val="false"/>
        <w:rPr/>
      </w:pPr>
      <w:r>
        <w:rPr>
          <w:rFonts w:eastAsia="TTE20833C0t00;Times New Roman" w:cs="TTE20833C0t00;Times New Roman" w:ascii="TTE20833C0t00;Times New Roman" w:hAnsi="TTE20833C0t00;Times New Roman"/>
          <w:sz w:val="20"/>
          <w:szCs w:val="20"/>
        </w:rPr>
        <w:t xml:space="preserve">próby doraźnej przez oględziny, opukiwanie i mierzenie wymiarów i kształtu płytek, liczby szczerb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i pęknięć, odporności na uderzenia; w przypadku niemożności określenia jakości płytek przez próbę doraźną należy ja poddać badaniom laboratoryjnym (szczególnie co do klasy i odporności na działanie mrozu w przypadku wykładziny zewnętrznej).</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Jednostka obmiarowa robót jest 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 Ilość robót określa się na podstawie dokumentacji z uwzględnieniem zmian zaaprobowanych przez 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A7A30t00;Times New Roman" w:cs="TTE20A7A30t00;Times New Roman" w:ascii="TTE20A7A30t00;Times New Roman" w:hAnsi="TTE20A7A30t00;Times New Roman"/>
        </w:rPr>
        <w:t>8.1 Odbiór podłoża</w:t>
      </w:r>
    </w:p>
    <w:p>
      <w:pPr>
        <w:pStyle w:val="Normal"/>
        <w:autoSpaceDE w:val="false"/>
        <w:rPr/>
      </w:pPr>
      <w:r>
        <w:rPr>
          <w:rFonts w:eastAsia="TTE20833C0t00;Times New Roman" w:cs="TTE20833C0t00;Times New Roman" w:ascii="TTE20833C0t00;Times New Roman" w:hAnsi="TTE20833C0t00;Times New Roman"/>
          <w:sz w:val="20"/>
          <w:szCs w:val="20"/>
        </w:rPr>
        <w:t>Odbiór podłoża należy przeprowadzić bezpośrednio przed przystąpieniem do robót tynkowych. Podłoże</w:t>
      </w:r>
    </w:p>
    <w:p>
      <w:pPr>
        <w:pStyle w:val="Normal"/>
        <w:autoSpaceDE w:val="false"/>
        <w:rPr/>
      </w:pPr>
      <w:r>
        <w:rPr>
          <w:rFonts w:eastAsia="TTE20833C0t00;Times New Roman" w:cs="TTE20833C0t00;Times New Roman" w:ascii="TTE20833C0t00;Times New Roman" w:hAnsi="TTE20833C0t00;Times New Roman"/>
          <w:sz w:val="20"/>
          <w:szCs w:val="20"/>
        </w:rPr>
        <w:t>powinno być przygotowane zgodnie z wymaganiami w pkt.5.2. Jeżeli odbiór podłoża odbywa się po</w:t>
      </w:r>
    </w:p>
    <w:p>
      <w:pPr>
        <w:pStyle w:val="Normal"/>
        <w:autoSpaceDE w:val="false"/>
        <w:rPr/>
      </w:pPr>
      <w:r>
        <w:rPr>
          <w:rFonts w:eastAsia="TTE20833C0t00;Times New Roman" w:cs="TTE20833C0t00;Times New Roman" w:ascii="TTE20833C0t00;Times New Roman" w:hAnsi="TTE20833C0t00;Times New Roman"/>
          <w:sz w:val="20"/>
          <w:szCs w:val="20"/>
        </w:rPr>
        <w:t>dłuższym czasie od jego wykonania, należy podłoże oczyścić i zmyć wodą.</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8.2 Odbiór tynków</w:t>
      </w:r>
    </w:p>
    <w:p>
      <w:pPr>
        <w:pStyle w:val="Normal"/>
        <w:autoSpaceDE w:val="false"/>
        <w:rPr/>
      </w:pPr>
      <w:r>
        <w:rPr>
          <w:rFonts w:eastAsia="TTE20833C0t00;Times New Roman" w:cs="TTE20833C0t00;Times New Roman" w:ascii="TTE20833C0t00;Times New Roman" w:hAnsi="TTE20833C0t00;Times New Roman"/>
          <w:sz w:val="20"/>
          <w:szCs w:val="20"/>
        </w:rPr>
        <w:t>Dopuszczalne odchylenia powierzchni tynku kat.III od płaszczyzny i odchylenie krawędzi od linii</w:t>
      </w:r>
    </w:p>
    <w:p>
      <w:pPr>
        <w:pStyle w:val="Normal"/>
        <w:autoSpaceDE w:val="false"/>
        <w:rPr/>
      </w:pPr>
      <w:r>
        <w:rPr>
          <w:rFonts w:eastAsia="TTE20833C0t00;Times New Roman" w:cs="TTE20833C0t00;Times New Roman" w:ascii="TTE20833C0t00;Times New Roman" w:hAnsi="TTE20833C0t00;Times New Roman"/>
          <w:sz w:val="20"/>
          <w:szCs w:val="20"/>
        </w:rPr>
        <w:t>prostej – nie większe niż 3mm i w liczbie nie większej niż 3 na całej długości łaty kontrolnej 2m.</w:t>
      </w:r>
    </w:p>
    <w:p>
      <w:pPr>
        <w:pStyle w:val="Normal"/>
        <w:autoSpaceDE w:val="false"/>
        <w:rPr/>
      </w:pPr>
      <w:r>
        <w:rPr>
          <w:rFonts w:eastAsia="TTE20833C0t00;Times New Roman" w:cs="TTE20833C0t00;Times New Roman" w:ascii="TTE20833C0t00;Times New Roman" w:hAnsi="TTE20833C0t00;Times New Roman"/>
          <w:sz w:val="20"/>
          <w:szCs w:val="20"/>
        </w:rPr>
        <w:t>Odchylenie powierzchni i krawędzi od kierunku:</w:t>
      </w:r>
    </w:p>
    <w:p>
      <w:pPr>
        <w:pStyle w:val="Normal"/>
        <w:autoSpaceDE w:val="false"/>
        <w:rPr/>
      </w:pPr>
      <w:r>
        <w:rPr>
          <w:rFonts w:eastAsia="TTE20833C0t00;Times New Roman" w:cs="TTE20833C0t00;Times New Roman" w:ascii="TTE20833C0t00;Times New Roman" w:hAnsi="TTE20833C0t00;Times New Roman"/>
          <w:sz w:val="20"/>
          <w:szCs w:val="20"/>
        </w:rPr>
        <w:t>- pionowego – nie większe niż 2mm na 1m i ogółem nie więcej niż 4mm w pomieszcze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poziomego – nie większe niż 3mm na 1m i ogółem nie więcej niż 6mm na całej powierzchni miedzy </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zegrodami pionowymi (ściany, belki itp.)</w:t>
      </w:r>
    </w:p>
    <w:p>
      <w:pPr>
        <w:pStyle w:val="Normal"/>
        <w:autoSpaceDE w:val="false"/>
        <w:rPr/>
      </w:pPr>
      <w:r>
        <w:rPr>
          <w:rFonts w:eastAsia="TTE20833C0t00;Times New Roman" w:cs="TTE20833C0t00;Times New Roman" w:ascii="TTE20833C0t00;Times New Roman" w:hAnsi="TTE20833C0t00;Times New Roman"/>
          <w:sz w:val="20"/>
          <w:szCs w:val="20"/>
        </w:rPr>
        <w:t>Niedopuszczalne są następujące wad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kwity w postaci nalotu wykrystalizowanych na powierzchni tynków roztworów soli</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zenikających z podłoża, pilśni itp.,</w:t>
      </w:r>
    </w:p>
    <w:p>
      <w:pPr>
        <w:pStyle w:val="Normal"/>
        <w:autoSpaceDE w:val="false"/>
        <w:rPr/>
      </w:pPr>
      <w:r>
        <w:rPr>
          <w:rFonts w:eastAsia="TTE20833C0t00;Times New Roman" w:cs="TTE20833C0t00;Times New Roman" w:ascii="TTE20833C0t00;Times New Roman" w:hAnsi="TTE20833C0t00;Times New Roman"/>
          <w:sz w:val="20"/>
          <w:szCs w:val="20"/>
        </w:rPr>
        <w:t>- trwałe ślady zacieków na powierzchni, odstawanie, odparzenia i pęcherze wskut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niedostatecznej przyczepności tynku do podłoża.</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8.3 Odbiór suchych tynków</w:t>
      </w:r>
    </w:p>
    <w:p>
      <w:pPr>
        <w:pStyle w:val="Normal"/>
        <w:autoSpaceDE w:val="false"/>
        <w:rPr/>
      </w:pPr>
      <w:r>
        <w:rPr>
          <w:rFonts w:eastAsia="TTE20833C0t00;Times New Roman" w:cs="TTE20833C0t00;Times New Roman" w:ascii="TTE20833C0t00;Times New Roman" w:hAnsi="TTE20833C0t00;Times New Roman"/>
          <w:sz w:val="20"/>
          <w:szCs w:val="20"/>
        </w:rPr>
        <w:t>Odchylenie powierzchni okładziny z płyt gipsowo-kartonowych od płaszczyzny i odchylenie krawędzi</w:t>
      </w:r>
    </w:p>
    <w:p>
      <w:pPr>
        <w:pStyle w:val="Normal"/>
        <w:autoSpaceDE w:val="false"/>
        <w:rPr/>
      </w:pPr>
      <w:r>
        <w:rPr>
          <w:rFonts w:eastAsia="TTE20833C0t00;Times New Roman" w:cs="TTE20833C0t00;Times New Roman" w:ascii="TTE20833C0t00;Times New Roman" w:hAnsi="TTE20833C0t00;Times New Roman"/>
          <w:sz w:val="20"/>
          <w:szCs w:val="20"/>
        </w:rPr>
        <w:t>od linii prostej nie powinny być większe niż 1mm/1m.</w:t>
      </w:r>
    </w:p>
    <w:p>
      <w:pPr>
        <w:pStyle w:val="Normal"/>
        <w:autoSpaceDE w:val="false"/>
        <w:rPr/>
      </w:pPr>
      <w:r>
        <w:rPr>
          <w:rFonts w:eastAsia="TTE20A7A30t00;Times New Roman" w:cs="TTE20A7A30t00;Times New Roman" w:ascii="TTE20A7A30t00;Times New Roman" w:hAnsi="TTE20A7A30t00;Times New Roman"/>
        </w:rPr>
        <w:t>8.4 Odbiór podłoży pod płytki</w:t>
      </w:r>
    </w:p>
    <w:p>
      <w:pPr>
        <w:pStyle w:val="Normal"/>
        <w:autoSpaceDE w:val="false"/>
        <w:rPr/>
      </w:pPr>
      <w:r>
        <w:rPr>
          <w:rFonts w:eastAsia="TTE20833C0t00;Times New Roman" w:cs="TTE20833C0t00;Times New Roman" w:ascii="TTE20833C0t00;Times New Roman" w:hAnsi="TTE20833C0t00;Times New Roman"/>
          <w:sz w:val="20"/>
          <w:szCs w:val="20"/>
        </w:rPr>
        <w:t>Wg pkt 5.5</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9.1 Tynki</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wierzchni ściany wg ceny jednostkowej, 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rzygotowanie zaprawy,</w:t>
      </w:r>
    </w:p>
    <w:p>
      <w:pPr>
        <w:pStyle w:val="Normal"/>
        <w:autoSpaceDE w:val="false"/>
        <w:rPr/>
      </w:pPr>
      <w:r>
        <w:rPr>
          <w:rFonts w:eastAsia="TTE20833C0t00;Times New Roman" w:cs="TTE20833C0t00;Times New Roman" w:ascii="TTE20833C0t00;Times New Roman" w:hAnsi="TTE20833C0t00;Times New Roman"/>
          <w:sz w:val="20"/>
          <w:szCs w:val="20"/>
        </w:rPr>
        <w:t>- dostarczenie materiałów i sprzętu,</w:t>
      </w:r>
    </w:p>
    <w:p>
      <w:pPr>
        <w:pStyle w:val="Normal"/>
        <w:autoSpaceDE w:val="false"/>
        <w:rPr/>
      </w:pPr>
      <w:r>
        <w:rPr>
          <w:rFonts w:eastAsia="TTE20833C0t00;Times New Roman" w:cs="TTE20833C0t00;Times New Roman" w:ascii="TTE20833C0t00;Times New Roman" w:hAnsi="TTE20833C0t00;Times New Roman"/>
          <w:sz w:val="20"/>
          <w:szCs w:val="20"/>
        </w:rPr>
        <w:t>- ustawienie i rozbiórkę rusztowań,</w:t>
      </w:r>
    </w:p>
    <w:p>
      <w:pPr>
        <w:pStyle w:val="Normal"/>
        <w:autoSpaceDE w:val="false"/>
        <w:rPr/>
      </w:pPr>
      <w:r>
        <w:rPr>
          <w:rFonts w:eastAsia="TTE20833C0t00;Times New Roman" w:cs="TTE20833C0t00;Times New Roman" w:ascii="TTE20833C0t00;Times New Roman" w:hAnsi="TTE20833C0t00;Times New Roman"/>
          <w:sz w:val="20"/>
          <w:szCs w:val="20"/>
        </w:rPr>
        <w:t>- umocowanie i zdjęcie listew tynkarski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siatkowanie bruzd,</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osadzenie ewentualnych drobnych elementów (kratki wentylacyjne itp.)</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reperacje tynków po dziurach i hak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oczyszczenie miejsca pracy z resztek materiałów.</w:t>
      </w:r>
    </w:p>
    <w:p>
      <w:pPr>
        <w:pStyle w:val="Normal"/>
        <w:autoSpaceDE w:val="false"/>
        <w:rPr>
          <w:rFonts w:ascii="TTE20A7A30t00;Times New Roman" w:hAnsi="TTE20A7A30t00;Times New Roman" w:eastAsia="TTE20A7A30t00;Times New Roman" w:cs="TTE20A7A30t00;Times New Roman"/>
        </w:rPr>
      </w:pPr>
      <w:r>
        <w:rPr>
          <w:rFonts w:eastAsia="TTE20A7A30t00;Times New Roman" w:cs="TTE20A7A30t00;Times New Roman" w:ascii="TTE20A7A30t00;Times New Roman" w:hAnsi="TTE20A7A30t00;Times New Roman"/>
        </w:rPr>
        <w:t>9.2 Suche tynki</w:t>
      </w:r>
    </w:p>
    <w:p>
      <w:pPr>
        <w:pStyle w:val="Normal"/>
        <w:autoSpaceDE w:val="false"/>
        <w:rPr/>
      </w:pPr>
      <w:r>
        <w:rPr>
          <w:rFonts w:eastAsia="TTE20833C0t00;Times New Roman" w:cs="TTE20833C0t00;Times New Roman" w:ascii="TTE20833C0t00;Times New Roman" w:hAnsi="TTE20833C0t00;Times New Roman"/>
          <w:sz w:val="20"/>
          <w:szCs w:val="20"/>
        </w:rPr>
        <w:t>Płaci się za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okładziny wg ceny jednostkowej, która obejmuje:</w:t>
      </w:r>
    </w:p>
    <w:p>
      <w:pPr>
        <w:pStyle w:val="Normal"/>
        <w:autoSpaceDE w:val="false"/>
        <w:rPr/>
      </w:pPr>
      <w:r>
        <w:rPr>
          <w:rFonts w:eastAsia="TTE20833C0t00;Times New Roman" w:cs="TTE20833C0t00;Times New Roman" w:ascii="TTE20833C0t00;Times New Roman" w:hAnsi="TTE20833C0t00;Times New Roman"/>
          <w:sz w:val="20"/>
          <w:szCs w:val="20"/>
        </w:rPr>
        <w:t>- dostarczenie materiałów i sprzętu,</w:t>
      </w:r>
    </w:p>
    <w:p>
      <w:pPr>
        <w:pStyle w:val="Normal"/>
        <w:autoSpaceDE w:val="false"/>
        <w:rPr/>
      </w:pPr>
      <w:r>
        <w:rPr>
          <w:rFonts w:eastAsia="TTE20833C0t00;Times New Roman" w:cs="TTE20833C0t00;Times New Roman" w:ascii="TTE20833C0t00;Times New Roman" w:hAnsi="TTE20833C0t00;Times New Roman"/>
          <w:sz w:val="20"/>
          <w:szCs w:val="20"/>
        </w:rPr>
        <w:t>- przygotowanie podłoż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mocowanie płyt z oklejeniem spoin i szpachlowaniem,</w:t>
      </w:r>
    </w:p>
    <w:p>
      <w:pPr>
        <w:pStyle w:val="Normal"/>
        <w:autoSpaceDE w:val="false"/>
        <w:rPr/>
      </w:pPr>
      <w:r>
        <w:rPr>
          <w:rFonts w:eastAsia="TTE20833C0t00;Times New Roman" w:cs="TTE20833C0t00;Times New Roman" w:ascii="TTE20833C0t00;Times New Roman" w:hAnsi="TTE20833C0t00;Times New Roman"/>
          <w:sz w:val="20"/>
          <w:szCs w:val="20"/>
        </w:rPr>
        <w:t>- uporządkowanie miejsca pracy.</w:t>
      </w:r>
    </w:p>
    <w:p>
      <w:pPr>
        <w:pStyle w:val="Normal"/>
        <w:autoSpaceDE w:val="false"/>
        <w:rPr/>
      </w:pPr>
      <w:r>
        <w:rPr>
          <w:rFonts w:eastAsia="TTE20A7A30t00;Times New Roman" w:cs="TTE20A7A30t00;Times New Roman" w:ascii="TTE20A7A30t00;Times New Roman" w:hAnsi="TTE20A7A30t00;Times New Roman"/>
        </w:rPr>
        <w:t>9.3 Okładziny ścian</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wierzchni ułożonej okładziny wg ceny jednostkowej, 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rzygotowanie zaprawy,</w:t>
      </w:r>
    </w:p>
    <w:p>
      <w:pPr>
        <w:pStyle w:val="Normal"/>
        <w:autoSpaceDE w:val="false"/>
        <w:rPr/>
      </w:pPr>
      <w:r>
        <w:rPr>
          <w:rFonts w:eastAsia="TTE20833C0t00;Times New Roman" w:cs="TTE20833C0t00;Times New Roman" w:ascii="TTE20833C0t00;Times New Roman" w:hAnsi="TTE20833C0t00;Times New Roman"/>
          <w:sz w:val="20"/>
          <w:szCs w:val="20"/>
        </w:rPr>
        <w:t>- przygotowanie podłoża,</w:t>
      </w:r>
    </w:p>
    <w:p>
      <w:pPr>
        <w:pStyle w:val="Normal"/>
        <w:autoSpaceDE w:val="false"/>
        <w:rPr/>
      </w:pPr>
      <w:r>
        <w:rPr>
          <w:rFonts w:eastAsia="TTE20833C0t00;Times New Roman" w:cs="TTE20833C0t00;Times New Roman" w:ascii="TTE20833C0t00;Times New Roman" w:hAnsi="TTE20833C0t00;Times New Roman"/>
          <w:sz w:val="20"/>
          <w:szCs w:val="20"/>
        </w:rPr>
        <w:t>- dostarczenie materiału i sprzę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moczenie płytek, docinanie płytek,</w:t>
      </w:r>
    </w:p>
    <w:p>
      <w:pPr>
        <w:pStyle w:val="Normal"/>
        <w:autoSpaceDE w:val="false"/>
        <w:rPr/>
      </w:pPr>
      <w:r>
        <w:rPr>
          <w:rFonts w:eastAsia="TTE20833C0t00;Times New Roman" w:cs="TTE20833C0t00;Times New Roman" w:ascii="TTE20833C0t00;Times New Roman" w:hAnsi="TTE20833C0t00;Times New Roman"/>
          <w:sz w:val="20"/>
          <w:szCs w:val="20"/>
        </w:rPr>
        <w:t>- ustawienie i rozbiórka rusztowa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konanie okładziny z wypełnieniem spoin i oczyszczeniem powierzchni,</w:t>
      </w:r>
    </w:p>
    <w:p>
      <w:pPr>
        <w:pStyle w:val="Normal"/>
        <w:autoSpaceDE w:val="false"/>
        <w:rPr/>
      </w:pPr>
      <w:r>
        <w:rPr>
          <w:rFonts w:eastAsia="TTE20833C0t00;Times New Roman" w:cs="TTE20833C0t00;Times New Roman" w:ascii="TTE20833C0t00;Times New Roman" w:hAnsi="TTE20833C0t00;Times New Roman"/>
          <w:sz w:val="20"/>
          <w:szCs w:val="20"/>
        </w:rPr>
        <w:t>- oczyszczenie miejsca pracy z pozostałości materiałów</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pPr>
      <w:r>
        <w:rPr>
          <w:rFonts w:eastAsia="TTE20833C0t00;Times New Roman" w:cs="TTE20833C0t00;Times New Roman" w:ascii="TTE20833C0t00;Times New Roman" w:hAnsi="TTE20833C0t00;Times New Roman"/>
          <w:sz w:val="20"/>
          <w:szCs w:val="20"/>
        </w:rPr>
        <w:t>PN-85/B-04500 Zaprawy budowlane. Badania cech fizycznych i wytrzymałości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0/B-10100 Roboty tynkowe. Tynki zwykłe. Wymagania i badania przy odbior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1008:2004 Woda zarobowa do betonu. Specyfikacja. Pobieranie prób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459-1:2003 Wapno budowl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13139:2003 Kruszywa do zaprawy.</w:t>
      </w:r>
    </w:p>
    <w:p>
      <w:pPr>
        <w:pStyle w:val="Normal"/>
        <w:autoSpaceDE w:val="false"/>
        <w:rPr/>
      </w:pPr>
      <w:r>
        <w:rPr>
          <w:rFonts w:eastAsia="TTE20833C0t00;Times New Roman" w:cs="TTE20833C0t00;Times New Roman" w:ascii="TTE20833C0t00;Times New Roman" w:hAnsi="TTE20833C0t00;Times New Roman"/>
          <w:sz w:val="20"/>
          <w:szCs w:val="20"/>
        </w:rPr>
        <w:t>PN-EN 771-6:2002 Wymagania dotyczące elementów mur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79406;97,</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76405;99 Płyty kartonowo-gips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5/B-10121 Okładziny z płytek ceramicznych. Wymagania i badania przy odbiorze.</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9.01</w:t>
      </w:r>
    </w:p>
    <w:p>
      <w:pPr>
        <w:pStyle w:val="Normal"/>
        <w:autoSpaceDE w:val="false"/>
        <w:rPr/>
      </w:pPr>
      <w:r>
        <w:rPr>
          <w:rFonts w:eastAsia="TTE20A7A30t00;Times New Roman" w:cs="TTE20A7A30t00;Times New Roman" w:ascii="TTE20A7A30t00;Times New Roman" w:hAnsi="TTE20A7A30t00;Times New Roman"/>
          <w:sz w:val="44"/>
          <w:szCs w:val="44"/>
        </w:rPr>
        <w:t>Stolarka okienna i drzwiowa, fasada.</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pPr>
      <w:r>
        <w:rPr>
          <w:rFonts w:eastAsia="TTE20833C0t00;Times New Roman" w:cs="TTE20833C0t00;Times New Roman" w:ascii="TTE20833C0t00;Times New Roman" w:hAnsi="TTE20833C0t00;Times New Roman"/>
          <w:sz w:val="20"/>
          <w:szCs w:val="20"/>
        </w:rPr>
        <w:t>w zakresie stolarki okiennej i drzwiowej oraz montaż świetlików dachowych przy realizacji budowy Hal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stolarki okiennej i drzwiowej oraz montaż świetlików dachowych przy realizacji budowy Hal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ortowej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skład tych robót wchodzi:</w:t>
      </w:r>
    </w:p>
    <w:p>
      <w:pPr>
        <w:pStyle w:val="Normal"/>
        <w:autoSpaceDE w:val="false"/>
        <w:rPr/>
      </w:pPr>
      <w:r>
        <w:rPr>
          <w:rFonts w:eastAsia="TTE20833C0t00;Times New Roman" w:cs="TTE20833C0t00;Times New Roman" w:ascii="TTE20833C0t00;Times New Roman" w:hAnsi="TTE20833C0t00;Times New Roman"/>
          <w:sz w:val="20"/>
          <w:szCs w:val="20"/>
        </w:rPr>
        <w:t>montaż okien PCV,</w:t>
      </w:r>
    </w:p>
    <w:p>
      <w:pPr>
        <w:pStyle w:val="Normal"/>
        <w:autoSpaceDE w:val="false"/>
        <w:rPr/>
      </w:pPr>
      <w:r>
        <w:rPr>
          <w:rFonts w:eastAsia="TTE20833C0t00;Times New Roman" w:cs="TTE20833C0t00;Times New Roman" w:ascii="TTE20833C0t00;Times New Roman" w:hAnsi="TTE20833C0t00;Times New Roman"/>
          <w:sz w:val="20"/>
          <w:szCs w:val="20"/>
        </w:rPr>
        <w:t>montaż drzwi zewnętrznych aluminiowych,</w:t>
      </w:r>
    </w:p>
    <w:p>
      <w:pPr>
        <w:pStyle w:val="Normal"/>
        <w:autoSpaceDE w:val="false"/>
        <w:rPr/>
      </w:pPr>
      <w:r>
        <w:rPr>
          <w:rFonts w:eastAsia="TTE20833C0t00;Times New Roman" w:cs="TTE20833C0t00;Times New Roman" w:ascii="TTE20833C0t00;Times New Roman" w:hAnsi="TTE20833C0t00;Times New Roman"/>
          <w:sz w:val="20"/>
          <w:szCs w:val="20"/>
        </w:rPr>
        <w:t>montaż fasady aluminiowej</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pecyfikacji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robót</w:t>
      </w:r>
    </w:p>
    <w:p>
      <w:pPr>
        <w:pStyle w:val="Normal"/>
        <w:autoSpaceDE w:val="false"/>
        <w:rPr/>
      </w:pPr>
      <w:r>
        <w:rPr>
          <w:rFonts w:eastAsia="TTE20833C0t00;Times New Roman" w:cs="TTE20833C0t00;Times New Roman" w:ascii="TTE20833C0t00;Times New Roman" w:hAnsi="TTE20833C0t00;Times New Roman"/>
          <w:sz w:val="20"/>
          <w:szCs w:val="20"/>
        </w:rPr>
        <w:t>z Dokumentacja Projektowa, ST i obowiązującymi normami. Ponadto Wykonawca wykona roboty</w:t>
      </w:r>
    </w:p>
    <w:p>
      <w:pPr>
        <w:pStyle w:val="Normal"/>
        <w:autoSpaceDE w:val="false"/>
        <w:rPr/>
      </w:pPr>
      <w:r>
        <w:rPr>
          <w:rFonts w:eastAsia="TTE20833C0t00;Times New Roman" w:cs="TTE20833C0t00;Times New Roman" w:ascii="TTE20833C0t00;Times New Roman" w:hAnsi="TTE20833C0t00;Times New Roman"/>
          <w:sz w:val="20"/>
          <w:szCs w:val="20"/>
        </w:rPr>
        <w:t>zgodnie z poleceniami Inwestora. Ogólne wymagania dotyczące robót podano w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0"/>
          <w:szCs w:val="20"/>
        </w:rPr>
        <w:t>Stolarka okienna z profili PCW.</w:t>
      </w:r>
    </w:p>
    <w:p>
      <w:pPr>
        <w:pStyle w:val="Normal"/>
        <w:autoSpaceDE w:val="false"/>
        <w:rPr/>
      </w:pPr>
      <w:r>
        <w:rPr>
          <w:rFonts w:eastAsia="TTE20833C0t00;Times New Roman" w:cs="TTE20833C0t00;Times New Roman" w:ascii="TTE20833C0t00;Times New Roman" w:hAnsi="TTE20833C0t00;Times New Roman"/>
          <w:sz w:val="20"/>
          <w:szCs w:val="20"/>
        </w:rPr>
        <w:t>Wg instrukcji producenta oraz wymogów określonych w dokumentacji technicznej.</w:t>
      </w:r>
    </w:p>
    <w:p>
      <w:pPr>
        <w:pStyle w:val="Normal"/>
        <w:autoSpaceDE w:val="false"/>
        <w:rPr/>
      </w:pPr>
      <w:r>
        <w:rPr>
          <w:rFonts w:eastAsia="TTE20A7A30t00;Times New Roman" w:cs="TTE20A7A30t00;Times New Roman" w:ascii="TTE20A7A30t00;Times New Roman" w:hAnsi="TTE20A7A30t00;Times New Roman"/>
          <w:sz w:val="20"/>
          <w:szCs w:val="20"/>
        </w:rPr>
        <w:t>Podokienniki.</w:t>
      </w:r>
    </w:p>
    <w:p>
      <w:pPr>
        <w:pStyle w:val="Normal"/>
        <w:autoSpaceDE w:val="false"/>
        <w:rPr/>
      </w:pPr>
      <w:r>
        <w:rPr>
          <w:rFonts w:eastAsia="TTE20833C0t00;Times New Roman" w:cs="TTE20833C0t00;Times New Roman" w:ascii="TTE20833C0t00;Times New Roman" w:hAnsi="TTE20833C0t00;Times New Roman"/>
          <w:sz w:val="20"/>
          <w:szCs w:val="20"/>
        </w:rPr>
        <w:t>Płyta meblowa laminowana, wg instrukcji producenta oraz wymogów określonych w dokument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chnicznej.</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Drzwi wewnętrzne i zewnętrzne z profili PCV i Al.</w:t>
      </w:r>
    </w:p>
    <w:p>
      <w:pPr>
        <w:pStyle w:val="Normal"/>
        <w:autoSpaceDE w:val="false"/>
        <w:rPr/>
      </w:pPr>
      <w:r>
        <w:rPr>
          <w:rFonts w:eastAsia="TTE20833C0t00;Times New Roman" w:cs="TTE20833C0t00;Times New Roman" w:ascii="TTE20833C0t00;Times New Roman" w:hAnsi="TTE20833C0t00;Times New Roman"/>
          <w:sz w:val="20"/>
          <w:szCs w:val="20"/>
        </w:rPr>
        <w:t>Wg instrukcji producenta oraz wymogów określonych w dokumentacji technicznej.</w:t>
      </w:r>
    </w:p>
    <w:p>
      <w:pPr>
        <w:pStyle w:val="Normal"/>
        <w:autoSpaceDE w:val="false"/>
        <w:rPr/>
      </w:pPr>
      <w:r>
        <w:rPr>
          <w:rFonts w:eastAsia="TTE20A7A30t00;Times New Roman" w:cs="TTE20A7A30t00;Times New Roman" w:ascii="TTE20A7A30t00;Times New Roman" w:hAnsi="TTE20A7A30t00;Times New Roman"/>
          <w:sz w:val="20"/>
          <w:szCs w:val="20"/>
        </w:rPr>
        <w:t>Szkło zespolone.</w:t>
      </w:r>
    </w:p>
    <w:p>
      <w:pPr>
        <w:pStyle w:val="Normal"/>
        <w:autoSpaceDE w:val="false"/>
        <w:rPr/>
      </w:pPr>
      <w:r>
        <w:rPr>
          <w:rFonts w:eastAsia="TTE20833C0t00;Times New Roman" w:cs="TTE20833C0t00;Times New Roman" w:ascii="TTE20833C0t00;Times New Roman" w:hAnsi="TTE20833C0t00;Times New Roman"/>
          <w:sz w:val="20"/>
          <w:szCs w:val="20"/>
        </w:rPr>
        <w:t>Wg instrukcji producenta oraz wymogów określonych w dokumentacji technicznej.</w:t>
      </w:r>
    </w:p>
    <w:p>
      <w:pPr>
        <w:pStyle w:val="Normal"/>
        <w:autoSpaceDE w:val="false"/>
        <w:rPr/>
      </w:pPr>
      <w:r>
        <w:rPr>
          <w:rFonts w:eastAsia="TTE20A7A30t00;Times New Roman" w:cs="TTE20A7A30t00;Times New Roman" w:ascii="TTE20A7A30t00;Times New Roman" w:hAnsi="TTE20A7A30t00;Times New Roman"/>
          <w:sz w:val="20"/>
          <w:szCs w:val="20"/>
        </w:rPr>
        <w:t>Fasada aluminiowa</w:t>
      </w:r>
    </w:p>
    <w:p>
      <w:pPr>
        <w:pStyle w:val="Normal"/>
        <w:autoSpaceDE w:val="false"/>
        <w:rPr/>
      </w:pPr>
      <w:r>
        <w:rPr>
          <w:rFonts w:eastAsia="TTE20833C0t00;Times New Roman" w:cs="TTE20833C0t00;Times New Roman" w:ascii="TTE20833C0t00;Times New Roman" w:hAnsi="TTE20833C0t00;Times New Roman"/>
          <w:sz w:val="20"/>
          <w:szCs w:val="20"/>
        </w:rPr>
        <w:t>Wg instrukcji producenta oraz wymogów określonych w dokumentacji technicznej.</w:t>
      </w:r>
    </w:p>
    <w:p>
      <w:pPr>
        <w:pStyle w:val="Normal"/>
        <w:autoSpaceDE w:val="false"/>
        <w:rPr/>
      </w:pPr>
      <w:r>
        <w:rPr>
          <w:rFonts w:eastAsia="TTE20A7A30t00;Times New Roman" w:cs="TTE20A7A30t00;Times New Roman" w:ascii="TTE20A7A30t00;Times New Roman" w:hAnsi="TTE20A7A30t00;Times New Roman"/>
          <w:sz w:val="20"/>
          <w:szCs w:val="20"/>
        </w:rPr>
        <w:t>Składowanie elementów.</w:t>
      </w:r>
    </w:p>
    <w:p>
      <w:pPr>
        <w:pStyle w:val="Normal"/>
        <w:autoSpaceDE w:val="false"/>
        <w:rPr/>
      </w:pPr>
      <w:r>
        <w:rPr>
          <w:rFonts w:eastAsia="TTE20833C0t00;Times New Roman" w:cs="TTE20833C0t00;Times New Roman" w:ascii="TTE20833C0t00;Times New Roman" w:hAnsi="TTE20833C0t00;Times New Roman"/>
          <w:sz w:val="20"/>
          <w:szCs w:val="20"/>
        </w:rPr>
        <w:t>Wszystkie wyroby należy przechowywać w magazynach zamkniętych, suchych i przewiew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bezpieczonych przed opadami atmosferycznymi. Podłogi w pomieszczeniu magazynowym powinny</w:t>
      </w:r>
    </w:p>
    <w:p>
      <w:pPr>
        <w:pStyle w:val="Normal"/>
        <w:autoSpaceDE w:val="false"/>
        <w:rPr/>
      </w:pPr>
      <w:r>
        <w:rPr>
          <w:rFonts w:eastAsia="TTE20833C0t00;Times New Roman" w:cs="TTE20833C0t00;Times New Roman" w:ascii="TTE20833C0t00;Times New Roman" w:hAnsi="TTE20833C0t00;Times New Roman"/>
          <w:sz w:val="20"/>
          <w:szCs w:val="20"/>
        </w:rPr>
        <w:t>być utwardzone, poziome i równe. Wyroby należy układać w jednej lub kilku warstwach w odległości</w:t>
      </w:r>
    </w:p>
    <w:p>
      <w:pPr>
        <w:pStyle w:val="Normal"/>
        <w:autoSpaceDE w:val="false"/>
        <w:rPr/>
      </w:pPr>
      <w:r>
        <w:rPr>
          <w:rFonts w:eastAsia="TTE20833C0t00;Times New Roman" w:cs="TTE20833C0t00;Times New Roman" w:ascii="TTE20833C0t00;Times New Roman" w:hAnsi="TTE20833C0t00;Times New Roman"/>
          <w:sz w:val="20"/>
          <w:szCs w:val="20"/>
        </w:rPr>
        <w:t>nie mniejszej niż 1m od czynnych grzejników i zabezpieczyć przed uszkodzeniem. Należy ściśle</w:t>
      </w:r>
    </w:p>
    <w:p>
      <w:pPr>
        <w:pStyle w:val="Normal"/>
        <w:autoSpaceDE w:val="false"/>
        <w:rPr/>
      </w:pPr>
      <w:r>
        <w:rPr>
          <w:rFonts w:eastAsia="TTE20833C0t00;Times New Roman" w:cs="TTE20833C0t00;Times New Roman" w:ascii="TTE20833C0t00;Times New Roman" w:hAnsi="TTE20833C0t00;Times New Roman"/>
          <w:sz w:val="20"/>
          <w:szCs w:val="20"/>
        </w:rPr>
        <w:t>przestrzegać instrukcji dotyczącej przechowania i transportu wszystkich wyrobów zgod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zaleceniami producentów.</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tosowania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można wykonać przy u5yciu dowolnego sprzętu zaakceptowanego przez Inżyniera.</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Każda partia wyrobów przewidziana do wysyłki powinna zawierać wszystkie elementy przewidzi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orma lub projektem indywidualnym. Okucia nie zamontowane do wyrobu przechowywać</w:t>
      </w:r>
    </w:p>
    <w:p>
      <w:pPr>
        <w:pStyle w:val="Normal"/>
        <w:autoSpaceDE w:val="false"/>
        <w:rPr/>
      </w:pPr>
      <w:r>
        <w:rPr>
          <w:rFonts w:eastAsia="TTE20833C0t00;Times New Roman" w:cs="TTE20833C0t00;Times New Roman" w:ascii="TTE20833C0t00;Times New Roman" w:hAnsi="TTE20833C0t00;Times New Roman"/>
          <w:sz w:val="20"/>
          <w:szCs w:val="20"/>
        </w:rPr>
        <w:t>i transportować w odrębnych opakowaniach. Elementy do transportu należy zabezpieczyć przed</w:t>
      </w:r>
    </w:p>
    <w:p>
      <w:pPr>
        <w:pStyle w:val="Normal"/>
        <w:autoSpaceDE w:val="false"/>
        <w:rPr/>
      </w:pPr>
      <w:r>
        <w:rPr>
          <w:rFonts w:eastAsia="TTE20833C0t00;Times New Roman" w:cs="TTE20833C0t00;Times New Roman" w:ascii="TTE20833C0t00;Times New Roman" w:hAnsi="TTE20833C0t00;Times New Roman"/>
          <w:sz w:val="20"/>
          <w:szCs w:val="20"/>
        </w:rPr>
        <w:t>uszkodzeniem przez odpowiednie opakowanie. Zabezpieczone przed uszkodzeniem elementy przewozić</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 miarę możliwości przy użyciu palet lub jednostek kontenerowych. Elementy mogą być przewożone dowolnymi środkami transportu zaakceptowanymi przez Inżyniera, oraz zabezpieczone przed uszkodzeniami, przesunięciem lub utrata stateczności. Zabronione jest przeciąganie niezabezpieczonych elementów po podłoż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osób składowania wg pkt.2.</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T-00.00: „'Wymagania ogólne".</w:t>
      </w:r>
    </w:p>
    <w:p>
      <w:pPr>
        <w:pStyle w:val="Normal"/>
        <w:autoSpaceDE w:val="false"/>
        <w:rPr/>
      </w:pPr>
      <w:r>
        <w:rPr>
          <w:rFonts w:eastAsia="TTE20A7A30t00;Times New Roman" w:cs="TTE20A7A30t00;Times New Roman" w:ascii="TTE20A7A30t00;Times New Roman" w:hAnsi="TTE20A7A30t00;Times New Roman"/>
          <w:sz w:val="20"/>
          <w:szCs w:val="20"/>
        </w:rPr>
        <w:t>Montaż stolarki okiennej i drzwiowej oraz fasady aluminiowej</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wykonania okien i drzwi oraz fasady należy sprawdzić wymiary otworów</w:t>
      </w:r>
    </w:p>
    <w:p>
      <w:pPr>
        <w:pStyle w:val="Normal"/>
        <w:autoSpaceDE w:val="false"/>
        <w:rPr/>
      </w:pPr>
      <w:r>
        <w:rPr>
          <w:rFonts w:eastAsia="TTE20833C0t00;Times New Roman" w:cs="TTE20833C0t00;Times New Roman" w:ascii="TTE20833C0t00;Times New Roman" w:hAnsi="TTE20833C0t00;Times New Roman"/>
          <w:sz w:val="20"/>
          <w:szCs w:val="20"/>
        </w:rPr>
        <w:t>z natury. Stolarkę okienna i drzwiowa oraz elementy fasady należy mocować ściśle wg instruk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roducentów i dokumentacji projektowej wykonawczej. Uszczelnienie ościeży należy wykonać </w:t>
      </w:r>
    </w:p>
    <w:p>
      <w:pPr>
        <w:pStyle w:val="Normal"/>
        <w:autoSpaceDE w:val="false"/>
        <w:rPr/>
      </w:pPr>
      <w:r>
        <w:rPr>
          <w:rFonts w:eastAsia="TTE20833C0t00;Times New Roman" w:cs="TTE20833C0t00;Times New Roman" w:ascii="TTE20833C0t00;Times New Roman" w:hAnsi="TTE20833C0t00;Times New Roman"/>
          <w:sz w:val="20"/>
          <w:szCs w:val="20"/>
        </w:rPr>
        <w:t>z elastycznej masy uszczelniającej lub pianką poliuretanową dostosowaną do warunków atmosferycznych. Ustawienie okna i drzwi sprawdzić w pionie i poziomie. Dopuszczalne odchylenie od pionu powinno być mniejsze od 1mm na 1m wysokości okna, nie więcej niż 3mm.</w:t>
      </w:r>
    </w:p>
    <w:p>
      <w:pPr>
        <w:pStyle w:val="Normal"/>
        <w:autoSpaceDE w:val="false"/>
        <w:rPr/>
      </w:pPr>
      <w:r>
        <w:rPr>
          <w:rFonts w:eastAsia="TTE20833C0t00;Times New Roman" w:cs="TTE20833C0t00;Times New Roman" w:ascii="TTE20833C0t00;Times New Roman" w:hAnsi="TTE20833C0t00;Times New Roman"/>
          <w:sz w:val="20"/>
          <w:szCs w:val="20"/>
        </w:rPr>
        <w:t>Różnice wymiarów po przekątnych nie powinny być większe od:</w:t>
      </w:r>
    </w:p>
    <w:p>
      <w:pPr>
        <w:pStyle w:val="Normal"/>
        <w:autoSpaceDE w:val="false"/>
        <w:rPr/>
      </w:pPr>
      <w:r>
        <w:rPr>
          <w:rFonts w:eastAsia="TTE20833C0t00;Times New Roman" w:cs="TTE20833C0t00;Times New Roman" w:ascii="TTE20833C0t00;Times New Roman" w:hAnsi="TTE20833C0t00;Times New Roman"/>
          <w:sz w:val="20"/>
          <w:szCs w:val="20"/>
        </w:rPr>
        <w:t>2mm przy długości przekątnej do 1m,</w:t>
      </w:r>
    </w:p>
    <w:p>
      <w:pPr>
        <w:pStyle w:val="Normal"/>
        <w:autoSpaceDE w:val="false"/>
        <w:rPr/>
      </w:pPr>
      <w:r>
        <w:rPr>
          <w:rFonts w:eastAsia="TTE20833C0t00;Times New Roman" w:cs="TTE20833C0t00;Times New Roman" w:ascii="TTE20833C0t00;Times New Roman" w:hAnsi="TTE20833C0t00;Times New Roman"/>
          <w:sz w:val="20"/>
          <w:szCs w:val="20"/>
        </w:rPr>
        <w:t>3mm przy długości przekątnej do 2m,</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4mm przy długości przekątnej powyżej 2m.</w:t>
      </w:r>
    </w:p>
    <w:p>
      <w:pPr>
        <w:pStyle w:val="Normal"/>
        <w:autoSpaceDE w:val="false"/>
        <w:rPr/>
      </w:pPr>
      <w:r>
        <w:rPr>
          <w:rFonts w:eastAsia="TTE20833C0t00;Times New Roman" w:cs="TTE20833C0t00;Times New Roman" w:ascii="TTE20833C0t00;Times New Roman" w:hAnsi="TTE20833C0t00;Times New Roman"/>
          <w:sz w:val="20"/>
          <w:szCs w:val="20"/>
        </w:rPr>
        <w:t>Zamocowana stolarkę należy uszczelnić pod względem termicznym przez wypełnienie szczeliny miedzy</w:t>
      </w:r>
    </w:p>
    <w:p>
      <w:pPr>
        <w:pStyle w:val="Normal"/>
        <w:autoSpaceDE w:val="false"/>
        <w:rPr/>
      </w:pPr>
      <w:r>
        <w:rPr>
          <w:rFonts w:eastAsia="TTE20833C0t00;Times New Roman" w:cs="TTE20833C0t00;Times New Roman" w:ascii="TTE20833C0t00;Times New Roman" w:hAnsi="TTE20833C0t00;Times New Roman"/>
          <w:sz w:val="20"/>
          <w:szCs w:val="20"/>
        </w:rPr>
        <w:t>ościeżem a ościeżnicą materiałem izolacyjnym dopuszczonym do stosowania do tego celu</w:t>
      </w:r>
    </w:p>
    <w:p>
      <w:pPr>
        <w:pStyle w:val="Normal"/>
        <w:autoSpaceDE w:val="false"/>
        <w:rPr/>
      </w:pPr>
      <w:r>
        <w:rPr>
          <w:rFonts w:eastAsia="TTE20833C0t00;Times New Roman" w:cs="TTE20833C0t00;Times New Roman" w:ascii="TTE20833C0t00;Times New Roman" w:hAnsi="TTE20833C0t00;Times New Roman"/>
          <w:sz w:val="20"/>
          <w:szCs w:val="20"/>
        </w:rPr>
        <w:t>świadectwem ITB. Zabrania się używać do tego celu materiałów wydzielających związki chemiczne</w:t>
      </w:r>
    </w:p>
    <w:p>
      <w:pPr>
        <w:pStyle w:val="Normal"/>
        <w:autoSpaceDE w:val="false"/>
        <w:rPr/>
      </w:pPr>
      <w:r>
        <w:rPr>
          <w:rFonts w:eastAsia="TTE20833C0t00;Times New Roman" w:cs="TTE20833C0t00;Times New Roman" w:ascii="TTE20833C0t00;Times New Roman" w:hAnsi="TTE20833C0t00;Times New Roman"/>
          <w:sz w:val="20"/>
          <w:szCs w:val="20"/>
        </w:rPr>
        <w:t>szkodliwe dla zdrowia ludzi. Osadzone elementy okienne i drzwiowe po zamontowaniu należy</w:t>
      </w:r>
    </w:p>
    <w:p>
      <w:pPr>
        <w:pStyle w:val="Normal"/>
        <w:autoSpaceDE w:val="false"/>
        <w:rPr/>
      </w:pPr>
      <w:r>
        <w:rPr>
          <w:rFonts w:eastAsia="TTE20833C0t00;Times New Roman" w:cs="TTE20833C0t00;Times New Roman" w:ascii="TTE20833C0t00;Times New Roman" w:hAnsi="TTE20833C0t00;Times New Roman"/>
          <w:sz w:val="20"/>
          <w:szCs w:val="20"/>
        </w:rPr>
        <w:t>dokładnie zamknąć. Osadzenie parapetów wykonać zgodnie z dokumentacja techniczna po całkowit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sadzeniu i uszczelnieniu okien.</w:t>
      </w:r>
    </w:p>
    <w:p>
      <w:pPr>
        <w:pStyle w:val="Normal"/>
        <w:autoSpaceDE w:val="false"/>
        <w:rPr/>
      </w:pPr>
      <w:r>
        <w:rPr>
          <w:rFonts w:eastAsia="TTE20833C0t00;Times New Roman" w:cs="TTE20833C0t00;Times New Roman" w:ascii="TTE20833C0t00;Times New Roman" w:hAnsi="TTE20833C0t00;Times New Roman"/>
          <w:sz w:val="20"/>
          <w:szCs w:val="20"/>
        </w:rPr>
        <w:t>Przy wymianie okien w budynku istniejącym w przypadku dużych uszkodzeń (ubytków i wyrw) ościeży</w:t>
      </w:r>
    </w:p>
    <w:p>
      <w:pPr>
        <w:pStyle w:val="Normal"/>
        <w:autoSpaceDE w:val="false"/>
        <w:rPr/>
      </w:pPr>
      <w:r>
        <w:rPr>
          <w:rFonts w:eastAsia="TTE20833C0t00;Times New Roman" w:cs="TTE20833C0t00;Times New Roman" w:ascii="TTE20833C0t00;Times New Roman" w:hAnsi="TTE20833C0t00;Times New Roman"/>
          <w:sz w:val="20"/>
          <w:szCs w:val="20"/>
        </w:rPr>
        <w:t>podczas demontażu należy dokonać ich naprawy przed osadzeniem nowych elementów.</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Montaż fasady aluminiowej </w:t>
      </w:r>
      <w:r>
        <w:rPr>
          <w:rFonts w:eastAsia="TTE20833C0t00;Times New Roman" w:cs="TTE20833C0t00;Times New Roman" w:ascii="TTE20833C0t00;Times New Roman" w:hAnsi="TTE20833C0t00;Times New Roman"/>
          <w:sz w:val="20"/>
          <w:szCs w:val="20"/>
        </w:rPr>
        <w:t>ściśle wg instrukcji producenta oraz dokumentacja projektowa.</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dotyczące kontroli jakości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Badanie materiałów użytych do wyrobów okien i drzwi należy przeprowadzić na podstaw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łączonych zaświadczeń o jakości wystawionych przez producentów, stwierdzających zgodność</w:t>
      </w:r>
    </w:p>
    <w:p>
      <w:pPr>
        <w:pStyle w:val="Normal"/>
        <w:autoSpaceDE w:val="false"/>
        <w:rPr/>
      </w:pPr>
      <w:r>
        <w:rPr>
          <w:rFonts w:eastAsia="TTE20833C0t00;Times New Roman" w:cs="TTE20833C0t00;Times New Roman" w:ascii="TTE20833C0t00;Times New Roman" w:hAnsi="TTE20833C0t00;Times New Roman"/>
          <w:sz w:val="20"/>
          <w:szCs w:val="20"/>
        </w:rPr>
        <w:t>z wymaganiami dokumentacji i normami państwowymi.</w:t>
      </w:r>
    </w:p>
    <w:p>
      <w:pPr>
        <w:pStyle w:val="Normal"/>
        <w:autoSpaceDE w:val="false"/>
        <w:rPr/>
      </w:pPr>
      <w:r>
        <w:rPr>
          <w:rFonts w:eastAsia="TTE20833C0t00;Times New Roman" w:cs="TTE20833C0t00;Times New Roman" w:ascii="TTE20833C0t00;Times New Roman" w:hAnsi="TTE20833C0t00;Times New Roman"/>
          <w:sz w:val="20"/>
          <w:szCs w:val="20"/>
        </w:rPr>
        <w:t>Badania gotowych elementów powinny obejmować sprawdzenie wymiarów, wykończenia powierzchni,</w:t>
      </w:r>
    </w:p>
    <w:p>
      <w:pPr>
        <w:pStyle w:val="Normal"/>
        <w:autoSpaceDE w:val="false"/>
        <w:rPr/>
      </w:pPr>
      <w:r>
        <w:rPr>
          <w:rFonts w:eastAsia="TTE20833C0t00;Times New Roman" w:cs="TTE20833C0t00;Times New Roman" w:ascii="TTE20833C0t00;Times New Roman" w:hAnsi="TTE20833C0t00;Times New Roman"/>
          <w:sz w:val="20"/>
          <w:szCs w:val="20"/>
        </w:rPr>
        <w:t>połączeń konstrukcyjnych, prawidłowego działania urządzeń ruchomych. Z przeprowadzonych badan</w:t>
      </w:r>
    </w:p>
    <w:p>
      <w:pPr>
        <w:pStyle w:val="Normal"/>
        <w:autoSpaceDE w:val="false"/>
        <w:rPr/>
      </w:pPr>
      <w:r>
        <w:rPr>
          <w:rFonts w:eastAsia="TTE20833C0t00;Times New Roman" w:cs="TTE20833C0t00;Times New Roman" w:ascii="TTE20833C0t00;Times New Roman" w:hAnsi="TTE20833C0t00;Times New Roman"/>
          <w:sz w:val="20"/>
          <w:szCs w:val="20"/>
        </w:rPr>
        <w:t>należy sporządzić protokół odbioru.</w:t>
      </w:r>
    </w:p>
    <w:p>
      <w:pPr>
        <w:pStyle w:val="Normal"/>
        <w:autoSpaceDE w:val="false"/>
        <w:rPr/>
      </w:pPr>
      <w:r>
        <w:rPr>
          <w:rFonts w:eastAsia="TTE20833C0t00;Times New Roman" w:cs="TTE20833C0t00;Times New Roman" w:ascii="TTE20833C0t00;Times New Roman" w:hAnsi="TTE20833C0t00;Times New Roman"/>
          <w:sz w:val="20"/>
          <w:szCs w:val="20"/>
        </w:rPr>
        <w:t>Badanie jakości wbudowania powinno obejmować sprawdzenie stanu i wyglądu elementów pod</w:t>
      </w:r>
    </w:p>
    <w:p>
      <w:pPr>
        <w:pStyle w:val="Normal"/>
        <w:autoSpaceDE w:val="false"/>
        <w:rPr/>
      </w:pPr>
      <w:r>
        <w:rPr>
          <w:rFonts w:eastAsia="TTE20833C0t00;Times New Roman" w:cs="TTE20833C0t00;Times New Roman" w:ascii="TTE20833C0t00;Times New Roman" w:hAnsi="TTE20833C0t00;Times New Roman"/>
          <w:sz w:val="20"/>
          <w:szCs w:val="20"/>
        </w:rPr>
        <w:t>względem równości, pionowości i spoziomowania, sprawdzenie rozmieszczenia miejsc i sposobu</w:t>
      </w:r>
    </w:p>
    <w:p>
      <w:pPr>
        <w:pStyle w:val="Normal"/>
        <w:autoSpaceDE w:val="false"/>
        <w:rPr/>
      </w:pPr>
      <w:r>
        <w:rPr>
          <w:rFonts w:eastAsia="TTE20833C0t00;Times New Roman" w:cs="TTE20833C0t00;Times New Roman" w:ascii="TTE20833C0t00;Times New Roman" w:hAnsi="TTE20833C0t00;Times New Roman"/>
          <w:sz w:val="20"/>
          <w:szCs w:val="20"/>
        </w:rPr>
        <w:t>mocowania, sprawdzenie uszczelnienia pomiędzy elementami a ościeżami, sprawdzenie działania</w:t>
      </w:r>
    </w:p>
    <w:p>
      <w:pPr>
        <w:pStyle w:val="Normal"/>
        <w:autoSpaceDE w:val="false"/>
        <w:rPr/>
      </w:pPr>
      <w:r>
        <w:rPr>
          <w:rFonts w:eastAsia="TTE20833C0t00;Times New Roman" w:cs="TTE20833C0t00;Times New Roman" w:ascii="TTE20833C0t00;Times New Roman" w:hAnsi="TTE20833C0t00;Times New Roman"/>
          <w:sz w:val="20"/>
          <w:szCs w:val="20"/>
        </w:rPr>
        <w:t>części ruchomych, stan i wygląd wbudowanych elementów oraz ich zgodność z dokumentacja, inne,</w:t>
      </w:r>
    </w:p>
    <w:p>
      <w:pPr>
        <w:pStyle w:val="Normal"/>
        <w:autoSpaceDE w:val="false"/>
        <w:rPr/>
      </w:pPr>
      <w:r>
        <w:rPr>
          <w:rFonts w:eastAsia="TTE20833C0t00;Times New Roman" w:cs="TTE20833C0t00;Times New Roman" w:ascii="TTE20833C0t00;Times New Roman" w:hAnsi="TTE20833C0t00;Times New Roman"/>
          <w:sz w:val="20"/>
          <w:szCs w:val="20"/>
        </w:rPr>
        <w:t>których sprawdzenie komisja odbioru uzna za niezbędne dla jakości wykonania robót lub wskaz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z Inwestora w umowie z Wykonawca.</w:t>
      </w:r>
    </w:p>
    <w:p>
      <w:pPr>
        <w:pStyle w:val="Normal"/>
        <w:autoSpaceDE w:val="false"/>
        <w:rPr/>
      </w:pPr>
      <w:r>
        <w:rPr>
          <w:rFonts w:eastAsia="TTE20833C0t00;Times New Roman" w:cs="TTE20833C0t00;Times New Roman" w:ascii="TTE20833C0t00;Times New Roman" w:hAnsi="TTE20833C0t00;Times New Roman"/>
          <w:sz w:val="20"/>
          <w:szCs w:val="20"/>
        </w:rPr>
        <w:t>W przypadku świetlików dachowych należy zwrócić szczególna uwagę na prawidłowość uszczelnienie</w:t>
      </w:r>
    </w:p>
    <w:p>
      <w:pPr>
        <w:pStyle w:val="Normal"/>
        <w:autoSpaceDE w:val="false"/>
        <w:rPr/>
      </w:pPr>
      <w:r>
        <w:rPr>
          <w:rFonts w:eastAsia="TTE20833C0t00;Times New Roman" w:cs="TTE20833C0t00;Times New Roman" w:ascii="TTE20833C0t00;Times New Roman" w:hAnsi="TTE20833C0t00;Times New Roman"/>
          <w:sz w:val="20"/>
          <w:szCs w:val="20"/>
        </w:rPr>
        <w:t>połączenia elementów w dachu oraz stropie. Należy stosować wszystkie elementy systemowe.</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robót jest:</w:t>
      </w:r>
    </w:p>
    <w:p>
      <w:pPr>
        <w:pStyle w:val="Normal"/>
        <w:autoSpaceDE w:val="false"/>
        <w:rPr/>
      </w:pPr>
      <w:r>
        <w:rPr>
          <w:rFonts w:eastAsia="TTE20833C0t00;Times New Roman" w:cs="TTE20833C0t00;Times New Roman" w:ascii="TTE20833C0t00;Times New Roman" w:hAnsi="TTE20833C0t00;Times New Roman"/>
          <w:sz w:val="20"/>
          <w:szCs w:val="20"/>
        </w:rPr>
        <w:t>-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budowanej stolarki okiennej i drzwiowej oraz fasady aluminiowej.</w:t>
      </w:r>
    </w:p>
    <w:p>
      <w:pPr>
        <w:pStyle w:val="Normal"/>
        <w:autoSpaceDE w:val="false"/>
        <w:rPr/>
      </w:pPr>
      <w:r>
        <w:rPr>
          <w:rFonts w:eastAsia="TTE20833C0t00;Times New Roman" w:cs="TTE20833C0t00;Times New Roman" w:ascii="TTE20833C0t00;Times New Roman" w:hAnsi="TTE20833C0t00;Times New Roman"/>
          <w:sz w:val="20"/>
          <w:szCs w:val="20"/>
        </w:rPr>
        <w:t>Wielkości obmiarowe określa się na podstawie dokumentacji projektowej z uwzględnieniem zmian</w:t>
      </w:r>
    </w:p>
    <w:p>
      <w:pPr>
        <w:pStyle w:val="Normal"/>
        <w:autoSpaceDE w:val="false"/>
        <w:rPr/>
      </w:pPr>
      <w:r>
        <w:rPr>
          <w:rFonts w:eastAsia="TTE20833C0t00;Times New Roman" w:cs="TTE20833C0t00;Times New Roman" w:ascii="TTE20833C0t00;Times New Roman" w:hAnsi="TTE20833C0t00;Times New Roman"/>
          <w:sz w:val="20"/>
          <w:szCs w:val="20"/>
        </w:rPr>
        <w:t>zaakceptowanych przez 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odbio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Wszystkie roboty podlegają zasadom odbioru robót zanikających lub ulegających zakryc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biór obejmuje wszystkie materiały podane w punkcie 2 oraz czynności podane w punktach 5 i 6.</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łaci się za:</w:t>
      </w:r>
    </w:p>
    <w:p>
      <w:pPr>
        <w:pStyle w:val="Normal"/>
        <w:autoSpaceDE w:val="false"/>
        <w:rPr/>
      </w:pPr>
      <w:r>
        <w:rPr>
          <w:rFonts w:eastAsia="TTE20833C0t00;Times New Roman" w:cs="TTE20833C0t00;Times New Roman" w:ascii="TTE20833C0t00;Times New Roman" w:hAnsi="TTE20833C0t00;Times New Roman"/>
          <w:sz w:val="20"/>
          <w:szCs w:val="20"/>
        </w:rPr>
        <w:t>- ustalona ilość wykonanych robót w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g ceny jednostkowej, która obejmuje: dostarcze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otowych elementów okien i drzwi oraz fasady osadzenie ich w przygotowanych otworach</w:t>
      </w:r>
    </w:p>
    <w:p>
      <w:pPr>
        <w:pStyle w:val="Normal"/>
        <w:autoSpaceDE w:val="false"/>
        <w:rPr/>
      </w:pPr>
      <w:r>
        <w:rPr>
          <w:rFonts w:eastAsia="TTE20833C0t00;Times New Roman" w:cs="TTE20833C0t00;Times New Roman" w:ascii="TTE20833C0t00;Times New Roman" w:hAnsi="TTE20833C0t00;Times New Roman"/>
          <w:sz w:val="20"/>
          <w:szCs w:val="20"/>
        </w:rPr>
        <w:t>z uszczelnieniem, obróbka ościeży i ewentualnym obiciem listwami, dopasowanie i wyregulowanie,</w:t>
      </w:r>
    </w:p>
    <w:p>
      <w:pPr>
        <w:pStyle w:val="Normal"/>
        <w:autoSpaceDE w:val="false"/>
        <w:rPr/>
      </w:pPr>
      <w:r>
        <w:rPr>
          <w:rFonts w:eastAsia="TTE20833C0t00;Times New Roman" w:cs="TTE20833C0t00;Times New Roman" w:ascii="TTE20833C0t00;Times New Roman" w:hAnsi="TTE20833C0t00;Times New Roman"/>
          <w:sz w:val="20"/>
          <w:szCs w:val="20"/>
        </w:rPr>
        <w:t>ewentualna naprawę powstałych uszkodzeń oraz osadzeniem parapetów okiennych.</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0085:2001 Stolarka budowlana. Okna i drzwi.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2/B-10180 Roboty szklarskie Warunki i badania techniczne przy odbior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05000 Okna i drzwi. Pakowanie, przechowywanie, transpor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7/B-06200 Konstrukcje stalowe budowlane. Warunki wykonania i odbioru.</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pPr>
      <w:r>
        <w:rPr>
          <w:rFonts w:eastAsia="TTE20833C0t00;Times New Roman" w:cs="TTE20833C0t00;Times New Roman" w:ascii="TTE20833C0t00;Times New Roman" w:hAnsi="TTE20833C0t00;Times New Roman"/>
          <w:sz w:val="20"/>
          <w:szCs w:val="20"/>
        </w:rPr>
        <w:t>Aprobaty techniczne i instrukcje producentów okien i drzwi oraz świetlików dach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09.02</w:t>
      </w:r>
    </w:p>
    <w:p>
      <w:pPr>
        <w:pStyle w:val="Normal"/>
        <w:autoSpaceDE w:val="false"/>
        <w:rPr/>
      </w:pPr>
      <w:r>
        <w:rPr>
          <w:rFonts w:eastAsia="TTE20A7A30t00;Times New Roman" w:cs="TTE20A7A30t00;Times New Roman" w:ascii="TTE20A7A30t00;Times New Roman" w:hAnsi="TTE20A7A30t00;Times New Roman"/>
          <w:sz w:val="44"/>
          <w:szCs w:val="44"/>
        </w:rPr>
        <w:t>Drzwi wewnętrzn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833C0t00;Times New Roman" w:hAnsi="TTE20833C0t00;Times New Roman" w:eastAsia="TTE20833C0t00;Times New Roman" w:cs="TTE20833C0t00;Times New Roman"/>
          <w:sz w:val="17"/>
          <w:szCs w:val="17"/>
        </w:rPr>
      </w:pPr>
      <w:r>
        <w:rPr>
          <w:rFonts w:eastAsia="TTE20833C0t00;Times New Roman" w:cs="TTE20833C0t00;Times New Roman" w:ascii="TTE20833C0t00;Times New Roman" w:hAnsi="TTE20833C0t00;Times New Roman"/>
          <w:sz w:val="17"/>
          <w:szCs w:val="17"/>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pPr>
      <w:r>
        <w:rPr>
          <w:rFonts w:eastAsia="TTE20833C0t00;Times New Roman" w:cs="TTE20833C0t00;Times New Roman" w:ascii="TTE20833C0t00;Times New Roman" w:hAnsi="TTE20833C0t00;Times New Roman"/>
          <w:sz w:val="20"/>
          <w:szCs w:val="20"/>
        </w:rPr>
        <w:t>w zakresie wymiany stolarki drzwiowej przy realizacji budowy Hali Sportowej przy Zespole Szkól</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3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6.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osadzenie stolarki drzwiowej wewnętrznej przy realizacji budowy Hali Sportowej przy Zespole Szkó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7.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pecyfikacji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8.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robót</w:t>
      </w:r>
    </w:p>
    <w:p>
      <w:pPr>
        <w:pStyle w:val="Normal"/>
        <w:autoSpaceDE w:val="false"/>
        <w:rPr/>
      </w:pPr>
      <w:r>
        <w:rPr>
          <w:rFonts w:eastAsia="TTE20833C0t00;Times New Roman" w:cs="TTE20833C0t00;Times New Roman" w:ascii="TTE20833C0t00;Times New Roman" w:hAnsi="TTE20833C0t00;Times New Roman"/>
          <w:sz w:val="20"/>
          <w:szCs w:val="20"/>
        </w:rPr>
        <w:t>z Dokumentacja Projektowa, ST i obowiązującymi normami. Ponadto Wykonawca wykona roboty</w:t>
      </w:r>
    </w:p>
    <w:p>
      <w:pPr>
        <w:pStyle w:val="Normal"/>
        <w:autoSpaceDE w:val="false"/>
        <w:rPr/>
      </w:pPr>
      <w:r>
        <w:rPr>
          <w:rFonts w:eastAsia="TTE20833C0t00;Times New Roman" w:cs="TTE20833C0t00;Times New Roman" w:ascii="TTE20833C0t00;Times New Roman" w:hAnsi="TTE20833C0t00;Times New Roman"/>
          <w:sz w:val="20"/>
          <w:szCs w:val="20"/>
        </w:rPr>
        <w:t>zgodnie z poleceniami Inwestora. Ogólne wymagania dotyczące robót podano w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0"/>
          <w:szCs w:val="20"/>
        </w:rPr>
        <w:t>Drzwi wewnętrzne drewniane</w:t>
      </w:r>
    </w:p>
    <w:p>
      <w:pPr>
        <w:pStyle w:val="Normal"/>
        <w:autoSpaceDE w:val="false"/>
        <w:rPr/>
      </w:pPr>
      <w:r>
        <w:rPr>
          <w:rFonts w:eastAsia="TTE20833C0t00;Times New Roman" w:cs="TTE20833C0t00;Times New Roman" w:ascii="TTE20833C0t00;Times New Roman" w:hAnsi="TTE20833C0t00;Times New Roman"/>
          <w:sz w:val="20"/>
          <w:szCs w:val="20"/>
        </w:rPr>
        <w:t>Wg instrukcji producenta oraz wymogów określonych w dokumentacji technicznej.</w:t>
      </w:r>
    </w:p>
    <w:p>
      <w:pPr>
        <w:pStyle w:val="Normal"/>
        <w:autoSpaceDE w:val="false"/>
        <w:rPr/>
      </w:pPr>
      <w:r>
        <w:rPr>
          <w:rFonts w:eastAsia="TTE20A7A30t00;Times New Roman" w:cs="TTE20A7A30t00;Times New Roman" w:ascii="TTE20A7A30t00;Times New Roman" w:hAnsi="TTE20A7A30t00;Times New Roman"/>
          <w:sz w:val="20"/>
          <w:szCs w:val="20"/>
        </w:rPr>
        <w:t>Składowanie elementów.</w:t>
      </w:r>
    </w:p>
    <w:p>
      <w:pPr>
        <w:pStyle w:val="Normal"/>
        <w:autoSpaceDE w:val="false"/>
        <w:rPr/>
      </w:pPr>
      <w:r>
        <w:rPr>
          <w:rFonts w:eastAsia="TTE20833C0t00;Times New Roman" w:cs="TTE20833C0t00;Times New Roman" w:ascii="TTE20833C0t00;Times New Roman" w:hAnsi="TTE20833C0t00;Times New Roman"/>
          <w:sz w:val="20"/>
          <w:szCs w:val="20"/>
        </w:rPr>
        <w:t>Wszystkie wyroby należy przechowywać w magazynach zamkniętych, suchych i przewiew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bezpieczonych przed opadami atmosferycznymi. Podłogi w pomieszczeniu magazynowym powinny</w:t>
      </w:r>
    </w:p>
    <w:p>
      <w:pPr>
        <w:pStyle w:val="Normal"/>
        <w:autoSpaceDE w:val="false"/>
        <w:rPr/>
      </w:pPr>
      <w:r>
        <w:rPr>
          <w:rFonts w:eastAsia="TTE20833C0t00;Times New Roman" w:cs="TTE20833C0t00;Times New Roman" w:ascii="TTE20833C0t00;Times New Roman" w:hAnsi="TTE20833C0t00;Times New Roman"/>
          <w:sz w:val="20"/>
          <w:szCs w:val="20"/>
        </w:rPr>
        <w:t>być utwardzone, poziome i równe. Wyroby należy układać w jednej lub kilku warstwach w odległości</w:t>
      </w:r>
    </w:p>
    <w:p>
      <w:pPr>
        <w:pStyle w:val="Normal"/>
        <w:autoSpaceDE w:val="false"/>
        <w:rPr/>
      </w:pPr>
      <w:r>
        <w:rPr>
          <w:rFonts w:eastAsia="TTE20833C0t00;Times New Roman" w:cs="TTE20833C0t00;Times New Roman" w:ascii="TTE20833C0t00;Times New Roman" w:hAnsi="TTE20833C0t00;Times New Roman"/>
          <w:sz w:val="20"/>
          <w:szCs w:val="20"/>
        </w:rPr>
        <w:t>nie mniejszej niż 1m od czynnych grzejników i zabezpieczyć przed uszkodzeniem. Należy ściśle</w:t>
      </w:r>
    </w:p>
    <w:p>
      <w:pPr>
        <w:pStyle w:val="Normal"/>
        <w:autoSpaceDE w:val="false"/>
        <w:rPr/>
      </w:pPr>
      <w:r>
        <w:rPr>
          <w:rFonts w:eastAsia="TTE20833C0t00;Times New Roman" w:cs="TTE20833C0t00;Times New Roman" w:ascii="TTE20833C0t00;Times New Roman" w:hAnsi="TTE20833C0t00;Times New Roman"/>
          <w:sz w:val="20"/>
          <w:szCs w:val="20"/>
        </w:rPr>
        <w:t>przestrzegać instrukcji dotyczącej przechowania i transportu wszystkich wyrobów zgod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zaleceniami producentów.</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tosowania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można wykonać przy użyciu dowolnego sprzętu zaakceptowanego przez Inżyniera.</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Każda partia wyrobów przewidziana do wysyłki powinna zawierać wszystkie elementy przewidzi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orma lub projektem indywidualnym. Okucia nie zamontowane do wyrobu przechowywać</w:t>
      </w:r>
    </w:p>
    <w:p>
      <w:pPr>
        <w:pStyle w:val="Normal"/>
        <w:autoSpaceDE w:val="false"/>
        <w:rPr/>
      </w:pPr>
      <w:r>
        <w:rPr>
          <w:rFonts w:eastAsia="TTE20833C0t00;Times New Roman" w:cs="TTE20833C0t00;Times New Roman" w:ascii="TTE20833C0t00;Times New Roman" w:hAnsi="TTE20833C0t00;Times New Roman"/>
          <w:sz w:val="20"/>
          <w:szCs w:val="20"/>
        </w:rPr>
        <w:t>i transportować w odrębnych opakowaniach. Elementy do transportu należy zabezpieczyć przed</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zkodzeniem przez odpowiednie opakowanie. Zabezpieczone przed uszkodzeniem ele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wozić w miarę możliwości przy użyciu palet lub jednostek kontenerowych. Elementy mogą być</w:t>
      </w:r>
    </w:p>
    <w:p>
      <w:pPr>
        <w:pStyle w:val="Normal"/>
        <w:autoSpaceDE w:val="false"/>
        <w:rPr/>
      </w:pPr>
      <w:r>
        <w:rPr>
          <w:rFonts w:eastAsia="TTE20833C0t00;Times New Roman" w:cs="TTE20833C0t00;Times New Roman" w:ascii="TTE20833C0t00;Times New Roman" w:hAnsi="TTE20833C0t00;Times New Roman"/>
          <w:sz w:val="20"/>
          <w:szCs w:val="20"/>
        </w:rPr>
        <w:t>przewożone dowolnymi środkami transportu zaakceptowanymi przez Inżyniera, oraz zabezpieczone</w:t>
      </w:r>
    </w:p>
    <w:p>
      <w:pPr>
        <w:pStyle w:val="Normal"/>
        <w:autoSpaceDE w:val="false"/>
        <w:rPr/>
      </w:pPr>
      <w:r>
        <w:rPr>
          <w:rFonts w:eastAsia="TTE20833C0t00;Times New Roman" w:cs="TTE20833C0t00;Times New Roman" w:ascii="TTE20833C0t00;Times New Roman" w:hAnsi="TTE20833C0t00;Times New Roman"/>
          <w:sz w:val="20"/>
          <w:szCs w:val="20"/>
        </w:rPr>
        <w:t>przed uszkodzeniami, przesunięciem lub utrata stateczności. Zabronione jest przeciąganie</w:t>
      </w:r>
    </w:p>
    <w:p>
      <w:pPr>
        <w:pStyle w:val="Normal"/>
        <w:autoSpaceDE w:val="false"/>
        <w:rPr/>
      </w:pPr>
      <w:r>
        <w:rPr>
          <w:rFonts w:eastAsia="TTE20833C0t00;Times New Roman" w:cs="TTE20833C0t00;Times New Roman" w:ascii="TTE20833C0t00;Times New Roman" w:hAnsi="TTE20833C0t00;Times New Roman"/>
          <w:sz w:val="20"/>
          <w:szCs w:val="20"/>
        </w:rPr>
        <w:t>niezabezpieczonych elementów po podłoż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osób składowania wg pkt.2.</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T-00.00: „'Wymagania ogólne".</w:t>
      </w:r>
    </w:p>
    <w:p>
      <w:pPr>
        <w:pStyle w:val="Normal"/>
        <w:autoSpaceDE w:val="false"/>
        <w:rPr/>
      </w:pPr>
      <w:r>
        <w:rPr>
          <w:rFonts w:eastAsia="TTE20A7A30t00;Times New Roman" w:cs="TTE20A7A30t00;Times New Roman" w:ascii="TTE20A7A30t00;Times New Roman" w:hAnsi="TTE20A7A30t00;Times New Roman"/>
          <w:sz w:val="20"/>
          <w:szCs w:val="20"/>
        </w:rPr>
        <w:t>Montaż nowej stolarki drzwiowej</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wykonania drzwi należy sprawdzić wymiary otworów drzwiowych z natury.</w:t>
      </w:r>
    </w:p>
    <w:p>
      <w:pPr>
        <w:pStyle w:val="Normal"/>
        <w:autoSpaceDE w:val="false"/>
        <w:rPr/>
      </w:pPr>
      <w:r>
        <w:rPr>
          <w:rFonts w:eastAsia="TTE20833C0t00;Times New Roman" w:cs="TTE20833C0t00;Times New Roman" w:ascii="TTE20833C0t00;Times New Roman" w:hAnsi="TTE20833C0t00;Times New Roman"/>
          <w:sz w:val="20"/>
          <w:szCs w:val="20"/>
        </w:rPr>
        <w:t>Stolarkę drzwiowa należy mocować ściśle wg instrukcji producentów.</w:t>
      </w:r>
    </w:p>
    <w:p>
      <w:pPr>
        <w:pStyle w:val="Normal"/>
        <w:autoSpaceDE w:val="false"/>
        <w:rPr/>
      </w:pPr>
      <w:r>
        <w:rPr>
          <w:rFonts w:eastAsia="TTE20833C0t00;Times New Roman" w:cs="TTE20833C0t00;Times New Roman" w:ascii="TTE20833C0t00;Times New Roman" w:hAnsi="TTE20833C0t00;Times New Roman"/>
          <w:sz w:val="20"/>
          <w:szCs w:val="20"/>
        </w:rPr>
        <w:t>Uszczelnienie ościeży należy wykonać z elastycznej masy uszczelniającej lub pianka poliuretanowa</w:t>
      </w:r>
    </w:p>
    <w:p>
      <w:pPr>
        <w:pStyle w:val="Normal"/>
        <w:autoSpaceDE w:val="false"/>
        <w:rPr/>
      </w:pPr>
      <w:r>
        <w:rPr>
          <w:rFonts w:eastAsia="TTE20833C0t00;Times New Roman" w:cs="TTE20833C0t00;Times New Roman" w:ascii="TTE20833C0t00;Times New Roman" w:hAnsi="TTE20833C0t00;Times New Roman"/>
          <w:sz w:val="20"/>
          <w:szCs w:val="20"/>
        </w:rPr>
        <w:t>dostosowana do warunków atmosferycznych. Ustawienie drzwi sprawdzić w pionie i poziomie.</w:t>
      </w:r>
    </w:p>
    <w:p>
      <w:pPr>
        <w:pStyle w:val="Normal"/>
        <w:autoSpaceDE w:val="false"/>
        <w:rPr/>
      </w:pPr>
      <w:r>
        <w:rPr>
          <w:rFonts w:eastAsia="TTE20833C0t00;Times New Roman" w:cs="TTE20833C0t00;Times New Roman" w:ascii="TTE20833C0t00;Times New Roman" w:hAnsi="TTE20833C0t00;Times New Roman"/>
          <w:sz w:val="20"/>
          <w:szCs w:val="20"/>
        </w:rPr>
        <w:t>Dopuszczalne odchylenie od pionu powinno być mniejsze od 1mm na 1m wysokości drzwi, nie więc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iż 3mm.</w:t>
      </w:r>
    </w:p>
    <w:p>
      <w:pPr>
        <w:pStyle w:val="Normal"/>
        <w:autoSpaceDE w:val="false"/>
        <w:rPr/>
      </w:pPr>
      <w:r>
        <w:rPr>
          <w:rFonts w:eastAsia="TTE20833C0t00;Times New Roman" w:cs="TTE20833C0t00;Times New Roman" w:ascii="TTE20833C0t00;Times New Roman" w:hAnsi="TTE20833C0t00;Times New Roman"/>
          <w:sz w:val="20"/>
          <w:szCs w:val="20"/>
        </w:rPr>
        <w:t>Różnice wymiarów po przekątnych nie powinny być większe od:</w:t>
      </w:r>
    </w:p>
    <w:p>
      <w:pPr>
        <w:pStyle w:val="Normal"/>
        <w:autoSpaceDE w:val="false"/>
        <w:rPr/>
      </w:pPr>
      <w:r>
        <w:rPr>
          <w:rFonts w:eastAsia="TTE20833C0t00;Times New Roman" w:cs="TTE20833C0t00;Times New Roman" w:ascii="TTE20833C0t00;Times New Roman" w:hAnsi="TTE20833C0t00;Times New Roman"/>
          <w:sz w:val="20"/>
          <w:szCs w:val="20"/>
        </w:rPr>
        <w:t>2mm przy długości przekątnej do 1m,</w:t>
      </w:r>
    </w:p>
    <w:p>
      <w:pPr>
        <w:pStyle w:val="Normal"/>
        <w:autoSpaceDE w:val="false"/>
        <w:rPr/>
      </w:pPr>
      <w:r>
        <w:rPr>
          <w:rFonts w:eastAsia="TTE20833C0t00;Times New Roman" w:cs="TTE20833C0t00;Times New Roman" w:ascii="TTE20833C0t00;Times New Roman" w:hAnsi="TTE20833C0t00;Times New Roman"/>
          <w:sz w:val="20"/>
          <w:szCs w:val="20"/>
        </w:rPr>
        <w:t>3mm przy długości przekątnej do 2m,</w:t>
      </w:r>
    </w:p>
    <w:p>
      <w:pPr>
        <w:pStyle w:val="Normal"/>
        <w:autoSpaceDE w:val="false"/>
        <w:rPr/>
      </w:pPr>
      <w:r>
        <w:rPr>
          <w:rFonts w:eastAsia="TTE20833C0t00;Times New Roman" w:cs="TTE20833C0t00;Times New Roman" w:ascii="TTE20833C0t00;Times New Roman" w:hAnsi="TTE20833C0t00;Times New Roman"/>
          <w:sz w:val="20"/>
          <w:szCs w:val="20"/>
        </w:rPr>
        <w:t>4mm przy długości przekątnej powyżej 2m.</w:t>
      </w:r>
    </w:p>
    <w:p>
      <w:pPr>
        <w:pStyle w:val="Normal"/>
        <w:autoSpaceDE w:val="false"/>
        <w:rPr/>
      </w:pPr>
      <w:r>
        <w:rPr>
          <w:rFonts w:eastAsia="TTE20833C0t00;Times New Roman" w:cs="TTE20833C0t00;Times New Roman" w:ascii="TTE20833C0t00;Times New Roman" w:hAnsi="TTE20833C0t00;Times New Roman"/>
          <w:sz w:val="20"/>
          <w:szCs w:val="20"/>
        </w:rPr>
        <w:t>Zamocowana stolarkę należy uszczelnić pod względem termicznym przez wypełnienie szczeliny miedzy</w:t>
      </w:r>
    </w:p>
    <w:p>
      <w:pPr>
        <w:pStyle w:val="Normal"/>
        <w:autoSpaceDE w:val="false"/>
        <w:rPr/>
      </w:pPr>
      <w:r>
        <w:rPr>
          <w:rFonts w:eastAsia="TTE20833C0t00;Times New Roman" w:cs="TTE20833C0t00;Times New Roman" w:ascii="TTE20833C0t00;Times New Roman" w:hAnsi="TTE20833C0t00;Times New Roman"/>
          <w:sz w:val="20"/>
          <w:szCs w:val="20"/>
        </w:rPr>
        <w:t>ościeżem, a ościeżnicą materiałem izolacyjnym dopuszczonym do stosowania do tego celu</w:t>
      </w:r>
    </w:p>
    <w:p>
      <w:pPr>
        <w:pStyle w:val="Normal"/>
        <w:autoSpaceDE w:val="false"/>
        <w:rPr/>
      </w:pPr>
      <w:r>
        <w:rPr>
          <w:rFonts w:eastAsia="TTE20833C0t00;Times New Roman" w:cs="TTE20833C0t00;Times New Roman" w:ascii="TTE20833C0t00;Times New Roman" w:hAnsi="TTE20833C0t00;Times New Roman"/>
          <w:sz w:val="20"/>
          <w:szCs w:val="20"/>
        </w:rPr>
        <w:t>świadectwem ITB. Zabrania się używać do tego celu materiałów wydzielających związki che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kodliwe dla zdrowia ludzi.</w:t>
      </w:r>
    </w:p>
    <w:p>
      <w:pPr>
        <w:pStyle w:val="Normal"/>
        <w:autoSpaceDE w:val="false"/>
        <w:rPr/>
      </w:pPr>
      <w:r>
        <w:rPr>
          <w:rFonts w:eastAsia="TTE20833C0t00;Times New Roman" w:cs="TTE20833C0t00;Times New Roman" w:ascii="TTE20833C0t00;Times New Roman" w:hAnsi="TTE20833C0t00;Times New Roman"/>
          <w:sz w:val="20"/>
          <w:szCs w:val="20"/>
        </w:rPr>
        <w:t>Osadzone elementy drzwiowe po zamontowaniu należy dokładnie zamknąć.</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dotyczące kontroli jakości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Badanie materiałów użytych do wyrobów drzwi należy przeprowadzić na podstawie załączonych</w:t>
      </w:r>
    </w:p>
    <w:p>
      <w:pPr>
        <w:pStyle w:val="Normal"/>
        <w:autoSpaceDE w:val="false"/>
        <w:rPr/>
      </w:pPr>
      <w:r>
        <w:rPr>
          <w:rFonts w:eastAsia="TTE20833C0t00;Times New Roman" w:cs="TTE20833C0t00;Times New Roman" w:ascii="TTE20833C0t00;Times New Roman" w:hAnsi="TTE20833C0t00;Times New Roman"/>
          <w:sz w:val="20"/>
          <w:szCs w:val="20"/>
        </w:rPr>
        <w:t>zaświadczeń o jakości wystawionych przez producentów, stwierdzających zgodność z wymaganiami</w:t>
      </w:r>
    </w:p>
    <w:p>
      <w:pPr>
        <w:pStyle w:val="Normal"/>
        <w:autoSpaceDE w:val="false"/>
        <w:rPr/>
      </w:pPr>
      <w:r>
        <w:rPr>
          <w:rFonts w:eastAsia="TTE20833C0t00;Times New Roman" w:cs="TTE20833C0t00;Times New Roman" w:ascii="TTE20833C0t00;Times New Roman" w:hAnsi="TTE20833C0t00;Times New Roman"/>
          <w:sz w:val="20"/>
          <w:szCs w:val="20"/>
        </w:rPr>
        <w:t>dokumentacji i normami państwowymi. Badania gotowych elementów powinny obejmować sprawdzenie wymiarów, wykończenia powierzchni, połączeń konstrukcyjnych, prawidłowego działania urządzeń ruchomych. Z przeprowadzonych badań należy sporządzić protokół odbioru.</w:t>
      </w:r>
    </w:p>
    <w:p>
      <w:pPr>
        <w:pStyle w:val="Normal"/>
        <w:autoSpaceDE w:val="false"/>
        <w:rPr/>
      </w:pPr>
      <w:r>
        <w:rPr>
          <w:rFonts w:eastAsia="TTE20833C0t00;Times New Roman" w:cs="TTE20833C0t00;Times New Roman" w:ascii="TTE20833C0t00;Times New Roman" w:hAnsi="TTE20833C0t00;Times New Roman"/>
          <w:sz w:val="20"/>
          <w:szCs w:val="20"/>
        </w:rPr>
        <w:t>Badanie jakości wbudowania powinno obejmować sprawdzenie stanu i wyglądu elementów pod</w:t>
      </w:r>
    </w:p>
    <w:p>
      <w:pPr>
        <w:pStyle w:val="Normal"/>
        <w:autoSpaceDE w:val="false"/>
        <w:rPr/>
      </w:pPr>
      <w:r>
        <w:rPr>
          <w:rFonts w:eastAsia="TTE20833C0t00;Times New Roman" w:cs="TTE20833C0t00;Times New Roman" w:ascii="TTE20833C0t00;Times New Roman" w:hAnsi="TTE20833C0t00;Times New Roman"/>
          <w:sz w:val="20"/>
          <w:szCs w:val="20"/>
        </w:rPr>
        <w:t>względem równości, pionowości i spoziomowania, sprawdzenie rozmieszczenia miejsc i sposobu</w:t>
      </w:r>
    </w:p>
    <w:p>
      <w:pPr>
        <w:pStyle w:val="Normal"/>
        <w:autoSpaceDE w:val="false"/>
        <w:rPr/>
      </w:pPr>
      <w:r>
        <w:rPr>
          <w:rFonts w:eastAsia="TTE20833C0t00;Times New Roman" w:cs="TTE20833C0t00;Times New Roman" w:ascii="TTE20833C0t00;Times New Roman" w:hAnsi="TTE20833C0t00;Times New Roman"/>
          <w:sz w:val="20"/>
          <w:szCs w:val="20"/>
        </w:rPr>
        <w:t>mocowania, sprawdzenie uszczelnienia pomiędzy elementami a oscie5ami, sprawdzenie działania</w:t>
      </w:r>
    </w:p>
    <w:p>
      <w:pPr>
        <w:pStyle w:val="Normal"/>
        <w:autoSpaceDE w:val="false"/>
        <w:rPr/>
      </w:pPr>
      <w:r>
        <w:rPr>
          <w:rFonts w:eastAsia="TTE20833C0t00;Times New Roman" w:cs="TTE20833C0t00;Times New Roman" w:ascii="TTE20833C0t00;Times New Roman" w:hAnsi="TTE20833C0t00;Times New Roman"/>
          <w:sz w:val="20"/>
          <w:szCs w:val="20"/>
        </w:rPr>
        <w:t>części ruchomych, stan i wygląd wbudowanych elementów oraz ich zgodność z dokumentacja, inne,</w:t>
      </w:r>
    </w:p>
    <w:p>
      <w:pPr>
        <w:pStyle w:val="Normal"/>
        <w:autoSpaceDE w:val="false"/>
        <w:rPr/>
      </w:pPr>
      <w:r>
        <w:rPr>
          <w:rFonts w:eastAsia="TTE20833C0t00;Times New Roman" w:cs="TTE20833C0t00;Times New Roman" w:ascii="TTE20833C0t00;Times New Roman" w:hAnsi="TTE20833C0t00;Times New Roman"/>
          <w:sz w:val="20"/>
          <w:szCs w:val="20"/>
        </w:rPr>
        <w:t>których sprawdzenie komisja odbioru uzna za niezbędne dla jakości wykonania robót lub wskaz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z Inwestora w umowie z Wykonawca.</w:t>
      </w:r>
    </w:p>
    <w:p>
      <w:pPr>
        <w:pStyle w:val="Normal"/>
        <w:autoSpaceDE w:val="false"/>
        <w:rPr/>
      </w:pPr>
      <w:r>
        <w:rPr>
          <w:rFonts w:eastAsia="TTE20833C0t00;Times New Roman" w:cs="TTE20833C0t00;Times New Roman" w:ascii="TTE20833C0t00;Times New Roman" w:hAnsi="TTE20833C0t00;Times New Roman"/>
          <w:sz w:val="20"/>
          <w:szCs w:val="20"/>
        </w:rPr>
        <w:t>Wszystkie roboty związane z wymiana stolarki drzwiowej podlegają odbiorowi.</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robót jest szt. wbudowanej stolarki drzwiowej wraz z oscie5nicami, okuci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zamkami oraz kratkami wentylacyjnymi.</w:t>
      </w:r>
    </w:p>
    <w:p>
      <w:pPr>
        <w:pStyle w:val="Normal"/>
        <w:autoSpaceDE w:val="false"/>
        <w:rPr/>
      </w:pPr>
      <w:r>
        <w:rPr>
          <w:rFonts w:eastAsia="TTE20833C0t00;Times New Roman" w:cs="TTE20833C0t00;Times New Roman" w:ascii="TTE20833C0t00;Times New Roman" w:hAnsi="TTE20833C0t00;Times New Roman"/>
          <w:sz w:val="20"/>
          <w:szCs w:val="20"/>
        </w:rPr>
        <w:t>Wielkości obmiarowe określa się na podstawie dokumentacji projektowej z uwzględnieniem zmian</w:t>
      </w:r>
    </w:p>
    <w:p>
      <w:pPr>
        <w:pStyle w:val="Normal"/>
        <w:autoSpaceDE w:val="false"/>
        <w:rPr/>
      </w:pPr>
      <w:r>
        <w:rPr>
          <w:rFonts w:eastAsia="TTE20833C0t00;Times New Roman" w:cs="TTE20833C0t00;Times New Roman" w:ascii="TTE20833C0t00;Times New Roman" w:hAnsi="TTE20833C0t00;Times New Roman"/>
          <w:sz w:val="20"/>
          <w:szCs w:val="20"/>
        </w:rPr>
        <w:t>zaakceptowanych przez 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odbioru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Wszystkie roboty podlegają zasadom odbioru robót zanikających lub ulegających zakryciu.</w:t>
      </w:r>
    </w:p>
    <w:p>
      <w:pPr>
        <w:pStyle w:val="Normal"/>
        <w:autoSpaceDE w:val="false"/>
        <w:rPr/>
      </w:pPr>
      <w:r>
        <w:rPr>
          <w:rFonts w:eastAsia="TTE20833C0t00;Times New Roman" w:cs="TTE20833C0t00;Times New Roman" w:ascii="TTE20833C0t00;Times New Roman" w:hAnsi="TTE20833C0t00;Times New Roman"/>
          <w:sz w:val="20"/>
          <w:szCs w:val="20"/>
        </w:rPr>
        <w:t>Odbiór obejmuje wszystkie materiały podane w punkcie 2 oraz czynności podane w punktach 5 i 6.</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wykonanych robót w sztukach wg ceny jednostkowej, 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starczenie gotowych elementów okien i drzwi, osadzenie ich w przygotowanych otworach</w:t>
      </w:r>
    </w:p>
    <w:p>
      <w:pPr>
        <w:pStyle w:val="Normal"/>
        <w:autoSpaceDE w:val="false"/>
        <w:rPr/>
      </w:pPr>
      <w:r>
        <w:rPr>
          <w:rFonts w:eastAsia="TTE20833C0t00;Times New Roman" w:cs="TTE20833C0t00;Times New Roman" w:ascii="TTE20833C0t00;Times New Roman" w:hAnsi="TTE20833C0t00;Times New Roman"/>
          <w:sz w:val="20"/>
          <w:szCs w:val="20"/>
        </w:rPr>
        <w:t>z uszczelnieniem, obróbka ościeży i ewentualnym obiciem listwami, dopasowanie i wyregulowanie,</w:t>
      </w:r>
    </w:p>
    <w:p>
      <w:pPr>
        <w:pStyle w:val="Normal"/>
        <w:autoSpaceDE w:val="false"/>
        <w:rPr/>
      </w:pPr>
      <w:r>
        <w:rPr>
          <w:rFonts w:eastAsia="TTE20833C0t00;Times New Roman" w:cs="TTE20833C0t00;Times New Roman" w:ascii="TTE20833C0t00;Times New Roman" w:hAnsi="TTE20833C0t00;Times New Roman"/>
          <w:sz w:val="20"/>
          <w:szCs w:val="20"/>
        </w:rPr>
        <w:t>ewentualna naprawę powstałych uszkodzeń.</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0085:2001 Stolarka budowlana. Okna i drzwi.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2/B-10180 Roboty szklarskie Warunki i badania techniczne przy odbior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05000 Okna i drzwi. Pakowanie, przechowywanie, transpor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7/B-06200 Konstrukcje stalowe budowlane. Warunki wykonania i odbioru.</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probaty techniczne i instrukcje producentów drzw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0.00</w:t>
      </w:r>
    </w:p>
    <w:p>
      <w:pPr>
        <w:pStyle w:val="Normal"/>
        <w:autoSpaceDE w:val="false"/>
        <w:rPr/>
      </w:pPr>
      <w:r>
        <w:rPr>
          <w:rFonts w:eastAsia="TTE20A7A30t00;Times New Roman" w:cs="TTE20A7A30t00;Times New Roman" w:ascii="TTE20A7A30t00;Times New Roman" w:hAnsi="TTE20A7A30t00;Times New Roman"/>
          <w:sz w:val="44"/>
          <w:szCs w:val="44"/>
        </w:rPr>
        <w:t>Podłogi i posadzki.</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są wymagania dotyczące wykonania i odbioru robót dotycz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odłóg i posadzek przy realizacji budowy Hali Sportowej przy Zespole Szkół w Pomiechówku. </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jest stosowana jako dokument kontraktowy przy zlecaniu i realizacji Robót wymienio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Zakres dotyczy robót wykończeniowych i obejmuje:</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Posadzka sali z wykładzin sztucznych sportowych</w:t>
      </w:r>
    </w:p>
    <w:p>
      <w:pPr>
        <w:pStyle w:val="Normal"/>
        <w:autoSpaceDE w:val="false"/>
        <w:rPr/>
      </w:pPr>
      <w:r>
        <w:rPr>
          <w:rFonts w:eastAsia="TTE20833C0t00;Times New Roman" w:cs="TTE20833C0t00;Times New Roman" w:ascii="TTE20833C0t00;Times New Roman" w:hAnsi="TTE20833C0t00;Times New Roman"/>
          <w:sz w:val="20"/>
          <w:szCs w:val="20"/>
        </w:rPr>
        <w:t>- ułożenie warstwy izolacyjnej z folii PE</w:t>
      </w:r>
    </w:p>
    <w:p>
      <w:pPr>
        <w:pStyle w:val="Normal"/>
        <w:autoSpaceDE w:val="false"/>
        <w:rPr/>
      </w:pPr>
      <w:r>
        <w:rPr>
          <w:rFonts w:eastAsia="TTE20833C0t00;Times New Roman" w:cs="TTE20833C0t00;Times New Roman" w:ascii="TTE20833C0t00;Times New Roman" w:hAnsi="TTE20833C0t00;Times New Roman"/>
          <w:sz w:val="20"/>
          <w:szCs w:val="20"/>
        </w:rPr>
        <w:t>- ułożenie klinów drewnianych lub elastycznych podkładki gumowe gr.40mm rozmieszczone na przemian,</w:t>
      </w:r>
    </w:p>
    <w:p>
      <w:pPr>
        <w:pStyle w:val="Normal"/>
        <w:autoSpaceDE w:val="false"/>
        <w:rPr/>
      </w:pPr>
      <w:r>
        <w:rPr>
          <w:rFonts w:eastAsia="TTE20833C0t00;Times New Roman" w:cs="TTE20833C0t00;Times New Roman" w:ascii="TTE20833C0t00;Times New Roman" w:hAnsi="TTE20833C0t00;Times New Roman"/>
          <w:sz w:val="20"/>
          <w:szCs w:val="20"/>
        </w:rPr>
        <w:t>- ułożenie rusztu krzyżowego z desek o szer.10cm gr.25mm</w:t>
      </w:r>
    </w:p>
    <w:p>
      <w:pPr>
        <w:pStyle w:val="Normal"/>
        <w:autoSpaceDE w:val="false"/>
        <w:rPr/>
      </w:pPr>
      <w:r>
        <w:rPr>
          <w:rFonts w:eastAsia="TTE20833C0t00;Times New Roman" w:cs="TTE20833C0t00;Times New Roman" w:ascii="TTE20833C0t00;Times New Roman" w:hAnsi="TTE20833C0t00;Times New Roman"/>
          <w:sz w:val="20"/>
          <w:szCs w:val="20"/>
        </w:rPr>
        <w:t>- ułożenie ślepej podłogi</w:t>
      </w:r>
    </w:p>
    <w:p>
      <w:pPr>
        <w:pStyle w:val="Normal"/>
        <w:autoSpaceDE w:val="false"/>
        <w:rPr/>
      </w:pPr>
      <w:r>
        <w:rPr>
          <w:rFonts w:eastAsia="TTE20833C0t00;Times New Roman" w:cs="TTE20833C0t00;Times New Roman" w:ascii="TTE20833C0t00;Times New Roman" w:hAnsi="TTE20833C0t00;Times New Roman"/>
          <w:sz w:val="20"/>
          <w:szCs w:val="20"/>
        </w:rPr>
        <w:t>- ułożenie płyty OSB</w:t>
      </w:r>
    </w:p>
    <w:p>
      <w:pPr>
        <w:pStyle w:val="Normal"/>
        <w:autoSpaceDE w:val="false"/>
        <w:rPr/>
      </w:pPr>
      <w:r>
        <w:rPr>
          <w:rFonts w:eastAsia="TTE20833C0t00;Times New Roman" w:cs="TTE20833C0t00;Times New Roman" w:ascii="TTE20833C0t00;Times New Roman" w:hAnsi="TTE20833C0t00;Times New Roman"/>
          <w:sz w:val="20"/>
          <w:szCs w:val="20"/>
        </w:rPr>
        <w:t>- ułożenie posadzki z wykładzin sztucz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konanie cokolików</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płytki gress</w:t>
      </w:r>
    </w:p>
    <w:p>
      <w:pPr>
        <w:pStyle w:val="Normal"/>
        <w:autoSpaceDE w:val="false"/>
        <w:rPr/>
      </w:pPr>
      <w:r>
        <w:rPr>
          <w:rFonts w:eastAsia="TTE20833C0t00;Times New Roman" w:cs="TTE20833C0t00;Times New Roman" w:ascii="TTE20833C0t00;Times New Roman" w:hAnsi="TTE20833C0t00;Times New Roman"/>
          <w:sz w:val="20"/>
          <w:szCs w:val="20"/>
        </w:rPr>
        <w:t>- wyrównanie podłoża</w:t>
      </w:r>
    </w:p>
    <w:p>
      <w:pPr>
        <w:pStyle w:val="Normal"/>
        <w:autoSpaceDE w:val="false"/>
        <w:rPr/>
      </w:pPr>
      <w:r>
        <w:rPr>
          <w:rFonts w:eastAsia="TTE20833C0t00;Times New Roman" w:cs="TTE20833C0t00;Times New Roman" w:ascii="TTE20833C0t00;Times New Roman" w:hAnsi="TTE20833C0t00;Times New Roman"/>
          <w:sz w:val="20"/>
          <w:szCs w:val="20"/>
        </w:rPr>
        <w:t>- ułożenie płytek na kl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spoinowanie płytek</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wykładziny z tworzyw sztucznych, rulonowe</w:t>
      </w:r>
    </w:p>
    <w:p>
      <w:pPr>
        <w:pStyle w:val="Normal"/>
        <w:autoSpaceDE w:val="false"/>
        <w:rPr/>
      </w:pPr>
      <w:r>
        <w:rPr>
          <w:rFonts w:eastAsia="TTE20833C0t00;Times New Roman" w:cs="TTE20833C0t00;Times New Roman" w:ascii="TTE20833C0t00;Times New Roman" w:hAnsi="TTE20833C0t00;Times New Roman"/>
          <w:sz w:val="20"/>
          <w:szCs w:val="20"/>
        </w:rPr>
        <w:t>- ułożenie masy klejącej</w:t>
      </w:r>
    </w:p>
    <w:p>
      <w:pPr>
        <w:pStyle w:val="Normal"/>
        <w:autoSpaceDE w:val="false"/>
        <w:rPr/>
      </w:pPr>
      <w:r>
        <w:rPr>
          <w:rFonts w:eastAsia="TTE20833C0t00;Times New Roman" w:cs="TTE20833C0t00;Times New Roman" w:ascii="TTE20833C0t00;Times New Roman" w:hAnsi="TTE20833C0t00;Times New Roman"/>
          <w:sz w:val="20"/>
          <w:szCs w:val="20"/>
        </w:rPr>
        <w:t>- ułożenie wykładzin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konanie cokolików</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stawowe podane w niniejszej ST są zgodne z obowiązującymi odpowiednimi norm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ST- 00.00: "Wymagania ogóln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robót</w:t>
      </w:r>
    </w:p>
    <w:p>
      <w:pPr>
        <w:pStyle w:val="Normal"/>
        <w:autoSpaceDE w:val="false"/>
        <w:rPr/>
      </w:pPr>
      <w:r>
        <w:rPr>
          <w:rFonts w:eastAsia="TTE20833C0t00;Times New Roman" w:cs="TTE20833C0t00;Times New Roman" w:ascii="TTE20833C0t00;Times New Roman" w:hAnsi="TTE20833C0t00;Times New Roman"/>
          <w:sz w:val="20"/>
          <w:szCs w:val="20"/>
        </w:rPr>
        <w:t>z Dokumentacja Projektowa, ST i obowiązującymi normami. Ponadto Wykonawca wykona roboty</w:t>
      </w:r>
    </w:p>
    <w:p>
      <w:pPr>
        <w:pStyle w:val="Normal"/>
        <w:autoSpaceDE w:val="false"/>
        <w:rPr/>
      </w:pPr>
      <w:r>
        <w:rPr>
          <w:rFonts w:eastAsia="TTE20833C0t00;Times New Roman" w:cs="TTE20833C0t00;Times New Roman" w:ascii="TTE20833C0t00;Times New Roman" w:hAnsi="TTE20833C0t00;Times New Roman"/>
          <w:sz w:val="20"/>
          <w:szCs w:val="20"/>
        </w:rPr>
        <w:t>zgodnie z poleceniami Inwestora. Ogólne wymagania dotyczące robót podano w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Materiały do wykonania robót określonych w pkt 1.3 specyfikacji należy stosować zgod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Dokumentacja Projektowa, opisem technicznym i rysunkami. Wszystkie materiały, których</w:t>
      </w:r>
    </w:p>
    <w:p>
      <w:pPr>
        <w:pStyle w:val="Normal"/>
        <w:autoSpaceDE w:val="false"/>
        <w:rPr/>
      </w:pPr>
      <w:r>
        <w:rPr>
          <w:rFonts w:eastAsia="TTE20833C0t00;Times New Roman" w:cs="TTE20833C0t00;Times New Roman" w:ascii="TTE20833C0t00;Times New Roman" w:hAnsi="TTE20833C0t00;Times New Roman"/>
          <w:sz w:val="20"/>
          <w:szCs w:val="20"/>
        </w:rPr>
        <w:t>Wykonawca użyje do wbudowania musza odpowiadać warunkom określonym wart. 10 Ustawy "Prawo</w:t>
      </w:r>
    </w:p>
    <w:p>
      <w:pPr>
        <w:pStyle w:val="Normal"/>
        <w:autoSpaceDE w:val="false"/>
        <w:rPr/>
      </w:pPr>
      <w:r>
        <w:rPr>
          <w:rFonts w:eastAsia="TTE20833C0t00;Times New Roman" w:cs="TTE20833C0t00;Times New Roman" w:ascii="TTE20833C0t00;Times New Roman" w:hAnsi="TTE20833C0t00;Times New Roman"/>
          <w:sz w:val="20"/>
          <w:szCs w:val="20"/>
        </w:rPr>
        <w:t>Budowlane" z dnia 7 lipca 1994 r. (t.j. z 2003 r. Dz. U. Nr 207, poz. 2016, z późno zm.) i Ustaw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dnia 16 kwietnia 2004 r. o wyrobach budowlanych (Dz. U. Nr 92, poz. 881).</w:t>
      </w:r>
    </w:p>
    <w:p>
      <w:pPr>
        <w:pStyle w:val="Normal"/>
        <w:autoSpaceDE w:val="false"/>
        <w:rPr/>
      </w:pPr>
      <w:r>
        <w:rPr>
          <w:rFonts w:eastAsia="TTE20833C0t00;Times New Roman" w:cs="TTE20833C0t00;Times New Roman" w:ascii="TTE20833C0t00;Times New Roman" w:hAnsi="TTE20833C0t00;Times New Roman"/>
          <w:sz w:val="20"/>
          <w:szCs w:val="20"/>
        </w:rPr>
        <w:t>Wykonawca dla potwierdzenia jakości u5ytych materiałów dostarczy świadectwa potwierdzające</w:t>
      </w:r>
    </w:p>
    <w:p>
      <w:pPr>
        <w:pStyle w:val="Normal"/>
        <w:autoSpaceDE w:val="false"/>
        <w:rPr/>
      </w:pPr>
      <w:r>
        <w:rPr>
          <w:rFonts w:eastAsia="TTE20833C0t00;Times New Roman" w:cs="TTE20833C0t00;Times New Roman" w:ascii="TTE20833C0t00;Times New Roman" w:hAnsi="TTE20833C0t00;Times New Roman"/>
          <w:sz w:val="20"/>
          <w:szCs w:val="20"/>
        </w:rPr>
        <w:t>odpowiednia jakość materiałów.</w:t>
      </w:r>
    </w:p>
    <w:p>
      <w:pPr>
        <w:pStyle w:val="Normal"/>
        <w:autoSpaceDE w:val="false"/>
        <w:rPr/>
      </w:pPr>
      <w:r>
        <w:rPr>
          <w:rFonts w:eastAsia="TTE20A7A30t00;Times New Roman" w:cs="TTE20A7A30t00;Times New Roman" w:ascii="TTE20A7A30t00;Times New Roman" w:hAnsi="TTE20A7A30t00;Times New Roman"/>
          <w:sz w:val="21"/>
          <w:szCs w:val="21"/>
        </w:rPr>
        <w:t>Ślepa podłoga na legar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eski podłogowe powinny być wykonane z tarcicy iglastej ogólnego przeznaczenia klasy nie niższej niż</w:t>
      </w:r>
    </w:p>
    <w:p>
      <w:pPr>
        <w:pStyle w:val="Normal"/>
        <w:autoSpaceDE w:val="false"/>
        <w:rPr/>
      </w:pPr>
      <w:r>
        <w:rPr>
          <w:rFonts w:eastAsia="TTE20833C0t00;Times New Roman" w:cs="TTE20833C0t00;Times New Roman" w:ascii="TTE20833C0t00;Times New Roman" w:hAnsi="TTE20833C0t00;Times New Roman"/>
          <w:sz w:val="20"/>
          <w:szCs w:val="20"/>
        </w:rPr>
        <w:t>III. Szerokość desek powinna wynosić od 80 do 140mm. Deski powinny być tak obrobione, aby strona</w:t>
      </w:r>
    </w:p>
    <w:p>
      <w:pPr>
        <w:pStyle w:val="Normal"/>
        <w:autoSpaceDE w:val="false"/>
        <w:rPr/>
      </w:pPr>
      <w:r>
        <w:rPr>
          <w:rFonts w:eastAsia="TTE20833C0t00;Times New Roman" w:cs="TTE20833C0t00;Times New Roman" w:ascii="TTE20833C0t00;Times New Roman" w:hAnsi="TTE20833C0t00;Times New Roman"/>
          <w:sz w:val="20"/>
          <w:szCs w:val="20"/>
        </w:rPr>
        <w:t>odrdzeniowa tarcicy stanowiła powierzchnie deski. Powierzchnia ta powinna być nasycona preparatem</w:t>
      </w:r>
    </w:p>
    <w:p>
      <w:pPr>
        <w:pStyle w:val="Normal"/>
        <w:autoSpaceDE w:val="false"/>
        <w:rPr/>
      </w:pPr>
      <w:r>
        <w:rPr>
          <w:rFonts w:eastAsia="TTE20833C0t00;Times New Roman" w:cs="TTE20833C0t00;Times New Roman" w:ascii="TTE20833C0t00;Times New Roman" w:hAnsi="TTE20833C0t00;Times New Roman"/>
          <w:sz w:val="20"/>
          <w:szCs w:val="20"/>
        </w:rPr>
        <w:t>przeciwgrzybowym. Wilgotność desek nie powinna przekraczać 14%. Legary powinny być wykona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listew, łat lub bali obrzynanych klasy III/IV. Listwy podłogowe przyścienne lub cokoły powinny być</w:t>
      </w:r>
    </w:p>
    <w:p>
      <w:pPr>
        <w:pStyle w:val="Normal"/>
        <w:autoSpaceDE w:val="false"/>
        <w:rPr/>
      </w:pPr>
      <w:r>
        <w:rPr>
          <w:rFonts w:eastAsia="TTE20833C0t00;Times New Roman" w:cs="TTE20833C0t00;Times New Roman" w:ascii="TTE20833C0t00;Times New Roman" w:hAnsi="TTE20833C0t00;Times New Roman"/>
          <w:sz w:val="20"/>
          <w:szCs w:val="20"/>
        </w:rPr>
        <w:t>z drewna iglastego. Do przybijania desek do legarów powinny być stosowane gwoździe o długości</w:t>
      </w:r>
    </w:p>
    <w:p>
      <w:pPr>
        <w:pStyle w:val="Normal"/>
        <w:autoSpaceDE w:val="false"/>
        <w:rPr/>
      </w:pPr>
      <w:r>
        <w:rPr>
          <w:rFonts w:eastAsia="TTE20833C0t00;Times New Roman" w:cs="TTE20833C0t00;Times New Roman" w:ascii="TTE20833C0t00;Times New Roman" w:hAnsi="TTE20833C0t00;Times New Roman"/>
          <w:sz w:val="20"/>
          <w:szCs w:val="20"/>
        </w:rPr>
        <w:t>równej 2,5-3-krotnej grubości desek.</w:t>
      </w:r>
    </w:p>
    <w:p>
      <w:pPr>
        <w:pStyle w:val="Normal"/>
        <w:autoSpaceDE w:val="false"/>
        <w:rPr>
          <w:rFonts w:ascii="TTE20A7A30t00;Times New Roman" w:hAnsi="TTE20A7A30t00;Times New Roman" w:eastAsia="TTE20A7A30t00;Times New Roman" w:cs="TTE20A7A30t00;Times New Roman"/>
          <w:sz w:val="21"/>
          <w:szCs w:val="21"/>
        </w:rPr>
      </w:pPr>
      <w:r>
        <w:rPr>
          <w:rFonts w:eastAsia="TTE20A7A30t00;Times New Roman" w:cs="TTE20A7A30t00;Times New Roman" w:ascii="TTE20A7A30t00;Times New Roman" w:hAnsi="TTE20A7A30t00;Times New Roman"/>
          <w:sz w:val="21"/>
          <w:szCs w:val="21"/>
        </w:rPr>
        <w:t>Wykładziny sztu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osować ściśle wg instrukcji producenta, musza posiadać aktualne świadectwo ITB i atest PZH</w:t>
      </w:r>
    </w:p>
    <w:p>
      <w:pPr>
        <w:pStyle w:val="Normal"/>
        <w:autoSpaceDE w:val="false"/>
        <w:rPr/>
      </w:pPr>
      <w:r>
        <w:rPr>
          <w:rFonts w:eastAsia="TTE20A7A30t00;Times New Roman" w:cs="TTE20A7A30t00;Times New Roman" w:ascii="TTE20A7A30t00;Times New Roman" w:hAnsi="TTE20A7A30t00;Times New Roman"/>
          <w:sz w:val="21"/>
          <w:szCs w:val="21"/>
        </w:rPr>
        <w:t xml:space="preserve">Płytki podłogowe </w:t>
      </w:r>
      <w:r>
        <w:rPr>
          <w:rFonts w:eastAsia="TTE20833C0t00;Times New Roman" w:cs="TTE20833C0t00;Times New Roman" w:ascii="TTE20833C0t00;Times New Roman" w:hAnsi="TTE20833C0t00;Times New Roman"/>
          <w:sz w:val="20"/>
          <w:szCs w:val="20"/>
        </w:rPr>
        <w:t>o właściwości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arwa wg wzoru producenta,</w:t>
      </w:r>
    </w:p>
    <w:p>
      <w:pPr>
        <w:pStyle w:val="Normal"/>
        <w:autoSpaceDE w:val="false"/>
        <w:rPr/>
      </w:pPr>
      <w:r>
        <w:rPr>
          <w:rFonts w:eastAsia="TTE20833C0t00;Times New Roman" w:cs="TTE20833C0t00;Times New Roman" w:ascii="TTE20833C0t00;Times New Roman" w:hAnsi="TTE20833C0t00;Times New Roman"/>
          <w:sz w:val="20"/>
          <w:szCs w:val="20"/>
        </w:rPr>
        <w:t>nasiąkliwość po wypaleniu nie mniej niż 2,5%,</w:t>
      </w:r>
    </w:p>
    <w:p>
      <w:pPr>
        <w:pStyle w:val="Normal"/>
        <w:autoSpaceDE w:val="false"/>
        <w:rPr/>
      </w:pPr>
      <w:r>
        <w:rPr>
          <w:rFonts w:eastAsia="TTE20833C0t00;Times New Roman" w:cs="TTE20833C0t00;Times New Roman" w:ascii="TTE20833C0t00;Times New Roman" w:hAnsi="TTE20833C0t00;Times New Roman"/>
          <w:sz w:val="20"/>
          <w:szCs w:val="20"/>
        </w:rPr>
        <w:t>wytrzymałość na zginanie nie mniejsza niż 25,0MPa,</w:t>
      </w:r>
    </w:p>
    <w:p>
      <w:pPr>
        <w:pStyle w:val="Normal"/>
        <w:autoSpaceDE w:val="false"/>
        <w:rPr/>
      </w:pPr>
      <w:r>
        <w:rPr>
          <w:rFonts w:eastAsia="TTE20833C0t00;Times New Roman" w:cs="TTE20833C0t00;Times New Roman" w:ascii="TTE20833C0t00;Times New Roman" w:hAnsi="TTE20833C0t00;Times New Roman"/>
          <w:sz w:val="20"/>
          <w:szCs w:val="20"/>
        </w:rPr>
        <w:t>ścieralność nie więcej niż 1,5mm, (IV klasa)</w:t>
      </w:r>
    </w:p>
    <w:p>
      <w:pPr>
        <w:pStyle w:val="Normal"/>
        <w:autoSpaceDE w:val="false"/>
        <w:rPr/>
      </w:pPr>
      <w:r>
        <w:rPr>
          <w:rFonts w:eastAsia="TTE20833C0t00;Times New Roman" w:cs="TTE20833C0t00;Times New Roman" w:ascii="TTE20833C0t00;Times New Roman" w:hAnsi="TTE20833C0t00;Times New Roman"/>
          <w:sz w:val="20"/>
          <w:szCs w:val="20"/>
        </w:rPr>
        <w:t>mrozoodporność liczba cykli nie mniej niż 20,</w:t>
      </w:r>
    </w:p>
    <w:p>
      <w:pPr>
        <w:pStyle w:val="Normal"/>
        <w:autoSpaceDE w:val="false"/>
        <w:rPr/>
      </w:pPr>
      <w:r>
        <w:rPr>
          <w:rFonts w:eastAsia="TTE20833C0t00;Times New Roman" w:cs="TTE20833C0t00;Times New Roman" w:ascii="TTE20833C0t00;Times New Roman" w:hAnsi="TTE20833C0t00;Times New Roman"/>
          <w:sz w:val="20"/>
          <w:szCs w:val="20"/>
        </w:rPr>
        <w:t>kwasoodporność nie mniej niż 98%,</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ługoodporność nie mniej niż 90%,</w:t>
      </w:r>
    </w:p>
    <w:p>
      <w:pPr>
        <w:pStyle w:val="Normal"/>
        <w:autoSpaceDE w:val="false"/>
        <w:rPr/>
      </w:pPr>
      <w:r>
        <w:rPr>
          <w:rFonts w:eastAsia="TTE20833C0t00;Times New Roman" w:cs="TTE20833C0t00;Times New Roman" w:ascii="TTE20833C0t00;Times New Roman" w:hAnsi="TTE20833C0t00;Times New Roman"/>
          <w:sz w:val="20"/>
          <w:szCs w:val="20"/>
        </w:rPr>
        <w:t xml:space="preserve">dopuszczalne odchyłki wymiarowe: długość i szerokość: </w:t>
      </w: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1,5mm;</w:t>
      </w:r>
    </w:p>
    <w:p>
      <w:pPr>
        <w:pStyle w:val="Normal"/>
        <w:autoSpaceDE w:val="false"/>
        <w:rPr/>
      </w:pPr>
      <w:r>
        <w:rPr>
          <w:rFonts w:eastAsia="TTE20833C0t00;Times New Roman" w:cs="TTE20833C0t00;Times New Roman" w:ascii="TTE20833C0t00;Times New Roman" w:hAnsi="TTE20833C0t00;Times New Roman"/>
          <w:sz w:val="20"/>
          <w:szCs w:val="20"/>
        </w:rPr>
        <w:t xml:space="preserve">grubość: </w:t>
      </w:r>
      <w:r>
        <w:rPr>
          <w:rFonts w:eastAsia="TTE20833C0t00;Times New Roman" w:cs="TTE20833C0t00;Times New Roman" w:ascii="TTE20833C0t00;Times New Roman" w:hAnsi="TTE20833C0t00;Times New Roman"/>
          <w:sz w:val="13"/>
          <w:szCs w:val="13"/>
        </w:rPr>
        <w:t xml:space="preserve">+ </w:t>
      </w:r>
      <w:r>
        <w:rPr>
          <w:rFonts w:eastAsia="TTE20833C0t00;Times New Roman" w:cs="TTE20833C0t00;Times New Roman" w:ascii="TTE20833C0t00;Times New Roman" w:hAnsi="TTE20833C0t00;Times New Roman"/>
          <w:sz w:val="20"/>
          <w:szCs w:val="20"/>
        </w:rPr>
        <w:t>0,5mm; krzywizna: 1,0mm,</w:t>
      </w:r>
    </w:p>
    <w:p>
      <w:pPr>
        <w:pStyle w:val="Normal"/>
        <w:autoSpaceDE w:val="false"/>
        <w:rPr/>
      </w:pPr>
      <w:r>
        <w:rPr>
          <w:rFonts w:eastAsia="TTE20833C0t00;Times New Roman" w:cs="TTE20833C0t00;Times New Roman" w:ascii="TTE20833C0t00;Times New Roman" w:hAnsi="TTE20833C0t00;Times New Roman"/>
          <w:sz w:val="20"/>
          <w:szCs w:val="20"/>
        </w:rPr>
        <w:t>dodatkowo – twardość wg skali Mohsa: 8,</w:t>
      </w:r>
    </w:p>
    <w:p>
      <w:pPr>
        <w:pStyle w:val="Normal"/>
        <w:autoSpaceDE w:val="false"/>
        <w:rPr/>
      </w:pPr>
      <w:r>
        <w:rPr>
          <w:rFonts w:eastAsia="TTE20A7A30t00;Times New Roman" w:cs="TTE20A7A30t00;Times New Roman" w:ascii="TTE20A7A30t00;Times New Roman" w:hAnsi="TTE20A7A30t00;Times New Roman"/>
          <w:sz w:val="21"/>
          <w:szCs w:val="21"/>
        </w:rPr>
        <w:t>Zaprawa do spionowania</w:t>
      </w:r>
    </w:p>
    <w:p>
      <w:pPr>
        <w:pStyle w:val="Normal"/>
        <w:autoSpaceDE w:val="false"/>
        <w:rPr/>
      </w:pPr>
      <w:r>
        <w:rPr>
          <w:rFonts w:eastAsia="TTE20833C0t00;Times New Roman" w:cs="TTE20833C0t00;Times New Roman" w:ascii="TTE20833C0t00;Times New Roman" w:hAnsi="TTE20833C0t00;Times New Roman"/>
          <w:sz w:val="20"/>
          <w:szCs w:val="20"/>
        </w:rPr>
        <w:t>Stosować ściśle wg instrukcji producenta.</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tosowania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przy użyciu dowolnego sprzętu odpowiedniego dla każdego rodzaju prac.</w:t>
      </w:r>
    </w:p>
    <w:p>
      <w:pPr>
        <w:pStyle w:val="Normal"/>
        <w:autoSpaceDE w:val="false"/>
        <w:rPr/>
      </w:pPr>
      <w:r>
        <w:rPr>
          <w:rFonts w:eastAsia="TTE20833C0t00;Times New Roman" w:cs="TTE20833C0t00;Times New Roman" w:ascii="TTE20833C0t00;Times New Roman" w:hAnsi="TTE20833C0t00;Times New Roman"/>
          <w:sz w:val="20"/>
          <w:szCs w:val="20"/>
        </w:rPr>
        <w:t>Należy stosować sprzęt zgodnie z zaleceniami producenta, zaakceptowany przez Inżyniera.</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tosowania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Do transportu materiałów należy użyć następujących środków transpor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amochody skrzyniowe .</w:t>
      </w:r>
    </w:p>
    <w:p>
      <w:pPr>
        <w:pStyle w:val="Normal"/>
        <w:autoSpaceDE w:val="false"/>
        <w:rPr/>
      </w:pPr>
      <w:r>
        <w:rPr>
          <w:rFonts w:eastAsia="TTE20833C0t00;Times New Roman" w:cs="TTE20833C0t00;Times New Roman" w:ascii="TTE20833C0t00;Times New Roman" w:hAnsi="TTE20833C0t00;Times New Roman"/>
          <w:sz w:val="20"/>
          <w:szCs w:val="20"/>
        </w:rPr>
        <w:t>Środki transportu materiałów budowlanych powinny zabezpieczać przed materiały przed wpływami</w:t>
      </w:r>
    </w:p>
    <w:p>
      <w:pPr>
        <w:pStyle w:val="Normal"/>
        <w:autoSpaceDE w:val="false"/>
        <w:rPr/>
      </w:pPr>
      <w:r>
        <w:rPr>
          <w:rFonts w:eastAsia="TTE20833C0t00;Times New Roman" w:cs="TTE20833C0t00;Times New Roman" w:ascii="TTE20833C0t00;Times New Roman" w:hAnsi="TTE20833C0t00;Times New Roman"/>
          <w:sz w:val="20"/>
          <w:szCs w:val="20"/>
        </w:rPr>
        <w:t>atmosferycznymi. Wszystkie materiały i elementy mogą być przewożone dowolnymi środkami</w:t>
      </w:r>
    </w:p>
    <w:p>
      <w:pPr>
        <w:pStyle w:val="Normal"/>
        <w:autoSpaceDE w:val="false"/>
        <w:rPr/>
      </w:pPr>
      <w:r>
        <w:rPr>
          <w:rFonts w:eastAsia="TTE20833C0t00;Times New Roman" w:cs="TTE20833C0t00;Times New Roman" w:ascii="TTE20833C0t00;Times New Roman" w:hAnsi="TTE20833C0t00;Times New Roman"/>
          <w:sz w:val="20"/>
          <w:szCs w:val="20"/>
        </w:rPr>
        <w:t>transportu, zabezpieczone przed uszkodzeniami – transport dostosować do rodzaju materiału</w:t>
      </w:r>
    </w:p>
    <w:p>
      <w:pPr>
        <w:pStyle w:val="Normal"/>
        <w:autoSpaceDE w:val="false"/>
        <w:rPr/>
      </w:pPr>
      <w:r>
        <w:rPr>
          <w:rFonts w:eastAsia="TTE20833C0t00;Times New Roman" w:cs="TTE20833C0t00;Times New Roman" w:ascii="TTE20833C0t00;Times New Roman" w:hAnsi="TTE20833C0t00;Times New Roman"/>
          <w:sz w:val="20"/>
          <w:szCs w:val="20"/>
        </w:rPr>
        <w:t>i stosować ściśle instrukcje producentów określające transport i składowanie.</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8"/>
          <w:szCs w:val="28"/>
        </w:rPr>
        <w:t>5.1. Wymagania ogólne.</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T -00.00: „'Wymagania ogólne".</w:t>
      </w:r>
    </w:p>
    <w:p>
      <w:pPr>
        <w:pStyle w:val="Normal"/>
        <w:autoSpaceDE w:val="false"/>
        <w:rPr/>
      </w:pPr>
      <w:r>
        <w:rPr>
          <w:rFonts w:eastAsia="TTE20A7A30t00;Times New Roman" w:cs="TTE20A7A30t00;Times New Roman" w:ascii="TTE20A7A30t00;Times New Roman" w:hAnsi="TTE20A7A30t00;Times New Roman"/>
          <w:sz w:val="20"/>
          <w:szCs w:val="20"/>
        </w:rPr>
        <w:t>Ślepa podłoga</w:t>
      </w:r>
    </w:p>
    <w:p>
      <w:pPr>
        <w:pStyle w:val="Normal"/>
        <w:autoSpaceDE w:val="false"/>
        <w:rPr/>
      </w:pPr>
      <w:r>
        <w:rPr>
          <w:rFonts w:eastAsia="TTE20833C0t00;Times New Roman" w:cs="TTE20833C0t00;Times New Roman" w:ascii="TTE20833C0t00;Times New Roman" w:hAnsi="TTE20833C0t00;Times New Roman"/>
          <w:sz w:val="20"/>
          <w:szCs w:val="20"/>
        </w:rPr>
        <w:t>Legary podłogowe powinny być zawsze oddzielone od podłoża, co najmniej paskiem folii izolacyjnej</w:t>
      </w:r>
    </w:p>
    <w:p>
      <w:pPr>
        <w:pStyle w:val="Normal"/>
        <w:autoSpaceDE w:val="false"/>
        <w:rPr/>
      </w:pPr>
      <w:r>
        <w:rPr>
          <w:rFonts w:eastAsia="TTE20833C0t00;Times New Roman" w:cs="TTE20833C0t00;Times New Roman" w:ascii="TTE20833C0t00;Times New Roman" w:hAnsi="TTE20833C0t00;Times New Roman"/>
          <w:sz w:val="20"/>
          <w:szCs w:val="20"/>
        </w:rPr>
        <w:t>o szerokości większej o 5-6cm od szerokości legara. Połączenia legarów na długość należy wykonać na</w:t>
      </w:r>
    </w:p>
    <w:p>
      <w:pPr>
        <w:pStyle w:val="Normal"/>
        <w:autoSpaceDE w:val="false"/>
        <w:rPr/>
      </w:pPr>
      <w:r>
        <w:rPr>
          <w:rFonts w:eastAsia="TTE20833C0t00;Times New Roman" w:cs="TTE20833C0t00;Times New Roman" w:ascii="TTE20833C0t00;Times New Roman" w:hAnsi="TTE20833C0t00;Times New Roman"/>
          <w:sz w:val="20"/>
          <w:szCs w:val="20"/>
        </w:rPr>
        <w:t>nakładkę prostą lub skośną. Złącza sąsiednich legarów powinny być przesunięte wzajemnie, o co</w:t>
      </w:r>
    </w:p>
    <w:p>
      <w:pPr>
        <w:pStyle w:val="Normal"/>
        <w:autoSpaceDE w:val="false"/>
        <w:rPr/>
      </w:pPr>
      <w:r>
        <w:rPr>
          <w:rFonts w:eastAsia="TTE20833C0t00;Times New Roman" w:cs="TTE20833C0t00;Times New Roman" w:ascii="TTE20833C0t00;Times New Roman" w:hAnsi="TTE20833C0t00;Times New Roman"/>
          <w:sz w:val="20"/>
          <w:szCs w:val="20"/>
        </w:rPr>
        <w:t>najmniej 0,5m. Legar, na którym nastąpi łączenie desek podłogowych na długość z zastosowaniem</w:t>
      </w:r>
    </w:p>
    <w:p>
      <w:pPr>
        <w:pStyle w:val="Normal"/>
        <w:autoSpaceDE w:val="false"/>
        <w:rPr/>
      </w:pPr>
      <w:r>
        <w:rPr>
          <w:rFonts w:eastAsia="TTE20833C0t00;Times New Roman" w:cs="TTE20833C0t00;Times New Roman" w:ascii="TTE20833C0t00;Times New Roman" w:hAnsi="TTE20833C0t00;Times New Roman"/>
          <w:sz w:val="20"/>
          <w:szCs w:val="20"/>
        </w:rPr>
        <w:t>listwy działowej, powinien być odpowiednio szerszy. Deski podłogowe należy układać prostopadle do</w:t>
      </w:r>
    </w:p>
    <w:p>
      <w:pPr>
        <w:pStyle w:val="Normal"/>
        <w:autoSpaceDE w:val="false"/>
        <w:rPr/>
      </w:pPr>
      <w:r>
        <w:rPr>
          <w:rFonts w:eastAsia="TTE20833C0t00;Times New Roman" w:cs="TTE20833C0t00;Times New Roman" w:ascii="TTE20833C0t00;Times New Roman" w:hAnsi="TTE20833C0t00;Times New Roman"/>
          <w:sz w:val="20"/>
          <w:szCs w:val="20"/>
        </w:rPr>
        <w:t>ściany okiennej.</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Wykładziny</w:t>
      </w:r>
    </w:p>
    <w:p>
      <w:pPr>
        <w:pStyle w:val="Normal"/>
        <w:autoSpaceDE w:val="false"/>
        <w:rPr/>
      </w:pPr>
      <w:r>
        <w:rPr>
          <w:rFonts w:eastAsia="TTE20833C0t00;Times New Roman" w:cs="TTE20833C0t00;Times New Roman" w:ascii="TTE20833C0t00;Times New Roman" w:hAnsi="TTE20833C0t00;Times New Roman"/>
          <w:sz w:val="20"/>
          <w:szCs w:val="20"/>
        </w:rPr>
        <w:t>Podczas wykonywania wykładzin należy zachować następujące warunki:</w:t>
      </w:r>
    </w:p>
    <w:p>
      <w:pPr>
        <w:pStyle w:val="Normal"/>
        <w:autoSpaceDE w:val="false"/>
        <w:rPr/>
      </w:pPr>
      <w:r>
        <w:rPr>
          <w:rFonts w:eastAsia="TTE20833C0t00;Times New Roman" w:cs="TTE20833C0t00;Times New Roman" w:ascii="TTE20833C0t00;Times New Roman" w:hAnsi="TTE20833C0t00;Times New Roman"/>
          <w:sz w:val="20"/>
          <w:szCs w:val="20"/>
        </w:rPr>
        <w:t>podłoże posiadające drobne uszkodzenia powierzchni powinny być naprawione, przed rozpoczęciem prac należy dokonać odbioru podłoża - należy sprawdzić: nośność, stabilność, czystość, nasiąkliwość, równość, do wykonywania można przystąpić po zakończeniu robót budowlanych stanu surowego i robót tynkarskich oraz robót instalacyjnych wewnętrznych wraz z próbami ciśnieniowymi, powierzchni powinny być oczyszczone z kurzu i brudu, temperatura powietrza przy wykonywaniu posadzek nie powinna być niższa niż 1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i powinna być zapewniona co najmniej na kilka dni przed wykonywaniem robót, w trakcie ich wykonywania oraz w okresie wysychania kleju, wykładziny dywanowe i kleje należy dostarczyć do pomieszczeń, w których będą układane co najmniej na 24 godziny przed układaniem, wykładzina arkuszowa powinna być 24 godziny przed przyklejeniem rozwinięta z rulonu, pocięta na arkusze odpowiednie do wymiarów pomieszczenia i luźno ułożona na podłodze tak, aby arkusze tworzyły zakłady szerokości 2-3cm, wykładziny należy przyklejać przy użyciu klejów zalecanych przez producenta określonej wykładziny oraz obowiązujących instrukcjach technologicznych, wykładziny należy przyklejać cała powierzchnia do podłoża, nie dopuszcza się występowania na powierzchni posadzki miejsc nie przyklejonych w postaci fałd, pęcherzy, odstających brzegów, wykładziny należy ułożyć szczelnie, dopuszczalna szerokość spoin nie powinna być większa niż 0,5 mm, spoiny miedzy arkuszami powinny tworzyć linie prostą, chyba, że projekt przewiduje szczególny rysunek, odchylenie spoiny od linii prostej powinno wynosić nie więcej niż 1mm/m i 5mm na całej długości spoiny w pomieszczeniu, posadzki</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z wykładzin dywanowych należy przy ścianach wykończyć listwami z PCV, listwy powinny być przyklejone na całej długości do podłoża i dokładnie dopasowane w narożach wklęsłych i wypukłych</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Okładziny z płytek.</w:t>
      </w:r>
    </w:p>
    <w:p>
      <w:pPr>
        <w:pStyle w:val="Normal"/>
        <w:autoSpaceDE w:val="false"/>
        <w:rPr/>
      </w:pPr>
      <w:r>
        <w:rPr>
          <w:rFonts w:eastAsia="TTE20833C0t00;Times New Roman" w:cs="TTE20833C0t00;Times New Roman" w:ascii="TTE20833C0t00;Times New Roman" w:hAnsi="TTE20833C0t00;Times New Roman"/>
          <w:sz w:val="20"/>
          <w:szCs w:val="20"/>
        </w:rPr>
        <w:t>Podczas wykonywania okładzin należy zachować następujące warunki:</w:t>
      </w:r>
    </w:p>
    <w:p>
      <w:pPr>
        <w:pStyle w:val="Normal"/>
        <w:autoSpaceDE w:val="false"/>
        <w:rPr/>
      </w:pPr>
      <w:r>
        <w:rPr>
          <w:rFonts w:eastAsia="TTE20833C0t00;Times New Roman" w:cs="TTE20833C0t00;Times New Roman" w:ascii="TTE20833C0t00;Times New Roman" w:hAnsi="TTE20833C0t00;Times New Roman"/>
          <w:sz w:val="20"/>
          <w:szCs w:val="20"/>
        </w:rPr>
        <w:t>do wykonywania można przystąpić po zakończeniu robót budowlanych stanu surowego i robót tynkarskich oraz robót instalacyjnych wewnętrznych wraz z próbami ciśnieniowymi, przed rozpoczęciem prac należy dokonać odbioru podłoża - należy sprawdzić: nośność, stabilność, czystość, równość, nienasiąkliwość,</w:t>
      </w:r>
    </w:p>
    <w:p>
      <w:pPr>
        <w:pStyle w:val="Normal"/>
        <w:autoSpaceDE w:val="false"/>
        <w:rPr/>
      </w:pPr>
      <w:r>
        <w:rPr>
          <w:rFonts w:eastAsia="TTE20833C0t00;Times New Roman" w:cs="TTE20833C0t00;Times New Roman" w:ascii="TTE20833C0t00;Times New Roman" w:hAnsi="TTE20833C0t00;Times New Roman"/>
          <w:sz w:val="20"/>
          <w:szCs w:val="20"/>
        </w:rPr>
        <w:t>przy wykonywaniu okładzin z płytek należy przestrzegać zasad podanych w normie PN- 75/B-10121 "Okładziny z płytek ceramicznych. Wymagania i badania przy odbiorze”,</w:t>
      </w:r>
    </w:p>
    <w:p>
      <w:pPr>
        <w:pStyle w:val="Normal"/>
        <w:autoSpaceDE w:val="false"/>
        <w:rPr/>
      </w:pPr>
      <w:r>
        <w:rPr>
          <w:rFonts w:eastAsia="TTE20833C0t00;Times New Roman" w:cs="TTE20833C0t00;Times New Roman" w:ascii="TTE20833C0t00;Times New Roman" w:hAnsi="TTE20833C0t00;Times New Roman"/>
          <w:sz w:val="20"/>
          <w:szCs w:val="20"/>
        </w:rPr>
        <w:t>podło5e pod płytki powinno być nośne, a wytrzymałość na odrywanie powinna być zgodna z PN/B - 10107 lub DIN 18 156 nie mniejsza niż 0,5 Mp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okładzin z płytek obejmuje:</w:t>
      </w:r>
    </w:p>
    <w:p>
      <w:pPr>
        <w:pStyle w:val="Normal"/>
        <w:autoSpaceDE w:val="false"/>
        <w:rPr/>
      </w:pPr>
      <w:r>
        <w:rPr>
          <w:rFonts w:eastAsia="TTE20833C0t00;Times New Roman" w:cs="TTE20833C0t00;Times New Roman" w:ascii="TTE20833C0t00;Times New Roman" w:hAnsi="TTE20833C0t00;Times New Roman"/>
          <w:sz w:val="20"/>
          <w:szCs w:val="20"/>
        </w:rPr>
        <w:t>- sprawdzenie podłoży, ułożenie płytek na klej, spoinowanie płytek, oczyszczenie płytek.</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okładzinowania powierzchni podłogi należy sprawdzić jakość podłoża</w:t>
      </w:r>
    </w:p>
    <w:p>
      <w:pPr>
        <w:pStyle w:val="Normal"/>
        <w:autoSpaceDE w:val="false"/>
        <w:rPr/>
      </w:pPr>
      <w:r>
        <w:rPr>
          <w:rFonts w:eastAsia="TTE20833C0t00;Times New Roman" w:cs="TTE20833C0t00;Times New Roman" w:ascii="TTE20833C0t00;Times New Roman" w:hAnsi="TTE20833C0t00;Times New Roman"/>
          <w:sz w:val="20"/>
          <w:szCs w:val="20"/>
        </w:rPr>
        <w:t>zarówno pod względem wytrzymałościowym jak i geometrii. Okładziny ceramiczne układać na zaprawie klejowej, warstwa kleju pod płytki nie może zawierać pustych miejsc.</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dotyczące kontroli jakości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ntroli należy dokonać poprzez porównanie wykonanych robót z Dokumentacją Projektową</w:t>
      </w:r>
    </w:p>
    <w:p>
      <w:pPr>
        <w:pStyle w:val="Normal"/>
        <w:autoSpaceDE w:val="false"/>
        <w:rPr/>
      </w:pPr>
      <w:r>
        <w:rPr>
          <w:rFonts w:eastAsia="TTE20833C0t00;Times New Roman" w:cs="TTE20833C0t00;Times New Roman" w:ascii="TTE20833C0t00;Times New Roman" w:hAnsi="TTE20833C0t00;Times New Roman"/>
          <w:sz w:val="20"/>
          <w:szCs w:val="20"/>
        </w:rPr>
        <w:t>i warunkami określonymi wart. 10 Ustawy "Prawo Budowlane" z dnia 7 lipca 1994 r. (t.j. Z 2003 r.</w:t>
      </w:r>
    </w:p>
    <w:p>
      <w:pPr>
        <w:pStyle w:val="Normal"/>
        <w:autoSpaceDE w:val="false"/>
        <w:rPr/>
      </w:pPr>
      <w:r>
        <w:rPr>
          <w:rFonts w:eastAsia="TTE20833C0t00;Times New Roman" w:cs="TTE20833C0t00;Times New Roman" w:ascii="TTE20833C0t00;Times New Roman" w:hAnsi="TTE20833C0t00;Times New Roman"/>
          <w:sz w:val="20"/>
          <w:szCs w:val="20"/>
        </w:rPr>
        <w:t>Dz. U. Nr 207, poz. 2016, z późno zm.) i Ustawie z dnia 16 kwietnia 2004 r. o wyrobach budowla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z. U. Nr 92, poz. 881).</w:t>
      </w:r>
    </w:p>
    <w:p>
      <w:pPr>
        <w:pStyle w:val="Normal"/>
        <w:autoSpaceDE w:val="false"/>
        <w:rPr/>
      </w:pPr>
      <w:r>
        <w:rPr>
          <w:rFonts w:eastAsia="TTE20833C0t00;Times New Roman" w:cs="TTE20833C0t00;Times New Roman" w:ascii="TTE20833C0t00;Times New Roman" w:hAnsi="TTE20833C0t00;Times New Roman"/>
          <w:sz w:val="20"/>
          <w:szCs w:val="20"/>
        </w:rPr>
        <w:t>Wykonawca dla potwierdzenia jakości użytych materiałów dostarczy świadectwa potwierdzające</w:t>
      </w:r>
    </w:p>
    <w:p>
      <w:pPr>
        <w:pStyle w:val="Normal"/>
        <w:autoSpaceDE w:val="false"/>
        <w:rPr/>
      </w:pPr>
      <w:r>
        <w:rPr>
          <w:rFonts w:eastAsia="TTE20833C0t00;Times New Roman" w:cs="TTE20833C0t00;Times New Roman" w:ascii="TTE20833C0t00;Times New Roman" w:hAnsi="TTE20833C0t00;Times New Roman"/>
          <w:sz w:val="20"/>
          <w:szCs w:val="20"/>
        </w:rPr>
        <w:t>odpowiednia jakość materiałów.</w:t>
      </w:r>
    </w:p>
    <w:p>
      <w:pPr>
        <w:pStyle w:val="Normal"/>
        <w:autoSpaceDE w:val="false"/>
        <w:rPr/>
      </w:pPr>
      <w:r>
        <w:rPr>
          <w:rFonts w:eastAsia="TTE20A7A30t00;Times New Roman" w:cs="TTE20A7A30t00;Times New Roman" w:ascii="TTE20A7A30t00;Times New Roman" w:hAnsi="TTE20A7A30t00;Times New Roman"/>
          <w:sz w:val="20"/>
          <w:szCs w:val="20"/>
        </w:rPr>
        <w:t>Ślepa podłoga, wykładziny z tworzyw sztucznych</w:t>
      </w:r>
    </w:p>
    <w:p>
      <w:pPr>
        <w:pStyle w:val="Normal"/>
        <w:autoSpaceDE w:val="false"/>
        <w:rPr/>
      </w:pPr>
      <w:r>
        <w:rPr>
          <w:rFonts w:eastAsia="TTE20833C0t00;Times New Roman" w:cs="TTE20833C0t00;Times New Roman" w:ascii="TTE20833C0t00;Times New Roman" w:hAnsi="TTE20833C0t00;Times New Roman"/>
          <w:sz w:val="20"/>
          <w:szCs w:val="20"/>
        </w:rPr>
        <w:t>Wykonane prace musza spełniać wszystkie warunki podane w pkt.5 oraz być zgodne z kart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chnologicznymi i instrukcjami producenta.</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Okładziny z płytek</w:t>
      </w:r>
    </w:p>
    <w:p>
      <w:pPr>
        <w:pStyle w:val="Normal"/>
        <w:autoSpaceDE w:val="false"/>
        <w:rPr/>
      </w:pPr>
      <w:r>
        <w:rPr>
          <w:rFonts w:eastAsia="TTE20833C0t00;Times New Roman" w:cs="TTE20833C0t00;Times New Roman" w:ascii="TTE20833C0t00;Times New Roman" w:hAnsi="TTE20833C0t00;Times New Roman"/>
          <w:sz w:val="20"/>
          <w:szCs w:val="20"/>
        </w:rPr>
        <w:t>Zasady kontroli jakości wykonania okładzin z płytek ceramicznych określa norma PN-75/B10 121</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kładziny z płytek ceramicznych. Wymagania i badanie przy odbiorze.</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jest:</w:t>
      </w:r>
    </w:p>
    <w:p>
      <w:pPr>
        <w:pStyle w:val="Normal"/>
        <w:autoSpaceDE w:val="false"/>
        <w:rPr/>
      </w:pPr>
      <w:r>
        <w:rPr>
          <w:rFonts w:eastAsia="TTE20833C0t00;Times New Roman" w:cs="TTE20833C0t00;Times New Roman" w:ascii="TTE20833C0t00;Times New Roman" w:hAnsi="TTE20833C0t00;Times New Roman"/>
          <w:sz w:val="20"/>
          <w:szCs w:val="20"/>
        </w:rPr>
        <w:t>legary – 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drew.</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ślepej podłogi</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ykładzin z tworzyw sztucznych,</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sadzki z płytek ceramicznych</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Roboty będą odebrane zgodnie z Warunkami Kontraktu i ST, jeżeli zostały wykonane zgodnie ze</w:t>
      </w:r>
    </w:p>
    <w:p>
      <w:pPr>
        <w:pStyle w:val="Normal"/>
        <w:autoSpaceDE w:val="false"/>
        <w:rPr/>
      </w:pPr>
      <w:r>
        <w:rPr>
          <w:rFonts w:eastAsia="TTE20833C0t00;Times New Roman" w:cs="TTE20833C0t00;Times New Roman" w:ascii="TTE20833C0t00;Times New Roman" w:hAnsi="TTE20833C0t00;Times New Roman"/>
          <w:sz w:val="20"/>
          <w:szCs w:val="20"/>
        </w:rPr>
        <w:t>Specyfikacja, Dokumentacja Projektowa i poleceniami Inżyniera. Roboty uznaje się za zgodne</w:t>
      </w:r>
    </w:p>
    <w:p>
      <w:pPr>
        <w:pStyle w:val="Normal"/>
        <w:autoSpaceDE w:val="false"/>
        <w:rPr/>
      </w:pPr>
      <w:r>
        <w:rPr>
          <w:rFonts w:eastAsia="TTE20833C0t00;Times New Roman" w:cs="TTE20833C0t00;Times New Roman" w:ascii="TTE20833C0t00;Times New Roman" w:hAnsi="TTE20833C0t00;Times New Roman"/>
          <w:sz w:val="20"/>
          <w:szCs w:val="20"/>
        </w:rPr>
        <w:t>z dokumentacja, jeżeli wszystkie pomiary i badania dały pozytywne wyni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eniu podlega:</w:t>
      </w:r>
    </w:p>
    <w:p>
      <w:pPr>
        <w:pStyle w:val="Normal"/>
        <w:autoSpaceDE w:val="false"/>
        <w:rPr/>
      </w:pPr>
      <w:r>
        <w:rPr>
          <w:rFonts w:eastAsia="TTE20833C0t00;Times New Roman" w:cs="TTE20833C0t00;Times New Roman" w:ascii="TTE20833C0t00;Times New Roman" w:hAnsi="TTE20833C0t00;Times New Roman"/>
          <w:sz w:val="20"/>
          <w:szCs w:val="20"/>
        </w:rPr>
        <w:t>zgodność z dokumentacją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dzaj zastosowanych materiałów,</w:t>
      </w:r>
    </w:p>
    <w:p>
      <w:pPr>
        <w:pStyle w:val="Normal"/>
        <w:autoSpaceDE w:val="false"/>
        <w:rPr/>
      </w:pPr>
      <w:r>
        <w:rPr>
          <w:rFonts w:eastAsia="TTE20833C0t00;Times New Roman" w:cs="TTE20833C0t00;Times New Roman" w:ascii="TTE20833C0t00;Times New Roman" w:hAnsi="TTE20833C0t00;Times New Roman"/>
          <w:sz w:val="20"/>
          <w:szCs w:val="20"/>
        </w:rPr>
        <w:t>prawidłowość ułożenia legarów i desek podłogowych (zgodnie z punktem 5) jako roboty zanikające,</w:t>
      </w:r>
    </w:p>
    <w:p>
      <w:pPr>
        <w:pStyle w:val="Normal"/>
        <w:autoSpaceDE w:val="false"/>
        <w:rPr/>
      </w:pPr>
      <w:r>
        <w:rPr>
          <w:rFonts w:eastAsia="TTE20833C0t00;Times New Roman" w:cs="TTE20833C0t00;Times New Roman" w:ascii="TTE20833C0t00;Times New Roman" w:hAnsi="TTE20833C0t00;Times New Roman"/>
          <w:sz w:val="20"/>
          <w:szCs w:val="20"/>
        </w:rPr>
        <w:t>wykończenie parkietu (gładkość powierzchni) i prawidłowość zamocowania listew podłogowych,</w:t>
      </w:r>
    </w:p>
    <w:p>
      <w:pPr>
        <w:pStyle w:val="Normal"/>
        <w:autoSpaceDE w:val="false"/>
        <w:rPr/>
      </w:pPr>
      <w:r>
        <w:rPr>
          <w:rFonts w:eastAsia="TTE20833C0t00;Times New Roman" w:cs="TTE20833C0t00;Times New Roman" w:ascii="TTE20833C0t00;Times New Roman" w:hAnsi="TTE20833C0t00;Times New Roman"/>
          <w:sz w:val="20"/>
          <w:szCs w:val="20"/>
        </w:rPr>
        <w:t>prawidłowość ułożenia wykładzin dywanowych zgodnie z instrukcjami producenta, prawidłowość wykonania okładzin z płytek jakość i wygląd.</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godnie z Dokumentacją należy wykonać zakres robót wymieniony w p. 1.3. niniejszej ST.</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łatność należy przyjmować zgodnie z obmiarem i ocena jakości robót.</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3 </w:t>
      </w:r>
      <w:r>
        <w:rPr>
          <w:rFonts w:eastAsia="TTE20833C0t00;Times New Roman" w:cs="TTE20833C0t00;Times New Roman" w:ascii="TTE20833C0t00;Times New Roman" w:hAnsi="TTE20833C0t00;Times New Roman"/>
          <w:sz w:val="20"/>
          <w:szCs w:val="20"/>
        </w:rPr>
        <w:t>drewna ułożonych legarów,</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ułożenia wykładzin, ślepej podłogi,</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ułożenia płyt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ena jednostkowa wykonanych robót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boty przygotowawc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kup materiał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ransport materiałów na miejsce wbudowania,</w:t>
      </w:r>
    </w:p>
    <w:p>
      <w:pPr>
        <w:pStyle w:val="Normal"/>
        <w:autoSpaceDE w:val="false"/>
        <w:rPr/>
      </w:pPr>
      <w:r>
        <w:rPr>
          <w:rFonts w:eastAsia="TTE20833C0t00;Times New Roman" w:cs="TTE20833C0t00;Times New Roman" w:ascii="TTE20833C0t00;Times New Roman" w:hAnsi="TTE20833C0t00;Times New Roman"/>
          <w:sz w:val="20"/>
          <w:szCs w:val="20"/>
        </w:rPr>
        <w:t>montaż i demontaż rusztowa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robót,</w:t>
      </w:r>
    </w:p>
    <w:p>
      <w:pPr>
        <w:pStyle w:val="Normal"/>
        <w:autoSpaceDE w:val="false"/>
        <w:rPr/>
      </w:pPr>
      <w:r>
        <w:rPr>
          <w:rFonts w:eastAsia="TTE20833C0t00;Times New Roman" w:cs="TTE20833C0t00;Times New Roman" w:ascii="TTE20833C0t00;Times New Roman" w:hAnsi="TTE20833C0t00;Times New Roman"/>
          <w:sz w:val="20"/>
          <w:szCs w:val="20"/>
        </w:rPr>
        <w:t>uporządkowanie stanowiska robót.</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64/B-95002 Podłogi z tarcicy iglastej struganej. Wymagania techn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60/D-94005 Tarcica podłogow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649:2002 Elastyczne pokrycia podłogowe. Homogeniczne i heterogeniczne pokryc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dłogowe z polichlorku winy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63/B-10145 Posadzka z płytek. Wymag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0.2. In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techniczne wykonania i odbioru robót – tom 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e producenta.</w:t>
      </w:r>
    </w:p>
    <w:p>
      <w:pPr>
        <w:pStyle w:val="Normal"/>
        <w:autoSpaceDE w:val="false"/>
        <w:rPr/>
      </w:pPr>
      <w:r>
        <w:rPr>
          <w:rFonts w:eastAsia="TTE20833C0t00;Times New Roman" w:cs="TTE20833C0t00;Times New Roman" w:ascii="TTE20833C0t00;Times New Roman" w:hAnsi="TTE20833C0t00;Times New Roman"/>
          <w:sz w:val="20"/>
          <w:szCs w:val="20"/>
        </w:rPr>
        <w:t>Atesty ITB oraz PZH użytych materiał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1.00</w:t>
      </w:r>
    </w:p>
    <w:p>
      <w:pPr>
        <w:pStyle w:val="Normal"/>
        <w:autoSpaceDE w:val="false"/>
        <w:rPr/>
      </w:pPr>
      <w:r>
        <w:rPr>
          <w:rFonts w:eastAsia="TTE20A7A30t00;Times New Roman" w:cs="TTE20A7A30t00;Times New Roman" w:ascii="TTE20A7A30t00;Times New Roman" w:hAnsi="TTE20A7A30t00;Times New Roman"/>
          <w:sz w:val="44"/>
          <w:szCs w:val="44"/>
        </w:rPr>
        <w:t>Ścianki i sufity</w:t>
      </w:r>
    </w:p>
    <w:p>
      <w:pPr>
        <w:pStyle w:val="Normal"/>
        <w:autoSpaceDE w:val="false"/>
        <w:rPr/>
      </w:pPr>
      <w:r>
        <w:rPr>
          <w:rFonts w:eastAsia="TTE20A7A30t00;Times New Roman" w:cs="TTE20A7A30t00;Times New Roman" w:ascii="TTE20A7A30t00;Times New Roman" w:hAnsi="TTE20A7A30t00;Times New Roman"/>
          <w:sz w:val="44"/>
          <w:szCs w:val="44"/>
        </w:rPr>
        <w:t>z płyt kartonowo-gipsowych</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Gmina Pomiechówek/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e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Krzysztof Rudowicz </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są wymagania dotyczące wykonania i odbioru robót związanych</w:t>
      </w:r>
    </w:p>
    <w:p>
      <w:pPr>
        <w:pStyle w:val="Normal"/>
        <w:autoSpaceDE w:val="false"/>
        <w:rPr/>
      </w:pPr>
      <w:r>
        <w:rPr>
          <w:rFonts w:eastAsia="TTE20833C0t00;Times New Roman" w:cs="TTE20833C0t00;Times New Roman" w:ascii="TTE20833C0t00;Times New Roman" w:hAnsi="TTE20833C0t00;Times New Roman"/>
          <w:sz w:val="20"/>
          <w:szCs w:val="20"/>
        </w:rPr>
        <w:t>z wykonaniem ścianek działowych i sufitów podwieszonych z płyt kartonowo-gipsowych przy realiz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jest stosowana jako dokument kontraktowy przy zlecaniu i realizacji Robót wymienio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unkcie 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i odbiór robót związanych z wykonaniem ścianek działowych i sufitów podwieszonych z pły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artonowo-gipsowych przy realizacji budowy Hali Sportowej przy Zespole Szkół w Pomiechówku.</w:t>
      </w:r>
    </w:p>
    <w:p>
      <w:pPr>
        <w:pStyle w:val="Normal"/>
        <w:autoSpaceDE w:val="false"/>
        <w:rPr/>
      </w:pPr>
      <w:r>
        <w:rPr>
          <w:rFonts w:eastAsia="TTE20833C0t00;Times New Roman" w:cs="TTE20833C0t00;Times New Roman" w:ascii="TTE20833C0t00;Times New Roman" w:hAnsi="TTE20833C0t00;Times New Roman"/>
          <w:sz w:val="20"/>
          <w:szCs w:val="20"/>
        </w:rPr>
        <w:t>montaż ścianek działowych z płyt kartonowo-gipsowych,</w:t>
      </w:r>
    </w:p>
    <w:p>
      <w:pPr>
        <w:pStyle w:val="Normal"/>
        <w:autoSpaceDE w:val="false"/>
        <w:rPr/>
      </w:pPr>
      <w:r>
        <w:rPr>
          <w:rFonts w:eastAsia="TTE20833C0t00;Times New Roman" w:cs="TTE20833C0t00;Times New Roman" w:ascii="TTE20833C0t00;Times New Roman" w:hAnsi="TTE20833C0t00;Times New Roman"/>
          <w:sz w:val="20"/>
          <w:szCs w:val="20"/>
        </w:rPr>
        <w:t>montaż sufitów podwieszonych</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ST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z dokumentacja</w:t>
      </w:r>
    </w:p>
    <w:p>
      <w:pPr>
        <w:pStyle w:val="Normal"/>
        <w:autoSpaceDE w:val="false"/>
        <w:rPr/>
      </w:pPr>
      <w:r>
        <w:rPr>
          <w:rFonts w:eastAsia="TTE20833C0t00;Times New Roman" w:cs="TTE20833C0t00;Times New Roman" w:ascii="TTE20833C0t00;Times New Roman" w:hAnsi="TTE20833C0t00;Times New Roman"/>
          <w:sz w:val="20"/>
          <w:szCs w:val="20"/>
        </w:rPr>
        <w:t>przetargową, S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0"/>
          <w:szCs w:val="20"/>
        </w:rPr>
        <w:t>ścianki działowe</w:t>
      </w:r>
    </w:p>
    <w:p>
      <w:pPr>
        <w:pStyle w:val="Normal"/>
        <w:autoSpaceDE w:val="false"/>
        <w:rPr/>
      </w:pPr>
      <w:r>
        <w:rPr>
          <w:rFonts w:eastAsia="TTE20833C0t00;Times New Roman" w:cs="TTE20833C0t00;Times New Roman" w:ascii="TTE20833C0t00;Times New Roman" w:hAnsi="TTE20833C0t00;Times New Roman"/>
          <w:sz w:val="20"/>
          <w:szCs w:val="20"/>
        </w:rPr>
        <w:t>- profile konstrukcji stalowej noś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łyty gipsowo-kartonowe wg PN-B-79406:1997 i PN-B-79405:1997;</w:t>
      </w:r>
    </w:p>
    <w:p>
      <w:pPr>
        <w:pStyle w:val="Normal"/>
        <w:autoSpaceDE w:val="false"/>
        <w:rPr/>
      </w:pPr>
      <w:r>
        <w:rPr>
          <w:rFonts w:eastAsia="TTE20833C0t00;Times New Roman" w:cs="TTE20833C0t00;Times New Roman" w:ascii="TTE20833C0t00;Times New Roman" w:hAnsi="TTE20833C0t00;Times New Roman"/>
          <w:sz w:val="20"/>
          <w:szCs w:val="20"/>
        </w:rPr>
        <w:t>- izolacja dźwiękowa z wełny mineral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prawa gipsowa wg instrukcji producenta</w:t>
      </w:r>
    </w:p>
    <w:p>
      <w:pPr>
        <w:pStyle w:val="Normal"/>
        <w:autoSpaceDE w:val="false"/>
        <w:rPr/>
      </w:pPr>
      <w:r>
        <w:rPr>
          <w:rFonts w:eastAsia="TTE20A7A30t00;Times New Roman" w:cs="TTE20A7A30t00;Times New Roman" w:ascii="TTE20A7A30t00;Times New Roman" w:hAnsi="TTE20A7A30t00;Times New Roman"/>
          <w:sz w:val="20"/>
          <w:szCs w:val="20"/>
        </w:rPr>
        <w:t>sufit podwieszony</w:t>
      </w:r>
    </w:p>
    <w:p>
      <w:pPr>
        <w:pStyle w:val="Normal"/>
        <w:autoSpaceDE w:val="false"/>
        <w:rPr/>
      </w:pPr>
      <w:r>
        <w:rPr>
          <w:rFonts w:eastAsia="TTE20833C0t00;Times New Roman" w:cs="TTE20833C0t00;Times New Roman" w:ascii="TTE20833C0t00;Times New Roman" w:hAnsi="TTE20833C0t00;Times New Roman"/>
          <w:sz w:val="20"/>
          <w:szCs w:val="20"/>
        </w:rPr>
        <w:t>- ruszt do podwieszenia sufitu wg instrukcji producenta, stosować elementy rusztu system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stosowane do zaprojektowanego podwies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płyty gipsowo-kartonowe wg PN-B-79406:1997 i PN-B-79405:1997;</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prawa gipsowa wg instrukcji producenta</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przy użyciu dowolnego typu sprzętu</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Materiały i elementy mogą być przewożone dowolnymi środkami transportu. Podczas transportu</w:t>
      </w:r>
    </w:p>
    <w:p>
      <w:pPr>
        <w:pStyle w:val="Normal"/>
        <w:autoSpaceDE w:val="false"/>
        <w:rPr/>
      </w:pPr>
      <w:r>
        <w:rPr>
          <w:rFonts w:eastAsia="TTE20833C0t00;Times New Roman" w:cs="TTE20833C0t00;Times New Roman" w:ascii="TTE20833C0t00;Times New Roman" w:hAnsi="TTE20833C0t00;Times New Roman"/>
          <w:sz w:val="20"/>
          <w:szCs w:val="20"/>
        </w:rPr>
        <w:t>materiały i elementy powinny być zabezpieczone przed uszkodzeniami lub utrata stateczności.</w:t>
      </w:r>
    </w:p>
    <w:p>
      <w:pPr>
        <w:pStyle w:val="Normal"/>
        <w:autoSpaceDE w:val="false"/>
        <w:rPr/>
      </w:pPr>
      <w:r>
        <w:rPr>
          <w:rFonts w:eastAsia="TTE20833C0t00;Times New Roman" w:cs="TTE20833C0t00;Times New Roman" w:ascii="TTE20833C0t00;Times New Roman" w:hAnsi="TTE20833C0t00;Times New Roman"/>
          <w:sz w:val="20"/>
          <w:szCs w:val="20"/>
        </w:rPr>
        <w:t>Płyty gipsowe układać w pomieszczeniach suchych na poziomym podłożu. Płyty przenosi się w pozycji</w:t>
      </w:r>
    </w:p>
    <w:p>
      <w:pPr>
        <w:pStyle w:val="Normal"/>
        <w:autoSpaceDE w:val="false"/>
        <w:rPr/>
      </w:pPr>
      <w:r>
        <w:rPr>
          <w:rFonts w:eastAsia="TTE20833C0t00;Times New Roman" w:cs="TTE20833C0t00;Times New Roman" w:ascii="TTE20833C0t00;Times New Roman" w:hAnsi="TTE20833C0t00;Times New Roman"/>
          <w:sz w:val="20"/>
          <w:szCs w:val="20"/>
        </w:rPr>
        <w:t>pionowej krawędzią podłużna poziomo. Przy składowaniu należy zwrócić uwagę na nośność podłoża.</w:t>
      </w:r>
    </w:p>
    <w:p>
      <w:pPr>
        <w:pStyle w:val="Normal"/>
        <w:autoSpaceDE w:val="false"/>
        <w:rPr/>
      </w:pPr>
      <w:r>
        <w:rPr>
          <w:rFonts w:eastAsia="TTE20833C0t00;Times New Roman" w:cs="TTE20833C0t00;Times New Roman" w:ascii="TTE20833C0t00;Times New Roman" w:hAnsi="TTE20833C0t00;Times New Roman"/>
          <w:sz w:val="20"/>
          <w:szCs w:val="20"/>
        </w:rPr>
        <w:t>Transport profili stalowych typowymi środkami transportu.</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0"/>
          <w:szCs w:val="20"/>
        </w:rPr>
        <w:t>kolejność prac:</w:t>
      </w:r>
    </w:p>
    <w:p>
      <w:pPr>
        <w:pStyle w:val="Normal"/>
        <w:autoSpaceDE w:val="false"/>
        <w:rPr/>
      </w:pPr>
      <w:r>
        <w:rPr>
          <w:rFonts w:eastAsia="TTE20A7A30t00;Times New Roman" w:cs="TTE20A7A30t00;Times New Roman" w:ascii="TTE20A7A30t00;Times New Roman" w:hAnsi="TTE20A7A30t00;Times New Roman"/>
          <w:sz w:val="21"/>
          <w:szCs w:val="21"/>
        </w:rPr>
        <w:t>ścianki działowe</w:t>
      </w:r>
    </w:p>
    <w:p>
      <w:pPr>
        <w:pStyle w:val="Normal"/>
        <w:autoSpaceDE w:val="false"/>
        <w:rPr/>
      </w:pPr>
      <w:r>
        <w:rPr>
          <w:rFonts w:eastAsia="TTE20833C0t00;Times New Roman" w:cs="TTE20833C0t00;Times New Roman" w:ascii="TTE20833C0t00;Times New Roman" w:hAnsi="TTE20833C0t00;Times New Roman"/>
          <w:sz w:val="20"/>
          <w:szCs w:val="20"/>
        </w:rPr>
        <w:t>- wytyczenie przebiegu ścianki,</w:t>
      </w:r>
    </w:p>
    <w:p>
      <w:pPr>
        <w:pStyle w:val="Normal"/>
        <w:autoSpaceDE w:val="false"/>
        <w:rPr/>
      </w:pPr>
      <w:r>
        <w:rPr>
          <w:rFonts w:eastAsia="TTE20833C0t00;Times New Roman" w:cs="TTE20833C0t00;Times New Roman" w:ascii="TTE20833C0t00;Times New Roman" w:hAnsi="TTE20833C0t00;Times New Roman"/>
          <w:sz w:val="20"/>
          <w:szCs w:val="20"/>
        </w:rPr>
        <w:t>- mocowanie profili nośnych U do ścian i stropu,</w:t>
      </w:r>
    </w:p>
    <w:p>
      <w:pPr>
        <w:pStyle w:val="Normal"/>
        <w:autoSpaceDE w:val="false"/>
        <w:rPr/>
      </w:pPr>
      <w:r>
        <w:rPr>
          <w:rFonts w:eastAsia="TTE20833C0t00;Times New Roman" w:cs="TTE20833C0t00;Times New Roman" w:ascii="TTE20833C0t00;Times New Roman" w:hAnsi="TTE20833C0t00;Times New Roman"/>
          <w:sz w:val="20"/>
          <w:szCs w:val="20"/>
        </w:rPr>
        <w:t>- ułożenie profili C,</w:t>
      </w:r>
    </w:p>
    <w:p>
      <w:pPr>
        <w:pStyle w:val="Normal"/>
        <w:autoSpaceDE w:val="false"/>
        <w:rPr/>
      </w:pPr>
      <w:r>
        <w:rPr>
          <w:rFonts w:eastAsia="TTE20833C0t00;Times New Roman" w:cs="TTE20833C0t00;Times New Roman" w:ascii="TTE20833C0t00;Times New Roman" w:hAnsi="TTE20833C0t00;Times New Roman"/>
          <w:sz w:val="20"/>
          <w:szCs w:val="20"/>
        </w:rPr>
        <w:t>- pokrycie pierwszej strony ściany,</w:t>
      </w:r>
    </w:p>
    <w:p>
      <w:pPr>
        <w:pStyle w:val="Normal"/>
        <w:autoSpaceDE w:val="false"/>
        <w:rPr/>
      </w:pPr>
      <w:r>
        <w:rPr>
          <w:rFonts w:eastAsia="TTE20833C0t00;Times New Roman" w:cs="TTE20833C0t00;Times New Roman" w:ascii="TTE20833C0t00;Times New Roman" w:hAnsi="TTE20833C0t00;Times New Roman"/>
          <w:sz w:val="20"/>
          <w:szCs w:val="20"/>
        </w:rPr>
        <w:t>- ułożenie instalacji wewnętrznej i wypełnienie ścianki wełną mineralną,</w:t>
      </w:r>
    </w:p>
    <w:p>
      <w:pPr>
        <w:pStyle w:val="Normal"/>
        <w:autoSpaceDE w:val="false"/>
        <w:rPr/>
      </w:pPr>
      <w:r>
        <w:rPr>
          <w:rFonts w:eastAsia="TTE20833C0t00;Times New Roman" w:cs="TTE20833C0t00;Times New Roman" w:ascii="TTE20833C0t00;Times New Roman" w:hAnsi="TTE20833C0t00;Times New Roman"/>
          <w:sz w:val="20"/>
          <w:szCs w:val="20"/>
        </w:rPr>
        <w:t>- pokrycie drugiej strony ścianki,</w:t>
      </w:r>
    </w:p>
    <w:p>
      <w:pPr>
        <w:pStyle w:val="Normal"/>
        <w:autoSpaceDE w:val="false"/>
        <w:rPr/>
      </w:pPr>
      <w:r>
        <w:rPr>
          <w:rFonts w:eastAsia="TTE20833C0t00;Times New Roman" w:cs="TTE20833C0t00;Times New Roman" w:ascii="TTE20833C0t00;Times New Roman" w:hAnsi="TTE20833C0t00;Times New Roman"/>
          <w:sz w:val="20"/>
          <w:szCs w:val="20"/>
        </w:rPr>
        <w:t>- szpachlowanie i wzmacnianie złączy i narożni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impregnowanie powierzchn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usuniecie pozostałości po montażu i wyczyszczenie zabrudzeń</w:t>
      </w:r>
    </w:p>
    <w:p>
      <w:pPr>
        <w:pStyle w:val="Normal"/>
        <w:autoSpaceDE w:val="false"/>
        <w:rPr/>
      </w:pPr>
      <w:r>
        <w:rPr>
          <w:rFonts w:eastAsia="TTE20A7A30t00;Times New Roman" w:cs="TTE20A7A30t00;Times New Roman" w:ascii="TTE20A7A30t00;Times New Roman" w:hAnsi="TTE20A7A30t00;Times New Roman"/>
          <w:sz w:val="21"/>
          <w:szCs w:val="21"/>
        </w:rPr>
        <w:t>sufit podwieszon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sprawdzenie katów pomieszczenia,</w:t>
      </w:r>
    </w:p>
    <w:p>
      <w:pPr>
        <w:pStyle w:val="Normal"/>
        <w:autoSpaceDE w:val="false"/>
        <w:rPr/>
      </w:pPr>
      <w:r>
        <w:rPr>
          <w:rFonts w:eastAsia="TTE20833C0t00;Times New Roman" w:cs="TTE20833C0t00;Times New Roman" w:ascii="TTE20833C0t00;Times New Roman" w:hAnsi="TTE20833C0t00;Times New Roman"/>
          <w:sz w:val="20"/>
          <w:szCs w:val="20"/>
        </w:rPr>
        <w:t>- potwierdzenie odpowiedniej do montażu wilgotności pomieszczenia,</w:t>
      </w:r>
    </w:p>
    <w:p>
      <w:pPr>
        <w:pStyle w:val="Normal"/>
        <w:autoSpaceDE w:val="false"/>
        <w:rPr/>
      </w:pPr>
      <w:r>
        <w:rPr>
          <w:rFonts w:eastAsia="TTE20833C0t00;Times New Roman" w:cs="TTE20833C0t00;Times New Roman" w:ascii="TTE20833C0t00;Times New Roman" w:hAnsi="TTE20833C0t00;Times New Roman"/>
          <w:sz w:val="20"/>
          <w:szCs w:val="20"/>
        </w:rPr>
        <w:t>- rozmieszczenie układu rusztu sufitu i określenie lokalizacji profili noś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mocowanie wieszaków sufitowych kołkami dopuszczonymi do stosowania,</w:t>
      </w:r>
    </w:p>
    <w:p>
      <w:pPr>
        <w:pStyle w:val="Normal"/>
        <w:autoSpaceDE w:val="false"/>
        <w:rPr/>
      </w:pPr>
      <w:r>
        <w:rPr>
          <w:rFonts w:eastAsia="TTE20833C0t00;Times New Roman" w:cs="TTE20833C0t00;Times New Roman" w:ascii="TTE20833C0t00;Times New Roman" w:hAnsi="TTE20833C0t00;Times New Roman"/>
          <w:sz w:val="20"/>
          <w:szCs w:val="20"/>
        </w:rPr>
        <w:t>- zamocowanie profili przyścien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zawieszenie rusztu sufi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pełnienie rusztu sufitu płytami,</w:t>
      </w:r>
    </w:p>
    <w:p>
      <w:pPr>
        <w:pStyle w:val="Normal"/>
        <w:autoSpaceDE w:val="false"/>
        <w:rPr/>
      </w:pPr>
      <w:r>
        <w:rPr>
          <w:rFonts w:eastAsia="TTE20833C0t00;Times New Roman" w:cs="TTE20833C0t00;Times New Roman" w:ascii="TTE20833C0t00;Times New Roman" w:hAnsi="TTE20833C0t00;Times New Roman"/>
          <w:sz w:val="20"/>
          <w:szCs w:val="20"/>
        </w:rPr>
        <w:t>- szpachlowanie i wzmacnianie złączy i narożni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impregnowanie powierzchn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usuniecie pozostałości po montażu i wyczyszczenie zabrudzeń</w:t>
      </w:r>
    </w:p>
    <w:p>
      <w:pPr>
        <w:pStyle w:val="Normal"/>
        <w:autoSpaceDE w:val="false"/>
        <w:rPr/>
      </w:pPr>
      <w:r>
        <w:rPr>
          <w:rFonts w:eastAsia="TTE20A7A30t00;Times New Roman" w:cs="TTE20A7A30t00;Times New Roman" w:ascii="TTE20A7A30t00;Times New Roman" w:hAnsi="TTE20A7A30t00;Times New Roman"/>
          <w:sz w:val="20"/>
          <w:szCs w:val="20"/>
        </w:rPr>
        <w:t>zasady wykonywania robót:</w:t>
      </w:r>
    </w:p>
    <w:p>
      <w:pPr>
        <w:pStyle w:val="Normal"/>
        <w:autoSpaceDE w:val="false"/>
        <w:rPr/>
      </w:pPr>
      <w:r>
        <w:rPr>
          <w:rFonts w:eastAsia="TTE20A7A30t00;Times New Roman" w:cs="TTE20A7A30t00;Times New Roman" w:ascii="TTE20A7A30t00;Times New Roman" w:hAnsi="TTE20A7A30t00;Times New Roman"/>
          <w:sz w:val="21"/>
          <w:szCs w:val="21"/>
        </w:rPr>
        <w:t>ścianki dział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znaczyć przebieg ściany i za pomocą poziomicy i łaty nanieść przebieg ściany na otaczającą</w:t>
      </w:r>
    </w:p>
    <w:p>
      <w:pPr>
        <w:pStyle w:val="Normal"/>
        <w:autoSpaceDE w:val="false"/>
        <w:rPr/>
      </w:pPr>
      <w:r>
        <w:rPr>
          <w:rFonts w:eastAsia="TTE20833C0t00;Times New Roman" w:cs="TTE20833C0t00;Times New Roman" w:ascii="TTE20833C0t00;Times New Roman" w:hAnsi="TTE20833C0t00;Times New Roman"/>
          <w:sz w:val="20"/>
          <w:szCs w:val="20"/>
        </w:rPr>
        <w:t>zabudowę i strop. Profile przyłączeniowe UW mocuje się do ścian i stropów przy pomocy uniwersalnych elementów mocujących rozmieszczonych co 100 cm. Pod profilami należy ułożyć warstwę izolacji uszczelniającej w postaci taśmy. Na otaczających ścianach połączenie uzyskuje się przy pomocy profilu ew. Profile słupkowe ew musza być włożone w górny profil UW na głębokość co najmniej 1,5 cm.</w:t>
      </w:r>
    </w:p>
    <w:p>
      <w:pPr>
        <w:pStyle w:val="Normal"/>
        <w:autoSpaceDE w:val="false"/>
        <w:rPr/>
      </w:pPr>
      <w:r>
        <w:rPr>
          <w:rFonts w:eastAsia="TTE20833C0t00;Times New Roman" w:cs="TTE20833C0t00;Times New Roman" w:ascii="TTE20833C0t00;Times New Roman" w:hAnsi="TTE20833C0t00;Times New Roman"/>
          <w:sz w:val="20"/>
          <w:szCs w:val="20"/>
        </w:rPr>
        <w:t>Profil słupkowy wkłada się najpierw w dolny profil UW, a następnie w górny. Profile słupkowe</w:t>
      </w:r>
    </w:p>
    <w:p>
      <w:pPr>
        <w:pStyle w:val="Normal"/>
        <w:autoSpaceDE w:val="false"/>
        <w:rPr/>
      </w:pPr>
      <w:r>
        <w:rPr>
          <w:rFonts w:eastAsia="TTE20833C0t00;Times New Roman" w:cs="TTE20833C0t00;Times New Roman" w:ascii="TTE20833C0t00;Times New Roman" w:hAnsi="TTE20833C0t00;Times New Roman"/>
          <w:sz w:val="20"/>
          <w:szCs w:val="20"/>
        </w:rPr>
        <w:t>rozmieszczać w odległości co 60 cm od siebie, otwarta strona w kierunku montażu. Pokrycie pierwsz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rony ściany zaczyna się cała szerokością płyty - 120 cm. W razie potrzeby pod płyte układać</w:t>
      </w:r>
    </w:p>
    <w:p>
      <w:pPr>
        <w:pStyle w:val="Normal"/>
        <w:autoSpaceDE w:val="false"/>
        <w:rPr/>
      </w:pPr>
      <w:r>
        <w:rPr>
          <w:rFonts w:eastAsia="TTE20833C0t00;Times New Roman" w:cs="TTE20833C0t00;Times New Roman" w:ascii="TTE20833C0t00;Times New Roman" w:hAnsi="TTE20833C0t00;Times New Roman"/>
          <w:sz w:val="20"/>
          <w:szCs w:val="20"/>
        </w:rPr>
        <w:t>paroizolację z folii polietylenowej. Płytę przykręcać do profilu ew w odstępach co 25 cm. Przy pokryc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wuwarstwowym pierwsza warstwa płyt mocowana jest co 75 cm. Druga warstwę płyt przesunąć o 60 cm. Tak wykonana ściana przygotowana jest do zaszpachlowania fug, połączeń i wgłębień po wkrętach.</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Przy wykonywaniu obwodów instalacji konstrukcja ściany płytowana jest jednostronnie.</w:t>
      </w:r>
    </w:p>
    <w:p>
      <w:pPr>
        <w:pStyle w:val="Normal"/>
        <w:autoSpaceDE w:val="false"/>
        <w:rPr/>
      </w:pPr>
      <w:r>
        <w:rPr>
          <w:rFonts w:eastAsia="TTE20833C0t00;Times New Roman" w:cs="TTE20833C0t00;Times New Roman" w:ascii="TTE20833C0t00;Times New Roman" w:hAnsi="TTE20833C0t00;Times New Roman"/>
          <w:sz w:val="20"/>
          <w:szCs w:val="20"/>
        </w:rPr>
        <w:t>Na zaszpachlowana powierzchnie płyty GK nanosi się warstwę materiału gruntującego. Poprzez</w:t>
      </w:r>
    </w:p>
    <w:p>
      <w:pPr>
        <w:pStyle w:val="Normal"/>
        <w:autoSpaceDE w:val="false"/>
        <w:rPr/>
      </w:pPr>
      <w:r>
        <w:rPr>
          <w:rFonts w:eastAsia="TTE20833C0t00;Times New Roman" w:cs="TTE20833C0t00;Times New Roman" w:ascii="TTE20833C0t00;Times New Roman" w:hAnsi="TTE20833C0t00;Times New Roman"/>
          <w:sz w:val="20"/>
          <w:szCs w:val="20"/>
        </w:rPr>
        <w:t>gruntowanie wyrównuje się zróżnicowana nasiąkliwość kartonu i masy szpachlowej. Przed dalsza</w:t>
      </w:r>
    </w:p>
    <w:p>
      <w:pPr>
        <w:pStyle w:val="Normal"/>
        <w:autoSpaceDE w:val="false"/>
        <w:rPr/>
      </w:pPr>
      <w:r>
        <w:rPr>
          <w:rFonts w:eastAsia="TTE20833C0t00;Times New Roman" w:cs="TTE20833C0t00;Times New Roman" w:ascii="TTE20833C0t00;Times New Roman" w:hAnsi="TTE20833C0t00;Times New Roman"/>
          <w:sz w:val="20"/>
          <w:szCs w:val="20"/>
        </w:rPr>
        <w:t>obróbka powierzchni i malowaniem materiał gruntujący musi być suchy.</w:t>
      </w:r>
    </w:p>
    <w:p>
      <w:pPr>
        <w:pStyle w:val="Normal"/>
        <w:autoSpaceDE w:val="false"/>
        <w:rPr/>
      </w:pPr>
      <w:r>
        <w:rPr>
          <w:rFonts w:eastAsia="TTE20A7A30t00;Times New Roman" w:cs="TTE20A7A30t00;Times New Roman" w:ascii="TTE20A7A30t00;Times New Roman" w:hAnsi="TTE20A7A30t00;Times New Roman"/>
          <w:sz w:val="21"/>
          <w:szCs w:val="21"/>
        </w:rPr>
        <w:t>sufit podwieszony</w:t>
      </w:r>
    </w:p>
    <w:p>
      <w:pPr>
        <w:pStyle w:val="Normal"/>
        <w:autoSpaceDE w:val="false"/>
        <w:rPr/>
      </w:pPr>
      <w:r>
        <w:rPr>
          <w:rFonts w:eastAsia="TTE20833C0t00;Times New Roman" w:cs="TTE20833C0t00;Times New Roman" w:ascii="TTE20833C0t00;Times New Roman" w:hAnsi="TTE20833C0t00;Times New Roman"/>
          <w:sz w:val="20"/>
          <w:szCs w:val="20"/>
        </w:rPr>
        <w:t>Pomieszczenie może być wyłożone płytami dopiero wtedy, gdy jest ono dokładnie wysuszone i gd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kończone są wszystkie prace tynkarskie i posadzkarskie. Elementy typu drzwi lub okna winny by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montowane, oszklone i spełniać swoje funkcje. Wszelkie prace mokre i instalacyjne winny być</w:t>
      </w:r>
    </w:p>
    <w:p>
      <w:pPr>
        <w:pStyle w:val="Normal"/>
        <w:autoSpaceDE w:val="false"/>
        <w:rPr/>
      </w:pPr>
      <w:r>
        <w:rPr>
          <w:rFonts w:eastAsia="TTE20833C0t00;Times New Roman" w:cs="TTE20833C0t00;Times New Roman" w:ascii="TTE20833C0t00;Times New Roman" w:hAnsi="TTE20833C0t00;Times New Roman"/>
          <w:sz w:val="20"/>
          <w:szCs w:val="20"/>
        </w:rPr>
        <w:t>ukończone przed montażem sufitu podwieszanego. Podczas montażu sufitu temp. wewnątrz</w:t>
      </w:r>
    </w:p>
    <w:p>
      <w:pPr>
        <w:pStyle w:val="Normal"/>
        <w:autoSpaceDE w:val="false"/>
        <w:rPr/>
      </w:pPr>
      <w:r>
        <w:rPr>
          <w:rFonts w:eastAsia="TTE20833C0t00;Times New Roman" w:cs="TTE20833C0t00;Times New Roman" w:ascii="TTE20833C0t00;Times New Roman" w:hAnsi="TTE20833C0t00;Times New Roman"/>
          <w:sz w:val="20"/>
          <w:szCs w:val="20"/>
        </w:rPr>
        <w:t>pomieszczenia nie powinna być niższa niż 15 C aby umożliwić właściwe warunki pracy.</w:t>
      </w:r>
    </w:p>
    <w:p>
      <w:pPr>
        <w:pStyle w:val="Normal"/>
        <w:autoSpaceDE w:val="false"/>
        <w:rPr/>
      </w:pPr>
      <w:r>
        <w:rPr>
          <w:rFonts w:eastAsia="TTE20833C0t00;Times New Roman" w:cs="TTE20833C0t00;Times New Roman" w:ascii="TTE20833C0t00;Times New Roman" w:hAnsi="TTE20833C0t00;Times New Roman"/>
          <w:sz w:val="20"/>
          <w:szCs w:val="20"/>
        </w:rPr>
        <w:t>Do zakotwiczenia wieszaków mogą być używane tylko części posiadające dopuszczenie do stosowania</w:t>
      </w:r>
    </w:p>
    <w:p>
      <w:pPr>
        <w:pStyle w:val="Normal"/>
        <w:autoSpaceDE w:val="false"/>
        <w:rPr/>
      </w:pPr>
      <w:r>
        <w:rPr>
          <w:rFonts w:eastAsia="TTE20833C0t00;Times New Roman" w:cs="TTE20833C0t00;Times New Roman" w:ascii="TTE20833C0t00;Times New Roman" w:hAnsi="TTE20833C0t00;Times New Roman"/>
          <w:sz w:val="20"/>
          <w:szCs w:val="20"/>
        </w:rPr>
        <w:t>w budownictwie. Elektryk decyduje czy oświetlenie założone będzie po lub w czasie mont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ufitów podwieszonych. Konieczne jest uprzednie uzgodnienie wszystkich specjalistów na budowie.</w:t>
      </w:r>
    </w:p>
    <w:p>
      <w:pPr>
        <w:pStyle w:val="Normal"/>
        <w:autoSpaceDE w:val="false"/>
        <w:rPr/>
      </w:pPr>
      <w:r>
        <w:rPr>
          <w:rFonts w:eastAsia="TTE20833C0t00;Times New Roman" w:cs="TTE20833C0t00;Times New Roman" w:ascii="TTE20833C0t00;Times New Roman" w:hAnsi="TTE20833C0t00;Times New Roman"/>
          <w:sz w:val="20"/>
          <w:szCs w:val="20"/>
        </w:rPr>
        <w:t>Zaleca się, aby specjalista układający płyty otrzymał jednocześnie zalecenie zainstalowania</w:t>
      </w:r>
    </w:p>
    <w:p>
      <w:pPr>
        <w:pStyle w:val="Normal"/>
        <w:autoSpaceDE w:val="false"/>
        <w:rPr/>
      </w:pPr>
      <w:r>
        <w:rPr>
          <w:rFonts w:eastAsia="TTE20833C0t00;Times New Roman" w:cs="TTE20833C0t00;Times New Roman" w:ascii="TTE20833C0t00;Times New Roman" w:hAnsi="TTE20833C0t00;Times New Roman"/>
          <w:sz w:val="20"/>
          <w:szCs w:val="20"/>
        </w:rPr>
        <w:t>oświetlenia. Każde dodatkowe obciążenie przenoszony na sufit podwieszony należy dodatkowo</w:t>
      </w:r>
    </w:p>
    <w:p>
      <w:pPr>
        <w:pStyle w:val="Normal"/>
        <w:autoSpaceDE w:val="false"/>
        <w:rPr/>
      </w:pPr>
      <w:r>
        <w:rPr>
          <w:rFonts w:eastAsia="TTE20833C0t00;Times New Roman" w:cs="TTE20833C0t00;Times New Roman" w:ascii="TTE20833C0t00;Times New Roman" w:hAnsi="TTE20833C0t00;Times New Roman"/>
          <w:sz w:val="20"/>
          <w:szCs w:val="20"/>
        </w:rPr>
        <w:t>podwiesić. Wykonanie sufitów i oświetlenia spełniające wymogi ochrony pożarowej wg instruk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montażu. </w:t>
      </w:r>
    </w:p>
    <w:p>
      <w:pPr>
        <w:pStyle w:val="Normal"/>
        <w:autoSpaceDE w:val="false"/>
        <w:rPr/>
      </w:pPr>
      <w:r>
        <w:rPr>
          <w:rFonts w:eastAsia="TTE20833C0t00;Times New Roman" w:cs="TTE20833C0t00;Times New Roman" w:ascii="TTE20833C0t00;Times New Roman" w:hAnsi="TTE20833C0t00;Times New Roman"/>
          <w:sz w:val="20"/>
          <w:szCs w:val="20"/>
        </w:rPr>
        <w:t>Mocowanie sufitów gładkich z płyty GK, standardowo dla powłoki z 1 płyty GK gr 12.5 mm co 100 cm profile główne, co 50 cm profile nośne, wieszaki co 90 cmx 100cm. Przy podwójnych</w:t>
      </w:r>
    </w:p>
    <w:p>
      <w:pPr>
        <w:pStyle w:val="Normal"/>
        <w:autoSpaceDE w:val="false"/>
        <w:rPr/>
      </w:pPr>
      <w:r>
        <w:rPr>
          <w:rFonts w:eastAsia="TTE20833C0t00;Times New Roman" w:cs="TTE20833C0t00;Times New Roman" w:ascii="TTE20833C0t00;Times New Roman" w:hAnsi="TTE20833C0t00;Times New Roman"/>
          <w:sz w:val="20"/>
          <w:szCs w:val="20"/>
        </w:rPr>
        <w:t>płytach i systemach ognioodpornych należy stosować mocowanie katalogowe odpowiednie dla wymaganego systemu. Cięcia płyt: za pomocą noża zarysowuje się licową stronę płyty tak, by karton</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ył przecięty. Po załamaniu płyty zostaje przecięty karton od spodu. Szpachlowanie: fugi wypełniać</w:t>
      </w:r>
    </w:p>
    <w:p>
      <w:pPr>
        <w:pStyle w:val="Normal"/>
        <w:autoSpaceDE w:val="false"/>
        <w:rPr/>
      </w:pPr>
      <w:r>
        <w:rPr>
          <w:rFonts w:eastAsia="TTE20833C0t00;Times New Roman" w:cs="TTE20833C0t00;Times New Roman" w:ascii="TTE20833C0t00;Times New Roman" w:hAnsi="TTE20833C0t00;Times New Roman"/>
          <w:sz w:val="20"/>
          <w:szCs w:val="20"/>
        </w:rPr>
        <w:t>masa szpachlowa. Na świeża masę położyć taśmę spoinową i bez powtórnego nanoszenia masy</w:t>
      </w:r>
    </w:p>
    <w:p>
      <w:pPr>
        <w:pStyle w:val="Normal"/>
        <w:autoSpaceDE w:val="false"/>
        <w:rPr/>
      </w:pPr>
      <w:r>
        <w:rPr>
          <w:rFonts w:eastAsia="TTE20833C0t00;Times New Roman" w:cs="TTE20833C0t00;Times New Roman" w:ascii="TTE20833C0t00;Times New Roman" w:hAnsi="TTE20833C0t00;Times New Roman"/>
          <w:sz w:val="20"/>
          <w:szCs w:val="20"/>
        </w:rPr>
        <w:t>szpachlowej docisnąć ja za pomocą pacy od fugi. Po związaniu masy szpachlowej nałożyć warstwę wyrównawczą i przeszlifować. Na zaszpachlowana powierzchnie płyty GK nanosi się warstwę materiału</w:t>
      </w:r>
    </w:p>
    <w:p>
      <w:pPr>
        <w:pStyle w:val="Normal"/>
        <w:autoSpaceDE w:val="false"/>
        <w:rPr/>
      </w:pPr>
      <w:r>
        <w:rPr>
          <w:rFonts w:eastAsia="TTE20833C0t00;Times New Roman" w:cs="TTE20833C0t00;Times New Roman" w:ascii="TTE20833C0t00;Times New Roman" w:hAnsi="TTE20833C0t00;Times New Roman"/>
          <w:sz w:val="20"/>
          <w:szCs w:val="20"/>
        </w:rPr>
        <w:t>gruntującego. Poprzez gruntowanie wyrównuje się zróżnicowana nasiąkliwość kartonu i masy</w:t>
      </w:r>
    </w:p>
    <w:p>
      <w:pPr>
        <w:pStyle w:val="Normal"/>
        <w:autoSpaceDE w:val="false"/>
        <w:rPr/>
      </w:pPr>
      <w:r>
        <w:rPr>
          <w:rFonts w:eastAsia="TTE20833C0t00;Times New Roman" w:cs="TTE20833C0t00;Times New Roman" w:ascii="TTE20833C0t00;Times New Roman" w:hAnsi="TTE20833C0t00;Times New Roman"/>
          <w:sz w:val="20"/>
          <w:szCs w:val="20"/>
        </w:rPr>
        <w:t>szpachlowej. Przed dalsza obróbka powierzchni i malowaniem materiał gruntujący musi być suchy.</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W trakcie odbioru robót należy sprawdzić:</w:t>
      </w:r>
    </w:p>
    <w:p>
      <w:pPr>
        <w:pStyle w:val="Normal"/>
        <w:autoSpaceDE w:val="false"/>
        <w:rPr/>
      </w:pPr>
      <w:r>
        <w:rPr>
          <w:rFonts w:eastAsia="TTE20833C0t00;Times New Roman" w:cs="TTE20833C0t00;Times New Roman" w:ascii="TTE20833C0t00;Times New Roman" w:hAnsi="TTE20833C0t00;Times New Roman"/>
          <w:sz w:val="20"/>
          <w:szCs w:val="20"/>
        </w:rPr>
        <w:t>stan i wygląd ścian i sufitów pod względem równości, pionowości, spoziomowania i sztywn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ozmieszczenie miejsc zamocowania i osadzenia elementów, uszczelnienie przestrzeni miedzy wbudowanymi elementami</w:t>
      </w:r>
    </w:p>
    <w:p>
      <w:pPr>
        <w:pStyle w:val="Normal"/>
        <w:autoSpaceDE w:val="false"/>
        <w:rPr/>
      </w:pPr>
      <w:r>
        <w:rPr>
          <w:rFonts w:eastAsia="TTE20A7A30t00;Times New Roman" w:cs="TTE20A7A30t00;Times New Roman" w:ascii="TTE20A7A30t00;Times New Roman" w:hAnsi="TTE20A7A30t00;Times New Roman"/>
          <w:sz w:val="20"/>
          <w:szCs w:val="20"/>
        </w:rPr>
        <w:t>sufit podwieszony</w:t>
      </w:r>
    </w:p>
    <w:p>
      <w:pPr>
        <w:pStyle w:val="Normal"/>
        <w:autoSpaceDE w:val="false"/>
        <w:rPr/>
      </w:pPr>
      <w:r>
        <w:rPr>
          <w:rFonts w:eastAsia="TTE20833C0t00;Times New Roman" w:cs="TTE20833C0t00;Times New Roman" w:ascii="TTE20833C0t00;Times New Roman" w:hAnsi="TTE20833C0t00;Times New Roman"/>
          <w:sz w:val="20"/>
          <w:szCs w:val="20"/>
        </w:rPr>
        <w:t>- należy zwrócić szczególna uwagę na prawidłowość wykonania podwieszenia rusztu do konstrukcji</w:t>
      </w:r>
    </w:p>
    <w:p>
      <w:pPr>
        <w:pStyle w:val="Normal"/>
        <w:autoSpaceDE w:val="false"/>
        <w:rPr/>
      </w:pPr>
      <w:r>
        <w:rPr>
          <w:rFonts w:eastAsia="TTE20833C0t00;Times New Roman" w:cs="TTE20833C0t00;Times New Roman" w:ascii="TTE20833C0t00;Times New Roman" w:hAnsi="TTE20833C0t00;Times New Roman"/>
          <w:sz w:val="20"/>
          <w:szCs w:val="20"/>
        </w:rPr>
        <w:t>stropu, stosować ilość i rodzaj zawiesi ściśle wg instrukcji producenta</w:t>
      </w:r>
    </w:p>
    <w:p>
      <w:pPr>
        <w:pStyle w:val="Normal"/>
        <w:autoSpaceDE w:val="false"/>
        <w:rPr/>
      </w:pPr>
      <w:r>
        <w:rPr>
          <w:rFonts w:eastAsia="TTE20833C0t00;Times New Roman" w:cs="TTE20833C0t00;Times New Roman" w:ascii="TTE20833C0t00;Times New Roman" w:hAnsi="TTE20833C0t00;Times New Roman"/>
          <w:sz w:val="20"/>
          <w:szCs w:val="20"/>
        </w:rPr>
        <w:t>- strona licowa płyt nie powinna mieć szwów, krawędzie płyt powinny być proste lub spłaszczone</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A7A30t00;Times New Roman" w:cs="TTE20A7A30t00;Times New Roman" w:ascii="TTE20A7A30t00;Times New Roman" w:hAnsi="TTE20A7A30t00;Times New Roman"/>
          <w:sz w:val="20"/>
          <w:szCs w:val="20"/>
        </w:rPr>
        <w:t>ścianki działowe i sufit podwieszony</w:t>
      </w:r>
    </w:p>
    <w:p>
      <w:pPr>
        <w:pStyle w:val="Normal"/>
        <w:autoSpaceDE w:val="false"/>
        <w:rPr/>
      </w:pPr>
      <w:r>
        <w:rPr>
          <w:rFonts w:eastAsia="TTE20833C0t00;Times New Roman" w:cs="TTE20833C0t00;Times New Roman" w:ascii="TTE20833C0t00;Times New Roman" w:hAnsi="TTE20833C0t00;Times New Roman"/>
          <w:sz w:val="20"/>
          <w:szCs w:val="20"/>
        </w:rPr>
        <w:t>jednostka obmiarowa jest 1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ykonanego elementu</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A7A30t00;Times New Roman" w:cs="TTE20A7A30t00;Times New Roman" w:ascii="TTE20A7A30t00;Times New Roman" w:hAnsi="TTE20A7A30t00;Times New Roman"/>
          <w:sz w:val="20"/>
          <w:szCs w:val="20"/>
        </w:rPr>
        <w:t>ścianki działowe</w:t>
      </w:r>
    </w:p>
    <w:p>
      <w:pPr>
        <w:pStyle w:val="Normal"/>
        <w:autoSpaceDE w:val="false"/>
        <w:rPr/>
      </w:pPr>
      <w:r>
        <w:rPr>
          <w:rFonts w:eastAsia="TTE20833C0t00;Times New Roman" w:cs="TTE20833C0t00;Times New Roman" w:ascii="TTE20833C0t00;Times New Roman" w:hAnsi="TTE20833C0t00;Times New Roman"/>
          <w:sz w:val="20"/>
          <w:szCs w:val="20"/>
        </w:rPr>
        <w:t>W trakcie odbioru robót należy sprawdzić:</w:t>
      </w:r>
    </w:p>
    <w:p>
      <w:pPr>
        <w:pStyle w:val="Normal"/>
        <w:autoSpaceDE w:val="false"/>
        <w:rPr/>
      </w:pPr>
      <w:r>
        <w:rPr>
          <w:rFonts w:eastAsia="TTE20833C0t00;Times New Roman" w:cs="TTE20833C0t00;Times New Roman" w:ascii="TTE20833C0t00;Times New Roman" w:hAnsi="TTE20833C0t00;Times New Roman"/>
          <w:sz w:val="20"/>
          <w:szCs w:val="20"/>
        </w:rPr>
        <w:t>stan i wygląd ścian pod względem równości, pionowości, spoziomowania i sztywności, rozmieszczenie miejsc zamocowania i osadzenia elementów, uszczelnienie przestrzeni miedzy wbudowanymi elementami</w:t>
      </w:r>
    </w:p>
    <w:p>
      <w:pPr>
        <w:pStyle w:val="Normal"/>
        <w:autoSpaceDE w:val="false"/>
        <w:rPr/>
      </w:pPr>
      <w:r>
        <w:rPr>
          <w:rFonts w:eastAsia="TTE20A7A30t00;Times New Roman" w:cs="TTE20A7A30t00;Times New Roman" w:ascii="TTE20A7A30t00;Times New Roman" w:hAnsi="TTE20A7A30t00;Times New Roman"/>
          <w:sz w:val="20"/>
          <w:szCs w:val="20"/>
        </w:rPr>
        <w:t>sufit podwieszony</w:t>
      </w:r>
    </w:p>
    <w:p>
      <w:pPr>
        <w:pStyle w:val="Normal"/>
        <w:autoSpaceDE w:val="false"/>
        <w:rPr/>
      </w:pPr>
      <w:r>
        <w:rPr>
          <w:rFonts w:eastAsia="TTE20833C0t00;Times New Roman" w:cs="TTE20833C0t00;Times New Roman" w:ascii="TTE20833C0t00;Times New Roman" w:hAnsi="TTE20833C0t00;Times New Roman"/>
          <w:sz w:val="20"/>
          <w:szCs w:val="20"/>
        </w:rPr>
        <w:t>przy odbiorze rusztu należy zwrócić szczególna uwagę na rozmieszczenie, ilość i odpowiedni</w:t>
      </w:r>
    </w:p>
    <w:p>
      <w:pPr>
        <w:pStyle w:val="Normal"/>
        <w:autoSpaceDE w:val="false"/>
        <w:rPr/>
      </w:pPr>
      <w:r>
        <w:rPr>
          <w:rFonts w:eastAsia="TTE20833C0t00;Times New Roman" w:cs="TTE20833C0t00;Times New Roman" w:ascii="TTE20833C0t00;Times New Roman" w:hAnsi="TTE20833C0t00;Times New Roman"/>
          <w:sz w:val="20"/>
          <w:szCs w:val="20"/>
        </w:rPr>
        <w:t>rodzaj zawiesi i elementów mocowania do ścian konstrukcji rusztu; stosować ściśle instrukcje producenta</w:t>
      </w:r>
    </w:p>
    <w:p>
      <w:pPr>
        <w:pStyle w:val="Normal"/>
        <w:autoSpaceDE w:val="false"/>
        <w:rPr/>
      </w:pPr>
      <w:r>
        <w:rPr>
          <w:rFonts w:eastAsia="TTE20833C0t00;Times New Roman" w:cs="TTE20833C0t00;Times New Roman" w:ascii="TTE20833C0t00;Times New Roman" w:hAnsi="TTE20833C0t00;Times New Roman"/>
          <w:sz w:val="20"/>
          <w:szCs w:val="20"/>
        </w:rPr>
        <w:t>odchylenie powierzchni płyt gipsowo-kartonowych od płaszczyzny i odchylenie krawędzi od linii prostej nie powinny być większe niż 1mm/m</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A7A30t00;Times New Roman" w:cs="TTE20A7A30t00;Times New Roman" w:ascii="TTE20A7A30t00;Times New Roman" w:hAnsi="TTE20A7A30t00;Times New Roman"/>
          <w:sz w:val="20"/>
          <w:szCs w:val="20"/>
        </w:rPr>
        <w:t>ścianki działowe, sufit podwieszony</w:t>
      </w:r>
    </w:p>
    <w:p>
      <w:pPr>
        <w:pStyle w:val="Normal"/>
        <w:autoSpaceDE w:val="false"/>
        <w:rPr/>
      </w:pPr>
      <w:r>
        <w:rPr>
          <w:rFonts w:eastAsia="TTE20833C0t00;Times New Roman" w:cs="TTE20833C0t00;Times New Roman" w:ascii="TTE20833C0t00;Times New Roman" w:hAnsi="TTE20833C0t00;Times New Roman"/>
          <w:sz w:val="20"/>
          <w:szCs w:val="20"/>
        </w:rPr>
        <w:t>płaci się za 1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ykonanej ścianki i sufitu, który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kup i dostarczenie materiał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gotowanie powierzchni,</w:t>
      </w:r>
    </w:p>
    <w:p>
      <w:pPr>
        <w:pStyle w:val="Normal"/>
        <w:autoSpaceDE w:val="false"/>
        <w:rPr/>
      </w:pPr>
      <w:r>
        <w:rPr>
          <w:rFonts w:eastAsia="TTE20833C0t00;Times New Roman" w:cs="TTE20833C0t00;Times New Roman" w:ascii="TTE20833C0t00;Times New Roman" w:hAnsi="TTE20833C0t00;Times New Roman"/>
          <w:sz w:val="20"/>
          <w:szCs w:val="20"/>
        </w:rPr>
        <w:t>wykonanie i demontaż rusztowań, pomostów roboczych i zabezpiecze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mocowanie rusz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ocowanie płyt z oklejeniem spoin i szpachlowaniem,</w:t>
      </w:r>
    </w:p>
    <w:p>
      <w:pPr>
        <w:pStyle w:val="Normal"/>
        <w:autoSpaceDE w:val="false"/>
        <w:rPr/>
      </w:pPr>
      <w:r>
        <w:rPr>
          <w:rFonts w:eastAsia="TTE20833C0t00;Times New Roman" w:cs="TTE20833C0t00;Times New Roman" w:ascii="TTE20833C0t00;Times New Roman" w:hAnsi="TTE20833C0t00;Times New Roman"/>
          <w:sz w:val="20"/>
          <w:szCs w:val="20"/>
        </w:rPr>
        <w:t>wykonanie otworów w ścianach dla osadzenia stolarki,</w:t>
      </w:r>
    </w:p>
    <w:p>
      <w:pPr>
        <w:pStyle w:val="Normal"/>
        <w:autoSpaceDE w:val="false"/>
        <w:rPr/>
      </w:pPr>
      <w:r>
        <w:rPr>
          <w:rFonts w:eastAsia="TTE20833C0t00;Times New Roman" w:cs="TTE20833C0t00;Times New Roman" w:ascii="TTE20833C0t00;Times New Roman" w:hAnsi="TTE20833C0t00;Times New Roman"/>
          <w:sz w:val="20"/>
          <w:szCs w:val="20"/>
        </w:rPr>
        <w:t>wykonanie badań i testów zgodnie ze Specyfikacją,</w:t>
      </w:r>
    </w:p>
    <w:p>
      <w:pPr>
        <w:pStyle w:val="Normal"/>
        <w:autoSpaceDE w:val="false"/>
        <w:rPr/>
      </w:pPr>
      <w:r>
        <w:rPr>
          <w:rFonts w:eastAsia="TTE20833C0t00;Times New Roman" w:cs="TTE20833C0t00;Times New Roman" w:ascii="TTE20833C0t00;Times New Roman" w:hAnsi="TTE20833C0t00;Times New Roman"/>
          <w:sz w:val="20"/>
          <w:szCs w:val="20"/>
        </w:rPr>
        <w:t>uporządkowanie stanowiska po robotach,</w:t>
      </w:r>
    </w:p>
    <w:p>
      <w:pPr>
        <w:pStyle w:val="Normal"/>
        <w:autoSpaceDE w:val="false"/>
        <w:rPr/>
      </w:pPr>
      <w:r>
        <w:rPr>
          <w:rFonts w:eastAsia="TTE20833C0t00;Times New Roman" w:cs="TTE20833C0t00;Times New Roman" w:ascii="TTE20833C0t00;Times New Roman" w:hAnsi="TTE20833C0t00;Times New Roman"/>
          <w:sz w:val="20"/>
          <w:szCs w:val="20"/>
        </w:rPr>
        <w:t>wykonanie niezbędnych pomiarów i prób.</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79406:1997, PN-B-79405:1997 Płyty gipsowo-kartonowe</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techniczne wykonania i odbioru robót – tom 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e monta5u 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testy ITB oraz PZH u5ytych materiał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2.00</w:t>
      </w:r>
    </w:p>
    <w:p>
      <w:pPr>
        <w:pStyle w:val="Normal"/>
        <w:autoSpaceDE w:val="false"/>
        <w:rPr/>
      </w:pPr>
      <w:r>
        <w:rPr>
          <w:rFonts w:eastAsia="TTE20A7A30t00;Times New Roman" w:cs="TTE20A7A30t00;Times New Roman" w:ascii="TTE20A7A30t00;Times New Roman" w:hAnsi="TTE20A7A30t00;Times New Roman"/>
          <w:sz w:val="44"/>
          <w:szCs w:val="44"/>
        </w:rPr>
        <w:t>Malowani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larskich przy realizacji budowy Hali Sportowej przy Zespole Szkól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czegółowa Specyfikacja Techniczna jest stosowana jako dokument przetargowy i kontraktowy prz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lecaniu i realizacji robót wymienionych w pkt. 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wykonania i odbioru robót malarskich ścian i sufitów oraz elementów stalowych przy budowie Hali Sportowej przy Zespole Szkół w Pomiechówku. </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ST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z dokumentacją</w:t>
      </w:r>
    </w:p>
    <w:p>
      <w:pPr>
        <w:pStyle w:val="Normal"/>
        <w:autoSpaceDE w:val="false"/>
        <w:rPr/>
      </w:pPr>
      <w:r>
        <w:rPr>
          <w:rFonts w:eastAsia="TTE20833C0t00;Times New Roman" w:cs="TTE20833C0t00;Times New Roman" w:ascii="TTE20833C0t00;Times New Roman" w:hAnsi="TTE20833C0t00;Times New Roman"/>
          <w:sz w:val="20"/>
          <w:szCs w:val="20"/>
        </w:rPr>
        <w:t>przetargową, SST i poleceniami Inżyniera.</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A7A30t00;Times New Roman" w:cs="TTE20A7A30t00;Times New Roman" w:ascii="TTE20A7A30t00;Times New Roman" w:hAnsi="TTE20A7A30t00;Times New Roman"/>
          <w:sz w:val="20"/>
          <w:szCs w:val="20"/>
        </w:rPr>
        <w:t xml:space="preserve">2.1 woda </w:t>
      </w:r>
      <w:r>
        <w:rPr>
          <w:rFonts w:eastAsia="TTE20833C0t00;Times New Roman" w:cs="TTE20833C0t00;Times New Roman" w:ascii="TTE20833C0t00;Times New Roman" w:hAnsi="TTE20833C0t00;Times New Roman"/>
          <w:sz w:val="20"/>
          <w:szCs w:val="20"/>
        </w:rPr>
        <w:t>(PN-EN 1008:2004)</w:t>
      </w:r>
    </w:p>
    <w:p>
      <w:pPr>
        <w:pStyle w:val="Normal"/>
        <w:autoSpaceDE w:val="false"/>
        <w:rPr/>
      </w:pPr>
      <w:r>
        <w:rPr>
          <w:rFonts w:eastAsia="TTE20833C0t00;Times New Roman" w:cs="TTE20833C0t00;Times New Roman" w:ascii="TTE20833C0t00;Times New Roman" w:hAnsi="TTE20833C0t00;Times New Roman"/>
          <w:sz w:val="20"/>
          <w:szCs w:val="20"/>
        </w:rPr>
        <w:t>do przygotowania farb stosować można każda wodę zdatna do picia; niedozwolone jest użycie wód</w:t>
      </w:r>
    </w:p>
    <w:p>
      <w:pPr>
        <w:pStyle w:val="Normal"/>
        <w:autoSpaceDE w:val="false"/>
        <w:rPr/>
      </w:pPr>
      <w:r>
        <w:rPr>
          <w:rFonts w:eastAsia="TTE20833C0t00;Times New Roman" w:cs="TTE20833C0t00;Times New Roman" w:ascii="TTE20833C0t00;Times New Roman" w:hAnsi="TTE20833C0t00;Times New Roman"/>
          <w:sz w:val="20"/>
          <w:szCs w:val="20"/>
        </w:rPr>
        <w:t>ściekowych, kanalizacyjnych, bagiennych oraz wód zawierających tłuszcze organiczne, oleje i muł.</w:t>
      </w:r>
    </w:p>
    <w:p>
      <w:pPr>
        <w:pStyle w:val="Normal"/>
        <w:autoSpaceDE w:val="false"/>
        <w:rPr/>
      </w:pPr>
      <w:r>
        <w:rPr>
          <w:rFonts w:eastAsia="TTE20A7A30t00;Times New Roman" w:cs="TTE20A7A30t00;Times New Roman" w:ascii="TTE20A7A30t00;Times New Roman" w:hAnsi="TTE20A7A30t00;Times New Roman"/>
          <w:sz w:val="20"/>
          <w:szCs w:val="20"/>
        </w:rPr>
        <w:t>2.2 mleko wapienne</w:t>
      </w:r>
    </w:p>
    <w:p>
      <w:pPr>
        <w:pStyle w:val="Normal"/>
        <w:autoSpaceDE w:val="false"/>
        <w:rPr/>
      </w:pPr>
      <w:r>
        <w:rPr>
          <w:rFonts w:eastAsia="TTE20833C0t00;Times New Roman" w:cs="TTE20833C0t00;Times New Roman" w:ascii="TTE20833C0t00;Times New Roman" w:hAnsi="TTE20833C0t00;Times New Roman"/>
          <w:sz w:val="20"/>
          <w:szCs w:val="20"/>
        </w:rPr>
        <w:t>mleko wapienne powinno mieć postać cieczy o gęstości śmietany, uzyskanej przez rozcieńczenie</w:t>
      </w:r>
    </w:p>
    <w:p>
      <w:pPr>
        <w:pStyle w:val="Normal"/>
        <w:autoSpaceDE w:val="false"/>
        <w:rPr/>
      </w:pPr>
      <w:r>
        <w:rPr>
          <w:rFonts w:eastAsia="TTE20833C0t00;Times New Roman" w:cs="TTE20833C0t00;Times New Roman" w:ascii="TTE20833C0t00;Times New Roman" w:hAnsi="TTE20833C0t00;Times New Roman"/>
          <w:sz w:val="20"/>
          <w:szCs w:val="20"/>
        </w:rPr>
        <w:t>1 części ciasta wapiennego z 3 częściami wody, tworząca jednolitą masę bez grudek i zanieczyszczeń.</w:t>
      </w:r>
    </w:p>
    <w:p>
      <w:pPr>
        <w:pStyle w:val="Normal"/>
        <w:autoSpaceDE w:val="false"/>
        <w:rPr/>
      </w:pPr>
      <w:r>
        <w:rPr>
          <w:rFonts w:eastAsia="TTE20A7A30t00;Times New Roman" w:cs="TTE20A7A30t00;Times New Roman" w:ascii="TTE20A7A30t00;Times New Roman" w:hAnsi="TTE20A7A30t00;Times New Roman"/>
          <w:sz w:val="20"/>
          <w:szCs w:val="20"/>
        </w:rPr>
        <w:t>2.3 spoiwa bezwod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pokost lniany powinien być cieczą oleistą o zabarwieniu od żółtego do ciemnobrązowego i odpowiadającą wymaganiom normy państwowej.; pokost syntetyczny powinien być używany w postaci cieczy, barwy od jasnożółtej do brunatnej, będącej roztworem żywicy kalafoniowej lub innej w lotnych rozpuszczalnikach, </w:t>
      </w:r>
    </w:p>
    <w:p>
      <w:pPr>
        <w:pStyle w:val="Normal"/>
        <w:autoSpaceDE w:val="false"/>
        <w:rPr/>
      </w:pPr>
      <w:r>
        <w:rPr>
          <w:rFonts w:eastAsia="TTE20833C0t00;Times New Roman" w:cs="TTE20833C0t00;Times New Roman" w:ascii="TTE20833C0t00;Times New Roman" w:hAnsi="TTE20833C0t00;Times New Roman"/>
          <w:sz w:val="20"/>
          <w:szCs w:val="20"/>
        </w:rPr>
        <w:t>z ewentualnym dodatkiem modyfikującym, o właściwościach technicznych zbliżonych do pokostu naturalnego, lecz o krótszym czasie schnięcia – powinien on odpowiadać wymaganiom normy państwowej świadectwa dopuszczenia do stosowania w budownictwie.</w:t>
      </w:r>
    </w:p>
    <w:p>
      <w:pPr>
        <w:pStyle w:val="Normal"/>
        <w:autoSpaceDE w:val="false"/>
        <w:rPr/>
      </w:pPr>
      <w:r>
        <w:rPr>
          <w:rFonts w:eastAsia="TTE20A7A30t00;Times New Roman" w:cs="TTE20A7A30t00;Times New Roman" w:ascii="TTE20A7A30t00;Times New Roman" w:hAnsi="TTE20A7A30t00;Times New Roman"/>
          <w:sz w:val="20"/>
          <w:szCs w:val="20"/>
        </w:rPr>
        <w:t>2.4 rozcieńczalniki</w:t>
      </w:r>
    </w:p>
    <w:p>
      <w:pPr>
        <w:pStyle w:val="Normal"/>
        <w:autoSpaceDE w:val="false"/>
        <w:rPr/>
      </w:pPr>
      <w:r>
        <w:rPr>
          <w:rFonts w:eastAsia="TTE20833C0t00;Times New Roman" w:cs="TTE20833C0t00;Times New Roman" w:ascii="TTE20833C0t00;Times New Roman" w:hAnsi="TTE20833C0t00;Times New Roman"/>
          <w:sz w:val="20"/>
          <w:szCs w:val="20"/>
        </w:rPr>
        <w:t>w zależności od rodzaju farb należy stosować:</w:t>
      </w:r>
    </w:p>
    <w:p>
      <w:pPr>
        <w:pStyle w:val="Normal"/>
        <w:autoSpaceDE w:val="false"/>
        <w:rPr/>
      </w:pPr>
      <w:r>
        <w:rPr>
          <w:rFonts w:eastAsia="TTE20833C0t00;Times New Roman" w:cs="TTE20833C0t00;Times New Roman" w:ascii="TTE20833C0t00;Times New Roman" w:hAnsi="TTE20833C0t00;Times New Roman"/>
          <w:sz w:val="20"/>
          <w:szCs w:val="20"/>
        </w:rPr>
        <w:t>- wodę – do farb wapiennych,</w:t>
      </w:r>
    </w:p>
    <w:p>
      <w:pPr>
        <w:pStyle w:val="Normal"/>
        <w:autoSpaceDE w:val="false"/>
        <w:rPr/>
      </w:pPr>
      <w:r>
        <w:rPr>
          <w:rFonts w:eastAsia="TTE20833C0t00;Times New Roman" w:cs="TTE20833C0t00;Times New Roman" w:ascii="TTE20833C0t00;Times New Roman" w:hAnsi="TTE20833C0t00;Times New Roman"/>
          <w:sz w:val="20"/>
          <w:szCs w:val="20"/>
        </w:rPr>
        <w:t>- terpentynę i benzynę – do farb i emalii olejnych,</w:t>
      </w:r>
    </w:p>
    <w:p>
      <w:pPr>
        <w:pStyle w:val="Normal"/>
        <w:autoSpaceDE w:val="false"/>
        <w:rPr/>
      </w:pPr>
      <w:r>
        <w:rPr>
          <w:rFonts w:eastAsia="TTE20833C0t00;Times New Roman" w:cs="TTE20833C0t00;Times New Roman" w:ascii="TTE20833C0t00;Times New Roman" w:hAnsi="TTE20833C0t00;Times New Roman"/>
          <w:sz w:val="20"/>
          <w:szCs w:val="20"/>
        </w:rPr>
        <w:t>- inne rozcieńczalniki przygotowane fabrycznie dla poszczególnych rodzajów farb powinny odpowiadać normom państwowym lub mieć cechy techniczne zgodne z zaświadczeniem o jakości wydanym przez producenta oraz z zakresem ich stosowania.</w:t>
      </w:r>
    </w:p>
    <w:p>
      <w:pPr>
        <w:pStyle w:val="Normal"/>
        <w:autoSpaceDE w:val="false"/>
        <w:rPr/>
      </w:pPr>
      <w:r>
        <w:rPr>
          <w:rFonts w:eastAsia="TTE20A7A30t00;Times New Roman" w:cs="TTE20A7A30t00;Times New Roman" w:ascii="TTE20A7A30t00;Times New Roman" w:hAnsi="TTE20A7A30t00;Times New Roman"/>
          <w:sz w:val="20"/>
          <w:szCs w:val="20"/>
        </w:rPr>
        <w:t>2.5 farby budowlane gotowe</w:t>
      </w:r>
    </w:p>
    <w:p>
      <w:pPr>
        <w:pStyle w:val="Normal"/>
        <w:autoSpaceDE w:val="false"/>
        <w:rPr/>
      </w:pPr>
      <w:r>
        <w:rPr>
          <w:rFonts w:eastAsia="TTE20833C0t00;Times New Roman" w:cs="TTE20833C0t00;Times New Roman" w:ascii="TTE20833C0t00;Times New Roman" w:hAnsi="TTE20833C0t00;Times New Roman"/>
          <w:sz w:val="20"/>
          <w:szCs w:val="20"/>
        </w:rPr>
        <w:t>Farby, niezależnie od ich rodzaju, powinny odpowiadać wymaganiom norm państwowych lub świadectw dopuszczenia do stosowania w budownictw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Farby emulsyjne wytwarzane fabrycznie</w:t>
      </w:r>
    </w:p>
    <w:p>
      <w:pPr>
        <w:pStyle w:val="Normal"/>
        <w:autoSpaceDE w:val="false"/>
        <w:rPr/>
      </w:pPr>
      <w:r>
        <w:rPr>
          <w:rFonts w:eastAsia="TTE20833C0t00;Times New Roman" w:cs="TTE20833C0t00;Times New Roman" w:ascii="TTE20833C0t00;Times New Roman" w:hAnsi="TTE20833C0t00;Times New Roman"/>
          <w:sz w:val="20"/>
          <w:szCs w:val="20"/>
        </w:rPr>
        <w:t>na tynkach można stosować farby emulsyjne na spoiwach z polioctanu winylu, lateksu butadienostyreno- wego i innych zgodnie z zasadami podanymi w normach i świadectwach ich dopuszczenia przez ITB.</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Wyroby chlorokauczuk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emalia chlorokauczukowa ogólnego stosowania:</w:t>
      </w:r>
    </w:p>
    <w:p>
      <w:pPr>
        <w:pStyle w:val="Normal"/>
        <w:autoSpaceDE w:val="false"/>
        <w:rPr/>
      </w:pPr>
      <w:r>
        <w:rPr>
          <w:rFonts w:eastAsia="TTE20833C0t00;Times New Roman" w:cs="TTE20833C0t00;Times New Roman" w:ascii="TTE20833C0t00;Times New Roman" w:hAnsi="TTE20833C0t00;Times New Roman"/>
          <w:sz w:val="20"/>
          <w:szCs w:val="20"/>
        </w:rPr>
        <w:t>wydajność 6-10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max. czas schnięcia – 24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farba chlorokauczukowa do gruntowania przeciwrdzewna cynkowa 70% szara metaliczna:</w:t>
      </w:r>
    </w:p>
    <w:p>
      <w:pPr>
        <w:pStyle w:val="Normal"/>
        <w:autoSpaceDE w:val="false"/>
        <w:rPr/>
      </w:pPr>
      <w:r>
        <w:rPr>
          <w:rFonts w:eastAsia="TTE20833C0t00;Times New Roman" w:cs="TTE20833C0t00;Times New Roman" w:ascii="TTE20833C0t00;Times New Roman" w:hAnsi="TTE20833C0t00;Times New Roman"/>
          <w:sz w:val="20"/>
          <w:szCs w:val="20"/>
        </w:rPr>
        <w:t>wydajność 15-16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max. czas schnięcia – 8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kit szpachlowy chlorokauczukowy ogólnego stos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wygładzania podkładu pod powłoki chlorokauczukowe;</w:t>
      </w:r>
    </w:p>
    <w:p>
      <w:pPr>
        <w:pStyle w:val="Normal"/>
        <w:autoSpaceDE w:val="false"/>
        <w:rPr/>
      </w:pPr>
      <w:r>
        <w:rPr>
          <w:rFonts w:eastAsia="TTE20833C0t00;Times New Roman" w:cs="TTE20833C0t00;Times New Roman" w:ascii="TTE20833C0t00;Times New Roman" w:hAnsi="TTE20833C0t00;Times New Roman"/>
          <w:sz w:val="20"/>
          <w:szCs w:val="20"/>
        </w:rPr>
        <w:t>- rozcieńczalnik chlorokauczukowy do wyrobów chlorokauczukowych ogólnego stosowania</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Wyroby epoksyd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gruntoszpachlówka epoksydowa bezrozpuszczalnikowa, chemoodporna:</w:t>
      </w:r>
    </w:p>
    <w:p>
      <w:pPr>
        <w:pStyle w:val="Normal"/>
        <w:autoSpaceDE w:val="false"/>
        <w:rPr/>
      </w:pPr>
      <w:r>
        <w:rPr>
          <w:rFonts w:eastAsia="TTE20833C0t00;Times New Roman" w:cs="TTE20833C0t00;Times New Roman" w:ascii="TTE20833C0t00;Times New Roman" w:hAnsi="TTE20833C0t00;Times New Roman"/>
          <w:sz w:val="20"/>
          <w:szCs w:val="20"/>
        </w:rPr>
        <w:t>wydajność 6-10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max. czas schnięcia – 24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farba do gruntowania epoksypoliamidowa dwuskładnikowa wg PN-C-81911/97:</w:t>
      </w:r>
    </w:p>
    <w:p>
      <w:pPr>
        <w:pStyle w:val="Normal"/>
        <w:autoSpaceDE w:val="false"/>
        <w:rPr/>
      </w:pPr>
      <w:r>
        <w:rPr>
          <w:rFonts w:eastAsia="TTE20833C0t00;Times New Roman" w:cs="TTE20833C0t00;Times New Roman" w:ascii="TTE20833C0t00;Times New Roman" w:hAnsi="TTE20833C0t00;Times New Roman"/>
          <w:sz w:val="20"/>
          <w:szCs w:val="20"/>
        </w:rPr>
        <w:t>wydajność 5-8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czas schnięcia 24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emalia epoksydowa chemoodporna:</w:t>
      </w:r>
    </w:p>
    <w:p>
      <w:pPr>
        <w:pStyle w:val="Normal"/>
        <w:autoSpaceDE w:val="false"/>
        <w:rPr/>
      </w:pPr>
      <w:r>
        <w:rPr>
          <w:rFonts w:eastAsia="TTE20833C0t00;Times New Roman" w:cs="TTE20833C0t00;Times New Roman" w:ascii="TTE20833C0t00;Times New Roman" w:hAnsi="TTE20833C0t00;Times New Roman"/>
          <w:sz w:val="20"/>
          <w:szCs w:val="20"/>
        </w:rPr>
        <w:t>wydajność 5-6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max. czas schnięcia 24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lakier bitumiczno-epoksydowy:</w:t>
      </w:r>
    </w:p>
    <w:p>
      <w:pPr>
        <w:pStyle w:val="Normal"/>
        <w:autoSpaceDE w:val="false"/>
        <w:rPr/>
      </w:pPr>
      <w:r>
        <w:rPr>
          <w:rFonts w:eastAsia="TTE20833C0t00;Times New Roman" w:cs="TTE20833C0t00;Times New Roman" w:ascii="TTE20833C0t00;Times New Roman" w:hAnsi="TTE20833C0t00;Times New Roman"/>
          <w:sz w:val="20"/>
          <w:szCs w:val="20"/>
        </w:rPr>
        <w:t>wydajność 1,2-1,5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czas schnięcia 12h.</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Farby olejne i ftal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farba olejna do gruntowania ogólnego stosowania wg PN-C-81901/2002:</w:t>
      </w:r>
    </w:p>
    <w:p>
      <w:pPr>
        <w:pStyle w:val="Normal"/>
        <w:autoSpaceDE w:val="false"/>
        <w:rPr/>
      </w:pPr>
      <w:r>
        <w:rPr>
          <w:rFonts w:eastAsia="TTE20833C0t00;Times New Roman" w:cs="TTE20833C0t00;Times New Roman" w:ascii="TTE20833C0t00;Times New Roman" w:hAnsi="TTE20833C0t00;Times New Roman"/>
          <w:sz w:val="20"/>
          <w:szCs w:val="20"/>
        </w:rPr>
        <w:t>wydajność 6-8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 czas schnięcia 12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farby olejne i ftalowe nawierzchniowe ogólnego stosowania wg PN-C-81901/2002:</w:t>
      </w:r>
    </w:p>
    <w:p>
      <w:pPr>
        <w:pStyle w:val="Normal"/>
        <w:autoSpaceDE w:val="false"/>
        <w:rPr/>
      </w:pPr>
      <w:r>
        <w:rPr>
          <w:rFonts w:eastAsia="TTE20833C0t00;Times New Roman" w:cs="TTE20833C0t00;Times New Roman" w:ascii="TTE20833C0t00;Times New Roman" w:hAnsi="TTE20833C0t00;Times New Roman"/>
          <w:sz w:val="20"/>
          <w:szCs w:val="20"/>
        </w:rPr>
        <w:t>wydajność 6-10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dm</w:t>
      </w:r>
      <w:r>
        <w:rPr>
          <w:rFonts w:eastAsia="TTE20833C0t00;Times New Roman" w:cs="TTE20833C0t00;Times New Roman" w:ascii="TTE20833C0t00;Times New Roman" w:hAnsi="TTE20833C0t00;Times New Roman"/>
          <w:sz w:val="13"/>
          <w:szCs w:val="13"/>
        </w:rPr>
        <w:t>3</w:t>
      </w:r>
      <w:r>
        <w:rPr>
          <w:rFonts w:eastAsia="TTE20833C0t00;Times New Roman" w:cs="TTE20833C0t00;Times New Roman" w:ascii="TTE20833C0t00;Times New Roman" w:hAnsi="TTE20833C0t00;Times New Roman"/>
          <w:sz w:val="20"/>
          <w:szCs w:val="20"/>
        </w:rPr>
        <w:t>.</w:t>
      </w:r>
    </w:p>
    <w:p>
      <w:pPr>
        <w:pStyle w:val="Normal"/>
        <w:autoSpaceDE w:val="false"/>
        <w:rPr/>
      </w:pPr>
      <w:r>
        <w:rPr>
          <w:rFonts w:eastAsia="TTE20A7A30t00;Times New Roman" w:cs="TTE20A7A30t00;Times New Roman" w:ascii="TTE20A7A30t00;Times New Roman" w:hAnsi="TTE20A7A30t00;Times New Roman"/>
          <w:sz w:val="20"/>
          <w:szCs w:val="20"/>
        </w:rPr>
        <w:t>2.6 środki gruntując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 malowaniu farbami emulsyjnymi: powierzchni betonowych lub tynków zwykłych nie zaleca się</w:t>
      </w:r>
    </w:p>
    <w:p>
      <w:pPr>
        <w:pStyle w:val="Normal"/>
        <w:autoSpaceDE w:val="false"/>
        <w:rPr/>
      </w:pPr>
      <w:r>
        <w:rPr>
          <w:rFonts w:eastAsia="TTE20833C0t00;Times New Roman" w:cs="TTE20833C0t00;Times New Roman" w:ascii="TTE20833C0t00;Times New Roman" w:hAnsi="TTE20833C0t00;Times New Roman"/>
          <w:sz w:val="20"/>
          <w:szCs w:val="20"/>
        </w:rPr>
        <w:t>gruntowania, o ile świadectwo dopuszczenia nowego rodzaju farby emulsyjnej nie podaje inaczej, na</w:t>
      </w:r>
    </w:p>
    <w:p>
      <w:pPr>
        <w:pStyle w:val="Normal"/>
        <w:autoSpaceDE w:val="false"/>
        <w:rPr/>
      </w:pPr>
      <w:r>
        <w:rPr>
          <w:rFonts w:eastAsia="TTE20833C0t00;Times New Roman" w:cs="TTE20833C0t00;Times New Roman" w:ascii="TTE20833C0t00;Times New Roman" w:hAnsi="TTE20833C0t00;Times New Roman"/>
          <w:sz w:val="20"/>
          <w:szCs w:val="20"/>
        </w:rPr>
        <w:t>chłonnych podło5ach należy stosować do gruntowania farbę emulsyjna rozcieńczona woda w stosunku</w:t>
      </w:r>
    </w:p>
    <w:p>
      <w:pPr>
        <w:pStyle w:val="Normal"/>
        <w:autoSpaceDE w:val="false"/>
        <w:rPr/>
      </w:pPr>
      <w:r>
        <w:rPr>
          <w:rFonts w:eastAsia="TTE20833C0t00;Times New Roman" w:cs="TTE20833C0t00;Times New Roman" w:ascii="TTE20833C0t00;Times New Roman" w:hAnsi="TTE20833C0t00;Times New Roman"/>
          <w:sz w:val="20"/>
          <w:szCs w:val="20"/>
        </w:rPr>
        <w:t>1:3-5 z tego samego rodzaju farby, z jakiej przewiduje się wykonanie powłoki malarskiej.</w:t>
      </w:r>
    </w:p>
    <w:p>
      <w:pPr>
        <w:pStyle w:val="Normal"/>
        <w:autoSpaceDE w:val="false"/>
        <w:rPr/>
      </w:pPr>
      <w:r>
        <w:rPr>
          <w:rFonts w:eastAsia="TTE20833C0t00;Times New Roman" w:cs="TTE20833C0t00;Times New Roman" w:ascii="TTE20833C0t00;Times New Roman" w:hAnsi="TTE20833C0t00;Times New Roman"/>
          <w:sz w:val="20"/>
          <w:szCs w:val="20"/>
        </w:rPr>
        <w:t>Przy malowaniu farbami olejnymi i syntetycznymi powierzchnie należy zagruntować rozcieńczonym</w:t>
      </w:r>
    </w:p>
    <w:p>
      <w:pPr>
        <w:pStyle w:val="Normal"/>
        <w:autoSpaceDE w:val="false"/>
        <w:rPr/>
      </w:pPr>
      <w:r>
        <w:rPr>
          <w:rFonts w:eastAsia="TTE20833C0t00;Times New Roman" w:cs="TTE20833C0t00;Times New Roman" w:ascii="TTE20833C0t00;Times New Roman" w:hAnsi="TTE20833C0t00;Times New Roman"/>
          <w:sz w:val="20"/>
          <w:szCs w:val="20"/>
        </w:rPr>
        <w:t>pokostem 1:1, mydło szare, stosowane do gruntowania podło5a w celu zmniejszenia jego wsiąkliwości</w:t>
      </w:r>
    </w:p>
    <w:p>
      <w:pPr>
        <w:pStyle w:val="Normal"/>
        <w:autoSpaceDE w:val="false"/>
        <w:rPr/>
      </w:pPr>
      <w:r>
        <w:rPr>
          <w:rFonts w:eastAsia="TTE20833C0t00;Times New Roman" w:cs="TTE20833C0t00;Times New Roman" w:ascii="TTE20833C0t00;Times New Roman" w:hAnsi="TTE20833C0t00;Times New Roman"/>
          <w:sz w:val="20"/>
          <w:szCs w:val="20"/>
        </w:rPr>
        <w:t>powinno być stosowane w postaci roztworu wodnego 3-5%.</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Roboty można wykonywać przy użyciu pędzli lub aparatów natryskowych.</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Farby pakowane wg pkt.2.5 należy transportować zgodnie z PN-85/0-79252 i przepisami obowiązującymi w transporcie kolejowym lub drogowy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Przy malowaniu powierzchni temperatura nie powinna być ni5sza ni5 +8</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W ciągu 2 dni</w:t>
      </w:r>
    </w:p>
    <w:p>
      <w:pPr>
        <w:pStyle w:val="Normal"/>
        <w:autoSpaceDE w:val="false"/>
        <w:rPr/>
      </w:pPr>
      <w:r>
        <w:rPr>
          <w:rFonts w:eastAsia="TTE20833C0t00;Times New Roman" w:cs="TTE20833C0t00;Times New Roman" w:ascii="TTE20833C0t00;Times New Roman" w:hAnsi="TTE20833C0t00;Times New Roman"/>
          <w:sz w:val="20"/>
          <w:szCs w:val="20"/>
        </w:rPr>
        <w:t>pomieszczenia powinny być ogrzane do temperatury co najmniej +8</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Po zakończeniu malowania</w:t>
      </w:r>
    </w:p>
    <w:p>
      <w:pPr>
        <w:pStyle w:val="Normal"/>
        <w:autoSpaceDE w:val="false"/>
        <w:rPr/>
      </w:pPr>
      <w:r>
        <w:rPr>
          <w:rFonts w:eastAsia="TTE20833C0t00;Times New Roman" w:cs="TTE20833C0t00;Times New Roman" w:ascii="TTE20833C0t00;Times New Roman" w:hAnsi="TTE20833C0t00;Times New Roman"/>
          <w:sz w:val="20"/>
          <w:szCs w:val="20"/>
        </w:rPr>
        <w:t>można dopuścić do stopniowego obniżania temperatury, jednak przez 3 dni nie może spaść poniżej</w:t>
      </w:r>
    </w:p>
    <w:p>
      <w:pPr>
        <w:pStyle w:val="Normal"/>
        <w:autoSpaceDE w:val="false"/>
        <w:rPr/>
      </w:pPr>
      <w:r>
        <w:rPr>
          <w:rFonts w:eastAsia="TTE20833C0t00;Times New Roman" w:cs="TTE20833C0t00;Times New Roman" w:ascii="TTE20833C0t00;Times New Roman" w:hAnsi="TTE20833C0t00;Times New Roman"/>
          <w:sz w:val="20"/>
          <w:szCs w:val="20"/>
        </w:rPr>
        <w:t>+1</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W czasie malowania niedopuszczalne jest nawietrznie malowanych powierzchni ciepłym</w:t>
      </w:r>
    </w:p>
    <w:p>
      <w:pPr>
        <w:pStyle w:val="Normal"/>
        <w:autoSpaceDE w:val="false"/>
        <w:rPr/>
      </w:pPr>
      <w:r>
        <w:rPr>
          <w:rFonts w:eastAsia="TTE20833C0t00;Times New Roman" w:cs="TTE20833C0t00;Times New Roman" w:ascii="TTE20833C0t00;Times New Roman" w:hAnsi="TTE20833C0t00;Times New Roman"/>
          <w:sz w:val="20"/>
          <w:szCs w:val="20"/>
        </w:rPr>
        <w:t>powietrzem od przewodów wentylacyjnych i urządzeń grzewczych.</w:t>
      </w:r>
    </w:p>
    <w:p>
      <w:pPr>
        <w:pStyle w:val="Normal"/>
        <w:autoSpaceDE w:val="false"/>
        <w:rPr/>
      </w:pPr>
      <w:r>
        <w:rPr>
          <w:rFonts w:eastAsia="TTE20A7A30t00;Times New Roman" w:cs="TTE20A7A30t00;Times New Roman" w:ascii="TTE20A7A30t00;Times New Roman" w:hAnsi="TTE20A7A30t00;Times New Roman"/>
          <w:sz w:val="20"/>
          <w:szCs w:val="20"/>
        </w:rPr>
        <w:t>5.1 przygotowanie podłoży</w:t>
      </w:r>
    </w:p>
    <w:p>
      <w:pPr>
        <w:pStyle w:val="Normal"/>
        <w:autoSpaceDE w:val="false"/>
        <w:rPr/>
      </w:pPr>
      <w:r>
        <w:rPr>
          <w:rFonts w:eastAsia="TTE20833C0t00;Times New Roman" w:cs="TTE20833C0t00;Times New Roman" w:ascii="TTE20833C0t00;Times New Roman" w:hAnsi="TTE20833C0t00;Times New Roman"/>
          <w:sz w:val="20"/>
          <w:szCs w:val="20"/>
        </w:rPr>
        <w:t>podłoże, posiadające drobne uszkodzenia powierzchni, powinno być naprawione bez wypełnienia</w:t>
      </w:r>
    </w:p>
    <w:p>
      <w:pPr>
        <w:pStyle w:val="Normal"/>
        <w:autoSpaceDE w:val="false"/>
        <w:rPr/>
      </w:pPr>
      <w:r>
        <w:rPr>
          <w:rFonts w:eastAsia="TTE20833C0t00;Times New Roman" w:cs="TTE20833C0t00;Times New Roman" w:ascii="TTE20833C0t00;Times New Roman" w:hAnsi="TTE20833C0t00;Times New Roman"/>
          <w:sz w:val="20"/>
          <w:szCs w:val="20"/>
        </w:rPr>
        <w:t>ubytków zaprawa cem-wap. Powierzchnie powinny być oczyszczone z kurzu i brudu, wystających</w:t>
      </w:r>
    </w:p>
    <w:p>
      <w:pPr>
        <w:pStyle w:val="Normal"/>
        <w:autoSpaceDE w:val="false"/>
        <w:rPr/>
      </w:pPr>
      <w:r>
        <w:rPr>
          <w:rFonts w:eastAsia="TTE20833C0t00;Times New Roman" w:cs="TTE20833C0t00;Times New Roman" w:ascii="TTE20833C0t00;Times New Roman" w:hAnsi="TTE20833C0t00;Times New Roman"/>
          <w:sz w:val="20"/>
          <w:szCs w:val="20"/>
        </w:rPr>
        <w:t>drutów, nacieków zaprawy itp.; powierzchnie metalowe powinny być oczyszczone, odtłuszczo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godnie z wymaganiami normy PN-ISO- 8501-1:1996, dla danego typu farby podkładowej</w:t>
      </w:r>
    </w:p>
    <w:p>
      <w:pPr>
        <w:pStyle w:val="Normal"/>
        <w:autoSpaceDE w:val="false"/>
        <w:rPr/>
      </w:pPr>
      <w:r>
        <w:rPr>
          <w:rFonts w:eastAsia="TTE20A7A30t00;Times New Roman" w:cs="TTE20A7A30t00;Times New Roman" w:ascii="TTE20A7A30t00;Times New Roman" w:hAnsi="TTE20A7A30t00;Times New Roman"/>
          <w:sz w:val="20"/>
          <w:szCs w:val="20"/>
        </w:rPr>
        <w:t>5.2 gruntowanie</w:t>
      </w:r>
    </w:p>
    <w:p>
      <w:pPr>
        <w:pStyle w:val="Normal"/>
        <w:autoSpaceDE w:val="false"/>
        <w:rPr/>
      </w:pPr>
      <w:r>
        <w:rPr>
          <w:rFonts w:eastAsia="TTE20833C0t00;Times New Roman" w:cs="TTE20833C0t00;Times New Roman" w:ascii="TTE20833C0t00;Times New Roman" w:hAnsi="TTE20833C0t00;Times New Roman"/>
          <w:sz w:val="20"/>
          <w:szCs w:val="20"/>
        </w:rPr>
        <w:t>- przy malowaniu farba wapienna wymalowania można wykonywać bez gruntowania powierzchni;</w:t>
      </w:r>
    </w:p>
    <w:p>
      <w:pPr>
        <w:pStyle w:val="Normal"/>
        <w:autoSpaceDE w:val="false"/>
        <w:rPr/>
      </w:pPr>
      <w:r>
        <w:rPr>
          <w:rFonts w:eastAsia="TTE20833C0t00;Times New Roman" w:cs="TTE20833C0t00;Times New Roman" w:ascii="TTE20833C0t00;Times New Roman" w:hAnsi="TTE20833C0t00;Times New Roman"/>
          <w:sz w:val="20"/>
          <w:szCs w:val="20"/>
        </w:rPr>
        <w:t>- przy malowaniu farbami emulsyjnymi do gruntowania stosować farbę emulsyjna tego samego</w:t>
      </w:r>
    </w:p>
    <w:p>
      <w:pPr>
        <w:pStyle w:val="Normal"/>
        <w:autoSpaceDE w:val="false"/>
        <w:rPr/>
      </w:pPr>
      <w:r>
        <w:rPr>
          <w:rFonts w:eastAsia="TTE20833C0t00;Times New Roman" w:cs="TTE20833C0t00;Times New Roman" w:ascii="TTE20833C0t00;Times New Roman" w:hAnsi="TTE20833C0t00;Times New Roman"/>
          <w:sz w:val="20"/>
          <w:szCs w:val="20"/>
        </w:rPr>
        <w:t>rodzaju, z jakiej ma być wykonana powłoka, lecz rozcieńczona woda w stosunku 1:3-5;</w:t>
      </w:r>
    </w:p>
    <w:p>
      <w:pPr>
        <w:pStyle w:val="Normal"/>
        <w:autoSpaceDE w:val="false"/>
        <w:rPr/>
      </w:pPr>
      <w:r>
        <w:rPr>
          <w:rFonts w:eastAsia="TTE20833C0t00;Times New Roman" w:cs="TTE20833C0t00;Times New Roman" w:ascii="TTE20833C0t00;Times New Roman" w:hAnsi="TTE20833C0t00;Times New Roman"/>
          <w:sz w:val="20"/>
          <w:szCs w:val="20"/>
        </w:rPr>
        <w:t>- przy malowaniu farbami olejnymi i syntetycznymi powierzchnie gruntować pokostem;</w:t>
      </w:r>
    </w:p>
    <w:p>
      <w:pPr>
        <w:pStyle w:val="Normal"/>
        <w:autoSpaceDE w:val="false"/>
        <w:rPr/>
      </w:pPr>
      <w:r>
        <w:rPr>
          <w:rFonts w:eastAsia="TTE20833C0t00;Times New Roman" w:cs="TTE20833C0t00;Times New Roman" w:ascii="TTE20833C0t00;Times New Roman" w:hAnsi="TTE20833C0t00;Times New Roman"/>
          <w:sz w:val="20"/>
          <w:szCs w:val="20"/>
        </w:rPr>
        <w:t>- przy malowaniu farbami epoksydowymi powierzchnie pokrywa się gruntoszpachlówka epoksydowa.</w:t>
      </w:r>
    </w:p>
    <w:p>
      <w:pPr>
        <w:pStyle w:val="Normal"/>
        <w:autoSpaceDE w:val="false"/>
        <w:rPr/>
      </w:pPr>
      <w:r>
        <w:rPr>
          <w:rFonts w:eastAsia="TTE20A7A30t00;Times New Roman" w:cs="TTE20A7A30t00;Times New Roman" w:ascii="TTE20A7A30t00;Times New Roman" w:hAnsi="TTE20A7A30t00;Times New Roman"/>
          <w:sz w:val="20"/>
          <w:szCs w:val="20"/>
        </w:rPr>
        <w:t>5.3 wykonywanie powłok malarskich</w:t>
      </w:r>
    </w:p>
    <w:p>
      <w:pPr>
        <w:pStyle w:val="Normal"/>
        <w:autoSpaceDE w:val="false"/>
        <w:rPr/>
      </w:pPr>
      <w:r>
        <w:rPr>
          <w:rFonts w:eastAsia="TTE20833C0t00;Times New Roman" w:cs="TTE20833C0t00;Times New Roman" w:ascii="TTE20833C0t00;Times New Roman" w:hAnsi="TTE20833C0t00;Times New Roman"/>
          <w:sz w:val="20"/>
          <w:szCs w:val="20"/>
        </w:rPr>
        <w:t>- powłoki wapienne powinny równomiernie pokrywać podłoże, bez prześwitów, plam i odprysków;</w:t>
      </w:r>
    </w:p>
    <w:p>
      <w:pPr>
        <w:pStyle w:val="Normal"/>
        <w:autoSpaceDE w:val="false"/>
        <w:rPr/>
      </w:pPr>
      <w:r>
        <w:rPr>
          <w:rFonts w:eastAsia="TTE20833C0t00;Times New Roman" w:cs="TTE20833C0t00;Times New Roman" w:ascii="TTE20833C0t00;Times New Roman" w:hAnsi="TTE20833C0t00;Times New Roman"/>
          <w:sz w:val="20"/>
          <w:szCs w:val="20"/>
        </w:rPr>
        <w:t>- powłoki z farb emulsyjnych powinny być niezmywalne, przy stosowaniu środków myjących</w:t>
      </w:r>
    </w:p>
    <w:p>
      <w:pPr>
        <w:pStyle w:val="Normal"/>
        <w:autoSpaceDE w:val="false"/>
        <w:rPr/>
      </w:pPr>
      <w:r>
        <w:rPr>
          <w:rFonts w:eastAsia="TTE20833C0t00;Times New Roman" w:cs="TTE20833C0t00;Times New Roman" w:ascii="TTE20833C0t00;Times New Roman" w:hAnsi="TTE20833C0t00;Times New Roman"/>
          <w:sz w:val="20"/>
          <w:szCs w:val="20"/>
        </w:rPr>
        <w:t>i dezynfekujących, powłoki powinny dawać aksamitno-matowy wygląd powierzchni, barwa powłok</w:t>
      </w:r>
    </w:p>
    <w:p>
      <w:pPr>
        <w:pStyle w:val="Normal"/>
        <w:autoSpaceDE w:val="false"/>
        <w:rPr/>
      </w:pPr>
      <w:r>
        <w:rPr>
          <w:rFonts w:eastAsia="TTE20833C0t00;Times New Roman" w:cs="TTE20833C0t00;Times New Roman" w:ascii="TTE20833C0t00;Times New Roman" w:hAnsi="TTE20833C0t00;Times New Roman"/>
          <w:sz w:val="20"/>
          <w:szCs w:val="20"/>
        </w:rPr>
        <w:t>powinna być jednolita, bez smug i plam, powierzchnia powłok bez uszkodzeń, smug, plam i śladów</w:t>
      </w:r>
    </w:p>
    <w:p>
      <w:pPr>
        <w:pStyle w:val="Normal"/>
        <w:autoSpaceDE w:val="false"/>
        <w:rPr/>
      </w:pPr>
      <w:r>
        <w:rPr>
          <w:rFonts w:eastAsia="TTE20833C0t00;Times New Roman" w:cs="TTE20833C0t00;Times New Roman" w:ascii="TTE20833C0t00;Times New Roman" w:hAnsi="TTE20833C0t00;Times New Roman"/>
          <w:sz w:val="20"/>
          <w:szCs w:val="20"/>
        </w:rPr>
        <w:t>pędzla;</w:t>
      </w:r>
    </w:p>
    <w:p>
      <w:pPr>
        <w:pStyle w:val="Normal"/>
        <w:autoSpaceDE w:val="false"/>
        <w:rPr/>
      </w:pPr>
      <w:r>
        <w:rPr>
          <w:rFonts w:eastAsia="TTE20833C0t00;Times New Roman" w:cs="TTE20833C0t00;Times New Roman" w:ascii="TTE20833C0t00;Times New Roman" w:hAnsi="TTE20833C0t00;Times New Roman"/>
          <w:sz w:val="20"/>
          <w:szCs w:val="20"/>
        </w:rPr>
        <w:t>- powłoki z farb i lakierów olejnych i syntetycznych powinny mieć barwę jednolita zgodna ze wzorce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ez smug, zacieków, uszkodzeń, zmarszczeń, pęcherzy, plam i zmiany odcienia, powłoki powinny mieć</w:t>
      </w:r>
    </w:p>
    <w:p>
      <w:pPr>
        <w:pStyle w:val="Normal"/>
        <w:autoSpaceDE w:val="false"/>
        <w:rPr/>
      </w:pPr>
      <w:r>
        <w:rPr>
          <w:rFonts w:eastAsia="TTE20833C0t00;Times New Roman" w:cs="TTE20833C0t00;Times New Roman" w:ascii="TTE20833C0t00;Times New Roman" w:hAnsi="TTE20833C0t00;Times New Roman"/>
          <w:sz w:val="20"/>
          <w:szCs w:val="20"/>
        </w:rPr>
        <w:t>jednolity połysk, przy malowaniu wielowarstwowym należy na poszczególne warstwy stosować farb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różnych odcieniach.</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A7A30t00;Times New Roman" w:cs="TTE20A7A30t00;Times New Roman" w:ascii="TTE20A7A30t00;Times New Roman" w:hAnsi="TTE20A7A30t00;Times New Roman"/>
          <w:sz w:val="20"/>
          <w:szCs w:val="20"/>
        </w:rPr>
        <w:t>6.1 powierzchnie do malowania</w:t>
      </w:r>
    </w:p>
    <w:p>
      <w:pPr>
        <w:pStyle w:val="Normal"/>
        <w:autoSpaceDE w:val="false"/>
        <w:rPr/>
      </w:pPr>
      <w:r>
        <w:rPr>
          <w:rFonts w:eastAsia="TTE20833C0t00;Times New Roman" w:cs="TTE20833C0t00;Times New Roman" w:ascii="TTE20833C0t00;Times New Roman" w:hAnsi="TTE20833C0t00;Times New Roman"/>
          <w:sz w:val="20"/>
          <w:szCs w:val="20"/>
        </w:rPr>
        <w:t>kontrola stanu technicznego powierzchni przygotowanej do malowania powinna obejmować sprawdzenie:</w:t>
      </w:r>
    </w:p>
    <w:p>
      <w:pPr>
        <w:pStyle w:val="Normal"/>
        <w:autoSpaceDE w:val="false"/>
        <w:rPr/>
      </w:pPr>
      <w:r>
        <w:rPr>
          <w:rFonts w:eastAsia="TTE20833C0t00;Times New Roman" w:cs="TTE20833C0t00;Times New Roman" w:ascii="TTE20833C0t00;Times New Roman" w:hAnsi="TTE20833C0t00;Times New Roman"/>
          <w:sz w:val="20"/>
          <w:szCs w:val="20"/>
        </w:rPr>
        <w:t>- wyglądu powierzchni</w:t>
      </w:r>
    </w:p>
    <w:p>
      <w:pPr>
        <w:pStyle w:val="Normal"/>
        <w:autoSpaceDE w:val="false"/>
        <w:rPr/>
      </w:pPr>
      <w:r>
        <w:rPr>
          <w:rFonts w:eastAsia="TTE20833C0t00;Times New Roman" w:cs="TTE20833C0t00;Times New Roman" w:ascii="TTE20833C0t00;Times New Roman" w:hAnsi="TTE20833C0t00;Times New Roman"/>
          <w:sz w:val="20"/>
          <w:szCs w:val="20"/>
        </w:rPr>
        <w:t>pod malowanie należy wykonać przez oględziny zewnętrzne,</w:t>
      </w:r>
    </w:p>
    <w:p>
      <w:pPr>
        <w:pStyle w:val="Normal"/>
        <w:autoSpaceDE w:val="false"/>
        <w:rPr/>
      </w:pPr>
      <w:r>
        <w:rPr>
          <w:rFonts w:eastAsia="TTE20833C0t00;Times New Roman" w:cs="TTE20833C0t00;Times New Roman" w:ascii="TTE20833C0t00;Times New Roman" w:hAnsi="TTE20833C0t00;Times New Roman"/>
          <w:sz w:val="20"/>
          <w:szCs w:val="20"/>
        </w:rPr>
        <w:t>- wsiąkliwości</w:t>
      </w:r>
    </w:p>
    <w:p>
      <w:pPr>
        <w:pStyle w:val="Normal"/>
        <w:autoSpaceDE w:val="false"/>
        <w:rPr/>
      </w:pPr>
      <w:r>
        <w:rPr>
          <w:rFonts w:eastAsia="TTE20833C0t00;Times New Roman" w:cs="TTE20833C0t00;Times New Roman" w:ascii="TTE20833C0t00;Times New Roman" w:hAnsi="TTE20833C0t00;Times New Roman"/>
          <w:sz w:val="20"/>
          <w:szCs w:val="20"/>
        </w:rPr>
        <w:t>należy wykonać przez spryskiwanie powierzchni przewidzianej pod malowanie kilku kroplami wody –</w:t>
      </w:r>
    </w:p>
    <w:p>
      <w:pPr>
        <w:pStyle w:val="Normal"/>
        <w:autoSpaceDE w:val="false"/>
        <w:rPr/>
      </w:pPr>
      <w:r>
        <w:rPr>
          <w:rFonts w:eastAsia="TTE20833C0t00;Times New Roman" w:cs="TTE20833C0t00;Times New Roman" w:ascii="TTE20833C0t00;Times New Roman" w:hAnsi="TTE20833C0t00;Times New Roman"/>
          <w:sz w:val="20"/>
          <w:szCs w:val="20"/>
        </w:rPr>
        <w:t>ciemniejsza plama zwilżonej powierzchni powinna nastąpić nie wcześniej niż po 3 sek</w:t>
      </w:r>
    </w:p>
    <w:p>
      <w:pPr>
        <w:pStyle w:val="Normal"/>
        <w:autoSpaceDE w:val="false"/>
        <w:rPr/>
      </w:pPr>
      <w:r>
        <w:rPr>
          <w:rFonts w:eastAsia="TTE20833C0t00;Times New Roman" w:cs="TTE20833C0t00;Times New Roman" w:ascii="TTE20833C0t00;Times New Roman" w:hAnsi="TTE20833C0t00;Times New Roman"/>
          <w:sz w:val="20"/>
          <w:szCs w:val="20"/>
        </w:rPr>
        <w:t>- wyschnięcia podłoża,</w:t>
      </w:r>
    </w:p>
    <w:p>
      <w:pPr>
        <w:pStyle w:val="Normal"/>
        <w:autoSpaceDE w:val="false"/>
        <w:rPr/>
      </w:pPr>
      <w:r>
        <w:rPr>
          <w:rFonts w:eastAsia="TTE20833C0t00;Times New Roman" w:cs="TTE20833C0t00;Times New Roman" w:ascii="TTE20833C0t00;Times New Roman" w:hAnsi="TTE20833C0t00;Times New Roman"/>
          <w:sz w:val="20"/>
          <w:szCs w:val="20"/>
        </w:rPr>
        <w:t>- czystości</w:t>
      </w:r>
    </w:p>
    <w:p>
      <w:pPr>
        <w:pStyle w:val="Normal"/>
        <w:autoSpaceDE w:val="false"/>
        <w:rPr/>
      </w:pPr>
      <w:r>
        <w:rPr>
          <w:rFonts w:eastAsia="TTE20A7A30t00;Times New Roman" w:cs="TTE20A7A30t00;Times New Roman" w:ascii="TTE20A7A30t00;Times New Roman" w:hAnsi="TTE20A7A30t00;Times New Roman"/>
          <w:sz w:val="20"/>
          <w:szCs w:val="20"/>
        </w:rPr>
        <w:t>6.2 roboty malarskie</w:t>
      </w:r>
    </w:p>
    <w:p>
      <w:pPr>
        <w:pStyle w:val="Normal"/>
        <w:autoSpaceDE w:val="false"/>
        <w:rPr/>
      </w:pPr>
      <w:r>
        <w:rPr>
          <w:rFonts w:eastAsia="TTE20833C0t00;Times New Roman" w:cs="TTE20833C0t00;Times New Roman" w:ascii="TTE20833C0t00;Times New Roman" w:hAnsi="TTE20833C0t00;Times New Roman"/>
          <w:sz w:val="20"/>
          <w:szCs w:val="20"/>
        </w:rPr>
        <w:t>- badania powłok przy ich odbiorach należy przeprowadzić po zakończeniu ich wykonania: dla farb</w:t>
      </w:r>
    </w:p>
    <w:p>
      <w:pPr>
        <w:pStyle w:val="Normal"/>
        <w:autoSpaceDE w:val="false"/>
        <w:rPr/>
      </w:pPr>
      <w:r>
        <w:rPr>
          <w:rFonts w:eastAsia="TTE20833C0t00;Times New Roman" w:cs="TTE20833C0t00;Times New Roman" w:ascii="TTE20833C0t00;Times New Roman" w:hAnsi="TTE20833C0t00;Times New Roman"/>
          <w:sz w:val="20"/>
          <w:szCs w:val="20"/>
        </w:rPr>
        <w:t>emulsyjnych nie wcześniej niż po 7 dniach, dla pozostałych nie wcześniej niż po 14 dniach;</w:t>
      </w:r>
    </w:p>
    <w:p>
      <w:pPr>
        <w:pStyle w:val="Normal"/>
        <w:autoSpaceDE w:val="false"/>
        <w:rPr/>
      </w:pPr>
      <w:r>
        <w:rPr>
          <w:rFonts w:eastAsia="TTE20833C0t00;Times New Roman" w:cs="TTE20833C0t00;Times New Roman" w:ascii="TTE20833C0t00;Times New Roman" w:hAnsi="TTE20833C0t00;Times New Roman"/>
          <w:sz w:val="20"/>
          <w:szCs w:val="20"/>
        </w:rPr>
        <w:t>- badania przeprowadza się przy temperaturze powietrza nie ni5szej od +5</w:t>
      </w:r>
      <w:r>
        <w:rPr>
          <w:rFonts w:eastAsia="TTE20833C0t00;Times New Roman" w:cs="TTE20833C0t00;Times New Roman" w:ascii="TTE20833C0t00;Times New Roman" w:hAnsi="TTE20833C0t00;Times New Roman"/>
          <w:sz w:val="13"/>
          <w:szCs w:val="13"/>
        </w:rPr>
        <w:t>0</w:t>
      </w:r>
      <w:r>
        <w:rPr>
          <w:rFonts w:eastAsia="TTE20833C0t00;Times New Roman" w:cs="TTE20833C0t00;Times New Roman" w:ascii="TTE20833C0t00;Times New Roman" w:hAnsi="TTE20833C0t00;Times New Roman"/>
          <w:sz w:val="20"/>
          <w:szCs w:val="20"/>
        </w:rPr>
        <w:t>C przy wilgotności powietrza mniejszej od 65%;</w:t>
      </w:r>
    </w:p>
    <w:p>
      <w:pPr>
        <w:pStyle w:val="Normal"/>
        <w:autoSpaceDE w:val="false"/>
        <w:rPr/>
      </w:pPr>
      <w:r>
        <w:rPr>
          <w:rFonts w:eastAsia="TTE20833C0t00;Times New Roman" w:cs="TTE20833C0t00;Times New Roman" w:ascii="TTE20833C0t00;Times New Roman" w:hAnsi="TTE20833C0t00;Times New Roman"/>
          <w:sz w:val="20"/>
          <w:szCs w:val="20"/>
        </w:rPr>
        <w:t>- badania powinny obejmować sprawdzenie wyglądu zewnętrznego, sprawdzenie zgodności barwy ze</w:t>
      </w:r>
    </w:p>
    <w:p>
      <w:pPr>
        <w:pStyle w:val="Normal"/>
        <w:autoSpaceDE w:val="false"/>
        <w:rPr/>
      </w:pPr>
      <w:r>
        <w:rPr>
          <w:rFonts w:eastAsia="TTE20833C0t00;Times New Roman" w:cs="TTE20833C0t00;Times New Roman" w:ascii="TTE20833C0t00;Times New Roman" w:hAnsi="TTE20833C0t00;Times New Roman"/>
          <w:sz w:val="20"/>
          <w:szCs w:val="20"/>
        </w:rPr>
        <w:t>wzorcem, dla farb olejnych i syntetycznych sprawdzenie powłoki na zarysowanie i uderzenia, sprawdzenie elastyczności i twardości oraz przyczepności zgodnie z odpowiednimi normami państwowymi.</w:t>
      </w:r>
    </w:p>
    <w:p>
      <w:pPr>
        <w:pStyle w:val="Normal"/>
        <w:autoSpaceDE w:val="false"/>
        <w:rPr/>
      </w:pPr>
      <w:r>
        <w:rPr>
          <w:rFonts w:eastAsia="TTE20833C0t00;Times New Roman" w:cs="TTE20833C0t00;Times New Roman" w:ascii="TTE20833C0t00;Times New Roman" w:hAnsi="TTE20833C0t00;Times New Roman"/>
          <w:sz w:val="20"/>
          <w:szCs w:val="20"/>
        </w:rPr>
        <w:t>Jeśli badania dadzą wynik pozytywny, to roboty malarskie należy uznać za wykonane prawidłowo.</w:t>
      </w:r>
    </w:p>
    <w:p>
      <w:pPr>
        <w:pStyle w:val="Normal"/>
        <w:autoSpaceDE w:val="false"/>
        <w:rPr/>
      </w:pPr>
      <w:r>
        <w:rPr>
          <w:rFonts w:eastAsia="TTE20833C0t00;Times New Roman" w:cs="TTE20833C0t00;Times New Roman" w:ascii="TTE20833C0t00;Times New Roman" w:hAnsi="TTE20833C0t00;Times New Roman"/>
          <w:sz w:val="20"/>
          <w:szCs w:val="20"/>
        </w:rPr>
        <w:t>Gdy którekolwiek z badań dało wynik ujemny, należy usunąć wykonane powłoki częściowo lub</w:t>
      </w:r>
    </w:p>
    <w:p>
      <w:pPr>
        <w:pStyle w:val="Normal"/>
        <w:autoSpaceDE w:val="false"/>
        <w:rPr/>
      </w:pPr>
      <w:r>
        <w:rPr>
          <w:rFonts w:eastAsia="TTE20833C0t00;Times New Roman" w:cs="TTE20833C0t00;Times New Roman" w:ascii="TTE20833C0t00;Times New Roman" w:hAnsi="TTE20833C0t00;Times New Roman"/>
          <w:sz w:val="20"/>
          <w:szCs w:val="20"/>
        </w:rPr>
        <w:t>całkowicie i wykonać powtórnie.</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Jednostka obmiarowa robót jest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wierzchni zamalowanej wraz z przygotowaniem do malowania</w:t>
      </w:r>
    </w:p>
    <w:p>
      <w:pPr>
        <w:pStyle w:val="Normal"/>
        <w:autoSpaceDE w:val="false"/>
        <w:rPr/>
      </w:pPr>
      <w:r>
        <w:rPr>
          <w:rFonts w:eastAsia="TTE20833C0t00;Times New Roman" w:cs="TTE20833C0t00;Times New Roman" w:ascii="TTE20833C0t00;Times New Roman" w:hAnsi="TTE20833C0t00;Times New Roman"/>
          <w:sz w:val="20"/>
          <w:szCs w:val="20"/>
        </w:rPr>
        <w:t>podłoża, przygotowaniem farb, ustawieniem i rozebraniem rusztowań lub drabin malarskich oraz</w:t>
      </w:r>
    </w:p>
    <w:p>
      <w:pPr>
        <w:pStyle w:val="Normal"/>
        <w:autoSpaceDE w:val="false"/>
        <w:rPr/>
      </w:pPr>
      <w:r>
        <w:rPr>
          <w:rFonts w:eastAsia="TTE20833C0t00;Times New Roman" w:cs="TTE20833C0t00;Times New Roman" w:ascii="TTE20833C0t00;Times New Roman" w:hAnsi="TTE20833C0t00;Times New Roman"/>
          <w:sz w:val="20"/>
          <w:szCs w:val="20"/>
        </w:rPr>
        <w:t>uporządkowaniem stanowiska pracy. Ilość robót określa się na podstawie projektu z uwzględnieniem</w:t>
      </w:r>
    </w:p>
    <w:p>
      <w:pPr>
        <w:pStyle w:val="Normal"/>
        <w:autoSpaceDE w:val="false"/>
        <w:rPr/>
      </w:pPr>
      <w:r>
        <w:rPr>
          <w:rFonts w:eastAsia="TTE20833C0t00;Times New Roman" w:cs="TTE20833C0t00;Times New Roman" w:ascii="TTE20833C0t00;Times New Roman" w:hAnsi="TTE20833C0t00;Times New Roman"/>
          <w:sz w:val="20"/>
          <w:szCs w:val="20"/>
        </w:rPr>
        <w:t>zmian zaaprobowanych przez 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A7A30t00;Times New Roman" w:cs="TTE20A7A30t00;Times New Roman" w:ascii="TTE20A7A30t00;Times New Roman" w:hAnsi="TTE20A7A30t00;Times New Roman"/>
          <w:sz w:val="20"/>
          <w:szCs w:val="20"/>
        </w:rPr>
        <w:t>8.1 Odbiór podłoża</w:t>
      </w:r>
    </w:p>
    <w:p>
      <w:pPr>
        <w:pStyle w:val="Normal"/>
        <w:autoSpaceDE w:val="false"/>
        <w:rPr/>
      </w:pPr>
      <w:r>
        <w:rPr>
          <w:rFonts w:eastAsia="TTE20833C0t00;Times New Roman" w:cs="TTE20833C0t00;Times New Roman" w:ascii="TTE20833C0t00;Times New Roman" w:hAnsi="TTE20833C0t00;Times New Roman"/>
          <w:sz w:val="20"/>
          <w:szCs w:val="20"/>
        </w:rPr>
        <w:t>zastosowane do przygotowania podłoża materiały powinny odpowiadać wymaganiom zawartym</w:t>
      </w:r>
    </w:p>
    <w:p>
      <w:pPr>
        <w:pStyle w:val="Normal"/>
        <w:autoSpaceDE w:val="false"/>
        <w:rPr/>
      </w:pPr>
      <w:r>
        <w:rPr>
          <w:rFonts w:eastAsia="TTE20833C0t00;Times New Roman" w:cs="TTE20833C0t00;Times New Roman" w:ascii="TTE20833C0t00;Times New Roman" w:hAnsi="TTE20833C0t00;Times New Roman"/>
          <w:sz w:val="20"/>
          <w:szCs w:val="20"/>
        </w:rPr>
        <w:t>w normach państwowych lub świadectwach dopuszczenia do stosowania w budownictwie, podłoże</w:t>
      </w:r>
    </w:p>
    <w:p>
      <w:pPr>
        <w:pStyle w:val="Normal"/>
        <w:autoSpaceDE w:val="false"/>
        <w:rPr/>
      </w:pPr>
      <w:r>
        <w:rPr>
          <w:rFonts w:eastAsia="TTE20833C0t00;Times New Roman" w:cs="TTE20833C0t00;Times New Roman" w:ascii="TTE20833C0t00;Times New Roman" w:hAnsi="TTE20833C0t00;Times New Roman"/>
          <w:sz w:val="20"/>
          <w:szCs w:val="20"/>
        </w:rPr>
        <w:t>powinno być przygotowane zgodnie z wymaganiami określonymi w pkt.5, jeżeli odbiór podłoża</w:t>
      </w:r>
    </w:p>
    <w:p>
      <w:pPr>
        <w:pStyle w:val="Normal"/>
        <w:autoSpaceDE w:val="false"/>
        <w:rPr/>
      </w:pPr>
      <w:r>
        <w:rPr>
          <w:rFonts w:eastAsia="TTE20833C0t00;Times New Roman" w:cs="TTE20833C0t00;Times New Roman" w:ascii="TTE20833C0t00;Times New Roman" w:hAnsi="TTE20833C0t00;Times New Roman"/>
          <w:sz w:val="20"/>
          <w:szCs w:val="20"/>
        </w:rPr>
        <w:t>odbywa się po dłuższym czasie od jego wykonania, należy podłoże przed gruntowaniem oczyścić.</w:t>
      </w:r>
    </w:p>
    <w:p>
      <w:pPr>
        <w:pStyle w:val="Normal"/>
        <w:autoSpaceDE w:val="false"/>
        <w:rPr/>
      </w:pPr>
      <w:r>
        <w:rPr>
          <w:rFonts w:eastAsia="TTE20A7A30t00;Times New Roman" w:cs="TTE20A7A30t00;Times New Roman" w:ascii="TTE20A7A30t00;Times New Roman" w:hAnsi="TTE20A7A30t00;Times New Roman"/>
          <w:sz w:val="20"/>
          <w:szCs w:val="20"/>
        </w:rPr>
        <w:t>8.2 Odbiór robót malarskich</w:t>
      </w:r>
    </w:p>
    <w:p>
      <w:pPr>
        <w:pStyle w:val="Normal"/>
        <w:autoSpaceDE w:val="false"/>
        <w:rPr/>
      </w:pPr>
      <w:r>
        <w:rPr>
          <w:rFonts w:eastAsia="TTE20833C0t00;Times New Roman" w:cs="TTE20833C0t00;Times New Roman" w:ascii="TTE20833C0t00;Times New Roman" w:hAnsi="TTE20833C0t00;Times New Roman"/>
          <w:sz w:val="20"/>
          <w:szCs w:val="20"/>
        </w:rPr>
        <w:t>- sprawdzenie wyglądu zewnętrznego powłok malarskich polegające na stwierdzeniu równomiernego</w:t>
      </w:r>
    </w:p>
    <w:p>
      <w:pPr>
        <w:pStyle w:val="Normal"/>
        <w:autoSpaceDE w:val="false"/>
        <w:rPr/>
      </w:pPr>
      <w:r>
        <w:rPr>
          <w:rFonts w:eastAsia="TTE20833C0t00;Times New Roman" w:cs="TTE20833C0t00;Times New Roman" w:ascii="TTE20833C0t00;Times New Roman" w:hAnsi="TTE20833C0t00;Times New Roman"/>
          <w:sz w:val="20"/>
          <w:szCs w:val="20"/>
        </w:rPr>
        <w:t>rozłożenia farby, jednolitego natężenia barwy i zgodności ze wzorcem producenta, braku prześwi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dostrzegalnych skupisk lub grudek nie roztartego pigmentu lub wypełniaczy, braku plam, smug,</w:t>
      </w:r>
    </w:p>
    <w:p>
      <w:pPr>
        <w:pStyle w:val="Normal"/>
        <w:autoSpaceDE w:val="false"/>
        <w:rPr/>
      </w:pPr>
      <w:r>
        <w:rPr>
          <w:rFonts w:eastAsia="TTE20833C0t00;Times New Roman" w:cs="TTE20833C0t00;Times New Roman" w:ascii="TTE20833C0t00;Times New Roman" w:hAnsi="TTE20833C0t00;Times New Roman"/>
          <w:sz w:val="20"/>
          <w:szCs w:val="20"/>
        </w:rPr>
        <w:t>zacieków, pęcherzy, odstających płatów powłoki, widocznych okiem śladów pędzla itp., w stopniu</w:t>
      </w:r>
    </w:p>
    <w:p>
      <w:pPr>
        <w:pStyle w:val="Normal"/>
        <w:autoSpaceDE w:val="false"/>
        <w:rPr/>
      </w:pPr>
      <w:r>
        <w:rPr>
          <w:rFonts w:eastAsia="TTE20833C0t00;Times New Roman" w:cs="TTE20833C0t00;Times New Roman" w:ascii="TTE20833C0t00;Times New Roman" w:hAnsi="TTE20833C0t00;Times New Roman"/>
          <w:sz w:val="20"/>
          <w:szCs w:val="20"/>
        </w:rPr>
        <w:t>kwalifikującym powierzchnie malowana do powłok o dobrej jakości wykonania;</w:t>
      </w:r>
    </w:p>
    <w:p>
      <w:pPr>
        <w:pStyle w:val="Normal"/>
        <w:autoSpaceDE w:val="false"/>
        <w:rPr/>
      </w:pPr>
      <w:r>
        <w:rPr>
          <w:rFonts w:eastAsia="TTE20833C0t00;Times New Roman" w:cs="TTE20833C0t00;Times New Roman" w:ascii="TTE20833C0t00;Times New Roman" w:hAnsi="TTE20833C0t00;Times New Roman"/>
          <w:sz w:val="20"/>
          <w:szCs w:val="20"/>
        </w:rPr>
        <w:t>- sprawdzenie odporności powłoki na wycieranie polegające na lekkim, kilkakrotnym potarciu jej</w:t>
      </w:r>
    </w:p>
    <w:p>
      <w:pPr>
        <w:pStyle w:val="Normal"/>
        <w:autoSpaceDE w:val="false"/>
        <w:rPr/>
      </w:pPr>
      <w:r>
        <w:rPr>
          <w:rFonts w:eastAsia="TTE20833C0t00;Times New Roman" w:cs="TTE20833C0t00;Times New Roman" w:ascii="TTE20833C0t00;Times New Roman" w:hAnsi="TTE20833C0t00;Times New Roman"/>
          <w:sz w:val="20"/>
          <w:szCs w:val="20"/>
        </w:rPr>
        <w:t>powierzchni miękka, wełniana lub bawełniana szmatka kontrastowego koloru;</w:t>
      </w:r>
    </w:p>
    <w:p>
      <w:pPr>
        <w:pStyle w:val="Normal"/>
        <w:autoSpaceDE w:val="false"/>
        <w:rPr/>
      </w:pPr>
      <w:r>
        <w:rPr>
          <w:rFonts w:eastAsia="TTE20833C0t00;Times New Roman" w:cs="TTE20833C0t00;Times New Roman" w:ascii="TTE20833C0t00;Times New Roman" w:hAnsi="TTE20833C0t00;Times New Roman"/>
          <w:sz w:val="20"/>
          <w:szCs w:val="20"/>
        </w:rPr>
        <w:t>- sprawdzenie odporności powłoki na zarysowanie;</w:t>
      </w:r>
    </w:p>
    <w:p>
      <w:pPr>
        <w:pStyle w:val="Normal"/>
        <w:autoSpaceDE w:val="false"/>
        <w:rPr/>
      </w:pPr>
      <w:r>
        <w:rPr>
          <w:rFonts w:eastAsia="TTE20833C0t00;Times New Roman" w:cs="TTE20833C0t00;Times New Roman" w:ascii="TTE20833C0t00;Times New Roman" w:hAnsi="TTE20833C0t00;Times New Roman"/>
          <w:sz w:val="20"/>
          <w:szCs w:val="20"/>
        </w:rPr>
        <w:t>- sprawdzenie przyczepności powłoki do podłoża polegające na próbie poderwania ostrym narzędziem</w:t>
      </w:r>
    </w:p>
    <w:p>
      <w:pPr>
        <w:pStyle w:val="Normal"/>
        <w:autoSpaceDE w:val="false"/>
        <w:rPr/>
      </w:pPr>
      <w:r>
        <w:rPr>
          <w:rFonts w:eastAsia="TTE20833C0t00;Times New Roman" w:cs="TTE20833C0t00;Times New Roman" w:ascii="TTE20833C0t00;Times New Roman" w:hAnsi="TTE20833C0t00;Times New Roman"/>
          <w:sz w:val="20"/>
          <w:szCs w:val="20"/>
        </w:rPr>
        <w:t>powłoki od podłoża;</w:t>
      </w:r>
    </w:p>
    <w:p>
      <w:pPr>
        <w:pStyle w:val="Normal"/>
        <w:autoSpaceDE w:val="false"/>
        <w:rPr/>
      </w:pPr>
      <w:r>
        <w:rPr>
          <w:rFonts w:eastAsia="TTE20833C0t00;Times New Roman" w:cs="TTE20833C0t00;Times New Roman" w:ascii="TTE20833C0t00;Times New Roman" w:hAnsi="TTE20833C0t00;Times New Roman"/>
          <w:sz w:val="20"/>
          <w:szCs w:val="20"/>
        </w:rPr>
        <w:t>- sprawdzenie odporności powłoki na zmywanie woda polegające na zwilżaniu badanej powierzchni</w:t>
      </w:r>
    </w:p>
    <w:p>
      <w:pPr>
        <w:pStyle w:val="Normal"/>
        <w:autoSpaceDE w:val="false"/>
        <w:rPr/>
      </w:pPr>
      <w:r>
        <w:rPr>
          <w:rFonts w:eastAsia="TTE20833C0t00;Times New Roman" w:cs="TTE20833C0t00;Times New Roman" w:ascii="TTE20833C0t00;Times New Roman" w:hAnsi="TTE20833C0t00;Times New Roman"/>
          <w:sz w:val="20"/>
          <w:szCs w:val="20"/>
        </w:rPr>
        <w:t>powłoki przez kilkakrotne potarcie mokra miękka szczotka lub szmatka.</w:t>
      </w:r>
    </w:p>
    <w:p>
      <w:pPr>
        <w:pStyle w:val="Normal"/>
        <w:autoSpaceDE w:val="false"/>
        <w:rPr/>
      </w:pPr>
      <w:r>
        <w:rPr>
          <w:rFonts w:eastAsia="TTE20833C0t00;Times New Roman" w:cs="TTE20833C0t00;Times New Roman" w:ascii="TTE20833C0t00;Times New Roman" w:hAnsi="TTE20833C0t00;Times New Roman"/>
          <w:sz w:val="20"/>
          <w:szCs w:val="20"/>
        </w:rPr>
        <w:t>Wyniki odbiorów materiałów i robót powinny być każdorazowo wpisywane do dziennika budowy.</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wierzchni zamalowanej wg ceny jednostkowej wraz z przygotowaniem</w:t>
      </w:r>
    </w:p>
    <w:p>
      <w:pPr>
        <w:pStyle w:val="Normal"/>
        <w:autoSpaceDE w:val="false"/>
        <w:rPr/>
      </w:pPr>
      <w:r>
        <w:rPr>
          <w:rFonts w:eastAsia="TTE20833C0t00;Times New Roman" w:cs="TTE20833C0t00;Times New Roman" w:ascii="TTE20833C0t00;Times New Roman" w:hAnsi="TTE20833C0t00;Times New Roman"/>
          <w:sz w:val="20"/>
          <w:szCs w:val="20"/>
        </w:rPr>
        <w:t>do malowania podłoża, przygotowaniem farb, ustawieniem i rozebraniem rusztowań lub drabin</w:t>
      </w:r>
    </w:p>
    <w:p>
      <w:pPr>
        <w:pStyle w:val="Normal"/>
        <w:autoSpaceDE w:val="false"/>
        <w:rPr/>
      </w:pPr>
      <w:r>
        <w:rPr>
          <w:rFonts w:eastAsia="TTE20833C0t00;Times New Roman" w:cs="TTE20833C0t00;Times New Roman" w:ascii="TTE20833C0t00;Times New Roman" w:hAnsi="TTE20833C0t00;Times New Roman"/>
          <w:sz w:val="20"/>
          <w:szCs w:val="20"/>
        </w:rPr>
        <w:t>malarskich oraz uporządkowaniem stanowiska pracy. Ilość robót określa się na podstawie proj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uwzględnieniem zmian zaaprobowanych przez 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C-81911:1997 Farby epoksydowe do gruntowania odporne na czynniki che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C-81901:2002 Farby olejne i alkil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C-81608:1998 Emalie chlorokauczuk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C-81911:1997 Farby epoksydowe do gruntowania odporne na czynniki chemicz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C-81932:1997 Emalie epoksydowe chemoodporne.</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3.00</w:t>
      </w:r>
    </w:p>
    <w:p>
      <w:pPr>
        <w:pStyle w:val="Normal"/>
        <w:autoSpaceDE w:val="false"/>
        <w:rPr/>
      </w:pPr>
      <w:r>
        <w:rPr>
          <w:rFonts w:eastAsia="TTE20A7A30t00;Times New Roman" w:cs="TTE20A7A30t00;Times New Roman" w:ascii="TTE20A7A30t00;Times New Roman" w:hAnsi="TTE20A7A30t00;Times New Roman"/>
          <w:sz w:val="44"/>
          <w:szCs w:val="44"/>
        </w:rPr>
        <w:t>Konstrukcje stalowe.</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l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konstrukcji stalowych występujących przy realizacji budowy Hali Sportowej przy Zespole Szkół 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ienionych w punkcie 1.1.</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konstrukcji stalowych występujących przy realizacji budowy Hali Sportowej przy Zespol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kół w Pomiechówku.</w:t>
      </w:r>
    </w:p>
    <w:p>
      <w:pPr>
        <w:pStyle w:val="Normal"/>
        <w:autoSpaceDE w:val="false"/>
        <w:rPr/>
      </w:pPr>
      <w:r>
        <w:rPr>
          <w:rFonts w:eastAsia="TTE20833C0t00;Times New Roman" w:cs="TTE20833C0t00;Times New Roman" w:ascii="TTE20833C0t00;Times New Roman" w:hAnsi="TTE20833C0t00;Times New Roman"/>
          <w:sz w:val="20"/>
          <w:szCs w:val="20"/>
        </w:rPr>
        <w:t>W skład robót wchodzą balustrady oraz elementy podporowe wiązarów drewnianych.</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T są zgodne z obowiązującymi odpowiednimi normami i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t>
      </w:r>
      <w:r>
        <w:rPr>
          <w:rFonts w:eastAsia="TTE20833C0t00;Times New Roman" w:cs="TTE20833C0t00;Times New Roman" w:ascii="TTE20833C0t00;Times New Roman" w:hAnsi="TTE20833C0t00;Times New Roman"/>
          <w:sz w:val="20"/>
          <w:szCs w:val="20"/>
        </w:rPr>
        <w:t>Wymagania ogóln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jest odpowiedzialny za jakość wykonania robót oraz za zgodność z Dokumentacją Projektową ST i obowiązującymi normami. Wykonawca wykona roboty zgodnie z poleceniami Inżyniera. Ogólne wymagania dotyczące robót podano w ST-00.00: „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2.1 stal</w:t>
      </w:r>
    </w:p>
    <w:p>
      <w:pPr>
        <w:pStyle w:val="Normal"/>
        <w:autoSpaceDE w:val="false"/>
        <w:rPr/>
      </w:pPr>
      <w:r>
        <w:rPr>
          <w:rFonts w:eastAsia="TTE20833C0t00;Times New Roman" w:cs="TTE20833C0t00;Times New Roman" w:ascii="TTE20833C0t00;Times New Roman" w:hAnsi="TTE20833C0t00;Times New Roman"/>
          <w:sz w:val="20"/>
          <w:szCs w:val="20"/>
        </w:rPr>
        <w:t>Do konstrukcji stalowych stosuje się:</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roby walcowane gotowe ze stali klasy 1 w gatunkach St3S; St3SX; St3SY wg PN-EN 10025:2002:</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dwuteowniki wg PN-EN 10024:1998</w:t>
      </w:r>
    </w:p>
    <w:p>
      <w:pPr>
        <w:pStyle w:val="Normal"/>
        <w:autoSpaceDE w:val="false"/>
        <w:rPr/>
      </w:pPr>
      <w:r>
        <w:rPr>
          <w:rFonts w:eastAsia="TTE20833C0t00;Times New Roman" w:cs="TTE20833C0t00;Times New Roman" w:ascii="TTE20833C0t00;Times New Roman" w:hAnsi="TTE20833C0t00;Times New Roman"/>
          <w:sz w:val="20"/>
          <w:szCs w:val="20"/>
        </w:rPr>
        <w:t>dwuteowniki dostarczane są o długościach: do 140mm – 3 do 13m; powyżej 140mm – 3 do 15m</w:t>
      </w:r>
    </w:p>
    <w:p>
      <w:pPr>
        <w:pStyle w:val="Normal"/>
        <w:autoSpaceDE w:val="false"/>
        <w:rPr/>
      </w:pPr>
      <w:r>
        <w:rPr>
          <w:rFonts w:eastAsia="TTE20833C0t00;Times New Roman" w:cs="TTE20833C0t00;Times New Roman" w:ascii="TTE20833C0t00;Times New Roman" w:hAnsi="TTE20833C0t00;Times New Roman"/>
          <w:sz w:val="20"/>
          <w:szCs w:val="20"/>
        </w:rPr>
        <w:t>z odchyłkami do 50mm dla długości do 6,0m; do 100mm dla długości większej; dopuszczalna krzywizna do 1,5mm/m.</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ceowniki wg PN-EN 10279:2003</w:t>
      </w:r>
    </w:p>
    <w:p>
      <w:pPr>
        <w:pStyle w:val="Normal"/>
        <w:autoSpaceDE w:val="false"/>
        <w:rPr/>
      </w:pPr>
      <w:r>
        <w:rPr>
          <w:rFonts w:eastAsia="TTE20833C0t00;Times New Roman" w:cs="TTE20833C0t00;Times New Roman" w:ascii="TTE20833C0t00;Times New Roman" w:hAnsi="TTE20833C0t00;Times New Roman"/>
          <w:sz w:val="20"/>
          <w:szCs w:val="20"/>
        </w:rPr>
        <w:t>ceowniki dostarczane są o długościach: do 80mm – 3 do 12m; 80-140mm – 3 do 13m; powyżej</w:t>
      </w:r>
    </w:p>
    <w:p>
      <w:pPr>
        <w:pStyle w:val="Normal"/>
        <w:autoSpaceDE w:val="false"/>
        <w:rPr/>
      </w:pPr>
      <w:r>
        <w:rPr>
          <w:rFonts w:eastAsia="TTE20833C0t00;Times New Roman" w:cs="TTE20833C0t00;Times New Roman" w:ascii="TTE20833C0t00;Times New Roman" w:hAnsi="TTE20833C0t00;Times New Roman"/>
          <w:sz w:val="20"/>
          <w:szCs w:val="20"/>
        </w:rPr>
        <w:t>140mm – 3 do 15m, z odchyłkami do 50mm dla długości do 6,0m; do 100mm dla długości większ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puszczalna krzywizna 1,5mm/m</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kątowniki wg PN-EN 10056-2:1998 i PN-EN 10056-1:2000</w:t>
      </w:r>
    </w:p>
    <w:p>
      <w:pPr>
        <w:pStyle w:val="Normal"/>
        <w:autoSpaceDE w:val="false"/>
        <w:rPr/>
      </w:pPr>
      <w:r>
        <w:rPr>
          <w:rFonts w:eastAsia="TTE20833C0t00;Times New Roman" w:cs="TTE20833C0t00;Times New Roman" w:ascii="TTE20833C0t00;Times New Roman" w:hAnsi="TTE20833C0t00;Times New Roman"/>
          <w:sz w:val="20"/>
          <w:szCs w:val="20"/>
        </w:rPr>
        <w:t>kątowniki dostarczane są o długościach: do 45mm – 3 do 12m; powy5ej 45 – 3 do 15m z odchyłkami</w:t>
      </w:r>
    </w:p>
    <w:p>
      <w:pPr>
        <w:pStyle w:val="Normal"/>
        <w:autoSpaceDE w:val="false"/>
        <w:rPr/>
      </w:pPr>
      <w:r>
        <w:rPr>
          <w:rFonts w:eastAsia="TTE20833C0t00;Times New Roman" w:cs="TTE20833C0t00;Times New Roman" w:ascii="TTE20833C0t00;Times New Roman" w:hAnsi="TTE20833C0t00;Times New Roman"/>
          <w:sz w:val="20"/>
          <w:szCs w:val="20"/>
        </w:rPr>
        <w:t>do 50mm dla długości do 4,0m; do 100mm dla długości większej; krzywizna ramion nie powinna</w:t>
      </w:r>
    </w:p>
    <w:p>
      <w:pPr>
        <w:pStyle w:val="Normal"/>
        <w:autoSpaceDE w:val="false"/>
        <w:rPr/>
      </w:pPr>
      <w:r>
        <w:rPr>
          <w:rFonts w:eastAsia="TTE20833C0t00;Times New Roman" w:cs="TTE20833C0t00;Times New Roman" w:ascii="TTE20833C0t00;Times New Roman" w:hAnsi="TTE20833C0t00;Times New Roman"/>
          <w:sz w:val="20"/>
          <w:szCs w:val="20"/>
        </w:rPr>
        <w:t>przekraczać 1mm/m</w:t>
      </w:r>
    </w:p>
    <w:p>
      <w:pPr>
        <w:pStyle w:val="Normal"/>
        <w:autoSpaceDE w:val="false"/>
        <w:rPr/>
      </w:pPr>
      <w:r>
        <w:rPr>
          <w:rFonts w:eastAsia="TTE20833C0t00;Times New Roman" w:cs="TTE20833C0t00;Times New Roman" w:ascii="TTE20833C0t00;Times New Roman" w:hAnsi="TTE20833C0t00;Times New Roman"/>
          <w:sz w:val="20"/>
          <w:szCs w:val="20"/>
        </w:rPr>
        <w:t>Własności mechaniczne i technologiczne powinny odpowiadać wymaganiom podanym w PN-EN</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10025:2002</w:t>
      </w:r>
    </w:p>
    <w:p>
      <w:pPr>
        <w:pStyle w:val="Normal"/>
        <w:autoSpaceDE w:val="false"/>
        <w:rPr>
          <w:rFonts w:ascii="TTE20833C0t00;Times New Roman" w:hAnsi="TTE20833C0t00;Times New Roman" w:eastAsia="TTE20833C0t00;Times New Roman" w:cs="TTE20833C0t00;Times New Roman"/>
          <w:sz w:val="20"/>
          <w:szCs w:val="20"/>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wady powierzchniowe – powierzchnia powinna być bez pęknięć, pęcherzy naderwań</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na powierzchniach czołowych niedopuszczalne są pozostałości jamy usadowej,</w:t>
      </w:r>
    </w:p>
    <w:p>
      <w:pPr>
        <w:pStyle w:val="Normal"/>
        <w:autoSpaceDE w:val="false"/>
        <w:rPr/>
      </w:pPr>
      <w:r>
        <w:rPr>
          <w:rFonts w:eastAsia="TTE20833C0t00;Times New Roman" w:cs="TTE20833C0t00;Times New Roman" w:ascii="TTE20833C0t00;Times New Roman" w:hAnsi="TTE20833C0t00;Times New Roman"/>
          <w:sz w:val="20"/>
          <w:szCs w:val="20"/>
        </w:rPr>
        <w:t>rozwarstwienia i pęknięcia widoczne gołym okiem</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wady powierzchniowe takie jak rysy, drobne łuski i zawalcowania, wtrąc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niemetaliczne, wżery, wypukłości, wgniecenia, zgorzeliny i chropowatości są dopuszczalne jeżeli: mieszczą się w granicach dopuszczalnych odchyłek, nie przekraczają 0,5mm dla walcówki o grubości </w:t>
      </w:r>
    </w:p>
    <w:p>
      <w:pPr>
        <w:pStyle w:val="Normal"/>
        <w:autoSpaceDE w:val="false"/>
        <w:rPr/>
      </w:pPr>
      <w:r>
        <w:rPr>
          <w:rFonts w:eastAsia="TTE20833C0t00;Times New Roman" w:cs="TTE20833C0t00;Times New Roman" w:ascii="TTE20833C0t00;Times New Roman" w:hAnsi="TTE20833C0t00;Times New Roman"/>
          <w:sz w:val="20"/>
          <w:szCs w:val="20"/>
        </w:rPr>
        <w:t>od 25mm i 0,7mm dla walcówki o grubości większej.</w:t>
      </w:r>
    </w:p>
    <w:p>
      <w:pPr>
        <w:pStyle w:val="Normal"/>
        <w:autoSpaceDE w:val="false"/>
        <w:rPr/>
      </w:pPr>
      <w:r>
        <w:rPr>
          <w:rFonts w:eastAsia="TTE20833C0t00;Times New Roman" w:cs="TTE20833C0t00;Times New Roman" w:ascii="TTE20833C0t00;Times New Roman" w:hAnsi="TTE20833C0t00;Times New Roman"/>
          <w:sz w:val="20"/>
          <w:szCs w:val="20"/>
        </w:rPr>
        <w:t>Odbiór stali na budowie powinien być dokonany na budowie na podstawie atestu, w który powinien</w:t>
      </w:r>
    </w:p>
    <w:p>
      <w:pPr>
        <w:pStyle w:val="Normal"/>
        <w:autoSpaceDE w:val="false"/>
        <w:rPr/>
      </w:pPr>
      <w:r>
        <w:rPr>
          <w:rFonts w:eastAsia="TTE20833C0t00;Times New Roman" w:cs="TTE20833C0t00;Times New Roman" w:ascii="TTE20833C0t00;Times New Roman" w:hAnsi="TTE20833C0t00;Times New Roman"/>
          <w:sz w:val="20"/>
          <w:szCs w:val="20"/>
        </w:rPr>
        <w:t>być zaopatrzony każdy element lub partia materiału.</w:t>
      </w:r>
    </w:p>
    <w:p>
      <w:pPr>
        <w:pStyle w:val="Normal"/>
        <w:autoSpaceDE w:val="false"/>
        <w:rPr/>
      </w:pPr>
      <w:r>
        <w:rPr>
          <w:rFonts w:eastAsia="TTE20833C0t00;Times New Roman" w:cs="TTE20833C0t00;Times New Roman" w:ascii="TTE20833C0t00;Times New Roman" w:hAnsi="TTE20833C0t00;Times New Roman"/>
          <w:sz w:val="20"/>
          <w:szCs w:val="20"/>
        </w:rPr>
        <w:t>Atest powinien zawierać: znak wytwórcy, profil, gatunek stali, numer wyrobu lub partii, znak obrób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ieplnej. Cechowanie materiałów wywalcowane na profilach lub na przywieszkach metalowych.</w:t>
      </w:r>
    </w:p>
    <w:p>
      <w:pPr>
        <w:pStyle w:val="Normal"/>
        <w:autoSpaceDE w:val="false"/>
        <w:rPr/>
      </w:pPr>
      <w:r>
        <w:rPr>
          <w:rFonts w:eastAsia="TTE20833C0t00;Times New Roman" w:cs="TTE20833C0t00;Times New Roman" w:ascii="TTE20833C0t00;Times New Roman" w:hAnsi="TTE20833C0t00;Times New Roman"/>
          <w:sz w:val="20"/>
          <w:szCs w:val="20"/>
        </w:rPr>
        <w:t>Odbiór konstrukcji na budowie powinien być dokonany na podstawie protokołu ostatecznego odbior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nstrukcji w wytwórni wraz z oświadczeniem wytwórni, że usterki w czasie odbiorów miedzy- operacyjnych zostały usunięte. Cechowanie elementów farba na elemencie.</w:t>
      </w:r>
    </w:p>
    <w:p>
      <w:pPr>
        <w:pStyle w:val="Normal"/>
        <w:autoSpaceDE w:val="false"/>
        <w:rPr/>
      </w:pPr>
      <w:r>
        <w:rPr>
          <w:rFonts w:eastAsia="TTE20A7A30t00;Times New Roman" w:cs="TTE20A7A30t00;Times New Roman" w:ascii="TTE20A7A30t00;Times New Roman" w:hAnsi="TTE20A7A30t00;Times New Roman"/>
          <w:sz w:val="28"/>
          <w:szCs w:val="28"/>
        </w:rPr>
        <w:t>2.2 łączniki</w:t>
      </w:r>
    </w:p>
    <w:p>
      <w:pPr>
        <w:pStyle w:val="Normal"/>
        <w:autoSpaceDE w:val="false"/>
        <w:rPr/>
      </w:pPr>
      <w:r>
        <w:rPr>
          <w:rFonts w:eastAsia="TTE20833C0t00;Times New Roman" w:cs="TTE20833C0t00;Times New Roman" w:ascii="TTE20833C0t00;Times New Roman" w:hAnsi="TTE20833C0t00;Times New Roman"/>
          <w:sz w:val="20"/>
          <w:szCs w:val="20"/>
        </w:rPr>
        <w:t>Jako łączniki występują połączenia spawane oraz połączenia na śruby.</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materiały do spawania</w:t>
      </w:r>
    </w:p>
    <w:p>
      <w:pPr>
        <w:pStyle w:val="Normal"/>
        <w:autoSpaceDE w:val="false"/>
        <w:rPr/>
      </w:pPr>
      <w:r>
        <w:rPr>
          <w:rFonts w:eastAsia="TTE20833C0t00;Times New Roman" w:cs="TTE20833C0t00;Times New Roman" w:ascii="TTE20833C0t00;Times New Roman" w:hAnsi="TTE20833C0t00;Times New Roman"/>
          <w:sz w:val="20"/>
          <w:szCs w:val="20"/>
        </w:rPr>
        <w:t>do spawania konstrukcji ze stali zwykłej stosuje się spawanie elektryczne przy użyciu elektrod</w:t>
      </w:r>
    </w:p>
    <w:p>
      <w:pPr>
        <w:pStyle w:val="Normal"/>
        <w:autoSpaceDE w:val="false"/>
        <w:rPr/>
      </w:pPr>
      <w:r>
        <w:rPr>
          <w:rFonts w:eastAsia="TTE20833C0t00;Times New Roman" w:cs="TTE20833C0t00;Times New Roman" w:ascii="TTE20833C0t00;Times New Roman" w:hAnsi="TTE20833C0t00;Times New Roman"/>
          <w:sz w:val="20"/>
          <w:szCs w:val="20"/>
        </w:rPr>
        <w:t>otulonych EA-146 wg PN-91/M-69430; zastępczo można stosować elektrody ER-346 lub ER-546;</w:t>
      </w:r>
    </w:p>
    <w:p>
      <w:pPr>
        <w:pStyle w:val="Normal"/>
        <w:autoSpaceDE w:val="false"/>
        <w:rPr/>
      </w:pPr>
      <w:r>
        <w:rPr>
          <w:rFonts w:eastAsia="TTE20833C0t00;Times New Roman" w:cs="TTE20833C0t00;Times New Roman" w:ascii="TTE20833C0t00;Times New Roman" w:hAnsi="TTE20833C0t00;Times New Roman"/>
          <w:sz w:val="20"/>
          <w:szCs w:val="20"/>
        </w:rPr>
        <w:t>elektrody powinny mieć: zaświadczenie jakości, spełniać wymagania norm przedmiotowych,</w:t>
      </w:r>
    </w:p>
    <w:p>
      <w:pPr>
        <w:pStyle w:val="Normal"/>
        <w:autoSpaceDE w:val="false"/>
        <w:rPr/>
      </w:pPr>
      <w:r>
        <w:rPr>
          <w:rFonts w:eastAsia="TTE20833C0t00;Times New Roman" w:cs="TTE20833C0t00;Times New Roman" w:ascii="TTE20833C0t00;Times New Roman" w:hAnsi="TTE20833C0t00;Times New Roman"/>
          <w:sz w:val="20"/>
          <w:szCs w:val="20"/>
        </w:rPr>
        <w:t>opakowanie, przechowywanie i transport winny być zgodne z wymaganiami obowiązujących nor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wymaganiami producenta.</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śruby</w:t>
      </w:r>
    </w:p>
    <w:p>
      <w:pPr>
        <w:pStyle w:val="Normal"/>
        <w:autoSpaceDE w:val="false"/>
        <w:rPr/>
      </w:pPr>
      <w:r>
        <w:rPr>
          <w:rFonts w:eastAsia="TTE20833C0t00;Times New Roman" w:cs="TTE20833C0t00;Times New Roman" w:ascii="TTE20833C0t00;Times New Roman" w:hAnsi="TTE20833C0t00;Times New Roman"/>
          <w:sz w:val="20"/>
          <w:szCs w:val="20"/>
        </w:rPr>
        <w:t>do konstrukcji stalowych stosuje się:</w:t>
      </w:r>
    </w:p>
    <w:p>
      <w:pPr>
        <w:pStyle w:val="Normal"/>
        <w:autoSpaceDE w:val="false"/>
        <w:rPr/>
      </w:pPr>
      <w:r>
        <w:rPr>
          <w:rFonts w:eastAsia="TTE20833C0t00;Times New Roman" w:cs="TTE20833C0t00;Times New Roman" w:ascii="TTE20833C0t00;Times New Roman" w:hAnsi="TTE20833C0t00;Times New Roman"/>
          <w:sz w:val="20"/>
          <w:szCs w:val="20"/>
        </w:rPr>
        <w:t>a) śruby z łbem sześciokątnym wg PN-EN-ISO 4014:2002 średniodokładne klasy: dla średnic 8-16mm</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4.8-II, dla średnic powyżej 16mm – 5.6-II; stan powierzchni wg PN-EN 26157-3:1998, tolerancje wg</w:t>
      </w:r>
    </w:p>
    <w:p>
      <w:pPr>
        <w:pStyle w:val="Normal"/>
        <w:autoSpaceDE w:val="false"/>
        <w:rPr/>
      </w:pPr>
      <w:r>
        <w:rPr>
          <w:rFonts w:eastAsia="TTE20833C0t00;Times New Roman" w:cs="TTE20833C0t00;Times New Roman" w:ascii="TTE20833C0t00;Times New Roman" w:hAnsi="TTE20833C0t00;Times New Roman"/>
          <w:sz w:val="20"/>
          <w:szCs w:val="20"/>
        </w:rPr>
        <w:t>PN-EN 20898-7:1977, własności mechaniczne wg PN-EN 20898-7:1977</w:t>
      </w:r>
    </w:p>
    <w:p>
      <w:pPr>
        <w:pStyle w:val="Normal"/>
        <w:autoSpaceDE w:val="false"/>
        <w:rPr/>
      </w:pPr>
      <w:r>
        <w:rPr>
          <w:rFonts w:eastAsia="TTE20833C0t00;Times New Roman" w:cs="TTE20833C0t00;Times New Roman" w:ascii="TTE20833C0t00;Times New Roman" w:hAnsi="TTE20833C0t00;Times New Roman"/>
          <w:sz w:val="20"/>
          <w:szCs w:val="20"/>
        </w:rPr>
        <w:t>b) nakrętki sześciokątne wg PN-EN-ISO 4034:2002</w:t>
      </w:r>
    </w:p>
    <w:p>
      <w:pPr>
        <w:pStyle w:val="Normal"/>
        <w:autoSpaceDE w:val="false"/>
        <w:rPr/>
      </w:pPr>
      <w:r>
        <w:rPr>
          <w:rFonts w:eastAsia="TTE20833C0t00;Times New Roman" w:cs="TTE20833C0t00;Times New Roman" w:ascii="TTE20833C0t00;Times New Roman" w:hAnsi="TTE20833C0t00;Times New Roman"/>
          <w:sz w:val="20"/>
          <w:szCs w:val="20"/>
        </w:rPr>
        <w:t>c) podkładki okrągłe zgrubne wg PN-ISO 7091:2003</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 podkładki klinowe do dwuteowników wg PN-79/M-82009</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 podkładki klinowe do ceowników wg PN-79/M-82018</w:t>
      </w:r>
    </w:p>
    <w:p>
      <w:pPr>
        <w:pStyle w:val="Normal"/>
        <w:autoSpaceDE w:val="false"/>
        <w:rPr/>
      </w:pPr>
      <w:r>
        <w:rPr>
          <w:rFonts w:eastAsia="TTE20833C0t00;Times New Roman" w:cs="TTE20833C0t00;Times New Roman" w:ascii="TTE20833C0t00;Times New Roman" w:hAnsi="TTE20833C0t00;Times New Roman"/>
          <w:sz w:val="20"/>
          <w:szCs w:val="20"/>
        </w:rPr>
        <w:t>wszystkie łączniki winny być cechowane: śruby i nakrętki wywalcowane cechy na główkach.</w:t>
      </w:r>
    </w:p>
    <w:p>
      <w:pPr>
        <w:pStyle w:val="Normal"/>
        <w:autoSpaceDE w:val="false"/>
        <w:rPr/>
      </w:pPr>
      <w:r>
        <w:rPr>
          <w:rFonts w:eastAsia="TTE20A7A30t00;Times New Roman" w:cs="TTE20A7A30t00;Times New Roman" w:ascii="TTE20A7A30t00;Times New Roman" w:hAnsi="TTE20A7A30t00;Times New Roman"/>
          <w:sz w:val="28"/>
          <w:szCs w:val="28"/>
        </w:rPr>
        <w:t>2.3 składowanie materiałów i konstrukcji</w:t>
      </w:r>
    </w:p>
    <w:p>
      <w:pPr>
        <w:pStyle w:val="Normal"/>
        <w:autoSpaceDE w:val="false"/>
        <w:rPr/>
      </w:pPr>
      <w:r>
        <w:rPr>
          <w:rFonts w:eastAsia="TTE20833C0t00;Times New Roman" w:cs="TTE20833C0t00;Times New Roman" w:ascii="TTE20833C0t00;Times New Roman" w:hAnsi="TTE20833C0t00;Times New Roman"/>
          <w:sz w:val="20"/>
          <w:szCs w:val="20"/>
        </w:rPr>
        <w:t>Konstrukcje i materiały dostarczone na budowę powinny być wyładowywane żurawiami.</w:t>
      </w:r>
    </w:p>
    <w:p>
      <w:pPr>
        <w:pStyle w:val="Normal"/>
        <w:autoSpaceDE w:val="false"/>
        <w:rPr/>
      </w:pPr>
      <w:r>
        <w:rPr>
          <w:rFonts w:eastAsia="TTE20833C0t00;Times New Roman" w:cs="TTE20833C0t00;Times New Roman" w:ascii="TTE20833C0t00;Times New Roman" w:hAnsi="TTE20833C0t00;Times New Roman"/>
          <w:sz w:val="20"/>
          <w:szCs w:val="20"/>
        </w:rPr>
        <w:t>Do wyładunku mniejszych elementów można użyć wciągarek lub wciągników. Elementy ciężkie, długie</w:t>
      </w:r>
    </w:p>
    <w:p>
      <w:pPr>
        <w:pStyle w:val="Normal"/>
        <w:autoSpaceDE w:val="false"/>
        <w:rPr/>
      </w:pPr>
      <w:r>
        <w:rPr>
          <w:rFonts w:eastAsia="TTE20833C0t00;Times New Roman" w:cs="TTE20833C0t00;Times New Roman" w:ascii="TTE20833C0t00;Times New Roman" w:hAnsi="TTE20833C0t00;Times New Roman"/>
          <w:sz w:val="20"/>
          <w:szCs w:val="20"/>
        </w:rPr>
        <w:t>i wiotkie należy przenosić za pomocą zawiesi i usztywnić dla zabezpieczenia przed odkształcenie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lementy układać w sposób umożliwiający odczytanie znakowania. Elementy do scalenia powinny być</w:t>
      </w:r>
    </w:p>
    <w:p>
      <w:pPr>
        <w:pStyle w:val="Normal"/>
        <w:autoSpaceDE w:val="false"/>
        <w:rPr/>
      </w:pPr>
      <w:r>
        <w:rPr>
          <w:rFonts w:eastAsia="TTE20833C0t00;Times New Roman" w:cs="TTE20833C0t00;Times New Roman" w:ascii="TTE20833C0t00;Times New Roman" w:hAnsi="TTE20833C0t00;Times New Roman"/>
          <w:sz w:val="20"/>
          <w:szCs w:val="20"/>
        </w:rPr>
        <w:t>w miarę możliwości składowane w sąsiedztwie miejsca przeznaczonego do scal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a miejscu składowania należy rejestrować konstrukcje niezwłocznie po ich nadejściu, segregować</w:t>
      </w:r>
    </w:p>
    <w:p>
      <w:pPr>
        <w:pStyle w:val="Normal"/>
        <w:autoSpaceDE w:val="false"/>
        <w:rPr/>
      </w:pPr>
      <w:r>
        <w:rPr>
          <w:rFonts w:eastAsia="TTE20833C0t00;Times New Roman" w:cs="TTE20833C0t00;Times New Roman" w:ascii="TTE20833C0t00;Times New Roman" w:hAnsi="TTE20833C0t00;Times New Roman"/>
          <w:sz w:val="20"/>
          <w:szCs w:val="20"/>
        </w:rPr>
        <w:t>i układać na wyznaczonym miejscu, oczyszczać i naprawiać powstałe w czasie transportu ewentualne</w:t>
      </w:r>
    </w:p>
    <w:p>
      <w:pPr>
        <w:pStyle w:val="Normal"/>
        <w:autoSpaceDE w:val="false"/>
        <w:rPr/>
      </w:pPr>
      <w:r>
        <w:rPr>
          <w:rFonts w:eastAsia="TTE20833C0t00;Times New Roman" w:cs="TTE20833C0t00;Times New Roman" w:ascii="TTE20833C0t00;Times New Roman" w:hAnsi="TTE20833C0t00;Times New Roman"/>
          <w:sz w:val="20"/>
          <w:szCs w:val="20"/>
        </w:rPr>
        <w:t>uszkodzenia samej konstrukcji jak i jej powłoki antykorozyjnej. Konstrukcje należy układać w pozycji</w:t>
      </w:r>
    </w:p>
    <w:p>
      <w:pPr>
        <w:pStyle w:val="Normal"/>
        <w:autoSpaceDE w:val="false"/>
        <w:rPr/>
      </w:pPr>
      <w:r>
        <w:rPr>
          <w:rFonts w:eastAsia="TTE20833C0t00;Times New Roman" w:cs="TTE20833C0t00;Times New Roman" w:ascii="TTE20833C0t00;Times New Roman" w:hAnsi="TTE20833C0t00;Times New Roman"/>
          <w:sz w:val="20"/>
          <w:szCs w:val="20"/>
        </w:rPr>
        <w:t>poziomej na podkładkach drewnianych z bali lub desek na wyrównanej do poziomu ziemi w odległości</w:t>
      </w:r>
    </w:p>
    <w:p>
      <w:pPr>
        <w:pStyle w:val="Normal"/>
        <w:autoSpaceDE w:val="false"/>
        <w:rPr/>
      </w:pPr>
      <w:r>
        <w:rPr>
          <w:rFonts w:eastAsia="TTE20833C0t00;Times New Roman" w:cs="TTE20833C0t00;Times New Roman" w:ascii="TTE20833C0t00;Times New Roman" w:hAnsi="TTE20833C0t00;Times New Roman"/>
          <w:sz w:val="20"/>
          <w:szCs w:val="20"/>
        </w:rPr>
        <w:t>2,0 do 3,0m od siebie. Elementy, które po wbudowaniu zajmują położenie pionowe składować w tym</w:t>
      </w:r>
    </w:p>
    <w:p>
      <w:pPr>
        <w:pStyle w:val="Normal"/>
        <w:autoSpaceDE w:val="false"/>
        <w:rPr/>
      </w:pPr>
      <w:r>
        <w:rPr>
          <w:rFonts w:eastAsia="TTE20833C0t00;Times New Roman" w:cs="TTE20833C0t00;Times New Roman" w:ascii="TTE20833C0t00;Times New Roman" w:hAnsi="TTE20833C0t00;Times New Roman"/>
          <w:sz w:val="20"/>
          <w:szCs w:val="20"/>
        </w:rPr>
        <w:t>samym położeniu.</w:t>
      </w:r>
    </w:p>
    <w:p>
      <w:pPr>
        <w:pStyle w:val="Normal"/>
        <w:autoSpaceDE w:val="false"/>
        <w:rPr/>
      </w:pPr>
      <w:r>
        <w:rPr>
          <w:rFonts w:eastAsia="TTE20833C0t00;Times New Roman" w:cs="TTE20833C0t00;Times New Roman" w:ascii="TTE20833C0t00;Times New Roman" w:hAnsi="TTE20833C0t00;Times New Roman"/>
          <w:sz w:val="20"/>
          <w:szCs w:val="20"/>
        </w:rPr>
        <w:t>Elektrody składować w magazynie w oryginalnych opakowaniach, zabezpieczone przed zawilgoceniem.</w:t>
      </w:r>
    </w:p>
    <w:p>
      <w:pPr>
        <w:pStyle w:val="Normal"/>
        <w:autoSpaceDE w:val="false"/>
        <w:rPr/>
      </w:pPr>
      <w:r>
        <w:rPr>
          <w:rFonts w:eastAsia="TTE20833C0t00;Times New Roman" w:cs="TTE20833C0t00;Times New Roman" w:ascii="TTE20833C0t00;Times New Roman" w:hAnsi="TTE20833C0t00;Times New Roman"/>
          <w:sz w:val="20"/>
          <w:szCs w:val="20"/>
        </w:rPr>
        <w:t>Łączniki (śruby, nakrętki, podkładki) składować w magazynie w skrzynkach lub beczkach.</w:t>
      </w:r>
    </w:p>
    <w:p>
      <w:pPr>
        <w:pStyle w:val="Normal"/>
        <w:autoSpaceDE w:val="false"/>
        <w:rPr/>
      </w:pPr>
      <w:r>
        <w:rPr>
          <w:rFonts w:eastAsia="TTE20A7A30t00;Times New Roman" w:cs="TTE20A7A30t00;Times New Roman" w:ascii="TTE20A7A30t00;Times New Roman" w:hAnsi="TTE20A7A30t00;Times New Roman"/>
          <w:sz w:val="28"/>
          <w:szCs w:val="28"/>
        </w:rPr>
        <w:t>2.4 badania na budowie</w:t>
      </w:r>
    </w:p>
    <w:p>
      <w:pPr>
        <w:pStyle w:val="Normal"/>
        <w:autoSpaceDE w:val="false"/>
        <w:rPr/>
      </w:pPr>
      <w:r>
        <w:rPr>
          <w:rFonts w:eastAsia="TTE20833C0t00;Times New Roman" w:cs="TTE20833C0t00;Times New Roman" w:ascii="TTE20833C0t00;Times New Roman" w:hAnsi="TTE20833C0t00;Times New Roman"/>
          <w:sz w:val="20"/>
          <w:szCs w:val="20"/>
        </w:rPr>
        <w:t>Każda partia materiału dostarczona na budowę przed jej wbudowaniem musi uzyskać akceptację Inżyniera.</w:t>
      </w:r>
    </w:p>
    <w:p>
      <w:pPr>
        <w:pStyle w:val="Normal"/>
        <w:autoSpaceDE w:val="false"/>
        <w:rPr/>
      </w:pPr>
      <w:r>
        <w:rPr>
          <w:rFonts w:eastAsia="TTE20833C0t00;Times New Roman" w:cs="TTE20833C0t00;Times New Roman" w:ascii="TTE20833C0t00;Times New Roman" w:hAnsi="TTE20833C0t00;Times New Roman"/>
          <w:sz w:val="20"/>
          <w:szCs w:val="20"/>
        </w:rPr>
        <w:t>Każda konstrukcja dostarczona na budowę podlega odbiorowi pod względem:</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jakości materiałów, spoin, otworów na śruby,</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zgodności z projektem,</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zgodności z atestem wytwórni,</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jakości wykonania z uwzględnieniem dopuszczalnych tolerancji,</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jakości powłok antykorozyjnych.</w:t>
      </w:r>
    </w:p>
    <w:p>
      <w:pPr>
        <w:pStyle w:val="Normal"/>
        <w:autoSpaceDE w:val="false"/>
        <w:rPr/>
      </w:pPr>
      <w:r>
        <w:rPr>
          <w:rFonts w:eastAsia="TTE20833C0t00;Times New Roman" w:cs="TTE20833C0t00;Times New Roman" w:ascii="TTE20833C0t00;Times New Roman" w:hAnsi="TTE20833C0t00;Times New Roman"/>
          <w:sz w:val="20"/>
          <w:szCs w:val="20"/>
        </w:rPr>
        <w:t>Odbiór konstrukcji oraz ewentualne zalecenia co do sposobu naprawy powstałych uszkodzeń w czasie</w:t>
      </w:r>
    </w:p>
    <w:p>
      <w:pPr>
        <w:pStyle w:val="Normal"/>
        <w:autoSpaceDE w:val="false"/>
        <w:rPr/>
      </w:pPr>
      <w:r>
        <w:rPr>
          <w:rFonts w:eastAsia="TTE20833C0t00;Times New Roman" w:cs="TTE20833C0t00;Times New Roman" w:ascii="TTE20833C0t00;Times New Roman" w:hAnsi="TTE20833C0t00;Times New Roman"/>
          <w:sz w:val="20"/>
          <w:szCs w:val="20"/>
        </w:rPr>
        <w:t>transportu potwierdza Inżynier wpisem do dziennika budowy.</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A7A30t00;Times New Roman" w:cs="TTE20A7A30t00;Times New Roman" w:ascii="TTE20A7A30t00;Times New Roman" w:hAnsi="TTE20A7A30t00;Times New Roman"/>
          <w:sz w:val="28"/>
          <w:szCs w:val="28"/>
        </w:rPr>
        <w:t>3.1 sprzęt do transportu i montażu konstrukcji</w:t>
      </w:r>
    </w:p>
    <w:p>
      <w:pPr>
        <w:pStyle w:val="Normal"/>
        <w:autoSpaceDE w:val="false"/>
        <w:rPr/>
      </w:pPr>
      <w:r>
        <w:rPr>
          <w:rFonts w:eastAsia="TTE20833C0t00;Times New Roman" w:cs="TTE20833C0t00;Times New Roman" w:ascii="TTE20833C0t00;Times New Roman" w:hAnsi="TTE20833C0t00;Times New Roman"/>
          <w:sz w:val="20"/>
          <w:szCs w:val="20"/>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Normal"/>
        <w:autoSpaceDE w:val="false"/>
        <w:rPr/>
      </w:pPr>
      <w:r>
        <w:rPr>
          <w:rFonts w:eastAsia="TTE20A7A30t00;Times New Roman" w:cs="TTE20A7A30t00;Times New Roman" w:ascii="TTE20A7A30t00;Times New Roman" w:hAnsi="TTE20A7A30t00;Times New Roman"/>
          <w:sz w:val="28"/>
          <w:szCs w:val="28"/>
        </w:rPr>
        <w:t>3.2 sprzęt do robót spawalniczych</w:t>
      </w:r>
    </w:p>
    <w:p>
      <w:pPr>
        <w:pStyle w:val="Normal"/>
        <w:autoSpaceDE w:val="false"/>
        <w:rPr/>
      </w:pPr>
      <w:r>
        <w:rPr>
          <w:rFonts w:eastAsia="TTE20833C0t00;Times New Roman" w:cs="TTE20833C0t00;Times New Roman" w:ascii="TTE20833C0t00;Times New Roman" w:hAnsi="TTE20833C0t00;Times New Roman"/>
          <w:sz w:val="20"/>
          <w:szCs w:val="20"/>
        </w:rPr>
        <w:t>Stosowany sprzęt spawalniczy powinien umożliwiać wykonanie złączy zgodnie z technologia spawania</w:t>
      </w:r>
    </w:p>
    <w:p>
      <w:pPr>
        <w:pStyle w:val="Normal"/>
        <w:autoSpaceDE w:val="false"/>
        <w:rPr/>
      </w:pPr>
      <w:r>
        <w:rPr>
          <w:rFonts w:eastAsia="TTE20833C0t00;Times New Roman" w:cs="TTE20833C0t00;Times New Roman" w:ascii="TTE20833C0t00;Times New Roman" w:hAnsi="TTE20833C0t00;Times New Roman"/>
          <w:sz w:val="20"/>
          <w:szCs w:val="20"/>
        </w:rPr>
        <w:t>i dokumentacja konstrukcyjna. Spadki napięcia prądu zasilającego nie powinny być większe jak 10%.</w:t>
      </w:r>
    </w:p>
    <w:p>
      <w:pPr>
        <w:pStyle w:val="Normal"/>
        <w:autoSpaceDE w:val="false"/>
        <w:rPr/>
      </w:pPr>
      <w:r>
        <w:rPr>
          <w:rFonts w:eastAsia="TTE20833C0t00;Times New Roman" w:cs="TTE20833C0t00;Times New Roman" w:ascii="TTE20833C0t00;Times New Roman" w:hAnsi="TTE20833C0t00;Times New Roman"/>
          <w:sz w:val="20"/>
          <w:szCs w:val="20"/>
        </w:rPr>
        <w:t>Eksploatacja sprzętu powinna być zgodna z instrukcj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anowiska spawalnicze powinny być odpowiednio urządzone:</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spawarki powinny stać na izolującym podwyższeniu i być zabezpieczone od wpływów atmosferycznych,</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sprzęt pomocniczy powinien być przechowywany w zamykanych pomieszczeniach,</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stanowisko robocze powinno być urządzone zgodnie z przepisami bhp i przeciwpożarowymi, zabezpieczone od wpływów atmosferycznych, oświetlone, z dostateczną wentylacją.</w:t>
      </w:r>
    </w:p>
    <w:p>
      <w:pPr>
        <w:pStyle w:val="Normal"/>
        <w:autoSpaceDE w:val="false"/>
        <w:rPr/>
      </w:pPr>
      <w:r>
        <w:rPr>
          <w:rFonts w:eastAsia="TTE20833C0t00;Times New Roman" w:cs="TTE20833C0t00;Times New Roman" w:ascii="TTE20833C0t00;Times New Roman" w:hAnsi="TTE20833C0t00;Times New Roman"/>
          <w:sz w:val="20"/>
          <w:szCs w:val="20"/>
        </w:rPr>
        <w:t>Stanowisko robocze powinno być odebrane przez Inżyniera.</w:t>
      </w:r>
    </w:p>
    <w:p>
      <w:pPr>
        <w:pStyle w:val="Normal"/>
        <w:autoSpaceDE w:val="false"/>
        <w:rPr/>
      </w:pPr>
      <w:r>
        <w:rPr>
          <w:rFonts w:eastAsia="TTE20A7A30t00;Times New Roman" w:cs="TTE20A7A30t00;Times New Roman" w:ascii="TTE20A7A30t00;Times New Roman" w:hAnsi="TTE20A7A30t00;Times New Roman"/>
          <w:sz w:val="28"/>
          <w:szCs w:val="28"/>
        </w:rPr>
        <w:t>3.3 sprzęt do połączeń na śruby</w:t>
      </w:r>
    </w:p>
    <w:p>
      <w:pPr>
        <w:pStyle w:val="Normal"/>
        <w:autoSpaceDE w:val="false"/>
        <w:rPr/>
      </w:pPr>
      <w:r>
        <w:rPr>
          <w:rFonts w:eastAsia="TTE20833C0t00;Times New Roman" w:cs="TTE20833C0t00;Times New Roman" w:ascii="TTE20833C0t00;Times New Roman" w:hAnsi="TTE20833C0t00;Times New Roman"/>
          <w:sz w:val="20"/>
          <w:szCs w:val="20"/>
        </w:rPr>
        <w:t>do scalania elementów należy stosować dowolny sprzęt.</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Elementy konstrukcyjne mogą być przewożone dowolnymi środkami transportu. Podczas transportu</w:t>
      </w:r>
    </w:p>
    <w:p>
      <w:pPr>
        <w:pStyle w:val="Normal"/>
        <w:autoSpaceDE w:val="false"/>
        <w:rPr/>
      </w:pPr>
      <w:r>
        <w:rPr>
          <w:rFonts w:eastAsia="TTE20833C0t00;Times New Roman" w:cs="TTE20833C0t00;Times New Roman" w:ascii="TTE20833C0t00;Times New Roman" w:hAnsi="TTE20833C0t00;Times New Roman"/>
          <w:sz w:val="20"/>
          <w:szCs w:val="20"/>
        </w:rPr>
        <w:t>materiały i elementy konstrukcji powinny być zabezpieczone przed uszkodzeniami i utrata stateczności. Sposób składowania wg punktu 2.3.</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A7A30t00;Times New Roman" w:cs="TTE20A7A30t00;Times New Roman" w:ascii="TTE20A7A30t00;Times New Roman" w:hAnsi="TTE20A7A30t00;Times New Roman"/>
          <w:sz w:val="28"/>
          <w:szCs w:val="28"/>
        </w:rPr>
        <w:t>5.1 cięcie</w:t>
      </w:r>
    </w:p>
    <w:p>
      <w:pPr>
        <w:pStyle w:val="Normal"/>
        <w:autoSpaceDE w:val="false"/>
        <w:rPr/>
      </w:pPr>
      <w:r>
        <w:rPr>
          <w:rFonts w:eastAsia="TTE20833C0t00;Times New Roman" w:cs="TTE20833C0t00;Times New Roman" w:ascii="TTE20833C0t00;Times New Roman" w:hAnsi="TTE20833C0t00;Times New Roman"/>
          <w:sz w:val="20"/>
          <w:szCs w:val="20"/>
        </w:rPr>
        <w:t>Brzegi po cieciu powinny być czyste, bez naderwań, gradu i zadziorów, żużla, nacieków i rozprysków</w:t>
      </w:r>
    </w:p>
    <w:p>
      <w:pPr>
        <w:pStyle w:val="Normal"/>
        <w:autoSpaceDE w:val="false"/>
        <w:rPr/>
      </w:pPr>
      <w:r>
        <w:rPr>
          <w:rFonts w:eastAsia="TTE20833C0t00;Times New Roman" w:cs="TTE20833C0t00;Times New Roman" w:ascii="TTE20833C0t00;Times New Roman" w:hAnsi="TTE20833C0t00;Times New Roman"/>
          <w:sz w:val="20"/>
          <w:szCs w:val="20"/>
        </w:rPr>
        <w:t>metalu po cięciu. Miejscowe nierówności zaleca się wyszlifować.</w:t>
      </w:r>
    </w:p>
    <w:p>
      <w:pPr>
        <w:pStyle w:val="Normal"/>
        <w:autoSpaceDE w:val="false"/>
        <w:rPr/>
      </w:pPr>
      <w:r>
        <w:rPr>
          <w:rFonts w:eastAsia="TTE20A7A30t00;Times New Roman" w:cs="TTE20A7A30t00;Times New Roman" w:ascii="TTE20A7A30t00;Times New Roman" w:hAnsi="TTE20A7A30t00;Times New Roman"/>
          <w:sz w:val="28"/>
          <w:szCs w:val="28"/>
        </w:rPr>
        <w:t>5.2 prostowanie i gięcie</w:t>
      </w:r>
    </w:p>
    <w:p>
      <w:pPr>
        <w:pStyle w:val="Normal"/>
        <w:autoSpaceDE w:val="false"/>
        <w:rPr/>
      </w:pPr>
      <w:r>
        <w:rPr>
          <w:rFonts w:eastAsia="TTE20833C0t00;Times New Roman" w:cs="TTE20833C0t00;Times New Roman" w:ascii="TTE20833C0t00;Times New Roman" w:hAnsi="TTE20833C0t00;Times New Roman"/>
          <w:sz w:val="20"/>
          <w:szCs w:val="20"/>
        </w:rPr>
        <w:t>Podczas prostowania i gięcia powinny być przestrzegane ograniczenia dotyczące granicznych</w:t>
      </w:r>
    </w:p>
    <w:p>
      <w:pPr>
        <w:pStyle w:val="Normal"/>
        <w:autoSpaceDE w:val="false"/>
        <w:rPr/>
      </w:pPr>
      <w:r>
        <w:rPr>
          <w:rFonts w:eastAsia="TTE20833C0t00;Times New Roman" w:cs="TTE20833C0t00;Times New Roman" w:ascii="TTE20833C0t00;Times New Roman" w:hAnsi="TTE20833C0t00;Times New Roman"/>
          <w:sz w:val="20"/>
          <w:szCs w:val="20"/>
        </w:rPr>
        <w:t>temperatur oraz promieni prostowania i gięcia. W wyniku tych zabiegów w odkształconym obszarze</w:t>
      </w:r>
    </w:p>
    <w:p>
      <w:pPr>
        <w:pStyle w:val="Normal"/>
        <w:autoSpaceDE w:val="false"/>
        <w:rPr/>
      </w:pPr>
      <w:r>
        <w:rPr>
          <w:rFonts w:eastAsia="TTE20833C0t00;Times New Roman" w:cs="TTE20833C0t00;Times New Roman" w:ascii="TTE20833C0t00;Times New Roman" w:hAnsi="TTE20833C0t00;Times New Roman"/>
          <w:sz w:val="20"/>
          <w:szCs w:val="20"/>
        </w:rPr>
        <w:t>nie powinny wystąpić rysy i pęknięcia.</w:t>
      </w:r>
    </w:p>
    <w:p>
      <w:pPr>
        <w:pStyle w:val="Normal"/>
        <w:autoSpaceDE w:val="false"/>
        <w:rPr/>
      </w:pPr>
      <w:r>
        <w:rPr>
          <w:rFonts w:eastAsia="TTE20A7A30t00;Times New Roman" w:cs="TTE20A7A30t00;Times New Roman" w:ascii="TTE20A7A30t00;Times New Roman" w:hAnsi="TTE20A7A30t00;Times New Roman"/>
          <w:sz w:val="28"/>
          <w:szCs w:val="28"/>
        </w:rPr>
        <w:t>5.3 składanie zespołów</w:t>
      </w:r>
    </w:p>
    <w:p>
      <w:pPr>
        <w:pStyle w:val="Normal"/>
        <w:autoSpaceDE w:val="false"/>
        <w:rPr/>
      </w:pPr>
      <w:r>
        <w:rPr>
          <w:rFonts w:eastAsia="TTE20833C0t00;Times New Roman" w:cs="TTE20833C0t00;Times New Roman" w:ascii="TTE20833C0t00;Times New Roman" w:hAnsi="TTE20833C0t00;Times New Roman"/>
          <w:sz w:val="20"/>
          <w:szCs w:val="20"/>
        </w:rPr>
        <w:t>Części do składania powinny być czyste oraz zabezpieczone przed korozja co najmniej w miejscach,</w:t>
      </w:r>
    </w:p>
    <w:p>
      <w:pPr>
        <w:pStyle w:val="Normal"/>
        <w:autoSpaceDE w:val="false"/>
        <w:rPr/>
      </w:pPr>
      <w:r>
        <w:rPr>
          <w:rFonts w:eastAsia="TTE20833C0t00;Times New Roman" w:cs="TTE20833C0t00;Times New Roman" w:ascii="TTE20833C0t00;Times New Roman" w:hAnsi="TTE20833C0t00;Times New Roman"/>
          <w:sz w:val="20"/>
          <w:szCs w:val="20"/>
        </w:rPr>
        <w:t>które po montażu będą niedostępne.</w:t>
      </w:r>
    </w:p>
    <w:p>
      <w:pPr>
        <w:pStyle w:val="Normal"/>
        <w:autoSpaceDE w:val="false"/>
        <w:rPr/>
      </w:pPr>
      <w:r>
        <w:rPr>
          <w:rFonts w:eastAsia="TTE20A7A30t00;Times New Roman" w:cs="TTE20A7A30t00;Times New Roman" w:ascii="TTE20A7A30t00;Times New Roman" w:hAnsi="TTE20A7A30t00;Times New Roman"/>
          <w:sz w:val="28"/>
          <w:szCs w:val="28"/>
        </w:rPr>
        <w:t>5.4 połączenia spawane</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brzegi do spawania wraz z przyległymi pasami szerokości 15mm powinny być oczyszczone</w:t>
      </w:r>
    </w:p>
    <w:p>
      <w:pPr>
        <w:pStyle w:val="Normal"/>
        <w:autoSpaceDE w:val="false"/>
        <w:rPr/>
      </w:pPr>
      <w:r>
        <w:rPr>
          <w:rFonts w:eastAsia="TTE20833C0t00;Times New Roman" w:cs="TTE20833C0t00;Times New Roman" w:ascii="TTE20833C0t00;Times New Roman" w:hAnsi="TTE20833C0t00;Times New Roman"/>
          <w:sz w:val="20"/>
          <w:szCs w:val="20"/>
        </w:rPr>
        <w:t>z rdzy, farby i zanieczyszczeń oraz nie powinny wykazywać rozwarstwień i rzadzizn widocznych gołym okiem, kat ukosowania, położenie i wielkość progu, wymiary rowka oraz dopuszczalne odchyłki przyjmuje się wg właściwych norm spawalniczych, szczelinę miedzy elementami o nieukosowanych brzegach stosować nie większa niż 1,5mm</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wykonanie spoin: rzeczywista grubość spoin może być większa od nominalnej o 20%, a tylko miejscowo dopuszcza się grubość mniejsza o 5% dla spoin czołowych i o 10% dla pozostałych, dopuszcza się miejscowe podtopienia oraz wady lica i grani jeśli wady te mieszczą się w granicach grubości spoiny, niedopuszczalne są pęknięcia, braki przetopu, kratery i nawisy lica,</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zalecenia technologiczne: spoiny szczepne powinny być wykonane tymi samymi elektrodami co spoiny konstrukcyjne, wady zewnętrzne spoin można naprawić uzupełniającym spawaniem, natomiast pęknięcia, nadmierna ospowatość, braki przetopu, pęcherze należy usunąć przez szlifowanie spoin i ponowne ich wykonanie.</w:t>
      </w:r>
    </w:p>
    <w:p>
      <w:pPr>
        <w:pStyle w:val="Normal"/>
        <w:autoSpaceDE w:val="false"/>
        <w:rPr/>
      </w:pPr>
      <w:r>
        <w:rPr>
          <w:rFonts w:eastAsia="TTE20A7A30t00;Times New Roman" w:cs="TTE20A7A30t00;Times New Roman" w:ascii="TTE20A7A30t00;Times New Roman" w:hAnsi="TTE20A7A30t00;Times New Roman"/>
          <w:sz w:val="28"/>
          <w:szCs w:val="28"/>
        </w:rPr>
        <w:t>5.5 połączenia na śruby</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długość śruby powinna być taka, aby można było stosować możliwie najmniejsza liczbę podkładek, przy zachowaniu warunku, że gwint nie powinien wchodzić w otwór głębiej jak na dwa zwoje,</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nakrętka i łeb śruby powinny bezpośrednio lub przez podkładkę dokładnie przylegać do łączonych powierzchni,</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powierzchnia gwintu oraz powierzchnie oporowe nakrętek i podkładek przed montażem pokryć warstwa smaru,</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śruba w otworze nie powinna przesuwać się ani drgać przy ostukiwaniu młotkiem kontroln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28"/>
          <w:szCs w:val="28"/>
        </w:rPr>
        <w:t>5.6 montaż konstrukcji</w:t>
      </w:r>
    </w:p>
    <w:p>
      <w:pPr>
        <w:pStyle w:val="Normal"/>
        <w:autoSpaceDE w:val="false"/>
        <w:rPr>
          <w:rFonts w:ascii="TTE20833C0t00;Times New Roman" w:hAnsi="TTE20833C0t00;Times New Roman" w:eastAsia="TTE20833C0t00;Times New Roman" w:cs="TTE20833C0t00;Times New Roman"/>
          <w:sz w:val="20"/>
          <w:szCs w:val="20"/>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montaż należy prowadzić zgodnie z dokumentacja techniczna i przy udziale środków, które zapewniają osiągniecie projektowanej wytrzymałości i stateczności, układu geometrycznego i wymiarów konstrukcji; kolejne elementy mogą być montowane po wyregulowaniu i zapewnieniu stateczności elementów uprzednio zmontowanych,</w:t>
      </w:r>
    </w:p>
    <w:p>
      <w:pPr>
        <w:pStyle w:val="Normal"/>
        <w:autoSpaceDE w:val="false"/>
        <w:rPr/>
      </w:pPr>
      <w:r>
        <w:rPr>
          <w:rFonts w:eastAsia="TTE1C46718t00;Times New Roman" w:cs="TTE1C46718t00;Times New Roman" w:ascii="TTE1C46718t00;Times New Roman" w:hAnsi="TTE1C46718t00;Times New Roman"/>
          <w:sz w:val="20"/>
          <w:szCs w:val="20"/>
        </w:rPr>
        <w:t xml:space="preserve">- </w:t>
      </w:r>
      <w:r>
        <w:rPr>
          <w:rFonts w:eastAsia="TTE20833C0t00;Times New Roman" w:cs="TTE20833C0t00;Times New Roman" w:ascii="TTE20833C0t00;Times New Roman" w:hAnsi="TTE20833C0t00;Times New Roman"/>
          <w:sz w:val="20"/>
          <w:szCs w:val="20"/>
        </w:rPr>
        <w:t>przed przystąpieniem do montażu należy sprawdzić uszkodzenia elementów powstałe podczas transportu i składowania.</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Kontrola jakości polega na sprawdzeniu zgodności wykonania robót z projektem oraz wymaganiami</w:t>
      </w:r>
    </w:p>
    <w:p>
      <w:pPr>
        <w:pStyle w:val="Normal"/>
        <w:autoSpaceDE w:val="false"/>
        <w:rPr/>
      </w:pPr>
      <w:r>
        <w:rPr>
          <w:rFonts w:eastAsia="TTE20833C0t00;Times New Roman" w:cs="TTE20833C0t00;Times New Roman" w:ascii="TTE20833C0t00;Times New Roman" w:hAnsi="TTE20833C0t00;Times New Roman"/>
          <w:sz w:val="20"/>
          <w:szCs w:val="20"/>
        </w:rPr>
        <w:t>podanymi w punkcie 5. Roboty podlegają odbiorowi.</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u jest masa gotowej konstrukcji w tonach.</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Wszystkie roboty objęte niniejsza specyfikacja podlegają zasadom odbioru robót zanikających.</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Płaci się za roboty objęte niniejsza specyfikacja w jednostkach podanych w punkcie 7.</w:t>
      </w:r>
    </w:p>
    <w:p>
      <w:pPr>
        <w:pStyle w:val="Normal"/>
        <w:autoSpaceDE w:val="false"/>
        <w:rPr/>
      </w:pPr>
      <w:r>
        <w:rPr>
          <w:rFonts w:eastAsia="TTE20833C0t00;Times New Roman" w:cs="TTE20833C0t00;Times New Roman" w:ascii="TTE20833C0t00;Times New Roman" w:hAnsi="TTE20833C0t00;Times New Roman"/>
          <w:sz w:val="20"/>
          <w:szCs w:val="20"/>
        </w:rPr>
        <w:t>Cena obejmuje wszystkie czynności wymienione w dokumentacji i specyfikacji.</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06200:2002 Konstrukcje stalowe budowlane. Warunki wykonania i odbioru.</w:t>
      </w:r>
    </w:p>
    <w:p>
      <w:pPr>
        <w:pStyle w:val="Normal"/>
        <w:autoSpaceDE w:val="false"/>
        <w:rPr/>
      </w:pPr>
      <w:r>
        <w:rPr>
          <w:rFonts w:eastAsia="TTE20833C0t00;Times New Roman" w:cs="TTE20833C0t00;Times New Roman" w:ascii="TTE20833C0t00;Times New Roman" w:hAnsi="TTE20833C0t00;Times New Roman"/>
          <w:sz w:val="20"/>
          <w:szCs w:val="20"/>
        </w:rPr>
        <w:t>PN-EN 10025:2002 Wyroby walcowane na gorąco z niestopowych stali konstrukcyj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techniczne dosta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91/M-69430 Elektrody stalowe otulone do spawania i napa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adania ogólne i wymagania.</w:t>
      </w:r>
    </w:p>
    <w:p>
      <w:pPr>
        <w:pStyle w:val="Normal"/>
        <w:autoSpaceDE w:val="false"/>
        <w:rPr/>
      </w:pPr>
      <w:r>
        <w:rPr>
          <w:rFonts w:eastAsia="TTE20833C0t00;Times New Roman" w:cs="TTE20833C0t00;Times New Roman" w:ascii="TTE20833C0t00;Times New Roman" w:hAnsi="TTE20833C0t00;Times New Roman"/>
          <w:sz w:val="20"/>
          <w:szCs w:val="20"/>
        </w:rPr>
        <w:t>PN-75/M-69703 Spawalnictwo. Wady złączy spawanych. Nazwy i określenia.</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4.01</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Elewacja.</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Budowa Hali Sportowej wraz z obiektami towarzyszącymi przy Zespole Szkół w Pomiechówku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 –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Gmina Pomiechówek z/s w Brodach-Parcelach</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pPr>
      <w:r>
        <w:rPr>
          <w:rFonts w:eastAsia="TTE20833C0t00;Times New Roman" w:cs="TTE20833C0t00;Times New Roman" w:ascii="TTE20833C0t00;Times New Roman" w:hAnsi="TTE20833C0t00;Times New Roman"/>
          <w:sz w:val="20"/>
          <w:szCs w:val="20"/>
        </w:rPr>
        <w:t>w zakresie prac elewacyjnych występujących przy realizacji budowy Hali Sportowej przy Zespole Szkó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wykonanie prac elewacyjnych występujących przy realizacji budowy Hali Sportowej w Zespole Szkó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skład tych robót wchodzi:</w:t>
      </w:r>
    </w:p>
    <w:p>
      <w:pPr>
        <w:pStyle w:val="Normal"/>
        <w:autoSpaceDE w:val="false"/>
        <w:rPr/>
      </w:pPr>
      <w:r>
        <w:rPr>
          <w:rFonts w:eastAsia="TTE20833C0t00;Times New Roman" w:cs="TTE20833C0t00;Times New Roman" w:ascii="TTE20833C0t00;Times New Roman" w:hAnsi="TTE20833C0t00;Times New Roman"/>
          <w:sz w:val="20"/>
          <w:szCs w:val="20"/>
        </w:rPr>
        <w:t>zapoznanie się z projektem technicznym,</w:t>
      </w:r>
    </w:p>
    <w:p>
      <w:pPr>
        <w:pStyle w:val="Normal"/>
        <w:autoSpaceDE w:val="false"/>
        <w:rPr/>
      </w:pPr>
      <w:r>
        <w:rPr>
          <w:rFonts w:eastAsia="TTE20833C0t00;Times New Roman" w:cs="TTE20833C0t00;Times New Roman" w:ascii="TTE20833C0t00;Times New Roman" w:hAnsi="TTE20833C0t00;Times New Roman"/>
          <w:sz w:val="20"/>
          <w:szCs w:val="20"/>
        </w:rPr>
        <w:t>prace przygotowawcze obejmujące skompletowanie materiałów, sprzętu i rusztowań, sprawdzenie nośności podłoża i jego przygotowanie poprzez zagruntowanie płynem gruntujący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mocowanie listew cokoł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mocowanie płyt ze styropianu przy pomocy zaprawy klejowej oraz kołk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lastikowych,</w:t>
      </w:r>
    </w:p>
    <w:p>
      <w:pPr>
        <w:pStyle w:val="Normal"/>
        <w:autoSpaceDE w:val="false"/>
        <w:rPr/>
      </w:pPr>
      <w:r>
        <w:rPr>
          <w:rFonts w:eastAsia="TTE20833C0t00;Times New Roman" w:cs="TTE20833C0t00;Times New Roman" w:ascii="TTE20833C0t00;Times New Roman" w:hAnsi="TTE20833C0t00;Times New Roman"/>
          <w:sz w:val="20"/>
          <w:szCs w:val="20"/>
        </w:rPr>
        <w:t>ułożenie siatki zbrojącej z zakładem ok.10 cm i wzmocnieniami w narożnikach otworów, a następnie zatopienie w zaprawie klejącej,</w:t>
      </w:r>
    </w:p>
    <w:p>
      <w:pPr>
        <w:pStyle w:val="Normal"/>
        <w:autoSpaceDE w:val="false"/>
        <w:rPr/>
      </w:pPr>
      <w:r>
        <w:rPr>
          <w:rFonts w:eastAsia="TTE20833C0t00;Times New Roman" w:cs="TTE20833C0t00;Times New Roman" w:ascii="TTE20833C0t00;Times New Roman" w:hAnsi="TTE20833C0t00;Times New Roman"/>
          <w:sz w:val="20"/>
          <w:szCs w:val="20"/>
        </w:rPr>
        <w:t>ułożenie szlachetnej wyprawy tynkarskiej,</w:t>
      </w:r>
    </w:p>
    <w:p>
      <w:pPr>
        <w:pStyle w:val="Normal"/>
        <w:autoSpaceDE w:val="false"/>
        <w:rPr/>
      </w:pPr>
      <w:r>
        <w:rPr>
          <w:rFonts w:eastAsia="TTE20833C0t00;Times New Roman" w:cs="TTE20833C0t00;Times New Roman" w:ascii="TTE20833C0t00;Times New Roman" w:hAnsi="TTE20833C0t00;Times New Roman"/>
          <w:sz w:val="20"/>
          <w:szCs w:val="20"/>
        </w:rPr>
        <w:t>prace końcowe i porządkowe.</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pecyfikacji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robót</w:t>
      </w:r>
    </w:p>
    <w:p>
      <w:pPr>
        <w:pStyle w:val="Normal"/>
        <w:autoSpaceDE w:val="false"/>
        <w:rPr/>
      </w:pPr>
      <w:r>
        <w:rPr>
          <w:rFonts w:eastAsia="TTE20833C0t00;Times New Roman" w:cs="TTE20833C0t00;Times New Roman" w:ascii="TTE20833C0t00;Times New Roman" w:hAnsi="TTE20833C0t00;Times New Roman"/>
          <w:sz w:val="20"/>
          <w:szCs w:val="20"/>
        </w:rPr>
        <w:t>z Dokumentacją Projektową, ST i obowiązującymi normami. Ponadto Wykonawca wykona roboty</w:t>
      </w:r>
    </w:p>
    <w:p>
      <w:pPr>
        <w:pStyle w:val="Normal"/>
        <w:autoSpaceDE w:val="false"/>
        <w:rPr/>
      </w:pPr>
      <w:r>
        <w:rPr>
          <w:rFonts w:eastAsia="TTE20833C0t00;Times New Roman" w:cs="TTE20833C0t00;Times New Roman" w:ascii="TTE20833C0t00;Times New Roman" w:hAnsi="TTE20833C0t00;Times New Roman"/>
          <w:sz w:val="20"/>
          <w:szCs w:val="20"/>
        </w:rPr>
        <w:t>zgodnie z poleceniami Inwestora. Ogólne wymagania dotyczące robót podano w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materiałów podano w ST-00.00: „'Wymagania ogólne".</w:t>
      </w:r>
    </w:p>
    <w:p>
      <w:pPr>
        <w:pStyle w:val="Normal"/>
        <w:autoSpaceDE w:val="false"/>
        <w:rPr/>
      </w:pPr>
      <w:r>
        <w:rPr>
          <w:rFonts w:eastAsia="TTE20A7A30t00;Times New Roman" w:cs="TTE20A7A30t00;Times New Roman" w:ascii="TTE20A7A30t00;Times New Roman" w:hAnsi="TTE20A7A30t00;Times New Roman"/>
          <w:sz w:val="20"/>
          <w:szCs w:val="20"/>
        </w:rPr>
        <w:t>Zaprawa klejow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mocowania płyt ze styropianu i do wykonania warstwy zbrojonej siatka z włókna szklan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ystemowe, wg kart technicznych producenta i aprobaty technicznej</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Płyty ze styropianu </w:t>
      </w:r>
      <w:r>
        <w:rPr>
          <w:rFonts w:eastAsia="TTE20833C0t00;Times New Roman" w:cs="TTE20833C0t00;Times New Roman" w:ascii="TTE20833C0t00;Times New Roman" w:hAnsi="TTE20833C0t00;Times New Roman"/>
          <w:sz w:val="20"/>
          <w:szCs w:val="20"/>
        </w:rPr>
        <w:t>systemowe, wg kart technicznych producenta i aprobaty technicznej</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Łączniki mechaniczne </w:t>
      </w:r>
      <w:r>
        <w:rPr>
          <w:rFonts w:eastAsia="TTE20833C0t00;Times New Roman" w:cs="TTE20833C0t00;Times New Roman" w:ascii="TTE20833C0t00;Times New Roman" w:hAnsi="TTE20833C0t00;Times New Roman"/>
          <w:sz w:val="20"/>
          <w:szCs w:val="20"/>
        </w:rPr>
        <w:t>systemowe, wg kart technicznych producenta i aprobaty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A7A30t00;Times New Roman" w:cs="TTE20A7A30t00;Times New Roman" w:ascii="TTE20A7A30t00;Times New Roman" w:hAnsi="TTE20A7A30t00;Times New Roman"/>
          <w:sz w:val="20"/>
          <w:szCs w:val="20"/>
        </w:rPr>
        <w:t xml:space="preserve">Siatka z włókna szklanego </w:t>
      </w:r>
      <w:r>
        <w:rPr>
          <w:rFonts w:eastAsia="TTE20833C0t00;Times New Roman" w:cs="TTE20833C0t00;Times New Roman" w:ascii="TTE20833C0t00;Times New Roman" w:hAnsi="TTE20833C0t00;Times New Roman"/>
          <w:sz w:val="20"/>
          <w:szCs w:val="20"/>
        </w:rPr>
        <w:t>o gramaturze min. 145 g/m</w:t>
      </w:r>
      <w:r>
        <w:rPr>
          <w:rFonts w:eastAsia="TTE20833C0t00;Times New Roman" w:cs="TTE20833C0t00;Times New Roman" w:ascii="TTE20833C0t00;Times New Roman" w:hAnsi="TTE20833C0t00;Times New Roman"/>
          <w:sz w:val="13"/>
          <w:szCs w:val="13"/>
        </w:rPr>
        <w:t>2</w:t>
      </w:r>
      <w:r>
        <w:rPr>
          <w:rFonts w:eastAsia="TTE20833C0t00;Times New Roman" w:cs="TTE20833C0t00;Times New Roman" w:ascii="TTE20833C0t00;Times New Roman" w:hAnsi="TTE20833C0t00;Times New Roman"/>
          <w:sz w:val="20"/>
          <w:szCs w:val="20"/>
        </w:rPr>
        <w:t xml:space="preserve">, systemowa, wg kart technicznych producenta </w:t>
      </w:r>
    </w:p>
    <w:p>
      <w:pPr>
        <w:pStyle w:val="Normal"/>
        <w:autoSpaceDE w:val="false"/>
        <w:rPr>
          <w:rFonts w:ascii="TTE20A7A30t00;Times New Roman" w:hAnsi="TTE20A7A30t00;Times New Roman" w:eastAsia="TTE20A7A30t00;Times New Roman" w:cs="TTE20A7A30t00;Times New Roman"/>
          <w:sz w:val="20"/>
          <w:szCs w:val="20"/>
        </w:rPr>
      </w:pPr>
      <w:r>
        <w:rPr>
          <w:rFonts w:eastAsia="TTE20833C0t00;Times New Roman" w:cs="TTE20833C0t00;Times New Roman" w:ascii="TTE20833C0t00;Times New Roman" w:hAnsi="TTE20833C0t00;Times New Roman"/>
          <w:sz w:val="20"/>
          <w:szCs w:val="20"/>
        </w:rPr>
        <w:t>i aprobaty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A7A30t00;Times New Roman" w:cs="TTE20A7A30t00;Times New Roman" w:ascii="TTE20A7A30t00;Times New Roman" w:hAnsi="TTE20A7A30t00;Times New Roman"/>
          <w:sz w:val="20"/>
          <w:szCs w:val="20"/>
        </w:rPr>
        <w:t xml:space="preserve">Preparat gruntujący -  </w:t>
      </w:r>
      <w:r>
        <w:rPr>
          <w:rFonts w:eastAsia="TTE20833C0t00;Times New Roman" w:cs="TTE20833C0t00;Times New Roman" w:ascii="TTE20833C0t00;Times New Roman" w:hAnsi="TTE20833C0t00;Times New Roman"/>
          <w:sz w:val="20"/>
          <w:szCs w:val="20"/>
        </w:rPr>
        <w:t xml:space="preserve">wodorozcieńczalny płyn gruntujący w postaci gotowej do użycia, do stosowania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a podłoża mineralne</w:t>
      </w:r>
      <w:r>
        <w:rPr>
          <w:rFonts w:eastAsia="TTE20A7A30t00;Times New Roman" w:cs="TTE20A7A30t00;Times New Roman" w:ascii="TTE20A7A30t00;Times New Roman" w:hAnsi="TTE20A7A30t00;Times New Roman"/>
          <w:sz w:val="20"/>
          <w:szCs w:val="20"/>
        </w:rPr>
        <w:t xml:space="preserve"> </w:t>
      </w:r>
      <w:r>
        <w:rPr>
          <w:rFonts w:eastAsia="TTE20833C0t00;Times New Roman" w:cs="TTE20833C0t00;Times New Roman" w:ascii="TTE20833C0t00;Times New Roman" w:hAnsi="TTE20833C0t00;Times New Roman"/>
          <w:sz w:val="20"/>
          <w:szCs w:val="20"/>
        </w:rPr>
        <w:t>(tynk cementowo-wapienny, beton, bloczki gipsowe), systemy ociepleniowe pod tynki akrylowe,</w:t>
      </w:r>
      <w:r>
        <w:rPr>
          <w:rFonts w:eastAsia="TTE20A7A30t00;Times New Roman" w:cs="TTE20A7A30t00;Times New Roman" w:ascii="TTE20A7A30t00;Times New Roman" w:hAnsi="TTE20A7A30t00;Times New Roman"/>
          <w:sz w:val="20"/>
          <w:szCs w:val="20"/>
        </w:rPr>
        <w:t xml:space="preserve"> </w:t>
      </w:r>
      <w:r>
        <w:rPr>
          <w:rFonts w:eastAsia="TTE20833C0t00;Times New Roman" w:cs="TTE20833C0t00;Times New Roman" w:ascii="TTE20833C0t00;Times New Roman" w:hAnsi="TTE20833C0t00;Times New Roman"/>
          <w:sz w:val="20"/>
          <w:szCs w:val="20"/>
        </w:rPr>
        <w:t>krzemianowe, silikonowe i dekoracyjne,</w:t>
      </w:r>
      <w:r>
        <w:rPr>
          <w:rFonts w:eastAsia="TTE20A7A30t00;Times New Roman" w:cs="TTE20A7A30t00;Times New Roman" w:ascii="TTE20A7A30t00;Times New Roman" w:hAnsi="TTE20A7A30t00;Times New Roman"/>
          <w:sz w:val="20"/>
          <w:szCs w:val="20"/>
        </w:rPr>
        <w:t xml:space="preserve"> </w:t>
      </w:r>
      <w:r>
        <w:rPr>
          <w:rFonts w:eastAsia="TTE20833C0t00;Times New Roman" w:cs="TTE20833C0t00;Times New Roman" w:ascii="TTE20833C0t00;Times New Roman" w:hAnsi="TTE20833C0t00;Times New Roman"/>
          <w:sz w:val="20"/>
          <w:szCs w:val="20"/>
        </w:rPr>
        <w:t>systemowy, wg kart technicznych producenta</w:t>
      </w:r>
    </w:p>
    <w:p>
      <w:pPr>
        <w:pStyle w:val="Normal"/>
        <w:autoSpaceDE w:val="false"/>
        <w:rPr>
          <w:rFonts w:ascii="TTE20A7A30t00;Times New Roman" w:hAnsi="TTE20A7A30t00;Times New Roman" w:eastAsia="TTE20A7A30t00;Times New Roman" w:cs="TTE20A7A3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i aprobaty technicznej</w:t>
      </w:r>
    </w:p>
    <w:p>
      <w:pPr>
        <w:pStyle w:val="Normal"/>
        <w:autoSpaceDE w:val="false"/>
        <w:rPr/>
      </w:pPr>
      <w:r>
        <w:rPr>
          <w:rFonts w:eastAsia="TTE20A7A30t00;Times New Roman" w:cs="TTE20A7A30t00;Times New Roman" w:ascii="TTE20A7A30t00;Times New Roman" w:hAnsi="TTE20A7A30t00;Times New Roman"/>
          <w:sz w:val="20"/>
          <w:szCs w:val="20"/>
        </w:rPr>
        <w:t>Tynk silikatowy</w:t>
      </w:r>
    </w:p>
    <w:p>
      <w:pPr>
        <w:pStyle w:val="Normal"/>
        <w:autoSpaceDE w:val="false"/>
        <w:rPr/>
      </w:pPr>
      <w:r>
        <w:rPr>
          <w:rFonts w:eastAsia="TTE20833C0t00;Times New Roman" w:cs="TTE20833C0t00;Times New Roman" w:ascii="TTE20833C0t00;Times New Roman" w:hAnsi="TTE20833C0t00;Times New Roman"/>
          <w:sz w:val="20"/>
          <w:szCs w:val="20"/>
        </w:rPr>
        <w:t>Gotowy do użycia cienkowarstwowy tyn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ystemowy, wg kart technicznych producenta i aprobaty technicznej</w:t>
      </w:r>
    </w:p>
    <w:p>
      <w:pPr>
        <w:pStyle w:val="Normal"/>
        <w:autoSpaceDE w:val="false"/>
        <w:rPr/>
      </w:pPr>
      <w:r>
        <w:rPr>
          <w:rFonts w:eastAsia="TTE20A7A30t00;Times New Roman" w:cs="TTE20A7A30t00;Times New Roman" w:ascii="TTE20A7A30t00;Times New Roman" w:hAnsi="TTE20A7A30t00;Times New Roman"/>
          <w:sz w:val="20"/>
          <w:szCs w:val="20"/>
        </w:rPr>
        <w:t>Dodatkowe akcesoria systemowe</w:t>
      </w:r>
    </w:p>
    <w:p>
      <w:pPr>
        <w:pStyle w:val="Normal"/>
        <w:autoSpaceDE w:val="false"/>
        <w:rPr/>
      </w:pPr>
      <w:r>
        <w:rPr>
          <w:rFonts w:eastAsia="TTE20833C0t00;Times New Roman" w:cs="TTE20833C0t00;Times New Roman" w:ascii="TTE20833C0t00;Times New Roman" w:hAnsi="TTE20833C0t00;Times New Roman"/>
          <w:sz w:val="20"/>
          <w:szCs w:val="20"/>
        </w:rPr>
        <w:t>listwy startowe, narożniki ochronne, taśmy uszczelniające oraz inne materiały do wykończenia miejsc</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zczególnych elewacji, systemowe, wg kart technicznych producenta i aprobaty technicznej</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Należy stosować sprzęt zgodnie z zaleceniami producenta, zaakceptowany przez Inżyniera.</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transpor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Materiały należy transportować zgodnie z zaleceniami 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Środki transportu wykorzystywane przez Wykonawcę powinny być sprawne technicznie i spełnia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techniczne w zakresie BHP oraz przepisów o ruchu drogowy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materiałów podano w ST-00.00: „'Wymagania ogólne".</w:t>
      </w:r>
    </w:p>
    <w:p>
      <w:pPr>
        <w:pStyle w:val="Normal"/>
        <w:autoSpaceDE w:val="false"/>
        <w:rPr/>
      </w:pPr>
      <w:r>
        <w:rPr>
          <w:rFonts w:eastAsia="TTE20A7A30t00;Times New Roman" w:cs="TTE20A7A30t00;Times New Roman" w:ascii="TTE20A7A30t00;Times New Roman" w:hAnsi="TTE20A7A30t00;Times New Roman"/>
          <w:sz w:val="20"/>
          <w:szCs w:val="20"/>
        </w:rPr>
        <w:t>Wszystkie prace powinny odbywać się w temperaturze od +50 C do +250 C.</w:t>
      </w:r>
    </w:p>
    <w:p>
      <w:pPr>
        <w:pStyle w:val="Normal"/>
        <w:autoSpaceDE w:val="false"/>
        <w:rPr/>
      </w:pPr>
      <w:r>
        <w:rPr>
          <w:rFonts w:eastAsia="TTE20A7A30t00;Times New Roman" w:cs="TTE20A7A30t00;Times New Roman" w:ascii="TTE20A7A30t00;Times New Roman" w:hAnsi="TTE20A7A30t00;Times New Roman"/>
          <w:sz w:val="20"/>
          <w:szCs w:val="20"/>
        </w:rPr>
        <w:t>Prace przygotowawcze</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robót ociepleniowych należy przygotować materiały, narzędzia i sprzę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godnie z projektem technicznym i niniejsza specyfikacja. Sprawdzić, czy materiały odpowiadają</w:t>
      </w:r>
    </w:p>
    <w:p>
      <w:pPr>
        <w:pStyle w:val="Normal"/>
        <w:autoSpaceDE w:val="false"/>
        <w:rPr/>
      </w:pPr>
      <w:r>
        <w:rPr>
          <w:rFonts w:eastAsia="TTE20833C0t00;Times New Roman" w:cs="TTE20833C0t00;Times New Roman" w:ascii="TTE20833C0t00;Times New Roman" w:hAnsi="TTE20833C0t00;Times New Roman"/>
          <w:sz w:val="20"/>
          <w:szCs w:val="20"/>
        </w:rPr>
        <w:t>wymaganiom norm i aprobat technicznych oraz czy maja świadectwa jakości.</w:t>
      </w:r>
    </w:p>
    <w:p>
      <w:pPr>
        <w:pStyle w:val="Normal"/>
        <w:autoSpaceDE w:val="false"/>
        <w:rPr/>
      </w:pPr>
      <w:r>
        <w:rPr>
          <w:rFonts w:eastAsia="TTE20A7A30t00;Times New Roman" w:cs="TTE20A7A30t00;Times New Roman" w:ascii="TTE20A7A30t00;Times New Roman" w:hAnsi="TTE20A7A30t00;Times New Roman"/>
          <w:sz w:val="20"/>
          <w:szCs w:val="20"/>
        </w:rPr>
        <w:t>Przygotowanie podłoż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d przystąpieniem do ocieplenia ściany należy dokładnie sprawdzić jej powierzchnie i dokonać</w:t>
      </w:r>
    </w:p>
    <w:p>
      <w:pPr>
        <w:pStyle w:val="Normal"/>
        <w:autoSpaceDE w:val="false"/>
        <w:rPr/>
      </w:pPr>
      <w:r>
        <w:rPr>
          <w:rFonts w:eastAsia="TTE20833C0t00;Times New Roman" w:cs="TTE20833C0t00;Times New Roman" w:ascii="TTE20833C0t00;Times New Roman" w:hAnsi="TTE20833C0t00;Times New Roman"/>
          <w:sz w:val="20"/>
          <w:szCs w:val="20"/>
        </w:rPr>
        <w:t>oceny stanu technicznego podłoża. Podłoże powinno być nośne, suche, równe, oczyszczone z powło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ntyadhezyjnych (jak np. brud, kurz, pył, tłuste zabrudzenia i bitumy) oraz wolne od agresji</w:t>
      </w:r>
    </w:p>
    <w:p>
      <w:pPr>
        <w:pStyle w:val="Normal"/>
        <w:autoSpaceDE w:val="false"/>
        <w:rPr/>
      </w:pPr>
      <w:r>
        <w:rPr>
          <w:rFonts w:eastAsia="TTE20833C0t00;Times New Roman" w:cs="TTE20833C0t00;Times New Roman" w:ascii="TTE20833C0t00;Times New Roman" w:hAnsi="TTE20833C0t00;Times New Roman"/>
          <w:sz w:val="20"/>
          <w:szCs w:val="20"/>
        </w:rPr>
        <w:t>biologicznej i chemicznej. Warstwy podło5a o słabej przyczepności (np.: słabe tynki, odspojone</w:t>
      </w:r>
    </w:p>
    <w:p>
      <w:pPr>
        <w:pStyle w:val="Normal"/>
        <w:autoSpaceDE w:val="false"/>
        <w:rPr/>
      </w:pPr>
      <w:r>
        <w:rPr>
          <w:rFonts w:eastAsia="TTE20833C0t00;Times New Roman" w:cs="TTE20833C0t00;Times New Roman" w:ascii="TTE20833C0t00;Times New Roman" w:hAnsi="TTE20833C0t00;Times New Roman"/>
          <w:sz w:val="20"/>
          <w:szCs w:val="20"/>
        </w:rPr>
        <w:t>powłoki malarskie, niezwiązane cząstki muru) należy usunąć. Nierówności i ubytki podłoża (rzędu</w:t>
      </w:r>
    </w:p>
    <w:p>
      <w:pPr>
        <w:pStyle w:val="Normal"/>
        <w:autoSpaceDE w:val="false"/>
        <w:rPr/>
      </w:pPr>
      <w:r>
        <w:rPr>
          <w:rFonts w:eastAsia="TTE20833C0t00;Times New Roman" w:cs="TTE20833C0t00;Times New Roman" w:ascii="TTE20833C0t00;Times New Roman" w:hAnsi="TTE20833C0t00;Times New Roman"/>
          <w:sz w:val="20"/>
          <w:szCs w:val="20"/>
        </w:rPr>
        <w:t>5-15mm) należy dzień wcześniej wyrównać zaprawa wyrównawczo-murarska.</w:t>
      </w:r>
    </w:p>
    <w:p>
      <w:pPr>
        <w:pStyle w:val="Normal"/>
        <w:autoSpaceDE w:val="false"/>
        <w:rPr/>
      </w:pPr>
      <w:r>
        <w:rPr>
          <w:rFonts w:eastAsia="TTE20833C0t00;Times New Roman" w:cs="TTE20833C0t00;Times New Roman" w:ascii="TTE20833C0t00;Times New Roman" w:hAnsi="TTE20833C0t00;Times New Roman"/>
          <w:sz w:val="20"/>
          <w:szCs w:val="20"/>
        </w:rPr>
        <w:t>Podłoże chłonne zagruntować preparatem gruntującym. Po sprawdzeniu i przygotowaniu ścian można</w:t>
      </w:r>
    </w:p>
    <w:p>
      <w:pPr>
        <w:pStyle w:val="Normal"/>
        <w:autoSpaceDE w:val="false"/>
        <w:rPr/>
      </w:pPr>
      <w:r>
        <w:rPr>
          <w:rFonts w:eastAsia="TTE20833C0t00;Times New Roman" w:cs="TTE20833C0t00;Times New Roman" w:ascii="TTE20833C0t00;Times New Roman" w:hAnsi="TTE20833C0t00;Times New Roman"/>
          <w:sz w:val="20"/>
          <w:szCs w:val="20"/>
        </w:rPr>
        <w:t>przystąpić do przyklejania płyt styropianowych. Należy przed tym wykonać tymczasowe odprowadzenie wód opadowych z dachu budynku.</w:t>
      </w:r>
    </w:p>
    <w:p>
      <w:pPr>
        <w:pStyle w:val="Normal"/>
        <w:autoSpaceDE w:val="false"/>
        <w:rPr/>
      </w:pPr>
      <w:r>
        <w:rPr>
          <w:rFonts w:eastAsia="TTE20A7A30t00;Times New Roman" w:cs="TTE20A7A30t00;Times New Roman" w:ascii="TTE20A7A30t00;Times New Roman" w:hAnsi="TTE20A7A30t00;Times New Roman"/>
          <w:sz w:val="20"/>
          <w:szCs w:val="20"/>
        </w:rPr>
        <w:t>Sprawdzenie skuteczności mocowania mechanicznego.</w:t>
      </w:r>
    </w:p>
    <w:p>
      <w:pPr>
        <w:pStyle w:val="Normal"/>
        <w:autoSpaceDE w:val="false"/>
        <w:rPr/>
      </w:pPr>
      <w:r>
        <w:rPr>
          <w:rFonts w:eastAsia="TTE20833C0t00;Times New Roman" w:cs="TTE20833C0t00;Times New Roman" w:ascii="TTE20833C0t00;Times New Roman" w:hAnsi="TTE20833C0t00;Times New Roman"/>
          <w:sz w:val="20"/>
          <w:szCs w:val="20"/>
        </w:rPr>
        <w:t>Przed realizacja mocowania mechanicznego ocieplenia do podłoża, należy sprawdzić na 4-6 próbkach</w:t>
      </w:r>
    </w:p>
    <w:p>
      <w:pPr>
        <w:pStyle w:val="Normal"/>
        <w:autoSpaceDE w:val="false"/>
        <w:rPr/>
      </w:pPr>
      <w:r>
        <w:rPr>
          <w:rFonts w:eastAsia="TTE20833C0t00;Times New Roman" w:cs="TTE20833C0t00;Times New Roman" w:ascii="TTE20833C0t00;Times New Roman" w:hAnsi="TTE20833C0t00;Times New Roman"/>
          <w:sz w:val="20"/>
          <w:szCs w:val="20"/>
        </w:rPr>
        <w:t>siłę wyrywającą łączniki z podłoża (wg zasad określonych w świadectwach i aprobatach technicznych).</w:t>
      </w:r>
    </w:p>
    <w:p>
      <w:pPr>
        <w:pStyle w:val="Normal"/>
        <w:autoSpaceDE w:val="false"/>
        <w:rPr/>
      </w:pPr>
      <w:r>
        <w:rPr>
          <w:rFonts w:eastAsia="TTE20A7A30t00;Times New Roman" w:cs="TTE20A7A30t00;Times New Roman" w:ascii="TTE20A7A30t00;Times New Roman" w:hAnsi="TTE20A7A30t00;Times New Roman"/>
          <w:sz w:val="20"/>
          <w:szCs w:val="20"/>
        </w:rPr>
        <w:t>Sposób przygotowania zapraw klejących</w:t>
      </w:r>
    </w:p>
    <w:p>
      <w:pPr>
        <w:pStyle w:val="Normal"/>
        <w:autoSpaceDE w:val="false"/>
        <w:rPr/>
      </w:pPr>
      <w:r>
        <w:rPr>
          <w:rFonts w:eastAsia="TTE20833C0t00;Times New Roman" w:cs="TTE20833C0t00;Times New Roman" w:ascii="TTE20833C0t00;Times New Roman" w:hAnsi="TTE20833C0t00;Times New Roman"/>
          <w:sz w:val="20"/>
          <w:szCs w:val="20"/>
        </w:rPr>
        <w:t>Suchą zawartość opakowania należy wsypać do pojemnika z wcześniej odmierzona ilością wody</w:t>
      </w:r>
    </w:p>
    <w:p>
      <w:pPr>
        <w:pStyle w:val="Normal"/>
        <w:autoSpaceDE w:val="false"/>
        <w:rPr/>
      </w:pPr>
      <w:r>
        <w:rPr>
          <w:rFonts w:eastAsia="TTE20833C0t00;Times New Roman" w:cs="TTE20833C0t00;Times New Roman" w:ascii="TTE20833C0t00;Times New Roman" w:hAnsi="TTE20833C0t00;Times New Roman"/>
          <w:sz w:val="20"/>
          <w:szCs w:val="20"/>
        </w:rPr>
        <w:t>i dokładnie wymieszać, aż do osiągnięcia jednorodnej konsystencji. Ilość wody potrzebnej do</w:t>
      </w:r>
    </w:p>
    <w:p>
      <w:pPr>
        <w:pStyle w:val="Normal"/>
        <w:autoSpaceDE w:val="false"/>
        <w:rPr/>
      </w:pPr>
      <w:r>
        <w:rPr>
          <w:rFonts w:eastAsia="TTE20833C0t00;Times New Roman" w:cs="TTE20833C0t00;Times New Roman" w:ascii="TTE20833C0t00;Times New Roman" w:hAnsi="TTE20833C0t00;Times New Roman"/>
          <w:sz w:val="20"/>
          <w:szCs w:val="20"/>
        </w:rPr>
        <w:t>zarobienia zaprawy jest podana na opakowaniu. Proces mieszania należy przeprowadzić przy użyciu</w:t>
      </w:r>
    </w:p>
    <w:p>
      <w:pPr>
        <w:pStyle w:val="Normal"/>
        <w:autoSpaceDE w:val="false"/>
        <w:rPr/>
      </w:pPr>
      <w:r>
        <w:rPr>
          <w:rFonts w:eastAsia="TTE20833C0t00;Times New Roman" w:cs="TTE20833C0t00;Times New Roman" w:ascii="TTE20833C0t00;Times New Roman" w:hAnsi="TTE20833C0t00;Times New Roman"/>
          <w:sz w:val="20"/>
          <w:szCs w:val="20"/>
        </w:rPr>
        <w:t>mieszarki lub wiertarki wolnoobrotowej z właściwym mieszadłem koszykowym.</w:t>
      </w:r>
    </w:p>
    <w:p>
      <w:pPr>
        <w:pStyle w:val="Normal"/>
        <w:autoSpaceDE w:val="false"/>
        <w:rPr/>
      </w:pPr>
      <w:r>
        <w:rPr>
          <w:rFonts w:eastAsia="TTE20A7A30t00;Times New Roman" w:cs="TTE20A7A30t00;Times New Roman" w:ascii="TTE20A7A30t00;Times New Roman" w:hAnsi="TTE20A7A30t00;Times New Roman"/>
          <w:sz w:val="20"/>
          <w:szCs w:val="20"/>
        </w:rPr>
        <w:t>Sposób przyklejania płyt ze styropianu do ściany.</w:t>
      </w:r>
    </w:p>
    <w:p>
      <w:pPr>
        <w:pStyle w:val="Normal"/>
        <w:autoSpaceDE w:val="false"/>
        <w:rPr/>
      </w:pPr>
      <w:r>
        <w:rPr>
          <w:rFonts w:eastAsia="TTE20833C0t00;Times New Roman" w:cs="TTE20833C0t00;Times New Roman" w:ascii="TTE20833C0t00;Times New Roman" w:hAnsi="TTE20833C0t00;Times New Roman"/>
          <w:sz w:val="20"/>
          <w:szCs w:val="20"/>
        </w:rPr>
        <w:t>Przed klejeniem płyty ze styropianu zaleca się zagruntować cienka warstwa kleju w miejscach, gdzie</w:t>
      </w:r>
    </w:p>
    <w:p>
      <w:pPr>
        <w:pStyle w:val="Normal"/>
        <w:autoSpaceDE w:val="false"/>
        <w:rPr/>
      </w:pPr>
      <w:r>
        <w:rPr>
          <w:rFonts w:eastAsia="TTE20833C0t00;Times New Roman" w:cs="TTE20833C0t00;Times New Roman" w:ascii="TTE20833C0t00;Times New Roman" w:hAnsi="TTE20833C0t00;Times New Roman"/>
          <w:sz w:val="20"/>
          <w:szCs w:val="20"/>
        </w:rPr>
        <w:t>klej będzie nakładany. Klej nałożyć na obrzeżu płyty oraz w kilku punktach w środku. Powierzchnie</w:t>
      </w:r>
    </w:p>
    <w:p>
      <w:pPr>
        <w:pStyle w:val="Normal"/>
        <w:autoSpaceDE w:val="false"/>
        <w:rPr/>
      </w:pPr>
      <w:r>
        <w:rPr>
          <w:rFonts w:eastAsia="TTE20833C0t00;Times New Roman" w:cs="TTE20833C0t00;Times New Roman" w:ascii="TTE20833C0t00;Times New Roman" w:hAnsi="TTE20833C0t00;Times New Roman"/>
          <w:sz w:val="20"/>
          <w:szCs w:val="20"/>
        </w:rPr>
        <w:t>boczne płyty musza pozostać wolne od kleju. Pasma nakładać na obwodzie płyty w odległości ok.3 cm</w:t>
      </w:r>
    </w:p>
    <w:p>
      <w:pPr>
        <w:pStyle w:val="Normal"/>
        <w:autoSpaceDE w:val="false"/>
        <w:rPr/>
      </w:pPr>
      <w:r>
        <w:rPr>
          <w:rFonts w:eastAsia="TTE20833C0t00;Times New Roman" w:cs="TTE20833C0t00;Times New Roman" w:ascii="TTE20833C0t00;Times New Roman" w:hAnsi="TTE20833C0t00;Times New Roman"/>
          <w:sz w:val="20"/>
          <w:szCs w:val="20"/>
        </w:rPr>
        <w:t>od krawędzi tak, aby po przyklejeniu zaprawa nie wyciskała się poza krawędzie płyty. Po nałożeniu</w:t>
      </w:r>
    </w:p>
    <w:p>
      <w:pPr>
        <w:pStyle w:val="Normal"/>
        <w:autoSpaceDE w:val="false"/>
        <w:rPr/>
      </w:pPr>
      <w:r>
        <w:rPr>
          <w:rFonts w:eastAsia="TTE20833C0t00;Times New Roman" w:cs="TTE20833C0t00;Times New Roman" w:ascii="TTE20833C0t00;Times New Roman" w:hAnsi="TTE20833C0t00;Times New Roman"/>
          <w:sz w:val="20"/>
          <w:szCs w:val="20"/>
        </w:rPr>
        <w:t>zaprawy klejącej, płytę należy niezwłocznie przyłożyć do ściany w przewidzianym dla niej miejscu</w:t>
      </w:r>
    </w:p>
    <w:p>
      <w:pPr>
        <w:pStyle w:val="Normal"/>
        <w:autoSpaceDE w:val="false"/>
        <w:rPr/>
      </w:pPr>
      <w:r>
        <w:rPr>
          <w:rFonts w:eastAsia="TTE20833C0t00;Times New Roman" w:cs="TTE20833C0t00;Times New Roman" w:ascii="TTE20833C0t00;Times New Roman" w:hAnsi="TTE20833C0t00;Times New Roman"/>
          <w:sz w:val="20"/>
          <w:szCs w:val="20"/>
        </w:rPr>
        <w:t>i docisnąć aż do uzyskania równej płaszczyzny z sąsiadującymi płytami. Płyty ze styropianu należy</w:t>
      </w:r>
    </w:p>
    <w:p>
      <w:pPr>
        <w:pStyle w:val="Normal"/>
        <w:autoSpaceDE w:val="false"/>
        <w:rPr/>
      </w:pPr>
      <w:r>
        <w:rPr>
          <w:rFonts w:eastAsia="TTE20833C0t00;Times New Roman" w:cs="TTE20833C0t00;Times New Roman" w:ascii="TTE20833C0t00;Times New Roman" w:hAnsi="TTE20833C0t00;Times New Roman"/>
          <w:sz w:val="20"/>
          <w:szCs w:val="20"/>
        </w:rPr>
        <w:t>przyklejać w układzie poziomym dłuższych krawędzi, z zachowaniem mijankowego układu spoin</w:t>
      </w:r>
    </w:p>
    <w:p>
      <w:pPr>
        <w:pStyle w:val="Normal"/>
        <w:autoSpaceDE w:val="false"/>
        <w:rPr/>
      </w:pPr>
      <w:r>
        <w:rPr>
          <w:rFonts w:eastAsia="TTE20833C0t00;Times New Roman" w:cs="TTE20833C0t00;Times New Roman" w:ascii="TTE20833C0t00;Times New Roman" w:hAnsi="TTE20833C0t00;Times New Roman"/>
          <w:sz w:val="20"/>
          <w:szCs w:val="20"/>
        </w:rPr>
        <w:t>pionowych. Szczeliny miedzy płytami uzupełnić klinami wyciętymi z materiału izolacyjn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iedopuszczalne jest wypełnianie szczelin klejem.</w:t>
      </w:r>
    </w:p>
    <w:p>
      <w:pPr>
        <w:pStyle w:val="Normal"/>
        <w:autoSpaceDE w:val="false"/>
        <w:rPr/>
      </w:pPr>
      <w:r>
        <w:rPr>
          <w:rFonts w:eastAsia="TTE20A7A30t00;Times New Roman" w:cs="TTE20A7A30t00;Times New Roman" w:ascii="TTE20A7A30t00;Times New Roman" w:hAnsi="TTE20A7A30t00;Times New Roman"/>
          <w:sz w:val="20"/>
          <w:szCs w:val="20"/>
        </w:rPr>
        <w:t>Mocowanie mechaniczne płyt ze styropianu do podłoża.</w:t>
      </w:r>
    </w:p>
    <w:p>
      <w:pPr>
        <w:pStyle w:val="Normal"/>
        <w:autoSpaceDE w:val="false"/>
        <w:rPr/>
      </w:pPr>
      <w:r>
        <w:rPr>
          <w:rFonts w:eastAsia="TTE20833C0t00;Times New Roman" w:cs="TTE20833C0t00;Times New Roman" w:ascii="TTE20833C0t00;Times New Roman" w:hAnsi="TTE20833C0t00;Times New Roman"/>
          <w:sz w:val="20"/>
          <w:szCs w:val="20"/>
        </w:rPr>
        <w:t>Płyty ze styropianu kołkujemy w ka5dej sytuacji. Stosuje się 8 kołków/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z rdzeniem stalowym.</w:t>
      </w:r>
    </w:p>
    <w:p>
      <w:pPr>
        <w:pStyle w:val="Normal"/>
        <w:autoSpaceDE w:val="false"/>
        <w:rPr/>
      </w:pPr>
      <w:r>
        <w:rPr>
          <w:rFonts w:eastAsia="TTE20833C0t00;Times New Roman" w:cs="TTE20833C0t00;Times New Roman" w:ascii="TTE20833C0t00;Times New Roman" w:hAnsi="TTE20833C0t00;Times New Roman"/>
          <w:sz w:val="20"/>
          <w:szCs w:val="20"/>
        </w:rPr>
        <w:t>Średnica talerzyka kołka ok. 60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łyty należy mocować za pomocą łączników mechanicznych, zgodnie z instrukcja producenta. Montaż</w:t>
      </w:r>
    </w:p>
    <w:p>
      <w:pPr>
        <w:pStyle w:val="Normal"/>
        <w:autoSpaceDE w:val="false"/>
        <w:rPr/>
      </w:pPr>
      <w:r>
        <w:rPr>
          <w:rFonts w:eastAsia="TTE20833C0t00;Times New Roman" w:cs="TTE20833C0t00;Times New Roman" w:ascii="TTE20833C0t00;Times New Roman" w:hAnsi="TTE20833C0t00;Times New Roman"/>
          <w:sz w:val="20"/>
          <w:szCs w:val="20"/>
        </w:rPr>
        <w:t>łączników należy rozpocząć po całkowitym stwardnieniu i związaniu zaprawy klejącej, w warunk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ptymalnych jest to ok. 2 dni od przyklejenia płyt z wełny mineralnej.</w:t>
      </w:r>
    </w:p>
    <w:p>
      <w:pPr>
        <w:pStyle w:val="Normal"/>
        <w:autoSpaceDE w:val="false"/>
        <w:rPr/>
      </w:pPr>
      <w:r>
        <w:rPr>
          <w:rFonts w:eastAsia="TTE20A7A30t00;Times New Roman" w:cs="TTE20A7A30t00;Times New Roman" w:ascii="TTE20A7A30t00;Times New Roman" w:hAnsi="TTE20A7A30t00;Times New Roman"/>
          <w:sz w:val="20"/>
          <w:szCs w:val="20"/>
        </w:rPr>
        <w:t>Wykonanie warstwy zbrojonej siatką z włókna szklanego.</w:t>
      </w:r>
    </w:p>
    <w:p>
      <w:pPr>
        <w:pStyle w:val="Normal"/>
        <w:autoSpaceDE w:val="false"/>
        <w:rPr/>
      </w:pPr>
      <w:r>
        <w:rPr>
          <w:rFonts w:eastAsia="TTE20833C0t00;Times New Roman" w:cs="TTE20833C0t00;Times New Roman" w:ascii="TTE20833C0t00;Times New Roman" w:hAnsi="TTE20833C0t00;Times New Roman"/>
          <w:sz w:val="20"/>
          <w:szCs w:val="20"/>
        </w:rPr>
        <w:t>Warstwę zbrojona wykonuje się za pomocą zaprawy klejącej. Zaprawę należy nanieść na powierzchnie</w:t>
      </w:r>
    </w:p>
    <w:p>
      <w:pPr>
        <w:pStyle w:val="Normal"/>
        <w:autoSpaceDE w:val="false"/>
        <w:rPr/>
      </w:pPr>
      <w:r>
        <w:rPr>
          <w:rFonts w:eastAsia="TTE20833C0t00;Times New Roman" w:cs="TTE20833C0t00;Times New Roman" w:ascii="TTE20833C0t00;Times New Roman" w:hAnsi="TTE20833C0t00;Times New Roman"/>
          <w:sz w:val="20"/>
          <w:szCs w:val="20"/>
        </w:rPr>
        <w:t>płyt ciągłą warstwą o gr. 3-4mm, pasami pionowymi lub poziomymi na szerokość siatki zbrojącej. Po</w:t>
      </w:r>
    </w:p>
    <w:p>
      <w:pPr>
        <w:pStyle w:val="Normal"/>
        <w:autoSpaceDE w:val="false"/>
        <w:rPr/>
      </w:pPr>
      <w:r>
        <w:rPr>
          <w:rFonts w:eastAsia="TTE20833C0t00;Times New Roman" w:cs="TTE20833C0t00;Times New Roman" w:ascii="TTE20833C0t00;Times New Roman" w:hAnsi="TTE20833C0t00;Times New Roman"/>
          <w:sz w:val="20"/>
          <w:szCs w:val="20"/>
        </w:rPr>
        <w:t>nałożeniu zaprawy należy natychmiast wtopić w nią tkaninę szklana tak, aby została ona równomier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apięta i całkowicie zatopiona w zaprawie. Sąsiednie pasy siatki układać w pionie lub poziomie na zakład nie mniejszy niż 10c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wierzchnia warstwy szpachlowej powinna być gładka i równa. Siatka zbrojąca nie może być</w:t>
      </w:r>
    </w:p>
    <w:p>
      <w:pPr>
        <w:pStyle w:val="Normal"/>
        <w:autoSpaceDE w:val="false"/>
        <w:rPr/>
      </w:pPr>
      <w:r>
        <w:rPr>
          <w:rFonts w:eastAsia="TTE20833C0t00;Times New Roman" w:cs="TTE20833C0t00;Times New Roman" w:ascii="TTE20833C0t00;Times New Roman" w:hAnsi="TTE20833C0t00;Times New Roman"/>
          <w:sz w:val="20"/>
          <w:szCs w:val="20"/>
        </w:rPr>
        <w:t>widoczna. Po całkowitym związaniu (ok.3 dni) należy wyrównać papierem ściernym ewentualne ślad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 wygładzaniu paca.</w:t>
      </w:r>
    </w:p>
    <w:p>
      <w:pPr>
        <w:pStyle w:val="Normal"/>
        <w:autoSpaceDE w:val="false"/>
        <w:rPr/>
      </w:pPr>
      <w:r>
        <w:rPr>
          <w:rFonts w:eastAsia="TTE20A7A30t00;Times New Roman" w:cs="TTE20A7A30t00;Times New Roman" w:ascii="TTE20A7A30t00;Times New Roman" w:hAnsi="TTE20A7A30t00;Times New Roman"/>
          <w:sz w:val="20"/>
          <w:szCs w:val="20"/>
        </w:rPr>
        <w:t>Wykonanie zewnętrznej warstwy tynkarskiej</w:t>
      </w:r>
    </w:p>
    <w:p>
      <w:pPr>
        <w:pStyle w:val="Normal"/>
        <w:autoSpaceDE w:val="false"/>
        <w:rPr/>
      </w:pPr>
      <w:r>
        <w:rPr>
          <w:rFonts w:eastAsia="TTE20833C0t00;Times New Roman" w:cs="TTE20833C0t00;Times New Roman" w:ascii="TTE20833C0t00;Times New Roman" w:hAnsi="TTE20833C0t00;Times New Roman"/>
          <w:sz w:val="20"/>
          <w:szCs w:val="20"/>
        </w:rPr>
        <w:t>Warstwa zbrojona przed wykonaniem tynku należy zagruntować (płyn gruntujący nanosić pędzlem,</w:t>
      </w:r>
    </w:p>
    <w:p>
      <w:pPr>
        <w:pStyle w:val="Normal"/>
        <w:autoSpaceDE w:val="false"/>
        <w:rPr/>
      </w:pPr>
      <w:r>
        <w:rPr>
          <w:rFonts w:eastAsia="TTE20833C0t00;Times New Roman" w:cs="TTE20833C0t00;Times New Roman" w:ascii="TTE20833C0t00;Times New Roman" w:hAnsi="TTE20833C0t00;Times New Roman"/>
          <w:sz w:val="20"/>
          <w:szCs w:val="20"/>
        </w:rPr>
        <w:t>szczotka lub wałkiem) – wykonać tą czynność po ok. 48h po związaniu warstwy zbrojonej.</w:t>
      </w:r>
    </w:p>
    <w:p>
      <w:pPr>
        <w:pStyle w:val="Normal"/>
        <w:autoSpaceDE w:val="false"/>
        <w:rPr/>
      </w:pPr>
      <w:r>
        <w:rPr>
          <w:rFonts w:eastAsia="TTE20833C0t00;Times New Roman" w:cs="TTE20833C0t00;Times New Roman" w:ascii="TTE20833C0t00;Times New Roman" w:hAnsi="TTE20833C0t00;Times New Roman"/>
          <w:sz w:val="20"/>
          <w:szCs w:val="20"/>
        </w:rPr>
        <w:t>Po zagruntowaniu odczekać do wyschnięcia preparatu, wtedy przystąpić do nakładania tynku.</w:t>
      </w:r>
    </w:p>
    <w:p>
      <w:pPr>
        <w:pStyle w:val="Normal"/>
        <w:autoSpaceDE w:val="false"/>
        <w:rPr/>
      </w:pPr>
      <w:r>
        <w:rPr>
          <w:rFonts w:eastAsia="TTE20833C0t00;Times New Roman" w:cs="TTE20833C0t00;Times New Roman" w:ascii="TTE20833C0t00;Times New Roman" w:hAnsi="TTE20833C0t00;Times New Roman"/>
          <w:sz w:val="20"/>
          <w:szCs w:val="20"/>
        </w:rPr>
        <w:t>Przygotowaną masę tynkarską należy rozprowadzić cienką, równomierną warstwą na podłożu, używając  do tego celu długiej pacy ze stali nierdzewnej. Żądaną strukturę wyprawy należy wyprowadzić przez zatarcie nałożonego tynku płaska paca z plastiku.</w:t>
      </w:r>
    </w:p>
    <w:p>
      <w:pPr>
        <w:pStyle w:val="Normal"/>
        <w:autoSpaceDE w:val="false"/>
        <w:rPr/>
      </w:pPr>
      <w:r>
        <w:rPr>
          <w:rFonts w:eastAsia="TTE20A7A30t00;Times New Roman" w:cs="TTE20A7A30t00;Times New Roman" w:ascii="TTE20A7A30t00;Times New Roman" w:hAnsi="TTE20A7A30t00;Times New Roman"/>
          <w:sz w:val="21"/>
          <w:szCs w:val="21"/>
        </w:rPr>
        <w:t>Podczas przygotowywania materiałów i wykonywania wszystkich prac należy ściśle</w:t>
      </w:r>
    </w:p>
    <w:p>
      <w:pPr>
        <w:pStyle w:val="Normal"/>
        <w:autoSpaceDE w:val="false"/>
        <w:rPr/>
      </w:pPr>
      <w:r>
        <w:rPr>
          <w:rFonts w:eastAsia="TTE20A7A30t00;Times New Roman" w:cs="TTE20A7A30t00;Times New Roman" w:ascii="TTE20A7A30t00;Times New Roman" w:hAnsi="TTE20A7A30t00;Times New Roman"/>
          <w:sz w:val="21"/>
          <w:szCs w:val="21"/>
        </w:rPr>
        <w:t>przestrzegać instrukcji producenta.</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kontroli jakości robót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Kontrola jakości wykonania ocieplenia budynku polega na sprawdzeniu zgodności z projektem ora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podanymi w punkcie 5 wymaganiami.</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obmiaru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robót jest:</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wierzchni ocieplanej,</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powierzchni tynku,</w:t>
      </w:r>
    </w:p>
    <w:p>
      <w:pPr>
        <w:pStyle w:val="Normal"/>
        <w:autoSpaceDE w:val="false"/>
        <w:rPr/>
      </w:pPr>
      <w:r>
        <w:rPr>
          <w:rFonts w:eastAsia="TTE20833C0t00;Times New Roman" w:cs="TTE20833C0t00;Times New Roman" w:ascii="TTE20833C0t00;Times New Roman" w:hAnsi="TTE20833C0t00;Times New Roman"/>
          <w:sz w:val="20"/>
          <w:szCs w:val="20"/>
        </w:rPr>
        <w:t>Wielkości obmiarowe określa się na podstawie dokumentacji projektowej z uwzględnieniem zmian</w:t>
      </w:r>
    </w:p>
    <w:p>
      <w:pPr>
        <w:pStyle w:val="Normal"/>
        <w:autoSpaceDE w:val="false"/>
        <w:rPr/>
      </w:pPr>
      <w:r>
        <w:rPr>
          <w:rFonts w:eastAsia="TTE20833C0t00;Times New Roman" w:cs="TTE20833C0t00;Times New Roman" w:ascii="TTE20833C0t00;Times New Roman" w:hAnsi="TTE20833C0t00;Times New Roman"/>
          <w:sz w:val="20"/>
          <w:szCs w:val="20"/>
        </w:rPr>
        <w:t>zaakceptowanych przez Inżyniera i sprawdzonych w natur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odbioru robót podano w ST-00.00: „'Wymagania ogólne".</w:t>
      </w:r>
    </w:p>
    <w:p>
      <w:pPr>
        <w:pStyle w:val="Normal"/>
        <w:autoSpaceDE w:val="false"/>
        <w:rPr/>
      </w:pPr>
      <w:r>
        <w:rPr>
          <w:rFonts w:eastAsia="TTE20A7A30t00;Times New Roman" w:cs="TTE20A7A30t00;Times New Roman" w:ascii="TTE20A7A30t00;Times New Roman" w:hAnsi="TTE20A7A30t00;Times New Roman"/>
          <w:sz w:val="20"/>
          <w:szCs w:val="20"/>
        </w:rPr>
        <w:t>Odbiór częściowy:</w:t>
      </w:r>
    </w:p>
    <w:p>
      <w:pPr>
        <w:pStyle w:val="Normal"/>
        <w:autoSpaceDE w:val="false"/>
        <w:rPr/>
      </w:pPr>
      <w:r>
        <w:rPr>
          <w:rFonts w:eastAsia="TTE20833C0t00;Times New Roman" w:cs="TTE20833C0t00;Times New Roman" w:ascii="TTE20833C0t00;Times New Roman" w:hAnsi="TTE20833C0t00;Times New Roman"/>
          <w:sz w:val="20"/>
          <w:szCs w:val="20"/>
        </w:rPr>
        <w:t>odbiór i ocena stanu przygotowania podło5a pod przyklejenie i zamocowanie izolacji term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biór przyklejonej i zamocowanej warstwy termoizolacji,</w:t>
      </w:r>
    </w:p>
    <w:p>
      <w:pPr>
        <w:pStyle w:val="Normal"/>
        <w:autoSpaceDE w:val="false"/>
        <w:rPr/>
      </w:pPr>
      <w:r>
        <w:rPr>
          <w:rFonts w:eastAsia="TTE20833C0t00;Times New Roman" w:cs="TTE20833C0t00;Times New Roman" w:ascii="TTE20833C0t00;Times New Roman" w:hAnsi="TTE20833C0t00;Times New Roman"/>
          <w:sz w:val="20"/>
          <w:szCs w:val="20"/>
        </w:rPr>
        <w:t>odbiór wykonania ocieplenia w miejscach szczególnych elewacji (połączenie ze stolark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bróbkami blacharskimi itp.),</w:t>
      </w:r>
    </w:p>
    <w:p>
      <w:pPr>
        <w:pStyle w:val="Normal"/>
        <w:autoSpaceDE w:val="false"/>
        <w:rPr/>
      </w:pPr>
      <w:r>
        <w:rPr>
          <w:rFonts w:eastAsia="TTE20833C0t00;Times New Roman" w:cs="TTE20833C0t00;Times New Roman" w:ascii="TTE20833C0t00;Times New Roman" w:hAnsi="TTE20833C0t00;Times New Roman"/>
          <w:sz w:val="20"/>
          <w:szCs w:val="20"/>
        </w:rPr>
        <w:t>odbiór prawidłowości wykonania warstwy zbrojonej siatka z włókna szklan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biór wykonania cienkowarstwowej wyprawy tynkarskiej,</w:t>
      </w:r>
    </w:p>
    <w:p>
      <w:pPr>
        <w:pStyle w:val="Normal"/>
        <w:autoSpaceDE w:val="false"/>
        <w:rPr/>
      </w:pPr>
      <w:r>
        <w:rPr>
          <w:rFonts w:eastAsia="TTE20833C0t00;Times New Roman" w:cs="TTE20833C0t00;Times New Roman" w:ascii="TTE20833C0t00;Times New Roman" w:hAnsi="TTE20833C0t00;Times New Roman"/>
          <w:sz w:val="20"/>
          <w:szCs w:val="20"/>
        </w:rPr>
        <w:t>odbiór poprawności zamocowania rynien, rur spustowych i obróbek blacharskich.</w:t>
      </w:r>
    </w:p>
    <w:p>
      <w:pPr>
        <w:pStyle w:val="Normal"/>
        <w:autoSpaceDE w:val="false"/>
        <w:rPr/>
      </w:pPr>
      <w:r>
        <w:rPr>
          <w:rFonts w:eastAsia="TTE20A7A30t00;Times New Roman" w:cs="TTE20A7A30t00;Times New Roman" w:ascii="TTE20A7A30t00;Times New Roman" w:hAnsi="TTE20A7A30t00;Times New Roman"/>
          <w:sz w:val="20"/>
          <w:szCs w:val="20"/>
        </w:rPr>
        <w:t>Odbiór końcowy:</w:t>
      </w:r>
    </w:p>
    <w:p>
      <w:pPr>
        <w:pStyle w:val="Normal"/>
        <w:autoSpaceDE w:val="false"/>
        <w:rPr/>
      </w:pPr>
      <w:r>
        <w:rPr>
          <w:rFonts w:eastAsia="TTE20833C0t00;Times New Roman" w:cs="TTE20833C0t00;Times New Roman" w:ascii="TTE20833C0t00;Times New Roman" w:hAnsi="TTE20833C0t00;Times New Roman"/>
          <w:sz w:val="20"/>
          <w:szCs w:val="20"/>
        </w:rPr>
        <w:t>Przy odbiorze końcowym należy ocenić następujące elementy:</w:t>
      </w:r>
    </w:p>
    <w:p>
      <w:pPr>
        <w:pStyle w:val="Normal"/>
        <w:autoSpaceDE w:val="false"/>
        <w:rPr/>
      </w:pPr>
      <w:r>
        <w:rPr>
          <w:rFonts w:eastAsia="TTE20833C0t00;Times New Roman" w:cs="TTE20833C0t00;Times New Roman" w:ascii="TTE20833C0t00;Times New Roman" w:hAnsi="TTE20833C0t00;Times New Roman"/>
          <w:sz w:val="20"/>
          <w:szCs w:val="20"/>
        </w:rPr>
        <w:t>równość powierzchni,</w:t>
      </w:r>
    </w:p>
    <w:p>
      <w:pPr>
        <w:pStyle w:val="Normal"/>
        <w:autoSpaceDE w:val="false"/>
        <w:rPr/>
      </w:pPr>
      <w:r>
        <w:rPr>
          <w:rFonts w:eastAsia="TTE20833C0t00;Times New Roman" w:cs="TTE20833C0t00;Times New Roman" w:ascii="TTE20833C0t00;Times New Roman" w:hAnsi="TTE20833C0t00;Times New Roman"/>
          <w:sz w:val="20"/>
          <w:szCs w:val="20"/>
        </w:rPr>
        <w:t>jednolitość faktury,</w:t>
      </w:r>
    </w:p>
    <w:p>
      <w:pPr>
        <w:pStyle w:val="Normal"/>
        <w:autoSpaceDE w:val="false"/>
        <w:rPr/>
      </w:pPr>
      <w:r>
        <w:rPr>
          <w:rFonts w:eastAsia="TTE20833C0t00;Times New Roman" w:cs="TTE20833C0t00;Times New Roman" w:ascii="TTE20833C0t00;Times New Roman" w:hAnsi="TTE20833C0t00;Times New Roman"/>
          <w:sz w:val="20"/>
          <w:szCs w:val="20"/>
        </w:rPr>
        <w:t>jednolitość koloru,</w:t>
      </w:r>
    </w:p>
    <w:p>
      <w:pPr>
        <w:pStyle w:val="Normal"/>
        <w:autoSpaceDE w:val="false"/>
        <w:rPr/>
      </w:pPr>
      <w:r>
        <w:rPr>
          <w:rFonts w:eastAsia="TTE20833C0t00;Times New Roman" w:cs="TTE20833C0t00;Times New Roman" w:ascii="TTE20833C0t00;Times New Roman" w:hAnsi="TTE20833C0t00;Times New Roman"/>
          <w:sz w:val="20"/>
          <w:szCs w:val="20"/>
        </w:rPr>
        <w:t>prawidłowość wykonania wszystkich szczegółów ocieplenia i ich zgodność z dokumentacją, instrukcją producenta, Aprobatami Technicznymi i Certyfikatami,</w:t>
      </w:r>
    </w:p>
    <w:p>
      <w:pPr>
        <w:pStyle w:val="Normal"/>
        <w:autoSpaceDE w:val="false"/>
        <w:rPr/>
      </w:pPr>
      <w:r>
        <w:rPr>
          <w:rFonts w:eastAsia="TTE20833C0t00;Times New Roman" w:cs="TTE20833C0t00;Times New Roman" w:ascii="TTE20833C0t00;Times New Roman" w:hAnsi="TTE20833C0t00;Times New Roman"/>
          <w:sz w:val="20"/>
          <w:szCs w:val="20"/>
        </w:rPr>
        <w:t>prawidłowość połączenia ocieplenia z innymi rozwiązaniami elewacji.</w:t>
      </w:r>
    </w:p>
    <w:p>
      <w:pPr>
        <w:pStyle w:val="Normal"/>
        <w:autoSpaceDE w:val="false"/>
        <w:rPr/>
      </w:pPr>
      <w:r>
        <w:rPr>
          <w:rFonts w:eastAsia="TTE20833C0t00;Times New Roman" w:cs="TTE20833C0t00;Times New Roman" w:ascii="TTE20833C0t00;Times New Roman" w:hAnsi="TTE20833C0t00;Times New Roman"/>
          <w:sz w:val="20"/>
          <w:szCs w:val="20"/>
        </w:rPr>
        <w:t>Wykonane ocieplenie powinno być jednolite, bez spękań, rys, pofalowań, zagłębień, ubytków oraz widocznych połączeń pomiędzy poszczególnymi fragmentami wypraw.</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płatności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wykonanych robót w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g ceny jednostkowej, która obejmuje wszystkie</w:t>
      </w:r>
    </w:p>
    <w:p>
      <w:pPr>
        <w:pStyle w:val="Normal"/>
        <w:autoSpaceDE w:val="false"/>
        <w:rPr/>
      </w:pPr>
      <w:r>
        <w:rPr>
          <w:rFonts w:eastAsia="TTE20833C0t00;Times New Roman" w:cs="TTE20833C0t00;Times New Roman" w:ascii="TTE20833C0t00;Times New Roman" w:hAnsi="TTE20833C0t00;Times New Roman"/>
          <w:sz w:val="20"/>
          <w:szCs w:val="20"/>
        </w:rPr>
        <w:t>czynności wyszczególnione w punkcie 5 niniejszej specyfikacji a także wszystkie prace porządkow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trakcie i po wykonaniu prac.</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0"/>
          <w:szCs w:val="20"/>
        </w:rPr>
        <w:t>Norm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91/B-02020 Ochrona cieplna budynków. Wymagania i oblic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20130 Płyty styropianowe.</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In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techniczne wykonania i odbioru robót – tom 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e producenta.</w:t>
      </w:r>
    </w:p>
    <w:p>
      <w:pPr>
        <w:pStyle w:val="Normal"/>
        <w:autoSpaceDE w:val="false"/>
        <w:rPr/>
      </w:pPr>
      <w:r>
        <w:rPr>
          <w:rFonts w:eastAsia="TTE20833C0t00;Times New Roman" w:cs="TTE20833C0t00;Times New Roman" w:ascii="TTE20833C0t00;Times New Roman" w:hAnsi="TTE20833C0t00;Times New Roman"/>
          <w:sz w:val="20"/>
          <w:szCs w:val="20"/>
        </w:rPr>
        <w:t>Atesty ITB oraz PZH użytych materiałów</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Ustaw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4.02</w:t>
      </w:r>
    </w:p>
    <w:p>
      <w:pPr>
        <w:pStyle w:val="Normal"/>
        <w:autoSpaceDE w:val="false"/>
        <w:rPr/>
      </w:pPr>
      <w:r>
        <w:rPr>
          <w:rFonts w:eastAsia="TTE20A7A30t00;Times New Roman" w:cs="TTE20A7A30t00;Times New Roman" w:ascii="TTE20A7A30t00;Times New Roman" w:hAnsi="TTE20A7A30t00;Times New Roman"/>
          <w:sz w:val="44"/>
          <w:szCs w:val="44"/>
        </w:rPr>
        <w:t>Rusztowania.</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mina Pomiechówek z/s w Brodach-Parcelach, 05-180 Pomiechówek ul. Szkolna 1A</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28.04.2008 r.</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technicznej są wymagania dotyczące wykonania i odbioru robót</w:t>
      </w:r>
    </w:p>
    <w:p>
      <w:pPr>
        <w:pStyle w:val="Normal"/>
        <w:autoSpaceDE w:val="false"/>
        <w:rPr/>
      </w:pPr>
      <w:r>
        <w:rPr>
          <w:rFonts w:eastAsia="TTE20833C0t00;Times New Roman" w:cs="TTE20833C0t00;Times New Roman" w:ascii="TTE20833C0t00;Times New Roman" w:hAnsi="TTE20833C0t00;Times New Roman"/>
          <w:sz w:val="20"/>
          <w:szCs w:val="20"/>
        </w:rPr>
        <w:t xml:space="preserve">w zakresie rusztowań do prac elewacyjnych występujących przy realizacji budowy Hali Sportowej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Techniczna jest stosowana jako dokument przetargowy i kontraktowy przy zlecani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realizacji robót wymienionych 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Roboty, których dotyczy specyfikacja, obejmują wszystkie czynności umożliwiające i mające na celu</w:t>
      </w:r>
    </w:p>
    <w:p>
      <w:pPr>
        <w:pStyle w:val="Normal"/>
        <w:autoSpaceDE w:val="false"/>
        <w:rPr/>
      </w:pPr>
      <w:r>
        <w:rPr>
          <w:rFonts w:eastAsia="TTE20833C0t00;Times New Roman" w:cs="TTE20833C0t00;Times New Roman" w:ascii="TTE20833C0t00;Times New Roman" w:hAnsi="TTE20833C0t00;Times New Roman"/>
          <w:sz w:val="20"/>
          <w:szCs w:val="20"/>
        </w:rPr>
        <w:t>ustawienie i użytkowanie rusztowań do prac zewnętrznych elewacyjnych występujących przy realiz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y Hali Sportowej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skład tych robót wchodz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ienie rusztowania,</w:t>
      </w:r>
    </w:p>
    <w:p>
      <w:pPr>
        <w:pStyle w:val="Normal"/>
        <w:autoSpaceDE w:val="false"/>
        <w:rPr/>
      </w:pPr>
      <w:r>
        <w:rPr>
          <w:rFonts w:eastAsia="TTE20833C0t00;Times New Roman" w:cs="TTE20833C0t00;Times New Roman" w:ascii="TTE20833C0t00;Times New Roman" w:hAnsi="TTE20833C0t00;Times New Roman"/>
          <w:sz w:val="20"/>
          <w:szCs w:val="20"/>
        </w:rPr>
        <w:t>użytkowanie w trakcie wykonywania robót związanych z elewacja budynku,</w:t>
      </w:r>
    </w:p>
    <w:p>
      <w:pPr>
        <w:pStyle w:val="Normal"/>
        <w:autoSpaceDE w:val="false"/>
        <w:rPr/>
      </w:pPr>
      <w:r>
        <w:rPr>
          <w:rFonts w:eastAsia="TTE20833C0t00;Times New Roman" w:cs="TTE20833C0t00;Times New Roman" w:ascii="TTE20833C0t00;Times New Roman" w:hAnsi="TTE20833C0t00;Times New Roman"/>
          <w:sz w:val="20"/>
          <w:szCs w:val="20"/>
        </w:rPr>
        <w:t>rozebranie rusztowań,</w:t>
      </w:r>
    </w:p>
    <w:p>
      <w:pPr>
        <w:pStyle w:val="Normal"/>
        <w:autoSpaceDE w:val="false"/>
        <w:rPr/>
      </w:pPr>
      <w:r>
        <w:rPr>
          <w:rFonts w:eastAsia="TTE20833C0t00;Times New Roman" w:cs="TTE20833C0t00;Times New Roman" w:ascii="TTE20833C0t00;Times New Roman" w:hAnsi="TTE20833C0t00;Times New Roman"/>
          <w:sz w:val="20"/>
          <w:szCs w:val="20"/>
        </w:rPr>
        <w:t>uporządkowanie terenu.</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ane w niniejszej Specyfikacji są zgodne z obowiązującymi odpowiednimi normami.</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robót z Dokumentacją Projektową, ST i obowiązującymi normami. Ponadto Wykonawca wykona roboty zgodnie z poleceniami Inwestora. Ogólne wymagania dotyczące robót podano w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materiałów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ateriały, wymiary i wykonanie elementów rusztowań ramowych powinno być zgodne z dokumentacją</w:t>
      </w:r>
    </w:p>
    <w:p>
      <w:pPr>
        <w:pStyle w:val="Normal"/>
        <w:autoSpaceDE w:val="false"/>
        <w:rPr/>
      </w:pPr>
      <w:r>
        <w:rPr>
          <w:rFonts w:eastAsia="TTE20833C0t00;Times New Roman" w:cs="TTE20833C0t00;Times New Roman" w:ascii="TTE20833C0t00;Times New Roman" w:hAnsi="TTE20833C0t00;Times New Roman"/>
          <w:sz w:val="20"/>
          <w:szCs w:val="20"/>
        </w:rPr>
        <w:t>techniczną (projektem) i wymaganiami norm przedmiotowych.</w:t>
      </w:r>
    </w:p>
    <w:p>
      <w:pPr>
        <w:pStyle w:val="Normal"/>
        <w:autoSpaceDE w:val="false"/>
        <w:rPr/>
      </w:pPr>
      <w:r>
        <w:rPr>
          <w:rFonts w:eastAsia="TTE20833C0t00;Times New Roman" w:cs="TTE20833C0t00;Times New Roman" w:ascii="TTE20833C0t00;Times New Roman" w:hAnsi="TTE20833C0t00;Times New Roman"/>
          <w:sz w:val="20"/>
          <w:szCs w:val="20"/>
        </w:rPr>
        <w:t>Do wykonania rusztowań ramowych należy stosować rury o gwarantowanych właściwościach</w:t>
      </w:r>
    </w:p>
    <w:p>
      <w:pPr>
        <w:pStyle w:val="Normal"/>
        <w:autoSpaceDE w:val="false"/>
        <w:rPr/>
      </w:pPr>
      <w:r>
        <w:rPr>
          <w:rFonts w:eastAsia="TTE20833C0t00;Times New Roman" w:cs="TTE20833C0t00;Times New Roman" w:ascii="TTE20833C0t00;Times New Roman" w:hAnsi="TTE20833C0t00;Times New Roman"/>
          <w:sz w:val="20"/>
          <w:szCs w:val="20"/>
        </w:rPr>
        <w:t>mechanicznych; mogą to być rury ze szwem lub bez szwu, czarne lub malowane o grubości ścianki co</w:t>
      </w:r>
    </w:p>
    <w:p>
      <w:pPr>
        <w:pStyle w:val="Normal"/>
        <w:autoSpaceDE w:val="false"/>
        <w:rPr/>
      </w:pPr>
      <w:r>
        <w:rPr>
          <w:rFonts w:eastAsia="TTE20833C0t00;Times New Roman" w:cs="TTE20833C0t00;Times New Roman" w:ascii="TTE20833C0t00;Times New Roman" w:hAnsi="TTE20833C0t00;Times New Roman"/>
          <w:sz w:val="20"/>
          <w:szCs w:val="20"/>
        </w:rPr>
        <w:t>najmniej 35mm. W przypadku stosowania do rusztowania ramowego rur ze szwem należy poddać je</w:t>
      </w:r>
    </w:p>
    <w:p>
      <w:pPr>
        <w:pStyle w:val="Normal"/>
        <w:autoSpaceDE w:val="false"/>
        <w:rPr/>
      </w:pPr>
      <w:r>
        <w:rPr>
          <w:rFonts w:eastAsia="TTE20833C0t00;Times New Roman" w:cs="TTE20833C0t00;Times New Roman" w:ascii="TTE20833C0t00;Times New Roman" w:hAnsi="TTE20833C0t00;Times New Roman"/>
          <w:sz w:val="20"/>
          <w:szCs w:val="20"/>
        </w:rPr>
        <w:t>przed zastosowaniem próbie spłaszczenia przy poło5eniu szwu w płaszczyźnie nachylonej o 90</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do</w:t>
      </w:r>
    </w:p>
    <w:p>
      <w:pPr>
        <w:pStyle w:val="Normal"/>
        <w:autoSpaceDE w:val="false"/>
        <w:rPr/>
      </w:pPr>
      <w:r>
        <w:rPr>
          <w:rFonts w:eastAsia="TTE20833C0t00;Times New Roman" w:cs="TTE20833C0t00;Times New Roman" w:ascii="TTE20833C0t00;Times New Roman" w:hAnsi="TTE20833C0t00;Times New Roman"/>
          <w:sz w:val="20"/>
          <w:szCs w:val="20"/>
        </w:rPr>
        <w:t>kierunku spłaszczenia. Spawanie elementów rusztowań ramowych powinno być dokonywane przez</w:t>
      </w:r>
    </w:p>
    <w:p>
      <w:pPr>
        <w:pStyle w:val="Normal"/>
        <w:autoSpaceDE w:val="false"/>
        <w:rPr/>
      </w:pPr>
      <w:r>
        <w:rPr>
          <w:rFonts w:eastAsia="TTE20833C0t00;Times New Roman" w:cs="TTE20833C0t00;Times New Roman" w:ascii="TTE20833C0t00;Times New Roman" w:hAnsi="TTE20833C0t00;Times New Roman"/>
          <w:sz w:val="20"/>
          <w:szCs w:val="20"/>
        </w:rPr>
        <w:t>spawaczy mających uprawnienia specjalistyczne. Spoiny nie powinny wykazywać nadlewów, niewtopienia, wtrąceń żużlowych itd., i powinny być odebrane przez Inżyniera.</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Roboty związane z wykonaniem rusztowań mogą być wykonywane ręcznie lub mechanicznie przy użyciu dowolnego sprzętu przeznaczonego do wykonywania zamierzonych robót zaakceptowanego przez Inżyniera.</w:t>
      </w:r>
    </w:p>
    <w:p>
      <w:pPr>
        <w:pStyle w:val="Normal"/>
        <w:autoSpaceDE w:val="false"/>
        <w:rPr/>
      </w:pPr>
      <w:r>
        <w:rPr>
          <w:rFonts w:eastAsia="TTE20833C0t00;Times New Roman" w:cs="TTE20833C0t00;Times New Roman" w:ascii="TTE20833C0t00;Times New Roman" w:hAnsi="TTE20833C0t00;Times New Roman"/>
          <w:sz w:val="20"/>
          <w:szCs w:val="20"/>
        </w:rPr>
        <w:t>Wykonawca do montażu i demontażu elementów rusztowania powinien dysponować m.in.:</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awarkami,</w:t>
      </w:r>
    </w:p>
    <w:p>
      <w:pPr>
        <w:pStyle w:val="Normal"/>
        <w:autoSpaceDE w:val="false"/>
        <w:rPr/>
      </w:pPr>
      <w:r>
        <w:rPr>
          <w:rFonts w:eastAsia="TT30Fo00;Times New Roman" w:cs="TT30Fo00;Times New Roman" w:ascii="TT30Fo00;Times New Roman" w:hAnsi="TT30Fo00;Times New Roman"/>
          <w:sz w:val="20"/>
          <w:szCs w:val="20"/>
        </w:rPr>
        <w:t xml:space="preserve"> </w:t>
      </w:r>
      <w:r>
        <w:rPr>
          <w:rFonts w:eastAsia="TTE20833C0t00;Times New Roman" w:cs="TTE20833C0t00;Times New Roman" w:ascii="TTE20833C0t00;Times New Roman" w:hAnsi="TTE20833C0t00;Times New Roman"/>
          <w:sz w:val="20"/>
          <w:szCs w:val="20"/>
        </w:rPr>
        <w:t>palnikami gazowymi,</w:t>
      </w:r>
    </w:p>
    <w:p>
      <w:pPr>
        <w:pStyle w:val="Normal"/>
        <w:autoSpaceDE w:val="false"/>
        <w:rPr/>
      </w:pPr>
      <w:r>
        <w:rPr>
          <w:rFonts w:eastAsia="TTE20833C0t00;Times New Roman" w:cs="TTE20833C0t00;Times New Roman" w:ascii="TTE20833C0t00;Times New Roman" w:hAnsi="TTE20833C0t00;Times New Roman"/>
          <w:sz w:val="20"/>
          <w:szCs w:val="20"/>
        </w:rPr>
        <w:t>żurawiami samochodowymi o udźwigu 10Mg,</w:t>
      </w:r>
    </w:p>
    <w:p>
      <w:pPr>
        <w:pStyle w:val="Normal"/>
        <w:autoSpaceDE w:val="false"/>
        <w:rPr/>
      </w:pPr>
      <w:r>
        <w:rPr>
          <w:rFonts w:eastAsia="TTE20833C0t00;Times New Roman" w:cs="TTE20833C0t00;Times New Roman" w:ascii="TTE20833C0t00;Times New Roman" w:hAnsi="TTE20833C0t00;Times New Roman"/>
          <w:sz w:val="20"/>
          <w:szCs w:val="20"/>
        </w:rPr>
        <w:t>żurawiami samochodowymi o udźwigu dostosowanym do cie5aru poszczegól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lementów konstrukcji rusztowania.</w:t>
      </w:r>
    </w:p>
    <w:p>
      <w:pPr>
        <w:pStyle w:val="Normal"/>
        <w:autoSpaceDE w:val="false"/>
        <w:rPr/>
      </w:pPr>
      <w:r>
        <w:rPr>
          <w:rFonts w:eastAsia="TTE20833C0t00;Times New Roman" w:cs="TTE20833C0t00;Times New Roman" w:ascii="TTE20833C0t00;Times New Roman" w:hAnsi="TTE20833C0t00;Times New Roman"/>
          <w:sz w:val="20"/>
          <w:szCs w:val="20"/>
        </w:rPr>
        <w:t>Sprzęt wykorzystywany przez Wykonawcę powinien być sprawny technicznie i spełniać wymag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chniczne w zakresie BHP.</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wymagania dotyczące transportu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Środki transportu wykorzystywane przez Wykonawcę powinny być sprawne technicznie i spełnia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techniczne w zakresie BHP oraz przepisów o ruchu drogowym.</w:t>
      </w:r>
    </w:p>
    <w:p>
      <w:pPr>
        <w:pStyle w:val="Normal"/>
        <w:autoSpaceDE w:val="false"/>
        <w:rPr/>
      </w:pPr>
      <w:r>
        <w:rPr>
          <w:rFonts w:eastAsia="TTE20833C0t00;Times New Roman" w:cs="TTE20833C0t00;Times New Roman" w:ascii="TTE20833C0t00;Times New Roman" w:hAnsi="TTE20833C0t00;Times New Roman"/>
          <w:sz w:val="20"/>
          <w:szCs w:val="20"/>
        </w:rPr>
        <w:t>Elementy konstrukcji rusztowań załadowane na środki transportu powinny odpowiadać wymogom</w:t>
      </w:r>
    </w:p>
    <w:p>
      <w:pPr>
        <w:pStyle w:val="Normal"/>
        <w:autoSpaceDE w:val="false"/>
        <w:rPr/>
      </w:pPr>
      <w:r>
        <w:rPr>
          <w:rFonts w:eastAsia="TTE20833C0t00;Times New Roman" w:cs="TTE20833C0t00;Times New Roman" w:ascii="TTE20833C0t00;Times New Roman" w:hAnsi="TTE20833C0t00;Times New Roman"/>
          <w:sz w:val="20"/>
          <w:szCs w:val="20"/>
        </w:rPr>
        <w:t>skrajni i być trwale mocowane, aby w drodze nie uległy zsunięciu, odkształceniu, przewróceniu itp.</w:t>
      </w:r>
    </w:p>
    <w:p>
      <w:pPr>
        <w:pStyle w:val="Normal"/>
        <w:autoSpaceDE w:val="false"/>
        <w:rPr/>
      </w:pPr>
      <w:r>
        <w:rPr>
          <w:rFonts w:eastAsia="TTE20833C0t00;Times New Roman" w:cs="TTE20833C0t00;Times New Roman" w:ascii="TTE20833C0t00;Times New Roman" w:hAnsi="TTE20833C0t00;Times New Roman"/>
          <w:sz w:val="20"/>
          <w:szCs w:val="20"/>
        </w:rPr>
        <w:t>Sposób załadunku, transportowania i rozładunku nie powinien powodować powstania nadmiernych</w:t>
      </w:r>
    </w:p>
    <w:p>
      <w:pPr>
        <w:pStyle w:val="Normal"/>
        <w:autoSpaceDE w:val="false"/>
        <w:rPr/>
      </w:pPr>
      <w:r>
        <w:rPr>
          <w:rFonts w:eastAsia="TTE20833C0t00;Times New Roman" w:cs="TTE20833C0t00;Times New Roman" w:ascii="TTE20833C0t00;Times New Roman" w:hAnsi="TTE20833C0t00;Times New Roman"/>
          <w:sz w:val="20"/>
          <w:szCs w:val="20"/>
        </w:rPr>
        <w:t>deformacji, naprężeń i uszkodzeń. Elementy wiotkie powinny być odpowiednio zabezpieczone przed</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kształceniem i zdeformowaniem.</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5.1. Montaż rusztowań.</w:t>
      </w:r>
    </w:p>
    <w:p>
      <w:pPr>
        <w:pStyle w:val="Normal"/>
        <w:autoSpaceDE w:val="false"/>
        <w:rPr/>
      </w:pPr>
      <w:r>
        <w:rPr>
          <w:rFonts w:eastAsia="TTE20833C0t00;Times New Roman" w:cs="TTE20833C0t00;Times New Roman" w:ascii="TTE20833C0t00;Times New Roman" w:hAnsi="TTE20833C0t00;Times New Roman"/>
          <w:sz w:val="20"/>
          <w:szCs w:val="20"/>
        </w:rPr>
        <w:t>Montaż i demontaż rusztowań ramowych powinien być wykonywany przez osoby przeszkolone</w:t>
      </w:r>
    </w:p>
    <w:p>
      <w:pPr>
        <w:pStyle w:val="Normal"/>
        <w:autoSpaceDE w:val="false"/>
        <w:rPr/>
      </w:pPr>
      <w:r>
        <w:rPr>
          <w:rFonts w:eastAsia="TTE20833C0t00;Times New Roman" w:cs="TTE20833C0t00;Times New Roman" w:ascii="TTE20833C0t00;Times New Roman" w:hAnsi="TTE20833C0t00;Times New Roman"/>
          <w:sz w:val="20"/>
          <w:szCs w:val="20"/>
        </w:rPr>
        <w:t>w zakresie montażu rusztowań z rur, zgodnie z dokumentacja danego rodzaju rusztowania.</w:t>
      </w:r>
    </w:p>
    <w:p>
      <w:pPr>
        <w:pStyle w:val="Normal"/>
        <w:autoSpaceDE w:val="false"/>
        <w:rPr/>
      </w:pPr>
      <w:r>
        <w:rPr>
          <w:rFonts w:eastAsia="TTE20833C0t00;Times New Roman" w:cs="TTE20833C0t00;Times New Roman" w:ascii="TTE20833C0t00;Times New Roman" w:hAnsi="TTE20833C0t00;Times New Roman"/>
          <w:sz w:val="20"/>
          <w:szCs w:val="20"/>
        </w:rPr>
        <w:t>Począwszy od trzeciej kondygnacji rusztowania montaż powinien odbywać się z ułożonego uprzedni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mostu roboczego, zabezpieczonego poręczami, bezpośrednio na kondygnacji niższej powinien być</w:t>
      </w:r>
    </w:p>
    <w:p>
      <w:pPr>
        <w:pStyle w:val="Normal"/>
        <w:autoSpaceDE w:val="false"/>
        <w:rPr/>
      </w:pPr>
      <w:r>
        <w:rPr>
          <w:rFonts w:eastAsia="TTE20833C0t00;Times New Roman" w:cs="TTE20833C0t00;Times New Roman" w:ascii="TTE20833C0t00;Times New Roman" w:hAnsi="TTE20833C0t00;Times New Roman"/>
          <w:sz w:val="20"/>
          <w:szCs w:val="20"/>
        </w:rPr>
        <w:t>założony pomost zabezpieczający.</w:t>
      </w:r>
    </w:p>
    <w:p>
      <w:pPr>
        <w:pStyle w:val="Normal"/>
        <w:autoSpaceDE w:val="false"/>
        <w:rPr/>
      </w:pPr>
      <w:r>
        <w:rPr>
          <w:rFonts w:eastAsia="TTE20833C0t00;Times New Roman" w:cs="TTE20833C0t00;Times New Roman" w:ascii="TTE20833C0t00;Times New Roman" w:hAnsi="TTE20833C0t00;Times New Roman"/>
          <w:sz w:val="20"/>
          <w:szCs w:val="20"/>
        </w:rPr>
        <w:t>W razie potrzeby, np. zapewnienia komunikacji przez bramy lub przejścia, mogą być zastosowane</w:t>
      </w:r>
    </w:p>
    <w:p>
      <w:pPr>
        <w:pStyle w:val="Normal"/>
        <w:autoSpaceDE w:val="false"/>
        <w:rPr/>
      </w:pPr>
      <w:r>
        <w:rPr>
          <w:rFonts w:eastAsia="TTE20833C0t00;Times New Roman" w:cs="TTE20833C0t00;Times New Roman" w:ascii="TTE20833C0t00;Times New Roman" w:hAnsi="TTE20833C0t00;Times New Roman"/>
          <w:sz w:val="20"/>
          <w:szCs w:val="20"/>
        </w:rPr>
        <w:t>podwieszenia ram pionowych, jeżeli konstrukcja rusztowania pozwala na takie podwieszenie</w:t>
      </w:r>
    </w:p>
    <w:p>
      <w:pPr>
        <w:pStyle w:val="Normal"/>
        <w:autoSpaceDE w:val="false"/>
        <w:rPr/>
      </w:pPr>
      <w:r>
        <w:rPr>
          <w:rFonts w:eastAsia="TTE20833C0t00;Times New Roman" w:cs="TTE20833C0t00;Times New Roman" w:ascii="TTE20833C0t00;Times New Roman" w:hAnsi="TTE20833C0t00;Times New Roman"/>
          <w:sz w:val="20"/>
          <w:szCs w:val="20"/>
        </w:rPr>
        <w:t>elementów, elementów sposób podwieszenia ram jest podany w instrukcji montażu danego rodzaj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rusztow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Nośność podłoża gruntowego w miejscu ustawienia rusztowania powinna być nie mniejsza niż</w:t>
      </w:r>
    </w:p>
    <w:p>
      <w:pPr>
        <w:pStyle w:val="Normal"/>
        <w:autoSpaceDE w:val="false"/>
        <w:rPr/>
      </w:pPr>
      <w:r>
        <w:rPr>
          <w:rFonts w:eastAsia="TTE20833C0t00;Times New Roman" w:cs="TTE20833C0t00;Times New Roman" w:ascii="TTE20833C0t00;Times New Roman" w:hAnsi="TTE20833C0t00;Times New Roman"/>
          <w:sz w:val="20"/>
          <w:szCs w:val="20"/>
        </w:rPr>
        <w:t>0,1 MPa. Podłoże gruntowe, na którym ustawione jest rusztowanie, powinno mieć zapewnione stałe</w:t>
      </w:r>
    </w:p>
    <w:p>
      <w:pPr>
        <w:pStyle w:val="Normal"/>
        <w:autoSpaceDE w:val="false"/>
        <w:rPr/>
      </w:pPr>
      <w:r>
        <w:rPr>
          <w:rFonts w:eastAsia="TTE20833C0t00;Times New Roman" w:cs="TTE20833C0t00;Times New Roman" w:ascii="TTE20833C0t00;Times New Roman" w:hAnsi="TTE20833C0t00;Times New Roman"/>
          <w:sz w:val="20"/>
          <w:szCs w:val="20"/>
        </w:rPr>
        <w:t>i szybkie odprowadzenie wody w kierunku prostopadłym do długości rusztowania. Spadek tere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kierunku ściany, przy której ustawione jest rusztowanie, jest niedopuszczalny. Podłoże powinno by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równane.</w:t>
      </w:r>
    </w:p>
    <w:p>
      <w:pPr>
        <w:pStyle w:val="Normal"/>
        <w:autoSpaceDE w:val="false"/>
        <w:rPr/>
      </w:pPr>
      <w:r>
        <w:rPr>
          <w:rFonts w:eastAsia="TTE20833C0t00;Times New Roman" w:cs="TTE20833C0t00;Times New Roman" w:ascii="TTE20833C0t00;Times New Roman" w:hAnsi="TTE20833C0t00;Times New Roman"/>
          <w:sz w:val="20"/>
          <w:szCs w:val="20"/>
        </w:rPr>
        <w:t>Rozstaw podłużny ram pionowych nie powinien być większy niż 2,5m, a szerokość pomostu roboczego</w:t>
      </w:r>
    </w:p>
    <w:p>
      <w:pPr>
        <w:pStyle w:val="Normal"/>
        <w:autoSpaceDE w:val="false"/>
        <w:rPr/>
      </w:pPr>
      <w:r>
        <w:rPr>
          <w:rFonts w:eastAsia="TTE20833C0t00;Times New Roman" w:cs="TTE20833C0t00;Times New Roman" w:ascii="TTE20833C0t00;Times New Roman" w:hAnsi="TTE20833C0t00;Times New Roman"/>
          <w:sz w:val="20"/>
          <w:szCs w:val="20"/>
        </w:rPr>
        <w:t>nie powinna być mniejsza niż 0,7m; wysokość powtarzalnej kondygnacji nie mniejsza ni5 2,5m, licząc</w:t>
      </w:r>
    </w:p>
    <w:p>
      <w:pPr>
        <w:pStyle w:val="Normal"/>
        <w:autoSpaceDE w:val="false"/>
        <w:rPr/>
      </w:pPr>
      <w:r>
        <w:rPr>
          <w:rFonts w:eastAsia="TTE20833C0t00;Times New Roman" w:cs="TTE20833C0t00;Times New Roman" w:ascii="TTE20833C0t00;Times New Roman" w:hAnsi="TTE20833C0t00;Times New Roman"/>
          <w:sz w:val="20"/>
          <w:szCs w:val="20"/>
        </w:rPr>
        <w:t>od wierzchu pomostu jednej kondygnacji do wierzchu kondygnacji następnej; w przypadku</w:t>
      </w:r>
    </w:p>
    <w:p>
      <w:pPr>
        <w:pStyle w:val="Normal"/>
        <w:autoSpaceDE w:val="false"/>
        <w:rPr/>
      </w:pPr>
      <w:r>
        <w:rPr>
          <w:rFonts w:eastAsia="TTE20833C0t00;Times New Roman" w:cs="TTE20833C0t00;Times New Roman" w:ascii="TTE20833C0t00;Times New Roman" w:hAnsi="TTE20833C0t00;Times New Roman"/>
          <w:sz w:val="20"/>
          <w:szCs w:val="20"/>
        </w:rPr>
        <w:t>konieczności dostosowania rusztowania do istniejącego budynku wysokość kondygnacji rusztowania</w:t>
      </w:r>
    </w:p>
    <w:p>
      <w:pPr>
        <w:pStyle w:val="Normal"/>
        <w:autoSpaceDE w:val="false"/>
        <w:rPr/>
      </w:pPr>
      <w:r>
        <w:rPr>
          <w:rFonts w:eastAsia="TTE20833C0t00;Times New Roman" w:cs="TTE20833C0t00;Times New Roman" w:ascii="TTE20833C0t00;Times New Roman" w:hAnsi="TTE20833C0t00;Times New Roman"/>
          <w:sz w:val="20"/>
          <w:szCs w:val="20"/>
        </w:rPr>
        <w:t>ramowego może być odpowiednio niższa.</w:t>
      </w:r>
    </w:p>
    <w:p>
      <w:pPr>
        <w:pStyle w:val="Normal"/>
        <w:autoSpaceDE w:val="false"/>
        <w:rPr/>
      </w:pPr>
      <w:r>
        <w:rPr>
          <w:rFonts w:eastAsia="TTE20833C0t00;Times New Roman" w:cs="TTE20833C0t00;Times New Roman" w:ascii="TTE20833C0t00;Times New Roman" w:hAnsi="TTE20833C0t00;Times New Roman"/>
          <w:sz w:val="20"/>
          <w:szCs w:val="20"/>
        </w:rPr>
        <w:t>Kotwienie rusztowań przyściennych.</w:t>
      </w:r>
    </w:p>
    <w:p>
      <w:pPr>
        <w:pStyle w:val="Normal"/>
        <w:autoSpaceDE w:val="false"/>
        <w:rPr/>
      </w:pPr>
      <w:r>
        <w:rPr>
          <w:rFonts w:eastAsia="TTE20833C0t00;Times New Roman" w:cs="TTE20833C0t00;Times New Roman" w:ascii="TTE20833C0t00;Times New Roman" w:hAnsi="TTE20833C0t00;Times New Roman"/>
          <w:sz w:val="20"/>
          <w:szCs w:val="20"/>
        </w:rPr>
        <w:t>Kotwienia i stężenia rusztowań należy dokonywać ściśle wg obowiązujących norm, wysokości</w:t>
      </w:r>
    </w:p>
    <w:p>
      <w:pPr>
        <w:pStyle w:val="Normal"/>
        <w:autoSpaceDE w:val="false"/>
        <w:rPr/>
      </w:pPr>
      <w:r>
        <w:rPr>
          <w:rFonts w:eastAsia="TTE20833C0t00;Times New Roman" w:cs="TTE20833C0t00;Times New Roman" w:ascii="TTE20833C0t00;Times New Roman" w:hAnsi="TTE20833C0t00;Times New Roman"/>
          <w:sz w:val="20"/>
          <w:szCs w:val="20"/>
        </w:rPr>
        <w:t>i rodzaju rusztowania. Należy zwrócić szczególna uwagę na układanie pomostów roboczych,</w:t>
      </w:r>
    </w:p>
    <w:p>
      <w:pPr>
        <w:pStyle w:val="Normal"/>
        <w:autoSpaceDE w:val="false"/>
        <w:rPr/>
      </w:pPr>
      <w:r>
        <w:rPr>
          <w:rFonts w:eastAsia="TTE20833C0t00;Times New Roman" w:cs="TTE20833C0t00;Times New Roman" w:ascii="TTE20833C0t00;Times New Roman" w:hAnsi="TTE20833C0t00;Times New Roman"/>
          <w:sz w:val="20"/>
          <w:szCs w:val="20"/>
        </w:rPr>
        <w:t>wykonanie pionów komunikacyjnych i wysięgników transportowych – musza one odpowiadać ściśle</w:t>
      </w:r>
    </w:p>
    <w:p>
      <w:pPr>
        <w:pStyle w:val="Normal"/>
        <w:autoSpaceDE w:val="false"/>
        <w:rPr/>
      </w:pPr>
      <w:r>
        <w:rPr>
          <w:rFonts w:eastAsia="TTE20833C0t00;Times New Roman" w:cs="TTE20833C0t00;Times New Roman" w:ascii="TTE20833C0t00;Times New Roman" w:hAnsi="TTE20833C0t00;Times New Roman"/>
          <w:sz w:val="20"/>
          <w:szCs w:val="20"/>
        </w:rPr>
        <w:t>warunkom normowym. Rusztowanie powinno być zabezpieczone przed przesuwem.</w:t>
      </w:r>
    </w:p>
    <w:p>
      <w:pPr>
        <w:pStyle w:val="Normal"/>
        <w:autoSpaceDE w:val="false"/>
        <w:rPr/>
      </w:pPr>
      <w:r>
        <w:rPr>
          <w:rFonts w:eastAsia="TTE20A7A30t00;Times New Roman" w:cs="TTE20A7A30t00;Times New Roman" w:ascii="TTE20A7A30t00;Times New Roman" w:hAnsi="TTE20A7A30t00;Times New Roman"/>
          <w:sz w:val="21"/>
          <w:szCs w:val="21"/>
        </w:rPr>
        <w:t>Rusztowanie nie może być eksploatowane przed dokonaniem odbioru.</w:t>
      </w:r>
    </w:p>
    <w:p>
      <w:pPr>
        <w:pStyle w:val="Normal"/>
        <w:autoSpaceDE w:val="false"/>
        <w:rPr/>
      </w:pPr>
      <w:r>
        <w:rPr>
          <w:rFonts w:eastAsia="TTE20A7A30t00;Times New Roman" w:cs="TTE20A7A30t00;Times New Roman" w:ascii="TTE20A7A30t00;Times New Roman" w:hAnsi="TTE20A7A30t00;Times New Roman"/>
          <w:sz w:val="28"/>
          <w:szCs w:val="28"/>
        </w:rPr>
        <w:t>5.2. Demontaż rusztowań.</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emontaż rusztowania danego typu należy wykonywać zgodnie z instrukcja szczegółowa zaakceptowaną przez Inżyniera. Demontaż rusztowania może być dokonany po zakończeniu robót,  usunięciu pozostałych materiałów i narzędzi z pomostów roboczych. Dopuszcza się częściowy demontaż rusztowania od góry</w:t>
      </w:r>
    </w:p>
    <w:p>
      <w:pPr>
        <w:pStyle w:val="Normal"/>
        <w:autoSpaceDE w:val="false"/>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 miarę postępu prac oczyszczających na pomoście najwyżej położonym. Przy demontażu rusztowania zabrania się zrzucania jego elementów wysokości. Elementy te powinny być opuszczane w bezpieczny sposób.</w:t>
      </w:r>
    </w:p>
    <w:p>
      <w:pPr>
        <w:pStyle w:val="Normal"/>
        <w:autoSpaceDE w:val="false"/>
        <w:rPr/>
      </w:pPr>
      <w:r>
        <w:rPr>
          <w:rFonts w:eastAsia="TTE20A7A30t00;Times New Roman" w:cs="TTE20A7A30t00;Times New Roman" w:ascii="TTE20A7A30t00;Times New Roman" w:hAnsi="TTE20A7A30t00;Times New Roman"/>
          <w:sz w:val="28"/>
          <w:szCs w:val="28"/>
        </w:rPr>
        <w:t>5.3. Badania rusztowań ramowych.</w:t>
      </w:r>
    </w:p>
    <w:p>
      <w:pPr>
        <w:pStyle w:val="Normal"/>
        <w:autoSpaceDE w:val="false"/>
        <w:rPr/>
      </w:pPr>
      <w:r>
        <w:rPr>
          <w:rFonts w:eastAsia="TTE20833C0t00;Times New Roman" w:cs="TTE20833C0t00;Times New Roman" w:ascii="TTE20833C0t00;Times New Roman" w:hAnsi="TTE20833C0t00;Times New Roman"/>
          <w:sz w:val="20"/>
          <w:szCs w:val="20"/>
        </w:rPr>
        <w:t>Badania powinny obejmować: badania części składowych rusztowania, oraz wszystkich zmontowanych</w:t>
      </w:r>
    </w:p>
    <w:p>
      <w:pPr>
        <w:pStyle w:val="Normal"/>
        <w:autoSpaceDE w:val="false"/>
        <w:rPr/>
      </w:pPr>
      <w:r>
        <w:rPr>
          <w:rFonts w:eastAsia="TTE20833C0t00;Times New Roman" w:cs="TTE20833C0t00;Times New Roman" w:ascii="TTE20833C0t00;Times New Roman" w:hAnsi="TTE20833C0t00;Times New Roman"/>
          <w:sz w:val="20"/>
          <w:szCs w:val="20"/>
        </w:rPr>
        <w:t>rusztowań.</w:t>
      </w:r>
    </w:p>
    <w:p>
      <w:pPr>
        <w:pStyle w:val="Normal"/>
        <w:autoSpaceDE w:val="false"/>
        <w:rPr/>
      </w:pPr>
      <w:r>
        <w:rPr>
          <w:rFonts w:eastAsia="TTE20833C0t00;Times New Roman" w:cs="TTE20833C0t00;Times New Roman" w:ascii="TTE20833C0t00;Times New Roman" w:hAnsi="TTE20833C0t00;Times New Roman"/>
          <w:sz w:val="20"/>
          <w:szCs w:val="20"/>
        </w:rPr>
        <w:t>Badanie zmontowanych rusztowań ramowych powinno być przeprowadzane na podstawie: kompletu</w:t>
      </w:r>
    </w:p>
    <w:p>
      <w:pPr>
        <w:pStyle w:val="Normal"/>
        <w:autoSpaceDE w:val="false"/>
        <w:rPr/>
      </w:pPr>
      <w:r>
        <w:rPr>
          <w:rFonts w:eastAsia="TTE20833C0t00;Times New Roman" w:cs="TTE20833C0t00;Times New Roman" w:ascii="TTE20833C0t00;Times New Roman" w:hAnsi="TTE20833C0t00;Times New Roman"/>
          <w:sz w:val="20"/>
          <w:szCs w:val="20"/>
        </w:rPr>
        <w:t>dokumentacji, niezbędnych przyrządów pomiarowych, wyników badan: gruntu, odporności uziomów itp. Badania należy przeprowadzać w sposób przewidziany w normie państwowej dotyczącej rusztowań ramowych z rur stalowych.</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wymagania dotyczące kontroli jakości robót podano w ST-00.00: „'Wymagania ogólne".</w:t>
      </w:r>
    </w:p>
    <w:p>
      <w:pPr>
        <w:pStyle w:val="Normal"/>
        <w:autoSpaceDE w:val="false"/>
        <w:rPr/>
      </w:pPr>
      <w:r>
        <w:rPr>
          <w:rFonts w:eastAsia="TTE20A7A30t00;Times New Roman" w:cs="TTE20A7A30t00;Times New Roman" w:ascii="TTE20A7A30t00;Times New Roman" w:hAnsi="TTE20A7A30t00;Times New Roman"/>
          <w:sz w:val="28"/>
          <w:szCs w:val="28"/>
        </w:rPr>
        <w:t>6.1. Przeglądy rusztowań.</w:t>
      </w:r>
    </w:p>
    <w:p>
      <w:pPr>
        <w:pStyle w:val="Normal"/>
        <w:autoSpaceDE w:val="false"/>
        <w:rPr/>
      </w:pPr>
      <w:r>
        <w:rPr>
          <w:rFonts w:eastAsia="TTE20833C0t00;Times New Roman" w:cs="TTE20833C0t00;Times New Roman" w:ascii="TTE20833C0t00;Times New Roman" w:hAnsi="TTE20833C0t00;Times New Roman"/>
          <w:sz w:val="20"/>
          <w:szCs w:val="20"/>
        </w:rPr>
        <w:t>Przegląd rusztowania przed odbiorem polega na:</w:t>
      </w:r>
    </w:p>
    <w:p>
      <w:pPr>
        <w:pStyle w:val="Normal"/>
        <w:autoSpaceDE w:val="false"/>
        <w:rPr/>
      </w:pPr>
      <w:r>
        <w:rPr>
          <w:rFonts w:eastAsia="TTE20833C0t00;Times New Roman" w:cs="TTE20833C0t00;Times New Roman" w:ascii="TTE20833C0t00;Times New Roman" w:hAnsi="TTE20833C0t00;Times New Roman"/>
          <w:sz w:val="20"/>
          <w:szCs w:val="20"/>
        </w:rPr>
        <w:t>1. sprawdzeniu stanu podłoża – zaświadczeniu kierownika budowy o przeprowadzeniu badan podłoża,</w:t>
      </w:r>
    </w:p>
    <w:p>
      <w:pPr>
        <w:pStyle w:val="Normal"/>
        <w:autoSpaceDE w:val="false"/>
        <w:rPr/>
      </w:pPr>
      <w:r>
        <w:rPr>
          <w:rFonts w:eastAsia="TTE20833C0t00;Times New Roman" w:cs="TTE20833C0t00;Times New Roman" w:ascii="TTE20833C0t00;Times New Roman" w:hAnsi="TTE20833C0t00;Times New Roman"/>
          <w:sz w:val="20"/>
          <w:szCs w:val="20"/>
        </w:rPr>
        <w:t>2. sprawdzeniu posadowienia rusztowania – przez oględziny zewnętrzne,</w:t>
      </w:r>
    </w:p>
    <w:p>
      <w:pPr>
        <w:pStyle w:val="Normal"/>
        <w:autoSpaceDE w:val="false"/>
        <w:rPr/>
      </w:pPr>
      <w:r>
        <w:rPr>
          <w:rFonts w:eastAsia="TTE20833C0t00;Times New Roman" w:cs="TTE20833C0t00;Times New Roman" w:ascii="TTE20833C0t00;Times New Roman" w:hAnsi="TTE20833C0t00;Times New Roman"/>
          <w:sz w:val="20"/>
          <w:szCs w:val="20"/>
        </w:rPr>
        <w:t>3. sprawdzeniu siatki konstrukcyjnej – sprawdzić wymiary zmontowanych rusztowań z uwzględnieniem dopuszczalnych odchyłek,</w:t>
      </w:r>
    </w:p>
    <w:p>
      <w:pPr>
        <w:pStyle w:val="Normal"/>
        <w:autoSpaceDE w:val="false"/>
        <w:rPr/>
      </w:pPr>
      <w:r>
        <w:rPr>
          <w:rFonts w:eastAsia="TTE20833C0t00;Times New Roman" w:cs="TTE20833C0t00;Times New Roman" w:ascii="TTE20833C0t00;Times New Roman" w:hAnsi="TTE20833C0t00;Times New Roman"/>
          <w:sz w:val="20"/>
          <w:szCs w:val="20"/>
        </w:rPr>
        <w:t>4. sprawdzeniu stężeń – przez oględziny zewnętrzne,</w:t>
      </w:r>
    </w:p>
    <w:p>
      <w:pPr>
        <w:pStyle w:val="Normal"/>
        <w:autoSpaceDE w:val="false"/>
        <w:rPr/>
      </w:pPr>
      <w:r>
        <w:rPr>
          <w:rFonts w:eastAsia="TTE20833C0t00;Times New Roman" w:cs="TTE20833C0t00;Times New Roman" w:ascii="TTE20833C0t00;Times New Roman" w:hAnsi="TTE20833C0t00;Times New Roman"/>
          <w:sz w:val="20"/>
          <w:szCs w:val="20"/>
        </w:rPr>
        <w:t>5. sprawdzeniu zakotwień – należy przeprowadzić próby wyrywania kotew zgodnie z instrukcją montażu lub projektem technicznym rusztowania,</w:t>
      </w:r>
    </w:p>
    <w:p>
      <w:pPr>
        <w:pStyle w:val="Normal"/>
        <w:autoSpaceDE w:val="false"/>
        <w:rPr/>
      </w:pPr>
      <w:r>
        <w:rPr>
          <w:rFonts w:eastAsia="TTE20833C0t00;Times New Roman" w:cs="TTE20833C0t00;Times New Roman" w:ascii="TTE20833C0t00;Times New Roman" w:hAnsi="TTE20833C0t00;Times New Roman"/>
          <w:sz w:val="20"/>
          <w:szCs w:val="20"/>
        </w:rPr>
        <w:t>6. sprawdzeniu pomostów roboczych i zabezpieczających – przez oględziny zewnętrzne,</w:t>
      </w:r>
    </w:p>
    <w:p>
      <w:pPr>
        <w:pStyle w:val="Normal"/>
        <w:autoSpaceDE w:val="false"/>
        <w:rPr/>
      </w:pPr>
      <w:r>
        <w:rPr>
          <w:rFonts w:eastAsia="TTE20833C0t00;Times New Roman" w:cs="TTE20833C0t00;Times New Roman" w:ascii="TTE20833C0t00;Times New Roman" w:hAnsi="TTE20833C0t00;Times New Roman"/>
          <w:sz w:val="20"/>
          <w:szCs w:val="20"/>
        </w:rPr>
        <w:t>7. sprawdzeniu komunikacji – przez oględziny zewnętrzne; nośność wysięgników</w:t>
      </w:r>
    </w:p>
    <w:p>
      <w:pPr>
        <w:pStyle w:val="Normal"/>
        <w:autoSpaceDE w:val="false"/>
        <w:rPr/>
      </w:pPr>
      <w:r>
        <w:rPr>
          <w:rFonts w:eastAsia="TTE20833C0t00;Times New Roman" w:cs="TTE20833C0t00;Times New Roman" w:ascii="TTE20833C0t00;Times New Roman" w:hAnsi="TTE20833C0t00;Times New Roman"/>
          <w:sz w:val="20"/>
          <w:szCs w:val="20"/>
        </w:rPr>
        <w:t>transportowych należy sprawdzić pod obciążeniem 2,0kN,</w:t>
      </w:r>
    </w:p>
    <w:p>
      <w:pPr>
        <w:pStyle w:val="Normal"/>
        <w:autoSpaceDE w:val="false"/>
        <w:rPr/>
      </w:pPr>
      <w:r>
        <w:rPr>
          <w:rFonts w:eastAsia="TTE20833C0t00;Times New Roman" w:cs="TTE20833C0t00;Times New Roman" w:ascii="TTE20833C0t00;Times New Roman" w:hAnsi="TTE20833C0t00;Times New Roman"/>
          <w:sz w:val="20"/>
          <w:szCs w:val="20"/>
        </w:rPr>
        <w:t>8. sprawdzeniu urządzeń piorunochronnych – przez pomiar oporności,</w:t>
      </w:r>
    </w:p>
    <w:p>
      <w:pPr>
        <w:pStyle w:val="Normal"/>
        <w:autoSpaceDE w:val="false"/>
        <w:rPr/>
      </w:pPr>
      <w:r>
        <w:rPr>
          <w:rFonts w:eastAsia="TTE20833C0t00;Times New Roman" w:cs="TTE20833C0t00;Times New Roman" w:ascii="TTE20833C0t00;Times New Roman" w:hAnsi="TTE20833C0t00;Times New Roman"/>
          <w:sz w:val="20"/>
          <w:szCs w:val="20"/>
        </w:rPr>
        <w:t>9. sprawdzeniu usytuowania względem linii energetycznych – przez oględziny zewnętrzne i pomiar odległości,</w:t>
      </w:r>
    </w:p>
    <w:p>
      <w:pPr>
        <w:pStyle w:val="Normal"/>
        <w:autoSpaceDE w:val="false"/>
        <w:rPr/>
      </w:pPr>
      <w:r>
        <w:rPr>
          <w:rFonts w:eastAsia="TTE20833C0t00;Times New Roman" w:cs="TTE20833C0t00;Times New Roman" w:ascii="TTE20833C0t00;Times New Roman" w:hAnsi="TTE20833C0t00;Times New Roman"/>
          <w:sz w:val="20"/>
          <w:szCs w:val="20"/>
        </w:rPr>
        <w:t>10. sprawdzeniu zabezpieczeń rusztowań – przez oględziny zewnętrzne.</w:t>
      </w:r>
    </w:p>
    <w:p>
      <w:pPr>
        <w:pStyle w:val="Normal"/>
        <w:autoSpaceDE w:val="false"/>
        <w:rPr/>
      </w:pPr>
      <w:r>
        <w:rPr>
          <w:rFonts w:eastAsia="TTE20A7A30t00;Times New Roman" w:cs="TTE20A7A30t00;Times New Roman" w:ascii="TTE20A7A30t00;Times New Roman" w:hAnsi="TTE20A7A30t00;Times New Roman"/>
          <w:sz w:val="20"/>
          <w:szCs w:val="20"/>
        </w:rPr>
        <w:t>W trakcie eksploatacji rusztowanie podlega przeglądom:</w:t>
      </w:r>
    </w:p>
    <w:p>
      <w:pPr>
        <w:pStyle w:val="Normal"/>
        <w:autoSpaceDE w:val="false"/>
        <w:rPr/>
      </w:pPr>
      <w:r>
        <w:rPr>
          <w:rFonts w:eastAsia="TTE20A7A30t00;Times New Roman" w:cs="TTE20A7A30t00;Times New Roman" w:ascii="TTE20A7A30t00;Times New Roman" w:hAnsi="TTE20A7A30t00;Times New Roman"/>
          <w:sz w:val="21"/>
          <w:szCs w:val="21"/>
        </w:rPr>
        <w:t>1. przeglądy codzienne:</w:t>
      </w:r>
    </w:p>
    <w:p>
      <w:pPr>
        <w:pStyle w:val="Normal"/>
        <w:autoSpaceDE w:val="false"/>
        <w:rPr/>
      </w:pPr>
      <w:r>
        <w:rPr>
          <w:rFonts w:eastAsia="TTE20833C0t00;Times New Roman" w:cs="TTE20833C0t00;Times New Roman" w:ascii="TTE20833C0t00;Times New Roman" w:hAnsi="TTE20833C0t00;Times New Roman"/>
          <w:sz w:val="20"/>
          <w:szCs w:val="20"/>
        </w:rPr>
        <w:t>przeglądy codzienne powinny być dokonywane przez osoby użytkujące rusztowanie, tj. pracowników</w:t>
      </w:r>
    </w:p>
    <w:p>
      <w:pPr>
        <w:pStyle w:val="Normal"/>
        <w:autoSpaceDE w:val="false"/>
        <w:rPr/>
      </w:pPr>
      <w:r>
        <w:rPr>
          <w:rFonts w:eastAsia="TTE20833C0t00;Times New Roman" w:cs="TTE20833C0t00;Times New Roman" w:ascii="TTE20833C0t00;Times New Roman" w:hAnsi="TTE20833C0t00;Times New Roman"/>
          <w:sz w:val="20"/>
          <w:szCs w:val="20"/>
        </w:rPr>
        <w:t>pracujących na rusztowaniu; przegląd codzienny polega na sprawdzeniu, czy: rusztowanie nie doznało</w:t>
      </w:r>
    </w:p>
    <w:p>
      <w:pPr>
        <w:pStyle w:val="Normal"/>
        <w:autoSpaceDE w:val="false"/>
        <w:rPr/>
      </w:pPr>
      <w:r>
        <w:rPr>
          <w:rFonts w:eastAsia="TTE20833C0t00;Times New Roman" w:cs="TTE20833C0t00;Times New Roman" w:ascii="TTE20833C0t00;Times New Roman" w:hAnsi="TTE20833C0t00;Times New Roman"/>
          <w:sz w:val="20"/>
          <w:szCs w:val="20"/>
        </w:rPr>
        <w:t>uszkodzeń lub odkształceń, jest prawidłowo zakotwione, przewody elektryczne są dobrze izolowane</w:t>
      </w:r>
    </w:p>
    <w:p>
      <w:pPr>
        <w:pStyle w:val="Normal"/>
        <w:autoSpaceDE w:val="false"/>
        <w:rPr/>
      </w:pPr>
      <w:r>
        <w:rPr>
          <w:rFonts w:eastAsia="TTE20833C0t00;Times New Roman" w:cs="TTE20833C0t00;Times New Roman" w:ascii="TTE20833C0t00;Times New Roman" w:hAnsi="TTE20833C0t00;Times New Roman"/>
          <w:sz w:val="20"/>
          <w:szCs w:val="20"/>
        </w:rPr>
        <w:t>i nie stykają się z konstrukcja rusztowania, stan powierzchni pomostów roboczych i komunikacyjnych</w:t>
      </w:r>
    </w:p>
    <w:p>
      <w:pPr>
        <w:pStyle w:val="Normal"/>
        <w:autoSpaceDE w:val="false"/>
        <w:rPr/>
      </w:pPr>
      <w:r>
        <w:rPr>
          <w:rFonts w:eastAsia="TTE20833C0t00;Times New Roman" w:cs="TTE20833C0t00;Times New Roman" w:ascii="TTE20833C0t00;Times New Roman" w:hAnsi="TTE20833C0t00;Times New Roman"/>
          <w:sz w:val="20"/>
          <w:szCs w:val="20"/>
        </w:rPr>
        <w:t>jest właściwy (czystość pomostów, w warunkach zimowych – zabezpieczenie przeciwślizgowe</w:t>
      </w:r>
    </w:p>
    <w:p>
      <w:pPr>
        <w:pStyle w:val="Normal"/>
        <w:autoSpaceDE w:val="false"/>
        <w:rPr/>
      </w:pPr>
      <w:r>
        <w:rPr>
          <w:rFonts w:eastAsia="TTE20833C0t00;Times New Roman" w:cs="TTE20833C0t00;Times New Roman" w:ascii="TTE20833C0t00;Times New Roman" w:hAnsi="TTE20833C0t00;Times New Roman"/>
          <w:sz w:val="20"/>
          <w:szCs w:val="20"/>
        </w:rPr>
        <w:t>pomostów), nie zaszły zjawiska mające ujemny wpływ na bezpieczeństwo rusztowania.</w:t>
      </w:r>
    </w:p>
    <w:p>
      <w:pPr>
        <w:pStyle w:val="Normal"/>
        <w:autoSpaceDE w:val="false"/>
        <w:rPr/>
      </w:pPr>
      <w:r>
        <w:rPr>
          <w:rFonts w:eastAsia="TTE20A7A30t00;Times New Roman" w:cs="TTE20A7A30t00;Times New Roman" w:ascii="TTE20A7A30t00;Times New Roman" w:hAnsi="TTE20A7A30t00;Times New Roman"/>
          <w:sz w:val="21"/>
          <w:szCs w:val="21"/>
        </w:rPr>
        <w:t>2. przeglądy dekadowe:</w:t>
      </w:r>
    </w:p>
    <w:p>
      <w:pPr>
        <w:pStyle w:val="Normal"/>
        <w:autoSpaceDE w:val="false"/>
        <w:rPr/>
      </w:pPr>
      <w:r>
        <w:rPr>
          <w:rFonts w:eastAsia="TTE20833C0t00;Times New Roman" w:cs="TTE20833C0t00;Times New Roman" w:ascii="TTE20833C0t00;Times New Roman" w:hAnsi="TTE20833C0t00;Times New Roman"/>
          <w:sz w:val="20"/>
          <w:szCs w:val="20"/>
        </w:rPr>
        <w:t>przeglądy dekadowe powinny być wykonywane co 10 dni. Powinien je przeprowadzać konserwator</w:t>
      </w:r>
    </w:p>
    <w:p>
      <w:pPr>
        <w:pStyle w:val="Normal"/>
        <w:autoSpaceDE w:val="false"/>
        <w:rPr/>
      </w:pPr>
      <w:r>
        <w:rPr>
          <w:rFonts w:eastAsia="TTE20833C0t00;Times New Roman" w:cs="TTE20833C0t00;Times New Roman" w:ascii="TTE20833C0t00;Times New Roman" w:hAnsi="TTE20833C0t00;Times New Roman"/>
          <w:sz w:val="20"/>
          <w:szCs w:val="20"/>
        </w:rPr>
        <w:t>rusztowań lub pracownik inżynieryjno-techniczny, np. majster lub kierownik budowy. Celem przegląd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ekadowego jest sprawdzenie, czy w całej konstrukcji rusztowania nie ma zmian, które mogą</w:t>
      </w:r>
    </w:p>
    <w:p>
      <w:pPr>
        <w:pStyle w:val="Normal"/>
        <w:autoSpaceDE w:val="false"/>
        <w:rPr/>
      </w:pPr>
      <w:r>
        <w:rPr>
          <w:rFonts w:eastAsia="TTE20833C0t00;Times New Roman" w:cs="TTE20833C0t00;Times New Roman" w:ascii="TTE20833C0t00;Times New Roman" w:hAnsi="TTE20833C0t00;Times New Roman"/>
          <w:sz w:val="20"/>
          <w:szCs w:val="20"/>
        </w:rPr>
        <w:t>spowodować katastrofę budowlana lub stworzyć niebezpieczne warunki eksploatacji rusztowania.</w:t>
      </w:r>
    </w:p>
    <w:p>
      <w:pPr>
        <w:pStyle w:val="Normal"/>
        <w:autoSpaceDE w:val="false"/>
        <w:rPr/>
      </w:pPr>
      <w:r>
        <w:rPr>
          <w:rFonts w:eastAsia="TTE20A7A30t00;Times New Roman" w:cs="TTE20A7A30t00;Times New Roman" w:ascii="TTE20A7A30t00;Times New Roman" w:hAnsi="TTE20A7A30t00;Times New Roman"/>
          <w:sz w:val="21"/>
          <w:szCs w:val="21"/>
        </w:rPr>
        <w:t>3. przeglądy doraźne:</w:t>
      </w:r>
    </w:p>
    <w:p>
      <w:pPr>
        <w:pStyle w:val="Normal"/>
        <w:autoSpaceDE w:val="false"/>
        <w:rPr/>
      </w:pPr>
      <w:r>
        <w:rPr>
          <w:rFonts w:eastAsia="TTE20833C0t00;Times New Roman" w:cs="TTE20833C0t00;Times New Roman" w:ascii="TTE20833C0t00;Times New Roman" w:hAnsi="TTE20833C0t00;Times New Roman"/>
          <w:sz w:val="20"/>
          <w:szCs w:val="20"/>
        </w:rPr>
        <w:t>przeglądy doraźne należy przeprowadzać po dłuższej niż 2 tygodnie przerwie w eksploatacji</w:t>
      </w:r>
    </w:p>
    <w:p>
      <w:pPr>
        <w:pStyle w:val="Normal"/>
        <w:autoSpaceDE w:val="false"/>
        <w:rPr/>
      </w:pPr>
      <w:r>
        <w:rPr>
          <w:rFonts w:eastAsia="TTE20833C0t00;Times New Roman" w:cs="TTE20833C0t00;Times New Roman" w:ascii="TTE20833C0t00;Times New Roman" w:hAnsi="TTE20833C0t00;Times New Roman"/>
          <w:sz w:val="20"/>
          <w:szCs w:val="20"/>
        </w:rPr>
        <w:t>rusztowania oraz po każdej burzy o sile wiatru powyżej 6</w:t>
      </w:r>
      <w:r>
        <w:rPr>
          <w:rFonts w:eastAsia="TTE20833C0t00;Times New Roman" w:cs="TTE20833C0t00;Times New Roman" w:ascii="TTE20833C0t00;Times New Roman" w:hAnsi="TTE20833C0t00;Times New Roman"/>
          <w:sz w:val="13"/>
          <w:szCs w:val="13"/>
        </w:rPr>
        <w:t xml:space="preserve">0 </w:t>
      </w:r>
      <w:r>
        <w:rPr>
          <w:rFonts w:eastAsia="TTE20833C0t00;Times New Roman" w:cs="TTE20833C0t00;Times New Roman" w:ascii="TTE20833C0t00;Times New Roman" w:hAnsi="TTE20833C0t00;Times New Roman"/>
          <w:sz w:val="20"/>
          <w:szCs w:val="20"/>
        </w:rPr>
        <w:t>w skali Beauforta (tj. 12 m/s). Czynn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rawdzające są podobne jak w przeglądzie codziennym i dekadowym. Przegląd powinien być</w:t>
      </w:r>
    </w:p>
    <w:p>
      <w:pPr>
        <w:pStyle w:val="Normal"/>
        <w:autoSpaceDE w:val="false"/>
        <w:rPr/>
      </w:pPr>
      <w:r>
        <w:rPr>
          <w:rFonts w:eastAsia="TTE20833C0t00;Times New Roman" w:cs="TTE20833C0t00;Times New Roman" w:ascii="TTE20833C0t00;Times New Roman" w:hAnsi="TTE20833C0t00;Times New Roman"/>
          <w:sz w:val="20"/>
          <w:szCs w:val="20"/>
        </w:rPr>
        <w:t>dokonywany komisyjnie z udziałem majstra, brygadzisty i Inżyniera. Ponadto może być zarządzony</w:t>
      </w:r>
    </w:p>
    <w:p>
      <w:pPr>
        <w:pStyle w:val="Normal"/>
        <w:autoSpaceDE w:val="false"/>
        <w:rPr/>
      </w:pPr>
      <w:r>
        <w:rPr>
          <w:rFonts w:eastAsia="TTE20833C0t00;Times New Roman" w:cs="TTE20833C0t00;Times New Roman" w:ascii="TTE20833C0t00;Times New Roman" w:hAnsi="TTE20833C0t00;Times New Roman"/>
          <w:sz w:val="20"/>
          <w:szCs w:val="20"/>
        </w:rPr>
        <w:t>w każdym terminie przez organ nadzoru budowlanego.</w:t>
      </w:r>
    </w:p>
    <w:p>
      <w:pPr>
        <w:pStyle w:val="Normal"/>
        <w:autoSpaceDE w:val="false"/>
        <w:rPr/>
      </w:pPr>
      <w:r>
        <w:rPr>
          <w:rFonts w:eastAsia="TTE20833C0t00;Times New Roman" w:cs="TTE20833C0t00;Times New Roman" w:ascii="TTE20833C0t00;Times New Roman" w:hAnsi="TTE20833C0t00;Times New Roman"/>
          <w:sz w:val="20"/>
          <w:szCs w:val="20"/>
        </w:rPr>
        <w:t>Dostrzeżone usterki powinny być usunięte po każdym przeglądzie przed przystąpieniem do pracy.</w:t>
      </w:r>
    </w:p>
    <w:p>
      <w:pPr>
        <w:pStyle w:val="Normal"/>
        <w:autoSpaceDE w:val="false"/>
        <w:rPr/>
      </w:pPr>
      <w:r>
        <w:rPr>
          <w:rFonts w:eastAsia="TTE20833C0t00;Times New Roman" w:cs="TTE20833C0t00;Times New Roman" w:ascii="TTE20833C0t00;Times New Roman" w:hAnsi="TTE20833C0t00;Times New Roman"/>
          <w:sz w:val="20"/>
          <w:szCs w:val="20"/>
        </w:rPr>
        <w:t>Za wykonanie przeglądu odpowiedzialny jest kierownik budowy lub uprawniona przez niego osoba.</w:t>
      </w:r>
    </w:p>
    <w:p>
      <w:pPr>
        <w:pStyle w:val="Normal"/>
        <w:autoSpaceDE w:val="false"/>
        <w:rPr/>
      </w:pPr>
      <w:r>
        <w:rPr>
          <w:rFonts w:eastAsia="TTE20833C0t00;Times New Roman" w:cs="TTE20833C0t00;Times New Roman" w:ascii="TTE20833C0t00;Times New Roman" w:hAnsi="TTE20833C0t00;Times New Roman"/>
          <w:sz w:val="20"/>
          <w:szCs w:val="20"/>
        </w:rPr>
        <w:t>Wyniki przeglądów dekadowych i doraźnych powinny być zapisane w dzienniku budowy przez osoby</w:t>
      </w:r>
    </w:p>
    <w:p>
      <w:pPr>
        <w:pStyle w:val="Normal"/>
        <w:autoSpaceDE w:val="false"/>
        <w:rPr/>
      </w:pPr>
      <w:r>
        <w:rPr>
          <w:rFonts w:eastAsia="TTE20833C0t00;Times New Roman" w:cs="TTE20833C0t00;Times New Roman" w:ascii="TTE20833C0t00;Times New Roman" w:hAnsi="TTE20833C0t00;Times New Roman"/>
          <w:sz w:val="20"/>
          <w:szCs w:val="20"/>
        </w:rPr>
        <w:t>dokonujące przeglądów.</w:t>
      </w:r>
    </w:p>
    <w:p>
      <w:pPr>
        <w:pStyle w:val="Normal"/>
        <w:autoSpaceDE w:val="false"/>
        <w:rPr/>
      </w:pPr>
      <w:r>
        <w:rPr>
          <w:rFonts w:eastAsia="TTE20833C0t00;Times New Roman" w:cs="TTE20833C0t00;Times New Roman" w:ascii="TTE20833C0t00;Times New Roman" w:hAnsi="TTE20833C0t00;Times New Roman"/>
          <w:sz w:val="20"/>
          <w:szCs w:val="20"/>
        </w:rPr>
        <w:t>Po zgłoszeniu zakończenia użytkowania rusztowania, przed demontażem, należy dokonać kontroli</w:t>
      </w:r>
    </w:p>
    <w:p>
      <w:pPr>
        <w:pStyle w:val="Normal"/>
        <w:autoSpaceDE w:val="false"/>
        <w:rPr/>
      </w:pPr>
      <w:r>
        <w:rPr>
          <w:rFonts w:eastAsia="TTE20833C0t00;Times New Roman" w:cs="TTE20833C0t00;Times New Roman" w:ascii="TTE20833C0t00;Times New Roman" w:hAnsi="TTE20833C0t00;Times New Roman"/>
          <w:sz w:val="20"/>
          <w:szCs w:val="20"/>
        </w:rPr>
        <w:t>rusztowania i sporządzić protokół przekazania rusztowania do demontażu.</w:t>
      </w:r>
    </w:p>
    <w:p>
      <w:pPr>
        <w:pStyle w:val="Normal"/>
        <w:autoSpaceDE w:val="false"/>
        <w:rPr/>
      </w:pPr>
      <w:r>
        <w:rPr>
          <w:rFonts w:eastAsia="TTE20833C0t00;Times New Roman" w:cs="TTE20833C0t00;Times New Roman" w:ascii="TTE20833C0t00;Times New Roman" w:hAnsi="TTE20833C0t00;Times New Roman"/>
          <w:sz w:val="20"/>
          <w:szCs w:val="20"/>
        </w:rPr>
        <w:t>Demontaż rusztowania należy dokonać wg zasad zawartych w instrukcji i uwag wynikających</w:t>
      </w:r>
    </w:p>
    <w:p>
      <w:pPr>
        <w:pStyle w:val="Normal"/>
        <w:autoSpaceDE w:val="false"/>
        <w:rPr/>
      </w:pPr>
      <w:r>
        <w:rPr>
          <w:rFonts w:eastAsia="TTE20833C0t00;Times New Roman" w:cs="TTE20833C0t00;Times New Roman" w:ascii="TTE20833C0t00;Times New Roman" w:hAnsi="TTE20833C0t00;Times New Roman"/>
          <w:sz w:val="20"/>
          <w:szCs w:val="20"/>
        </w:rPr>
        <w:t>z kontroli stanu technicznego rusztowania dokonanej przed demontażem.</w:t>
      </w:r>
    </w:p>
    <w:p>
      <w:pPr>
        <w:pStyle w:val="Normal"/>
        <w:autoSpaceDE w:val="false"/>
        <w:rPr/>
      </w:pPr>
      <w:r>
        <w:rPr>
          <w:rFonts w:eastAsia="TTE20833C0t00;Times New Roman" w:cs="TTE20833C0t00;Times New Roman" w:ascii="TTE20833C0t00;Times New Roman" w:hAnsi="TTE20833C0t00;Times New Roman"/>
          <w:sz w:val="20"/>
          <w:szCs w:val="20"/>
        </w:rPr>
        <w:t>Ka5dorazowo po demontażu rusztowania należy dokonać oceny stanu technicznego wszystkich</w:t>
      </w:r>
    </w:p>
    <w:p>
      <w:pPr>
        <w:pStyle w:val="Normal"/>
        <w:autoSpaceDE w:val="false"/>
        <w:rPr/>
      </w:pPr>
      <w:r>
        <w:rPr>
          <w:rFonts w:eastAsia="TTE20833C0t00;Times New Roman" w:cs="TTE20833C0t00;Times New Roman" w:ascii="TTE20833C0t00;Times New Roman" w:hAnsi="TTE20833C0t00;Times New Roman"/>
          <w:sz w:val="20"/>
          <w:szCs w:val="20"/>
        </w:rPr>
        <w:t>elementów rusztowania i sporządzić protokół pokontrolny.</w:t>
      </w:r>
    </w:p>
    <w:p>
      <w:pPr>
        <w:pStyle w:val="Normal"/>
        <w:autoSpaceDE w:val="false"/>
        <w:rPr/>
      </w:pPr>
      <w:r>
        <w:rPr>
          <w:rFonts w:eastAsia="TTE20A7A30t00;Times New Roman" w:cs="TTE20A7A30t00;Times New Roman" w:ascii="TTE20A7A30t00;Times New Roman" w:hAnsi="TTE20A7A30t00;Times New Roman"/>
          <w:sz w:val="32"/>
          <w:szCs w:val="32"/>
        </w:rPr>
        <w:t>7.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pPr>
      <w:r>
        <w:rPr>
          <w:rFonts w:eastAsia="TTE20833C0t00;Times New Roman" w:cs="TTE20833C0t00;Times New Roman" w:ascii="TTE20833C0t00;Times New Roman" w:hAnsi="TTE20833C0t00;Times New Roman"/>
          <w:sz w:val="20"/>
          <w:szCs w:val="20"/>
        </w:rPr>
        <w:t>Jednostka obmiarowa robót jest: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rusztowania.</w:t>
      </w:r>
    </w:p>
    <w:p>
      <w:pPr>
        <w:pStyle w:val="Normal"/>
        <w:autoSpaceDE w:val="false"/>
        <w:rPr/>
      </w:pPr>
      <w:r>
        <w:rPr>
          <w:rFonts w:eastAsia="TTE20833C0t00;Times New Roman" w:cs="TTE20833C0t00;Times New Roman" w:ascii="TTE20833C0t00;Times New Roman" w:hAnsi="TTE20833C0t00;Times New Roman"/>
          <w:sz w:val="20"/>
          <w:szCs w:val="20"/>
        </w:rPr>
        <w:t>Wielkości obmiarowe określa się na podstawie dokumentacji projektowej z uwzględnieniem zmian</w:t>
      </w:r>
    </w:p>
    <w:p>
      <w:pPr>
        <w:pStyle w:val="Normal"/>
        <w:autoSpaceDE w:val="false"/>
        <w:rPr/>
      </w:pPr>
      <w:r>
        <w:rPr>
          <w:rFonts w:eastAsia="TTE20833C0t00;Times New Roman" w:cs="TTE20833C0t00;Times New Roman" w:ascii="TTE20833C0t00;Times New Roman" w:hAnsi="TTE20833C0t00;Times New Roman"/>
          <w:sz w:val="20"/>
          <w:szCs w:val="20"/>
        </w:rPr>
        <w:t>zaakceptowanych przez Inżyniera i sprawdzonych w naturze.</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dbioru robót podano w ST 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dczas odbioru robót należy ściśle stosować zasady określone w punkcie 5 i 6 niniejszej specyfikacji.</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Ogólne zasady płatności podano w ST 00.00: "Wymagania ogólne".</w:t>
      </w:r>
    </w:p>
    <w:p>
      <w:pPr>
        <w:pStyle w:val="Normal"/>
        <w:autoSpaceDE w:val="false"/>
        <w:rPr/>
      </w:pPr>
      <w:r>
        <w:rPr>
          <w:rFonts w:eastAsia="TTE20833C0t00;Times New Roman" w:cs="TTE20833C0t00;Times New Roman" w:ascii="TTE20833C0t00;Times New Roman" w:hAnsi="TTE20833C0t00;Times New Roman"/>
          <w:sz w:val="20"/>
          <w:szCs w:val="20"/>
        </w:rPr>
        <w:t>Płaci się za ustalona ilość wykonanych robót w sztukach wg ceny jednostkowej, która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równanie terenu,</w:t>
      </w:r>
    </w:p>
    <w:p>
      <w:pPr>
        <w:pStyle w:val="Normal"/>
        <w:autoSpaceDE w:val="false"/>
        <w:rPr/>
      </w:pPr>
      <w:r>
        <w:rPr>
          <w:rFonts w:eastAsia="TTE20833C0t00;Times New Roman" w:cs="TTE20833C0t00;Times New Roman" w:ascii="TTE20833C0t00;Times New Roman" w:hAnsi="TTE20833C0t00;Times New Roman"/>
          <w:sz w:val="20"/>
          <w:szCs w:val="20"/>
        </w:rPr>
        <w:t>montaż i utrzymanie rusztowań,</w:t>
      </w:r>
    </w:p>
    <w:p>
      <w:pPr>
        <w:pStyle w:val="Normal"/>
        <w:autoSpaceDE w:val="false"/>
        <w:rPr/>
      </w:pPr>
      <w:r>
        <w:rPr>
          <w:rFonts w:eastAsia="TTE20833C0t00;Times New Roman" w:cs="TTE20833C0t00;Times New Roman" w:ascii="TTE20833C0t00;Times New Roman" w:hAnsi="TTE20833C0t00;Times New Roman"/>
          <w:sz w:val="20"/>
          <w:szCs w:val="20"/>
        </w:rPr>
        <w:t>montaż pomostów komunikacyj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wieszenie drabinek,</w:t>
      </w:r>
    </w:p>
    <w:p>
      <w:pPr>
        <w:pStyle w:val="Normal"/>
        <w:autoSpaceDE w:val="false"/>
        <w:rPr/>
      </w:pPr>
      <w:r>
        <w:rPr>
          <w:rFonts w:eastAsia="TTE20833C0t00;Times New Roman" w:cs="TTE20833C0t00;Times New Roman" w:ascii="TTE20833C0t00;Times New Roman" w:hAnsi="TTE20833C0t00;Times New Roman"/>
          <w:sz w:val="20"/>
          <w:szCs w:val="20"/>
        </w:rPr>
        <w:t>ułożenie i przekładanie pomostów roboczych i zabezpieczających,</w:t>
      </w:r>
    </w:p>
    <w:p>
      <w:pPr>
        <w:pStyle w:val="Normal"/>
        <w:autoSpaceDE w:val="false"/>
        <w:rPr/>
      </w:pPr>
      <w:r>
        <w:rPr>
          <w:rFonts w:eastAsia="TTE20833C0t00;Times New Roman" w:cs="TTE20833C0t00;Times New Roman" w:ascii="TTE20833C0t00;Times New Roman" w:hAnsi="TTE20833C0t00;Times New Roman"/>
          <w:sz w:val="20"/>
          <w:szCs w:val="20"/>
        </w:rPr>
        <w:t>montaż poręczy ochronnych,</w:t>
      </w:r>
    </w:p>
    <w:p>
      <w:pPr>
        <w:pStyle w:val="Normal"/>
        <w:autoSpaceDE w:val="false"/>
        <w:rPr/>
      </w:pPr>
      <w:r>
        <w:rPr>
          <w:rFonts w:eastAsia="TTE20833C0t00;Times New Roman" w:cs="TTE20833C0t00;Times New Roman" w:ascii="TTE20833C0t00;Times New Roman" w:hAnsi="TTE20833C0t00;Times New Roman"/>
          <w:sz w:val="20"/>
          <w:szCs w:val="20"/>
        </w:rPr>
        <w:t>wykonanie otworów, osadzenie haków i zamocowanie rusztowań,</w:t>
      </w:r>
    </w:p>
    <w:p>
      <w:pPr>
        <w:pStyle w:val="Normal"/>
        <w:autoSpaceDE w:val="false"/>
        <w:rPr/>
      </w:pPr>
      <w:r>
        <w:rPr>
          <w:rFonts w:eastAsia="TTE20833C0t00;Times New Roman" w:cs="TTE20833C0t00;Times New Roman" w:ascii="TTE20833C0t00;Times New Roman" w:hAnsi="TTE20833C0t00;Times New Roman"/>
          <w:sz w:val="20"/>
          <w:szCs w:val="20"/>
        </w:rPr>
        <w:t>wykonanie daszków nad wejści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ransport poziomy i pionowy elementów i materiałów,</w:t>
      </w:r>
    </w:p>
    <w:p>
      <w:pPr>
        <w:pStyle w:val="Normal"/>
        <w:autoSpaceDE w:val="false"/>
        <w:rPr/>
      </w:pPr>
      <w:r>
        <w:rPr>
          <w:rFonts w:eastAsia="TTE20833C0t00;Times New Roman" w:cs="TTE20833C0t00;Times New Roman" w:ascii="TTE20833C0t00;Times New Roman" w:hAnsi="TTE20833C0t00;Times New Roman"/>
          <w:sz w:val="20"/>
          <w:szCs w:val="20"/>
        </w:rPr>
        <w:t>przeglądy rusztowań wg pkt.6,</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demontaż rusztowań, oczyszczenie, posegregowanie elementów rusztowań i przygotowanie ich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do przewozu.</w:t>
      </w:r>
    </w:p>
    <w:p>
      <w:pPr>
        <w:pStyle w:val="Normal"/>
        <w:autoSpaceDE w:val="false"/>
        <w:rPr/>
      </w:pPr>
      <w:r>
        <w:rPr>
          <w:rFonts w:eastAsia="TTE20833C0t00;Times New Roman" w:cs="TTE20833C0t00;Times New Roman" w:ascii="TTE20833C0t00;Times New Roman" w:hAnsi="TTE20833C0t00;Times New Roman"/>
          <w:sz w:val="20"/>
          <w:szCs w:val="20"/>
        </w:rPr>
        <w:t>Cena jednostkowa nie obejmuje czasu pracy rusztowań w trakcie wykonywania robót.</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pPr>
      <w:r>
        <w:rPr>
          <w:rFonts w:eastAsia="TTE20833C0t00;Times New Roman" w:cs="TTE20833C0t00;Times New Roman" w:ascii="TTE20833C0t00;Times New Roman" w:hAnsi="TTE20833C0t00;Times New Roman"/>
          <w:sz w:val="20"/>
          <w:szCs w:val="20"/>
        </w:rPr>
        <w:t>PN-M-47900-3:1996 Rusztowania stojące metalowe robocze. Rusztowania ramowe.</w:t>
      </w:r>
    </w:p>
    <w:p>
      <w:pPr>
        <w:pStyle w:val="Normal"/>
        <w:autoSpaceDE w:val="false"/>
        <w:rPr/>
      </w:pPr>
      <w:r>
        <w:rPr>
          <w:rFonts w:eastAsia="TTE20833C0t00;Times New Roman" w:cs="TTE20833C0t00;Times New Roman" w:ascii="TTE20833C0t00;Times New Roman" w:hAnsi="TTE20833C0t00;Times New Roman"/>
          <w:sz w:val="20"/>
          <w:szCs w:val="20"/>
        </w:rPr>
        <w:t>PN-M-47900-4:1996 Rusztowania stojące metalowe robocze. Złącza.</w:t>
      </w:r>
    </w:p>
    <w:p>
      <w:pPr>
        <w:pStyle w:val="Normal"/>
        <w:autoSpaceDE w:val="false"/>
        <w:rPr/>
      </w:pPr>
      <w:r>
        <w:rPr>
          <w:rFonts w:eastAsia="TTE20A7A30t00;Times New Roman" w:cs="TTE20A7A30t00;Times New Roman" w:ascii="TTE20A7A30t00;Times New Roman" w:hAnsi="TTE20A7A30t00;Times New Roman"/>
          <w:sz w:val="28"/>
          <w:szCs w:val="28"/>
        </w:rPr>
        <w:t>10.2. Inne dokumen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44"/>
          <w:szCs w:val="44"/>
        </w:rPr>
        <w:t>Szczegółowa Specyfikacja Techniczna.</w:t>
      </w:r>
    </w:p>
    <w:p>
      <w:pPr>
        <w:pStyle w:val="Normal"/>
        <w:autoSpaceDE w:val="false"/>
        <w:rPr>
          <w:rFonts w:ascii="TTE20A7A30t00;Times New Roman" w:hAnsi="TTE20A7A30t00;Times New Roman" w:eastAsia="TTE20A7A30t00;Times New Roman" w:cs="TTE20A7A30t00;Times New Roman"/>
          <w:sz w:val="44"/>
          <w:szCs w:val="44"/>
        </w:rPr>
      </w:pPr>
      <w:r>
        <w:rPr>
          <w:rFonts w:eastAsia="TTE20A7A30t00;Times New Roman" w:cs="TTE20A7A30t00;Times New Roman" w:ascii="TTE20A7A30t00;Times New Roman" w:hAnsi="TTE20A7A30t00;Times New Roman"/>
          <w:sz w:val="44"/>
          <w:szCs w:val="44"/>
        </w:rPr>
        <w:t>B-14.00</w:t>
      </w:r>
    </w:p>
    <w:p>
      <w:pPr>
        <w:pStyle w:val="Normal"/>
        <w:autoSpaceDE w:val="false"/>
        <w:rPr/>
      </w:pPr>
      <w:r>
        <w:rPr>
          <w:rFonts w:eastAsia="TTE20A7A30t00;Times New Roman" w:cs="TTE20A7A30t00;Times New Roman" w:ascii="TTE20A7A30t00;Times New Roman" w:hAnsi="TTE20A7A30t00;Times New Roman"/>
          <w:sz w:val="44"/>
          <w:szCs w:val="44"/>
        </w:rPr>
        <w:t>Nawierzchnia z kostki betonowej.</w:t>
      </w:r>
    </w:p>
    <w:p>
      <w:pPr>
        <w:pStyle w:val="Normal"/>
        <w:autoSpaceDE w:val="false"/>
        <w:rPr/>
      </w:pPr>
      <w:r>
        <w:rPr>
          <w:rFonts w:eastAsia="TTE20A7A30t00;Times New Roman" w:cs="TTE20A7A30t00;Times New Roman" w:ascii="TTE20A7A30t00;Times New Roman" w:hAnsi="TTE20A7A30t00;Times New Roman"/>
          <w:sz w:val="20"/>
          <w:szCs w:val="20"/>
        </w:rPr>
        <w:t>Nazwa i adres obiek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udowa Hali Sportowej wraz z obiektami towarzyszącymi przy Zespole Szkół w Pomiechów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ieś Brody-Parcele ul. Nasielska 3</w:t>
      </w:r>
    </w:p>
    <w:p>
      <w:pPr>
        <w:pStyle w:val="Normal"/>
        <w:autoSpaceDE w:val="false"/>
        <w:rPr/>
      </w:pPr>
      <w:r>
        <w:rPr>
          <w:rFonts w:eastAsia="TTE20A7A30t00;Times New Roman" w:cs="TTE20A7A30t00;Times New Roman" w:ascii="TTE20A7A30t00;Times New Roman" w:hAnsi="TTE20A7A30t00;Times New Roman"/>
          <w:sz w:val="20"/>
          <w:szCs w:val="20"/>
        </w:rPr>
        <w:t>Nazwa i adres Zamawiającego:</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 xml:space="preserve">Gmina Pomiechówek z/s w Brodach-Parcelach, 05-180 Pomiechówek ul. Szkolna 1A </w:t>
      </w:r>
    </w:p>
    <w:p>
      <w:pPr>
        <w:pStyle w:val="Normal"/>
        <w:autoSpaceDE w:val="false"/>
        <w:rPr/>
      </w:pPr>
      <w:r>
        <w:rPr>
          <w:rFonts w:eastAsia="TTE20A7A30t00;Times New Roman" w:cs="TTE20A7A30t00;Times New Roman" w:ascii="TTE20A7A30t00;Times New Roman" w:hAnsi="TTE20A7A30t00;Times New Roman"/>
          <w:sz w:val="20"/>
          <w:szCs w:val="20"/>
        </w:rPr>
        <w:t>Nazwa jednostki opracowującej Specyfikację Techniczn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OCUM sp. Komandytowa Kalisz ul. Lipowa 33</w:t>
      </w:r>
    </w:p>
    <w:p>
      <w:pPr>
        <w:pStyle w:val="Normal"/>
        <w:autoSpaceDE w:val="false"/>
        <w:rPr/>
      </w:pPr>
      <w:r>
        <w:rPr>
          <w:rFonts w:eastAsia="TTE20A7A30t00;Times New Roman" w:cs="TTE20A7A30t00;Times New Roman" w:ascii="TTE20A7A30t00;Times New Roman" w:hAnsi="TTE20A7A30t00;Times New Roman"/>
          <w:sz w:val="20"/>
          <w:szCs w:val="20"/>
        </w:rPr>
        <w:t>Imię i nazwisko autora Specyfikacji Techniczn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zysztof Rudowicz</w:t>
      </w:r>
    </w:p>
    <w:p>
      <w:pPr>
        <w:pStyle w:val="Normal"/>
        <w:autoSpaceDE w:val="false"/>
        <w:rPr/>
      </w:pPr>
      <w:r>
        <w:rPr>
          <w:rFonts w:eastAsia="TTE20A7A30t00;Times New Roman" w:cs="TTE20A7A30t00;Times New Roman" w:ascii="TTE20A7A30t00;Times New Roman" w:hAnsi="TTE20A7A30t00;Times New Roman"/>
          <w:sz w:val="20"/>
          <w:szCs w:val="20"/>
        </w:rPr>
        <w:t>Data opracowania Specyfikacji:</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28.04.2008 r.</w:t>
      </w:r>
    </w:p>
    <w:p>
      <w:pPr>
        <w:pStyle w:val="Normal"/>
        <w:autoSpaceDE w:val="false"/>
        <w:rPr>
          <w:rFonts w:ascii="TTE20A7A30t00;Times New Roman" w:hAnsi="TTE20A7A30t00;Times New Roman" w:eastAsia="TTE20A7A30t00;Times New Roman" w:cs="TTE20A7A30t00;Times New Roman"/>
          <w:sz w:val="16"/>
          <w:szCs w:val="16"/>
        </w:rPr>
      </w:pPr>
      <w:r>
        <w:rPr>
          <w:rFonts w:eastAsia="TTE20A7A30t00;Times New Roman" w:cs="TTE20A7A30t00;Times New Roman" w:ascii="TTE20A7A30t00;Times New Roman" w:hAnsi="TTE20A7A30t00;Times New Roman"/>
          <w:sz w:val="16"/>
          <w:szCs w:val="16"/>
        </w:rPr>
      </w:r>
    </w:p>
    <w:p>
      <w:pPr>
        <w:pStyle w:val="Normal"/>
        <w:autoSpaceDE w:val="false"/>
        <w:rPr/>
      </w:pPr>
      <w:r>
        <w:rPr>
          <w:rFonts w:eastAsia="TTE20A7A30t00;Times New Roman" w:cs="TTE20A7A30t00;Times New Roman" w:ascii="TTE20A7A30t00;Times New Roman" w:hAnsi="TTE20A7A30t00;Times New Roman"/>
          <w:sz w:val="32"/>
          <w:szCs w:val="32"/>
        </w:rPr>
        <w:t>1. Wstęp.</w:t>
      </w:r>
    </w:p>
    <w:p>
      <w:pPr>
        <w:pStyle w:val="Normal"/>
        <w:autoSpaceDE w:val="false"/>
        <w:rPr/>
      </w:pPr>
      <w:r>
        <w:rPr>
          <w:rFonts w:eastAsia="TTE20A7A30t00;Times New Roman" w:cs="TTE20A7A30t00;Times New Roman" w:ascii="TTE20A7A30t00;Times New Roman" w:hAnsi="TTE20A7A30t00;Times New Roman"/>
          <w:sz w:val="28"/>
          <w:szCs w:val="28"/>
        </w:rPr>
        <w:t>1.1. Przedmiot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Przedmiotem niniejszej Specyfikacji są wymagania dotyczące wykonania i odbioru robót dotyczących</w:t>
      </w:r>
    </w:p>
    <w:p>
      <w:pPr>
        <w:pStyle w:val="Normal"/>
        <w:autoSpaceDE w:val="false"/>
        <w:rPr/>
      </w:pPr>
      <w:r>
        <w:rPr>
          <w:rFonts w:eastAsia="TTE20833C0t00;Times New Roman" w:cs="TTE20833C0t00;Times New Roman" w:ascii="TTE20833C0t00;Times New Roman" w:hAnsi="TTE20833C0t00;Times New Roman"/>
          <w:sz w:val="20"/>
          <w:szCs w:val="20"/>
        </w:rPr>
        <w:t xml:space="preserve">wykonania nawierzchni z kostki betonowej przy realizacji budowy Hali Sportowej przy Zespole Szkół </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w Pomiechówku.</w:t>
      </w:r>
    </w:p>
    <w:p>
      <w:pPr>
        <w:pStyle w:val="Normal"/>
        <w:autoSpaceDE w:val="false"/>
        <w:rPr/>
      </w:pPr>
      <w:r>
        <w:rPr>
          <w:rFonts w:eastAsia="TTE20A7A30t00;Times New Roman" w:cs="TTE20A7A30t00;Times New Roman" w:ascii="TTE20A7A30t00;Times New Roman" w:hAnsi="TTE20A7A30t00;Times New Roman"/>
          <w:sz w:val="28"/>
          <w:szCs w:val="28"/>
        </w:rPr>
        <w:t>1.2. Zakres stosowania Specyfikacj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jest stosowana jako dokument kontraktowy przy zlecaniu i realizacji Robót wymienio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punkcie 1.1.</w:t>
      </w:r>
    </w:p>
    <w:p>
      <w:pPr>
        <w:pStyle w:val="Normal"/>
        <w:autoSpaceDE w:val="false"/>
        <w:rPr/>
      </w:pPr>
      <w:r>
        <w:rPr>
          <w:rFonts w:eastAsia="TTE20A7A30t00;Times New Roman" w:cs="TTE20A7A30t00;Times New Roman" w:ascii="TTE20A7A30t00;Times New Roman" w:hAnsi="TTE20A7A30t00;Times New Roman"/>
          <w:sz w:val="28"/>
          <w:szCs w:val="28"/>
        </w:rPr>
        <w:t>1.3. Zakres robót objętych specyfikacją.</w:t>
      </w:r>
    </w:p>
    <w:p>
      <w:pPr>
        <w:pStyle w:val="Normal"/>
        <w:autoSpaceDE w:val="false"/>
        <w:rPr/>
      </w:pPr>
      <w:r>
        <w:rPr>
          <w:rFonts w:eastAsia="TTE20833C0t00;Times New Roman" w:cs="TTE20833C0t00;Times New Roman" w:ascii="TTE20833C0t00;Times New Roman" w:hAnsi="TTE20833C0t00;Times New Roman"/>
          <w:sz w:val="20"/>
          <w:szCs w:val="20"/>
        </w:rPr>
        <w:t>Ustalenia zawarte w niniejszej specyfikacji dotyczą prowadzenia robót związanych z wykonaniem</w:t>
      </w:r>
    </w:p>
    <w:p>
      <w:pPr>
        <w:pStyle w:val="Normal"/>
        <w:autoSpaceDE w:val="false"/>
        <w:rPr/>
      </w:pPr>
      <w:r>
        <w:rPr>
          <w:rFonts w:eastAsia="TTE20833C0t00;Times New Roman" w:cs="TTE20833C0t00;Times New Roman" w:ascii="TTE20833C0t00;Times New Roman" w:hAnsi="TTE20833C0t00;Times New Roman"/>
          <w:sz w:val="20"/>
          <w:szCs w:val="20"/>
        </w:rPr>
        <w:t>nawierzchni z kostki betonowej przy realizacji budowy Hali Sportowej przy Zespole Szkół</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 </w:t>
      </w:r>
      <w:r>
        <w:rPr>
          <w:rFonts w:eastAsia="TTE20833C0t00;Times New Roman" w:cs="TTE20833C0t00;Times New Roman" w:ascii="TTE20833C0t00;Times New Roman" w:hAnsi="TTE20833C0t00;Times New Roman"/>
          <w:sz w:val="20"/>
          <w:szCs w:val="20"/>
        </w:rPr>
        <w:t xml:space="preserve">w Pomiechówku. </w:t>
      </w:r>
    </w:p>
    <w:p>
      <w:pPr>
        <w:pStyle w:val="Normal"/>
        <w:autoSpaceDE w:val="false"/>
        <w:rPr/>
      </w:pPr>
      <w:r>
        <w:rPr>
          <w:rFonts w:eastAsia="TTE20833C0t00;Times New Roman" w:cs="TTE20833C0t00;Times New Roman" w:ascii="TTE20833C0t00;Times New Roman" w:hAnsi="TTE20833C0t00;Times New Roman"/>
          <w:sz w:val="20"/>
          <w:szCs w:val="20"/>
        </w:rPr>
        <w:t>Prace obejmują:</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wykonanie podsypki piaskowej,</w:t>
      </w:r>
    </w:p>
    <w:p>
      <w:pPr>
        <w:pStyle w:val="Normal"/>
        <w:autoSpaceDE w:val="false"/>
        <w:rPr/>
      </w:pPr>
      <w:r>
        <w:rPr>
          <w:rFonts w:eastAsia="TTE20833C0t00;Times New Roman" w:cs="TTE20833C0t00;Times New Roman" w:ascii="TTE20833C0t00;Times New Roman" w:hAnsi="TTE20833C0t00;Times New Roman"/>
          <w:sz w:val="20"/>
          <w:szCs w:val="20"/>
        </w:rPr>
        <w:t>- ułożenie kostki betonowej</w:t>
      </w:r>
    </w:p>
    <w:p>
      <w:pPr>
        <w:pStyle w:val="Normal"/>
        <w:autoSpaceDE w:val="false"/>
        <w:rPr/>
      </w:pPr>
      <w:r>
        <w:rPr>
          <w:rFonts w:eastAsia="TTE20A7A30t00;Times New Roman" w:cs="TTE20A7A30t00;Times New Roman" w:ascii="TTE20A7A30t00;Times New Roman" w:hAnsi="TTE20A7A30t00;Times New Roman"/>
          <w:sz w:val="28"/>
          <w:szCs w:val="28"/>
        </w:rPr>
        <w:t>1.4. Określenia podstawowe.</w:t>
      </w:r>
    </w:p>
    <w:p>
      <w:pPr>
        <w:pStyle w:val="Normal"/>
        <w:autoSpaceDE w:val="false"/>
        <w:rPr/>
      </w:pPr>
      <w:r>
        <w:rPr>
          <w:rFonts w:eastAsia="TTE20833C0t00;Times New Roman" w:cs="TTE20833C0t00;Times New Roman" w:ascii="TTE20833C0t00;Times New Roman" w:hAnsi="TTE20833C0t00;Times New Roman"/>
          <w:sz w:val="20"/>
          <w:szCs w:val="20"/>
        </w:rPr>
        <w:t>Określenia podstawowe podane w niniejszej ST są zgodne z obowiązującymi odpowiednimi norma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ST- 00.00: "Wymagania ogólne."</w:t>
      </w:r>
    </w:p>
    <w:p>
      <w:pPr>
        <w:pStyle w:val="Normal"/>
        <w:autoSpaceDE w:val="false"/>
        <w:rPr/>
      </w:pPr>
      <w:r>
        <w:rPr>
          <w:rFonts w:eastAsia="TTE20A7A30t00;Times New Roman" w:cs="TTE20A7A30t00;Times New Roman" w:ascii="TTE20A7A30t00;Times New Roman" w:hAnsi="TTE20A7A30t00;Times New Roman"/>
          <w:sz w:val="28"/>
          <w:szCs w:val="28"/>
        </w:rPr>
        <w:t>1.5. Ogólne wymagania dotyczące robót.</w:t>
      </w:r>
    </w:p>
    <w:p>
      <w:pPr>
        <w:pStyle w:val="Normal"/>
        <w:autoSpaceDE w:val="false"/>
        <w:rPr/>
      </w:pPr>
      <w:r>
        <w:rPr>
          <w:rFonts w:eastAsia="TTE20833C0t00;Times New Roman" w:cs="TTE20833C0t00;Times New Roman" w:ascii="TTE20833C0t00;Times New Roman" w:hAnsi="TTE20833C0t00;Times New Roman"/>
          <w:sz w:val="20"/>
          <w:szCs w:val="20"/>
        </w:rPr>
        <w:t>Wykonawca robót jest odpowiedzialny za jakość ich wykonania oraz za zgodność robót</w:t>
      </w:r>
    </w:p>
    <w:p>
      <w:pPr>
        <w:pStyle w:val="Normal"/>
        <w:autoSpaceDE w:val="false"/>
        <w:rPr/>
      </w:pPr>
      <w:r>
        <w:rPr>
          <w:rFonts w:eastAsia="TTE20833C0t00;Times New Roman" w:cs="TTE20833C0t00;Times New Roman" w:ascii="TTE20833C0t00;Times New Roman" w:hAnsi="TTE20833C0t00;Times New Roman"/>
          <w:sz w:val="20"/>
          <w:szCs w:val="20"/>
        </w:rPr>
        <w:t>z Dokumentacja Projektowa, ST i obowiązującymi normami. Ponadto Wykonawca wykona roboty</w:t>
      </w:r>
    </w:p>
    <w:p>
      <w:pPr>
        <w:pStyle w:val="Normal"/>
        <w:autoSpaceDE w:val="false"/>
        <w:rPr/>
      </w:pPr>
      <w:r>
        <w:rPr>
          <w:rFonts w:eastAsia="TTE20833C0t00;Times New Roman" w:cs="TTE20833C0t00;Times New Roman" w:ascii="TTE20833C0t00;Times New Roman" w:hAnsi="TTE20833C0t00;Times New Roman"/>
          <w:sz w:val="20"/>
          <w:szCs w:val="20"/>
        </w:rPr>
        <w:t>zgodnie z poleceniami Inwestora. Ogólne wymagania dotyczące robót podano w ST-00.00:</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magania ogólne".</w:t>
      </w:r>
    </w:p>
    <w:p>
      <w:pPr>
        <w:pStyle w:val="Normal"/>
        <w:autoSpaceDE w:val="false"/>
        <w:rPr>
          <w:rFonts w:ascii="TTE20A7A30t00;Times New Roman" w:hAnsi="TTE20A7A30t00;Times New Roman" w:eastAsia="TTE20A7A30t00;Times New Roman" w:cs="TTE20A7A30t00;Times New Roman"/>
          <w:sz w:val="32"/>
          <w:szCs w:val="32"/>
        </w:rPr>
      </w:pPr>
      <w:r>
        <w:rPr>
          <w:rFonts w:eastAsia="TTE20A7A30t00;Times New Roman" w:cs="TTE20A7A30t00;Times New Roman" w:ascii="TTE20A7A30t00;Times New Roman" w:hAnsi="TTE20A7A30t00;Times New Roman"/>
          <w:sz w:val="32"/>
          <w:szCs w:val="32"/>
        </w:rPr>
        <w:t>2. Materiały.</w:t>
      </w:r>
    </w:p>
    <w:p>
      <w:pPr>
        <w:pStyle w:val="Normal"/>
        <w:autoSpaceDE w:val="false"/>
        <w:rPr/>
      </w:pPr>
      <w:r>
        <w:rPr>
          <w:rFonts w:eastAsia="TTE20833C0t00;Times New Roman" w:cs="TTE20833C0t00;Times New Roman" w:ascii="TTE20833C0t00;Times New Roman" w:hAnsi="TTE20833C0t00;Times New Roman"/>
          <w:sz w:val="20"/>
          <w:szCs w:val="20"/>
        </w:rPr>
        <w:t>Materiały do wykonania robót określonych w pkt 1.3 specyfikacji należy stosować zgodnie</w:t>
      </w:r>
    </w:p>
    <w:p>
      <w:pPr>
        <w:pStyle w:val="Normal"/>
        <w:autoSpaceDE w:val="false"/>
        <w:rPr/>
      </w:pPr>
      <w:r>
        <w:rPr>
          <w:rFonts w:eastAsia="TTE20833C0t00;Times New Roman" w:cs="TTE20833C0t00;Times New Roman" w:ascii="TTE20833C0t00;Times New Roman" w:hAnsi="TTE20833C0t00;Times New Roman"/>
          <w:sz w:val="20"/>
          <w:szCs w:val="20"/>
        </w:rPr>
        <w:t>z Dokumentacją Projektową, opisem technicznym i rysunkami. Wszystkie materiały, których</w:t>
      </w:r>
    </w:p>
    <w:p>
      <w:pPr>
        <w:pStyle w:val="Normal"/>
        <w:autoSpaceDE w:val="false"/>
        <w:rPr/>
      </w:pPr>
      <w:r>
        <w:rPr>
          <w:rFonts w:eastAsia="TTE20833C0t00;Times New Roman" w:cs="TTE20833C0t00;Times New Roman" w:ascii="TTE20833C0t00;Times New Roman" w:hAnsi="TTE20833C0t00;Times New Roman"/>
          <w:sz w:val="20"/>
          <w:szCs w:val="20"/>
        </w:rPr>
        <w:t>Wykonawca użyje do wbudowania muszą odpowiadać warunkom określonym wart. 10 Ustawy "Prawo</w:t>
      </w:r>
    </w:p>
    <w:p>
      <w:pPr>
        <w:pStyle w:val="Normal"/>
        <w:autoSpaceDE w:val="false"/>
        <w:rPr/>
      </w:pPr>
      <w:r>
        <w:rPr>
          <w:rFonts w:eastAsia="TTE20833C0t00;Times New Roman" w:cs="TTE20833C0t00;Times New Roman" w:ascii="TTE20833C0t00;Times New Roman" w:hAnsi="TTE20833C0t00;Times New Roman"/>
          <w:sz w:val="20"/>
          <w:szCs w:val="20"/>
        </w:rPr>
        <w:t>Budowlane" z dnia 7 lipca 1994 r. (t.j. z 2003 r. Dz. U. Nr 207, poz. 2016, z późno zm.) i Ustaw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 dnia 16 kwietnia 2004 r. o wyrobach budowlanych (Dz. U. Nr 92, poz. 881).</w:t>
      </w:r>
    </w:p>
    <w:p>
      <w:pPr>
        <w:pStyle w:val="Normal"/>
        <w:autoSpaceDE w:val="false"/>
        <w:rPr/>
      </w:pPr>
      <w:r>
        <w:rPr>
          <w:rFonts w:eastAsia="TTE20833C0t00;Times New Roman" w:cs="TTE20833C0t00;Times New Roman" w:ascii="TTE20833C0t00;Times New Roman" w:hAnsi="TTE20833C0t00;Times New Roman"/>
          <w:sz w:val="20"/>
          <w:szCs w:val="20"/>
        </w:rPr>
        <w:t>Wykonawca dla potwierdzenia jakości użytych materiałów dostarczy świadectwa potwierdzające</w:t>
      </w:r>
    </w:p>
    <w:p>
      <w:pPr>
        <w:pStyle w:val="Normal"/>
        <w:autoSpaceDE w:val="false"/>
        <w:rPr/>
      </w:pPr>
      <w:r>
        <w:rPr>
          <w:rFonts w:eastAsia="TTE20833C0t00;Times New Roman" w:cs="TTE20833C0t00;Times New Roman" w:ascii="TTE20833C0t00;Times New Roman" w:hAnsi="TTE20833C0t00;Times New Roman"/>
          <w:sz w:val="20"/>
          <w:szCs w:val="20"/>
        </w:rPr>
        <w:t>odpowiednia jakość materiałów.</w:t>
      </w:r>
    </w:p>
    <w:p>
      <w:pPr>
        <w:pStyle w:val="Normal"/>
        <w:autoSpaceDE w:val="false"/>
        <w:rPr/>
      </w:pPr>
      <w:r>
        <w:rPr>
          <w:rFonts w:eastAsia="TTE20A7A30t00;Times New Roman" w:cs="TTE20A7A30t00;Times New Roman" w:ascii="TTE20A7A30t00;Times New Roman" w:hAnsi="TTE20A7A30t00;Times New Roman"/>
          <w:sz w:val="20"/>
          <w:szCs w:val="20"/>
        </w:rPr>
        <w:t>Betonowa kostka brukowa</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Klasyfikacja betonowych kostek brukowych</w:t>
      </w:r>
    </w:p>
    <w:p>
      <w:pPr>
        <w:pStyle w:val="Normal"/>
        <w:autoSpaceDE w:val="false"/>
        <w:rPr/>
      </w:pPr>
      <w:r>
        <w:rPr>
          <w:rFonts w:eastAsia="TTE20833C0t00;Times New Roman" w:cs="TTE20833C0t00;Times New Roman" w:ascii="TTE20833C0t00;Times New Roman" w:hAnsi="TTE20833C0t00;Times New Roman"/>
          <w:sz w:val="20"/>
          <w:szCs w:val="20"/>
        </w:rPr>
        <w:t>Betonowa kostka brukowa może mieć następujące cechy charakterystyczne, określone w katalog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1. odmia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 kostka jednowarstwowa (z jednego rodzaju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 kostka dwuwarstwowa (z betonu warstwy spodniej konstrukcyjnej i warstwy fakturowej</w:t>
      </w:r>
    </w:p>
    <w:p>
      <w:pPr>
        <w:pStyle w:val="Normal"/>
        <w:autoSpaceDE w:val="false"/>
        <w:rPr/>
      </w:pPr>
      <w:r>
        <w:rPr>
          <w:rFonts w:eastAsia="TTE20833C0t00;Times New Roman" w:cs="TTE20833C0t00;Times New Roman" w:ascii="TTE20833C0t00;Times New Roman" w:hAnsi="TTE20833C0t00;Times New Roman"/>
          <w:sz w:val="20"/>
          <w:szCs w:val="20"/>
        </w:rPr>
        <w:t>(górnej) zwykle barwionej grubości min. 4mm,</w:t>
      </w:r>
    </w:p>
    <w:p>
      <w:pPr>
        <w:pStyle w:val="Normal"/>
        <w:autoSpaceDE w:val="false"/>
        <w:rPr/>
      </w:pPr>
      <w:r>
        <w:rPr>
          <w:rFonts w:eastAsia="TTE20833C0t00;Times New Roman" w:cs="TTE20833C0t00;Times New Roman" w:ascii="TTE20833C0t00;Times New Roman" w:hAnsi="TTE20833C0t00;Times New Roman"/>
          <w:sz w:val="20"/>
          <w:szCs w:val="20"/>
        </w:rPr>
        <w:t>2. gatunek, w zale5nosci od wyglądu zewnętrznego, tj. od rodzaju, liczby i wielkości wad powierzchni,</w:t>
      </w:r>
    </w:p>
    <w:p>
      <w:pPr>
        <w:pStyle w:val="Normal"/>
        <w:autoSpaceDE w:val="false"/>
        <w:rPr/>
      </w:pPr>
      <w:r>
        <w:rPr>
          <w:rFonts w:eastAsia="TTE20833C0t00;Times New Roman" w:cs="TTE20833C0t00;Times New Roman" w:ascii="TTE20833C0t00;Times New Roman" w:hAnsi="TTE20833C0t00;Times New Roman"/>
          <w:sz w:val="20"/>
          <w:szCs w:val="20"/>
        </w:rPr>
        <w:t>krawędzi i naroży: a) gatunek 1, b) gatunek 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3. klasa:</w:t>
      </w:r>
    </w:p>
    <w:p>
      <w:pPr>
        <w:pStyle w:val="Normal"/>
        <w:autoSpaceDE w:val="false"/>
        <w:rPr/>
      </w:pPr>
      <w:r>
        <w:rPr>
          <w:rFonts w:eastAsia="TTE20833C0t00;Times New Roman" w:cs="TTE20833C0t00;Times New Roman" w:ascii="TTE20833C0t00;Times New Roman" w:hAnsi="TTE20833C0t00;Times New Roman"/>
          <w:sz w:val="20"/>
          <w:szCs w:val="20"/>
        </w:rPr>
        <w:t>a) klasa „50”, o wytrzymałości na ściskanie nie mniejszej niż 50 MPa,</w:t>
      </w:r>
    </w:p>
    <w:p>
      <w:pPr>
        <w:pStyle w:val="Normal"/>
        <w:autoSpaceDE w:val="false"/>
        <w:rPr/>
      </w:pPr>
      <w:r>
        <w:rPr>
          <w:rFonts w:eastAsia="TTE20833C0t00;Times New Roman" w:cs="TTE20833C0t00;Times New Roman" w:ascii="TTE20833C0t00;Times New Roman" w:hAnsi="TTE20833C0t00;Times New Roman"/>
          <w:sz w:val="20"/>
          <w:szCs w:val="20"/>
        </w:rPr>
        <w:t>b) klasa „35”, o wytrzymałości na ściskanie nie mniejszej niż 35 MP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4. barw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 kostka szara, z betonu niebarwionego,</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 kostka kolorowa, z betonu barwionego (zwykle pigmentami nieorganicznymi),</w:t>
      </w:r>
    </w:p>
    <w:p>
      <w:pPr>
        <w:pStyle w:val="Normal"/>
        <w:autoSpaceDE w:val="false"/>
        <w:rPr/>
      </w:pPr>
      <w:r>
        <w:rPr>
          <w:rFonts w:eastAsia="TTE20833C0t00;Times New Roman" w:cs="TTE20833C0t00;Times New Roman" w:ascii="TTE20833C0t00;Times New Roman" w:hAnsi="TTE20833C0t00;Times New Roman"/>
          <w:sz w:val="20"/>
          <w:szCs w:val="20"/>
        </w:rPr>
        <w:t>5. wzór (kształt) kostki: zgodny z kształtami określonymi przez producenta</w:t>
      </w:r>
    </w:p>
    <w:p>
      <w:pPr>
        <w:pStyle w:val="Normal"/>
        <w:autoSpaceDE w:val="false"/>
        <w:rPr/>
      </w:pPr>
      <w:r>
        <w:rPr>
          <w:rFonts w:eastAsia="TTE20833C0t00;Times New Roman" w:cs="TTE20833C0t00;Times New Roman" w:ascii="TTE20833C0t00;Times New Roman" w:hAnsi="TTE20833C0t00;Times New Roman"/>
          <w:sz w:val="20"/>
          <w:szCs w:val="20"/>
        </w:rPr>
        <w:t>6. wymiary, zgodne z wymiarami określonymi przez producenta, w zasadzie:</w:t>
      </w:r>
    </w:p>
    <w:p>
      <w:pPr>
        <w:pStyle w:val="Normal"/>
        <w:autoSpaceDE w:val="false"/>
        <w:rPr/>
      </w:pPr>
      <w:r>
        <w:rPr>
          <w:rFonts w:eastAsia="TTE20833C0t00;Times New Roman" w:cs="TTE20833C0t00;Times New Roman" w:ascii="TTE20833C0t00;Times New Roman" w:hAnsi="TTE20833C0t00;Times New Roman"/>
          <w:sz w:val="20"/>
          <w:szCs w:val="20"/>
        </w:rPr>
        <w:t>a) długość: od 140 mm do 280 mm,</w:t>
      </w:r>
    </w:p>
    <w:p>
      <w:pPr>
        <w:pStyle w:val="Normal"/>
        <w:autoSpaceDE w:val="false"/>
        <w:rPr/>
      </w:pPr>
      <w:r>
        <w:rPr>
          <w:rFonts w:eastAsia="TTE20833C0t00;Times New Roman" w:cs="TTE20833C0t00;Times New Roman" w:ascii="TTE20833C0t00;Times New Roman" w:hAnsi="TTE20833C0t00;Times New Roman"/>
          <w:sz w:val="20"/>
          <w:szCs w:val="20"/>
        </w:rPr>
        <w:t>b) szerokość: od 0,5 do 1,0 wymiaru długości, lecz nie mniej niż 100 mm,</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c) grubość: od 55 mm do 140 mm, przy czym zalecanymi grubościami są: 60 mm, 80 mm i 100 mm.</w:t>
      </w:r>
    </w:p>
    <w:p>
      <w:pPr>
        <w:pStyle w:val="Normal"/>
        <w:autoSpaceDE w:val="false"/>
        <w:rPr/>
      </w:pPr>
      <w:r>
        <w:rPr>
          <w:rFonts w:eastAsia="TTE20833C0t00;Times New Roman" w:cs="TTE20833C0t00;Times New Roman" w:ascii="TTE20833C0t00;Times New Roman" w:hAnsi="TTE20833C0t00;Times New Roman"/>
          <w:sz w:val="20"/>
          <w:szCs w:val="20"/>
        </w:rPr>
        <w:t>Pożądane jest, aby wymiary kostek były dostosowane do sposobu układania i siatki spoin oraz</w:t>
      </w:r>
    </w:p>
    <w:p>
      <w:pPr>
        <w:pStyle w:val="Normal"/>
        <w:autoSpaceDE w:val="false"/>
        <w:rPr/>
      </w:pPr>
      <w:r>
        <w:rPr>
          <w:rFonts w:eastAsia="TTE20833C0t00;Times New Roman" w:cs="TTE20833C0t00;Times New Roman" w:ascii="TTE20833C0t00;Times New Roman" w:hAnsi="TTE20833C0t00;Times New Roman"/>
          <w:sz w:val="20"/>
          <w:szCs w:val="20"/>
        </w:rPr>
        <w:t>umo5liwiały wykonanie warstwy o szerokości 1,0 m lub 1,5 m bez konieczności przecinania element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 trakcie ich wbudowywania w nawierzchnie.</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Wymagania techniczne stawiane betonowym kostkom brukowym</w:t>
      </w:r>
    </w:p>
    <w:p>
      <w:pPr>
        <w:pStyle w:val="Normal"/>
        <w:autoSpaceDE w:val="false"/>
        <w:rPr/>
      </w:pPr>
      <w:r>
        <w:rPr>
          <w:rFonts w:eastAsia="TTE20833C0t00;Times New Roman" w:cs="TTE20833C0t00;Times New Roman" w:ascii="TTE20833C0t00;Times New Roman" w:hAnsi="TTE20833C0t00;Times New Roman"/>
          <w:sz w:val="20"/>
          <w:szCs w:val="20"/>
        </w:rPr>
        <w:t>Betonowa kostka brukowa powinna posiadać aprobatę techniczna, wydana przez uprawniona</w:t>
      </w:r>
    </w:p>
    <w:p>
      <w:pPr>
        <w:pStyle w:val="Normal"/>
        <w:autoSpaceDE w:val="false"/>
        <w:rPr/>
      </w:pPr>
      <w:r>
        <w:rPr>
          <w:rFonts w:eastAsia="TTE20833C0t00;Times New Roman" w:cs="TTE20833C0t00;Times New Roman" w:ascii="TTE20833C0t00;Times New Roman" w:hAnsi="TTE20833C0t00;Times New Roman"/>
          <w:sz w:val="20"/>
          <w:szCs w:val="20"/>
        </w:rPr>
        <w:t>jednostkę (Instytut Badawczy Dróg i Mostów).</w:t>
      </w:r>
    </w:p>
    <w:p>
      <w:pPr>
        <w:pStyle w:val="Normal"/>
        <w:autoSpaceDE w:val="false"/>
        <w:rPr/>
      </w:pPr>
      <w:r>
        <w:rPr>
          <w:rFonts w:eastAsia="TTE20833C0t00;Times New Roman" w:cs="TTE20833C0t00;Times New Roman" w:ascii="TTE20833C0t00;Times New Roman" w:hAnsi="TTE20833C0t00;Times New Roman"/>
          <w:sz w:val="20"/>
          <w:szCs w:val="20"/>
        </w:rPr>
        <w:t>Betonowa kostka brukowa powinna odpowiadać wymaganiom określonym w aprobacie technicznej,</w:t>
      </w:r>
    </w:p>
    <w:p>
      <w:pPr>
        <w:pStyle w:val="Normal"/>
        <w:autoSpaceDE w:val="false"/>
        <w:rPr/>
      </w:pPr>
      <w:r>
        <w:rPr>
          <w:rFonts w:eastAsia="TTE20833C0t00;Times New Roman" w:cs="TTE20833C0t00;Times New Roman" w:ascii="TTE20833C0t00;Times New Roman" w:hAnsi="TTE20833C0t00;Times New Roman"/>
          <w:sz w:val="20"/>
          <w:szCs w:val="20"/>
        </w:rPr>
        <w:t>a w przypadku braku wystarczających ustaleń, powinna mieć charakterystyki określone przez</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powiednie procedury badawcze IBDiM, zgodne z poni5szymi wskazaniami:</w:t>
      </w:r>
    </w:p>
    <w:p>
      <w:pPr>
        <w:pStyle w:val="Normal"/>
        <w:autoSpaceDE w:val="false"/>
        <w:rPr/>
      </w:pPr>
      <w:r>
        <w:rPr>
          <w:rFonts w:eastAsia="TTE20833C0t00;Times New Roman" w:cs="TTE20833C0t00;Times New Roman" w:ascii="TTE20833C0t00;Times New Roman" w:hAnsi="TTE20833C0t00;Times New Roman"/>
          <w:sz w:val="20"/>
          <w:szCs w:val="20"/>
        </w:rPr>
        <w:t>1) kształt i wymiary powinny być zgodne z deklarowanymi przez producenta, z dopuszczalny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dchyłkami od wymiarów:</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 xml:space="preserve">długość i szerokość </w:t>
      </w: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3,0 mm,</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 xml:space="preserve">grubość </w:t>
      </w: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5,0 mm,</w:t>
      </w:r>
    </w:p>
    <w:p>
      <w:pPr>
        <w:pStyle w:val="Normal"/>
        <w:autoSpaceDE w:val="false"/>
        <w:rPr/>
      </w:pPr>
      <w:r>
        <w:rPr>
          <w:rFonts w:eastAsia="TTE20833C0t00;Times New Roman" w:cs="TTE20833C0t00;Times New Roman" w:ascii="TTE20833C0t00;Times New Roman" w:hAnsi="TTE20833C0t00;Times New Roman"/>
          <w:sz w:val="20"/>
          <w:szCs w:val="20"/>
        </w:rPr>
        <w:t>2) wytrzymałość na ściskanie powinna być nie mniejsza niż:</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50 MPa, dla klasy „50”,</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35 MPa, dla klasy „35”,</w:t>
      </w:r>
    </w:p>
    <w:p>
      <w:pPr>
        <w:pStyle w:val="Normal"/>
        <w:autoSpaceDE w:val="false"/>
        <w:rPr/>
      </w:pPr>
      <w:r>
        <w:rPr>
          <w:rFonts w:eastAsia="TTE20833C0t00;Times New Roman" w:cs="TTE20833C0t00;Times New Roman" w:ascii="TTE20833C0t00;Times New Roman" w:hAnsi="TTE20833C0t00;Times New Roman"/>
          <w:sz w:val="20"/>
          <w:szCs w:val="20"/>
        </w:rPr>
        <w:t>3) mrozoodporność: po 30 cyklach zamrażania i rozmrażania próbek w 3% roztworze NaCl lub 150</w:t>
      </w:r>
    </w:p>
    <w:p>
      <w:pPr>
        <w:pStyle w:val="Normal"/>
        <w:autoSpaceDE w:val="false"/>
        <w:rPr/>
      </w:pPr>
      <w:r>
        <w:rPr>
          <w:rFonts w:eastAsia="TTE20833C0t00;Times New Roman" w:cs="TTE20833C0t00;Times New Roman" w:ascii="TTE20833C0t00;Times New Roman" w:hAnsi="TTE20833C0t00;Times New Roman"/>
          <w:sz w:val="20"/>
          <w:szCs w:val="20"/>
        </w:rPr>
        <w:t>cyklach zamrażania i rozmrażania metoda zwykłą, powinny być spełnione jednocześnie następując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próbki nie powinny wykazywać pęknięć i zarysowań powierzchni licowych,</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łączna masa ubytków betonu w postaci zniszczonych narożników i krawędzi, odprysków kruszywa itp. nie powinna przekraczać 5% masy próbek nie zamrażanych,</w:t>
      </w:r>
    </w:p>
    <w:p>
      <w:pPr>
        <w:pStyle w:val="Normal"/>
        <w:autoSpaceDE w:val="false"/>
        <w:rPr>
          <w:rFonts w:ascii="TTE20833C0t00;Times New Roman" w:hAnsi="TTE20833C0t00;Times New Roman" w:eastAsia="TTE20833C0t00;Times New Roman" w:cs="TTE20833C0t00;Times New Roman"/>
          <w:sz w:val="20"/>
          <w:szCs w:val="20"/>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obniżenie wytrzymałości na ściskanie w stosunku do próbek nie zamrażanych nie powinno być</w:t>
      </w:r>
    </w:p>
    <w:p>
      <w:pPr>
        <w:pStyle w:val="Normal"/>
        <w:autoSpaceDE w:val="false"/>
        <w:rPr/>
      </w:pPr>
      <w:r>
        <w:rPr>
          <w:rFonts w:eastAsia="TTE20833C0t00;Times New Roman" w:cs="TTE20833C0t00;Times New Roman" w:ascii="TTE20833C0t00;Times New Roman" w:hAnsi="TTE20833C0t00;Times New Roman"/>
          <w:sz w:val="20"/>
          <w:szCs w:val="20"/>
        </w:rPr>
        <w:t>większe niż 20%,</w:t>
      </w:r>
    </w:p>
    <w:p>
      <w:pPr>
        <w:pStyle w:val="Normal"/>
        <w:autoSpaceDE w:val="false"/>
        <w:rPr/>
      </w:pPr>
      <w:r>
        <w:rPr>
          <w:rFonts w:eastAsia="TTE20833C0t00;Times New Roman" w:cs="TTE20833C0t00;Times New Roman" w:ascii="TTE20833C0t00;Times New Roman" w:hAnsi="TTE20833C0t00;Times New Roman"/>
          <w:sz w:val="20"/>
          <w:szCs w:val="20"/>
        </w:rPr>
        <w:t>4) nasiąkliwość, nie powinna przekraczać 5%,</w:t>
      </w:r>
    </w:p>
    <w:p>
      <w:pPr>
        <w:pStyle w:val="Normal"/>
        <w:autoSpaceDE w:val="false"/>
        <w:rPr/>
      </w:pPr>
      <w:r>
        <w:rPr>
          <w:rFonts w:eastAsia="TTE20833C0t00;Times New Roman" w:cs="TTE20833C0t00;Times New Roman" w:ascii="TTE20833C0t00;Times New Roman" w:hAnsi="TTE20833C0t00;Times New Roman"/>
          <w:sz w:val="20"/>
          <w:szCs w:val="20"/>
        </w:rPr>
        <w:t>5) ścieralność, sprawdzana na tarczy Boehmego, określona stratą wysokości, nie powinna przekraczać wartości:</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3,5 mm, dla klasy „50”,</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4,5 mm, dla klasy „35”,</w:t>
      </w:r>
    </w:p>
    <w:p>
      <w:pPr>
        <w:pStyle w:val="Normal"/>
        <w:autoSpaceDE w:val="false"/>
        <w:rPr/>
      </w:pPr>
      <w:r>
        <w:rPr>
          <w:rFonts w:eastAsia="TTE20833C0t00;Times New Roman" w:cs="TTE20833C0t00;Times New Roman" w:ascii="TTE20833C0t00;Times New Roman" w:hAnsi="TTE20833C0t00;Times New Roman"/>
          <w:sz w:val="20"/>
          <w:szCs w:val="20"/>
        </w:rPr>
        <w:t>6) szorstkość, określona wskaźnikiem szorstkości SRT (Skid Resistance Tester) powierzchni licowej</w:t>
      </w:r>
    </w:p>
    <w:p>
      <w:pPr>
        <w:pStyle w:val="Normal"/>
        <w:autoSpaceDE w:val="false"/>
        <w:rPr/>
      </w:pPr>
      <w:r>
        <w:rPr>
          <w:rFonts w:eastAsia="TTE20833C0t00;Times New Roman" w:cs="TTE20833C0t00;Times New Roman" w:ascii="TTE20833C0t00;Times New Roman" w:hAnsi="TTE20833C0t00;Times New Roman"/>
          <w:sz w:val="20"/>
          <w:szCs w:val="20"/>
        </w:rPr>
        <w:t>górnej, sprawdzona wahadłem angielskim, powinna wynosić nie mniej niż 50 jednostek SRT,</w:t>
      </w:r>
    </w:p>
    <w:p>
      <w:pPr>
        <w:pStyle w:val="Normal"/>
        <w:autoSpaceDE w:val="false"/>
        <w:rPr/>
      </w:pPr>
      <w:r>
        <w:rPr>
          <w:rFonts w:eastAsia="TTE20833C0t00;Times New Roman" w:cs="TTE20833C0t00;Times New Roman" w:ascii="TTE20833C0t00;Times New Roman" w:hAnsi="TTE20833C0t00;Times New Roman"/>
          <w:sz w:val="20"/>
          <w:szCs w:val="20"/>
        </w:rPr>
        <w:t>7) wygląd zewnętrzny: powierzchnie elementów nie powinny mieć rys, pęknięć i ubytków beton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rawędzie elementów powinny być równe, a tekstura i kolor powierzchni licowej powinny być</w:t>
      </w:r>
    </w:p>
    <w:p>
      <w:pPr>
        <w:pStyle w:val="Normal"/>
        <w:autoSpaceDE w:val="false"/>
        <w:rPr/>
      </w:pPr>
      <w:r>
        <w:rPr>
          <w:rFonts w:eastAsia="TTE20833C0t00;Times New Roman" w:cs="TTE20833C0t00;Times New Roman" w:ascii="TTE20833C0t00;Times New Roman" w:hAnsi="TTE20833C0t00;Times New Roman"/>
          <w:sz w:val="20"/>
          <w:szCs w:val="20"/>
        </w:rPr>
        <w:t>jednorodne. Dopuszczalne wady wyglądu zewnętrznego i uszkodzenia powierzchni nie powinny</w:t>
      </w:r>
    </w:p>
    <w:p>
      <w:pPr>
        <w:pStyle w:val="Normal"/>
        <w:autoSpaceDE w:val="false"/>
        <w:rPr/>
      </w:pPr>
      <w:r>
        <w:rPr>
          <w:rFonts w:eastAsia="TTE20833C0t00;Times New Roman" w:cs="TTE20833C0t00;Times New Roman" w:ascii="TTE20833C0t00;Times New Roman" w:hAnsi="TTE20833C0t00;Times New Roman"/>
          <w:sz w:val="20"/>
          <w:szCs w:val="20"/>
        </w:rPr>
        <w:t>przekraczać wartości podanych w tablicy 1.</w:t>
      </w:r>
    </w:p>
    <w:p>
      <w:pPr>
        <w:pStyle w:val="Normal"/>
        <w:autoSpaceDE w:val="false"/>
        <w:rPr/>
      </w:pPr>
      <w:r>
        <w:rPr>
          <w:rFonts w:eastAsia="TTE20833C0t00;Times New Roman" w:cs="TTE20833C0t00;Times New Roman" w:ascii="TTE20833C0t00;Times New Roman" w:hAnsi="TTE20833C0t00;Times New Roman"/>
          <w:sz w:val="20"/>
          <w:szCs w:val="20"/>
        </w:rPr>
        <w:t>(Uwaga: Naloty wapienne - wykwity w postaci białych plam - powstają w wyniku naturalnych</w:t>
      </w:r>
    </w:p>
    <w:p>
      <w:pPr>
        <w:pStyle w:val="Normal"/>
        <w:autoSpaceDE w:val="false"/>
        <w:rPr/>
      </w:pPr>
      <w:r>
        <w:rPr>
          <w:rFonts w:eastAsia="TTE20833C0t00;Times New Roman" w:cs="TTE20833C0t00;Times New Roman" w:ascii="TTE20833C0t00;Times New Roman" w:hAnsi="TTE20833C0t00;Times New Roman"/>
          <w:sz w:val="20"/>
          <w:szCs w:val="20"/>
        </w:rPr>
        <w:t>procesów fizykochemicznych występujących w betonie podczas jego wiązania i twardnienia; naloty</w:t>
      </w:r>
    </w:p>
    <w:p>
      <w:pPr>
        <w:pStyle w:val="Normal"/>
        <w:autoSpaceDE w:val="false"/>
        <w:rPr/>
      </w:pPr>
      <w:r>
        <w:rPr>
          <w:rFonts w:eastAsia="TTE20833C0t00;Times New Roman" w:cs="TTE20833C0t00;Times New Roman" w:ascii="TTE20833C0t00;Times New Roman" w:hAnsi="TTE20833C0t00;Times New Roman"/>
          <w:sz w:val="20"/>
          <w:szCs w:val="20"/>
        </w:rPr>
        <w:t>te powoli znikają w okresie do 2 lat).</w:t>
      </w:r>
    </w:p>
    <w:p>
      <w:pPr>
        <w:pStyle w:val="Normal"/>
        <w:autoSpaceDE w:val="false"/>
        <w:rPr/>
      </w:pPr>
      <w:r>
        <w:rPr>
          <w:rFonts w:eastAsia="TTE20833C0t00;Times New Roman" w:cs="TTE20833C0t00;Times New Roman" w:ascii="TTE20833C0t00;Times New Roman" w:hAnsi="TTE20833C0t00;Times New Roman"/>
          <w:sz w:val="20"/>
          <w:szCs w:val="20"/>
        </w:rPr>
        <w:t>Tablica 1. Dopuszczalne wady wyglądu zewnętrznego betonowej kostki brukowej</w:t>
      </w:r>
    </w:p>
    <w:p>
      <w:pPr>
        <w:pStyle w:val="Normal"/>
        <w:autoSpaceDE w:val="false"/>
        <w:rPr/>
      </w:pPr>
      <w:r>
        <w:rPr>
          <w:rFonts w:eastAsia="TTE20833C0t00;Times New Roman" w:cs="TTE20833C0t00;Times New Roman" w:ascii="TTE20833C0t00;Times New Roman" w:hAnsi="TTE20833C0t00;Times New Roman"/>
          <w:sz w:val="20"/>
          <w:szCs w:val="20"/>
        </w:rPr>
        <w:t>Lp. Właściwości Wymag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gatunek 1 gatunek 2</w:t>
      </w:r>
    </w:p>
    <w:p>
      <w:pPr>
        <w:pStyle w:val="Normal"/>
        <w:autoSpaceDE w:val="false"/>
        <w:rPr>
          <w:rFonts w:ascii="TTE20833C0t00;Times New Roman" w:hAnsi="TTE20833C0t00;Times New Roman" w:eastAsia="TTE20833C0t00;Times New Roman" w:cs="TTE20833C0t00;Times New Roman"/>
          <w:sz w:val="18"/>
          <w:szCs w:val="18"/>
        </w:rPr>
      </w:pPr>
      <w:r>
        <w:rPr>
          <w:rFonts w:eastAsia="TTE20833C0t00;Times New Roman" w:cs="TTE20833C0t00;Times New Roman" w:ascii="TTE20833C0t00;Times New Roman" w:hAnsi="TTE20833C0t00;Times New Roman"/>
          <w:sz w:val="18"/>
          <w:szCs w:val="18"/>
        </w:rPr>
        <w:t>Stan powierzchni licowej:</w:t>
      </w:r>
    </w:p>
    <w:p>
      <w:pPr>
        <w:pStyle w:val="Normal"/>
        <w:autoSpaceDE w:val="false"/>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tekstura</w:t>
      </w:r>
    </w:p>
    <w:p>
      <w:pPr>
        <w:pStyle w:val="Normal"/>
        <w:autoSpaceDE w:val="false"/>
        <w:rPr/>
      </w:pPr>
      <w:r>
        <w:rPr>
          <w:rFonts w:eastAsia="TTE20833C0t00;Times New Roman" w:cs="TTE20833C0t00;Times New Roman" w:ascii="TTE20833C0t00;Times New Roman" w:hAnsi="TTE20833C0t00;Times New Roman"/>
          <w:sz w:val="18"/>
          <w:szCs w:val="18"/>
        </w:rPr>
        <w:t>jednorodna w danej partii</w:t>
      </w:r>
    </w:p>
    <w:p>
      <w:pPr>
        <w:pStyle w:val="Normal"/>
        <w:autoSpaceDE w:val="false"/>
        <w:rPr>
          <w:rFonts w:ascii="TTE20833C0t00;Times New Roman" w:hAnsi="TTE20833C0t00;Times New Roman" w:eastAsia="TTE20833C0t00;Times New Roman" w:cs="TTE20833C0t00;Times New Roman"/>
          <w:sz w:val="18"/>
          <w:szCs w:val="18"/>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 xml:space="preserve">rysy i spękania niedopuszczalne </w:t>
      </w:r>
    </w:p>
    <w:p>
      <w:pPr>
        <w:pStyle w:val="Normal"/>
        <w:autoSpaceDE w:val="false"/>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kolor według katalogu producenta jednolity dla danej partii</w:t>
      </w:r>
    </w:p>
    <w:p>
      <w:pPr>
        <w:pStyle w:val="Normal"/>
        <w:autoSpaceDE w:val="false"/>
        <w:rPr/>
      </w:pPr>
      <w:r>
        <w:rPr>
          <w:rFonts w:eastAsia="TTE20833C0t00;Times New Roman" w:cs="TTE20833C0t00;Times New Roman" w:ascii="TTE20833C0t00;Times New Roman" w:hAnsi="TTE20833C0t00;Times New Roman"/>
          <w:sz w:val="18"/>
          <w:szCs w:val="18"/>
        </w:rPr>
        <w:t>dopuszczalne różnice w odcieniu tego samego koloru</w:t>
      </w:r>
    </w:p>
    <w:p>
      <w:pPr>
        <w:pStyle w:val="Normal"/>
        <w:autoSpaceDE w:val="false"/>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przebarwienia dopuszczalne niekontrastowe</w:t>
      </w:r>
    </w:p>
    <w:p>
      <w:pPr>
        <w:pStyle w:val="Normal"/>
        <w:autoSpaceDE w:val="false"/>
        <w:rPr/>
      </w:pPr>
      <w:r>
        <w:rPr>
          <w:rFonts w:eastAsia="TTE20833C0t00;Times New Roman" w:cs="TTE20833C0t00;Times New Roman" w:ascii="TTE20833C0t00;Times New Roman" w:hAnsi="TTE20833C0t00;Times New Roman"/>
          <w:sz w:val="18"/>
          <w:szCs w:val="18"/>
        </w:rPr>
        <w:t>-  przebarwienia na pojedynczej kostce dopuszczalne kontrastowe</w:t>
      </w:r>
    </w:p>
    <w:p>
      <w:pPr>
        <w:pStyle w:val="Normal"/>
        <w:autoSpaceDE w:val="false"/>
        <w:rPr/>
      </w:pPr>
      <w:r>
        <w:rPr>
          <w:rFonts w:eastAsia="TTE20833C0t00;Times New Roman" w:cs="TTE20833C0t00;Times New Roman" w:ascii="TTE20833C0t00;Times New Roman" w:hAnsi="TTE20833C0t00;Times New Roman"/>
          <w:sz w:val="18"/>
          <w:szCs w:val="18"/>
        </w:rPr>
        <w:t>-  przebarwienia tego samego koloru na pojedynczej kostce</w:t>
      </w:r>
    </w:p>
    <w:p>
      <w:pPr>
        <w:pStyle w:val="Normal"/>
        <w:autoSpaceDE w:val="false"/>
        <w:rPr>
          <w:rFonts w:ascii="TTE20833C0t00;Times New Roman" w:hAnsi="TTE20833C0t00;Times New Roman" w:eastAsia="TTE20833C0t00;Times New Roman" w:cs="TTE20833C0t00;Times New Roman"/>
          <w:sz w:val="18"/>
          <w:szCs w:val="18"/>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 xml:space="preserve">plamy, zabrudzenia niezmywalne wodą niedopuszczalne </w:t>
      </w:r>
    </w:p>
    <w:p>
      <w:pPr>
        <w:pStyle w:val="Normal"/>
        <w:autoSpaceDE w:val="false"/>
        <w:rPr>
          <w:rFonts w:ascii="TTE20833C0t00;Times New Roman" w:hAnsi="TTE20833C0t00;Times New Roman" w:eastAsia="TTE20833C0t00;Times New Roman" w:cs="TTE20833C0t00;Times New Roman"/>
          <w:sz w:val="18"/>
          <w:szCs w:val="18"/>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 xml:space="preserve">naloty wapienne dopuszczalne </w:t>
      </w:r>
    </w:p>
    <w:p>
      <w:pPr>
        <w:pStyle w:val="Normal"/>
        <w:autoSpaceDE w:val="false"/>
        <w:rPr>
          <w:rFonts w:ascii="TTE20833C0t00;Times New Roman" w:hAnsi="TTE20833C0t00;Times New Roman" w:eastAsia="TTE20833C0t00;Times New Roman" w:cs="TTE20833C0t00;Times New Roman"/>
          <w:sz w:val="17"/>
          <w:szCs w:val="17"/>
        </w:rPr>
      </w:pPr>
      <w:r>
        <w:rPr>
          <w:rFonts w:eastAsia="TTE20833C0t00;Times New Roman" w:cs="TTE20833C0t00;Times New Roman" w:ascii="TTE20833C0t00;Times New Roman" w:hAnsi="TTE20833C0t00;Times New Roman"/>
          <w:sz w:val="17"/>
          <w:szCs w:val="17"/>
        </w:rPr>
      </w:r>
    </w:p>
    <w:p>
      <w:pPr>
        <w:pStyle w:val="Normal"/>
        <w:autoSpaceDE w:val="false"/>
        <w:rPr/>
      </w:pPr>
      <w:r>
        <w:rPr>
          <w:rFonts w:eastAsia="TTE20833C0t00;Times New Roman" w:cs="TTE20833C0t00;Times New Roman" w:ascii="TTE20833C0t00;Times New Roman" w:hAnsi="TTE20833C0t00;Times New Roman"/>
          <w:sz w:val="18"/>
          <w:szCs w:val="18"/>
        </w:rPr>
        <w:t>Uszkodzenia powierzchni bocznych:</w:t>
      </w:r>
    </w:p>
    <w:p>
      <w:pPr>
        <w:pStyle w:val="Normal"/>
        <w:autoSpaceDE w:val="false"/>
        <w:rPr>
          <w:rFonts w:ascii="TTE20833C0t00;Times New Roman" w:hAnsi="TTE20833C0t00;Times New Roman" w:eastAsia="TTE20833C0t00;Times New Roman" w:cs="TTE20833C0t00;Times New Roman"/>
          <w:sz w:val="18"/>
          <w:szCs w:val="18"/>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 xml:space="preserve">dopuszczalna liczba w 1 kostce 2 </w:t>
      </w:r>
    </w:p>
    <w:p>
      <w:pPr>
        <w:pStyle w:val="Normal"/>
        <w:autoSpaceDE w:val="false"/>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dopuszczalna wielkość (długość i szerokość) 30 mm x 10 mm 50 mm x 20 mm</w:t>
      </w:r>
    </w:p>
    <w:p>
      <w:pPr>
        <w:pStyle w:val="Normal"/>
        <w:autoSpaceDE w:val="false"/>
        <w:rPr>
          <w:rFonts w:ascii="TTE20833C0t00;Times New Roman" w:hAnsi="TTE20833C0t00;Times New Roman" w:eastAsia="TTE20833C0t00;Times New Roman" w:cs="TTE20833C0t00;Times New Roman"/>
          <w:sz w:val="18"/>
          <w:szCs w:val="18"/>
        </w:rPr>
      </w:pPr>
      <w:r>
        <w:rPr>
          <w:rFonts w:eastAsia="TTE20833C0t00;Times New Roman" w:cs="TTE20833C0t00;Times New Roman" w:ascii="TTE20833C0t00;Times New Roman" w:hAnsi="TTE20833C0t00;Times New Roman"/>
          <w:sz w:val="18"/>
          <w:szCs w:val="18"/>
        </w:rPr>
        <w:t xml:space="preserve">3 Szczerby i uszkodzenia krawędzi i naroży przylicowych niedopuszczalne </w:t>
      </w:r>
    </w:p>
    <w:p>
      <w:pPr>
        <w:pStyle w:val="Normal"/>
        <w:autoSpaceDE w:val="false"/>
        <w:rPr/>
      </w:pPr>
      <w:r>
        <w:rPr>
          <w:rFonts w:eastAsia="TTE20833C0t00;Times New Roman" w:cs="TTE20833C0t00;Times New Roman" w:ascii="TTE20833C0t00;Times New Roman" w:hAnsi="TTE20833C0t00;Times New Roman"/>
          <w:sz w:val="18"/>
          <w:szCs w:val="18"/>
        </w:rPr>
        <w:t>Uszkodzenia krawędzi pionowych</w:t>
      </w:r>
    </w:p>
    <w:p>
      <w:pPr>
        <w:pStyle w:val="Normal"/>
        <w:autoSpaceDE w:val="false"/>
        <w:rPr>
          <w:rFonts w:ascii="TTE20833C0t00;Times New Roman" w:hAnsi="TTE20833C0t00;Times New Roman" w:eastAsia="TTE20833C0t00;Times New Roman" w:cs="TTE20833C0t00;Times New Roman"/>
          <w:sz w:val="18"/>
          <w:szCs w:val="18"/>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 xml:space="preserve">dopuszczalna liczba w 1 kostce 2 </w:t>
      </w:r>
    </w:p>
    <w:p>
      <w:pPr>
        <w:pStyle w:val="Normal"/>
        <w:autoSpaceDE w:val="false"/>
        <w:rPr/>
      </w:pPr>
      <w:r>
        <w:rPr>
          <w:rFonts w:eastAsia="TT328o00;Times New Roman" w:cs="TT328o00;Times New Roman" w:ascii="TT328o00;Times New Roman" w:hAnsi="TT328o00;Times New Roman"/>
          <w:sz w:val="18"/>
          <w:szCs w:val="18"/>
        </w:rPr>
        <w:t xml:space="preserve">− </w:t>
      </w:r>
      <w:r>
        <w:rPr>
          <w:rFonts w:eastAsia="TTE20833C0t00;Times New Roman" w:cs="TTE20833C0t00;Times New Roman" w:ascii="TTE20833C0t00;Times New Roman" w:hAnsi="TTE20833C0t00;Times New Roman"/>
          <w:sz w:val="18"/>
          <w:szCs w:val="18"/>
        </w:rPr>
        <w:t>dopuszczalna wielkość (długość i głębokość) 20 mm x 6 mm 30 mm x 10 mm</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Składowanie kostek</w:t>
      </w:r>
    </w:p>
    <w:p>
      <w:pPr>
        <w:pStyle w:val="Normal"/>
        <w:autoSpaceDE w:val="false"/>
        <w:rPr/>
      </w:pPr>
      <w:r>
        <w:rPr>
          <w:rFonts w:eastAsia="TTE20833C0t00;Times New Roman" w:cs="TTE20833C0t00;Times New Roman" w:ascii="TTE20833C0t00;Times New Roman" w:hAnsi="TTE20833C0t00;Times New Roman"/>
          <w:sz w:val="20"/>
          <w:szCs w:val="20"/>
        </w:rPr>
        <w:t>Kostkę zaleca się pakować na paletach. Palety z kostka mogą być składowane na otwartej przestrzeni, przy czym podłoże powinno być wyrównane i odwodnione.</w:t>
      </w:r>
    </w:p>
    <w:p>
      <w:pPr>
        <w:pStyle w:val="Normal"/>
        <w:autoSpaceDE w:val="false"/>
        <w:rPr/>
      </w:pPr>
      <w:r>
        <w:rPr>
          <w:rFonts w:eastAsia="TTE20A7A30t00;Times New Roman" w:cs="TTE20A7A30t00;Times New Roman" w:ascii="TTE20A7A30t00;Times New Roman" w:hAnsi="TTE20A7A30t00;Times New Roman"/>
          <w:sz w:val="20"/>
          <w:szCs w:val="20"/>
        </w:rPr>
        <w:t>Materiały na podsypkę i do wypełnienia spoin oraz szczelin w nawierzchni</w:t>
      </w:r>
    </w:p>
    <w:p>
      <w:pPr>
        <w:pStyle w:val="Normal"/>
        <w:autoSpaceDE w:val="false"/>
        <w:rPr/>
      </w:pPr>
      <w:r>
        <w:rPr>
          <w:rFonts w:eastAsia="TTE20833C0t00;Times New Roman" w:cs="TTE20833C0t00;Times New Roman" w:ascii="TTE20833C0t00;Times New Roman" w:hAnsi="TTE20833C0t00;Times New Roman"/>
          <w:sz w:val="20"/>
          <w:szCs w:val="20"/>
        </w:rPr>
        <w:t>Jeśli dokumentacja projektowa lub SST nie ustala inaczej, to należy stosować następujące materiały:</w:t>
      </w:r>
    </w:p>
    <w:p>
      <w:pPr>
        <w:pStyle w:val="Normal"/>
        <w:autoSpaceDE w:val="false"/>
        <w:rPr/>
      </w:pPr>
      <w:r>
        <w:rPr>
          <w:rFonts w:eastAsia="TTE20833C0t00;Times New Roman" w:cs="TTE20833C0t00;Times New Roman" w:ascii="TTE20833C0t00;Times New Roman" w:hAnsi="TTE20833C0t00;Times New Roman"/>
          <w:sz w:val="20"/>
          <w:szCs w:val="20"/>
        </w:rPr>
        <w:t>a) na podsypkę piaskowa pod nawierzchnie</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piasek naturalny wg PN-B-11113:1996, odpowiadający wymaganiom dla gatunku 2 lub 3,</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piasek łamany (0,075</w:t>
      </w:r>
      <w:r>
        <w:rPr>
          <w:rFonts w:eastAsia="TT325o00;Times New Roman" w:cs="TT325o00;Times New Roman" w:ascii="TT325o00;Times New Roman" w:hAnsi="TT325o00;Times New Roman"/>
          <w:sz w:val="20"/>
          <w:szCs w:val="20"/>
        </w:rPr>
        <w:t>÷</w:t>
      </w:r>
      <w:r>
        <w:rPr>
          <w:rFonts w:eastAsia="TTE20833C0t00;Times New Roman" w:cs="TTE20833C0t00;Times New Roman" w:ascii="TTE20833C0t00;Times New Roman" w:hAnsi="TTE20833C0t00;Times New Roman"/>
          <w:sz w:val="20"/>
          <w:szCs w:val="20"/>
        </w:rPr>
        <w:t>2) mm, mieszankę drobna granulowana (0,075</w:t>
      </w:r>
      <w:r>
        <w:rPr>
          <w:rFonts w:eastAsia="TT325o00;Times New Roman" w:cs="TT325o00;Times New Roman" w:ascii="TT325o00;Times New Roman" w:hAnsi="TT325o00;Times New Roman"/>
          <w:sz w:val="20"/>
          <w:szCs w:val="20"/>
        </w:rPr>
        <w:t>÷</w:t>
      </w:r>
      <w:r>
        <w:rPr>
          <w:rFonts w:eastAsia="TTE20833C0t00;Times New Roman" w:cs="TTE20833C0t00;Times New Roman" w:ascii="TTE20833C0t00;Times New Roman" w:hAnsi="TTE20833C0t00;Times New Roman"/>
          <w:sz w:val="20"/>
          <w:szCs w:val="20"/>
        </w:rPr>
        <w:t>4) mm albo miał (0</w:t>
      </w:r>
      <w:r>
        <w:rPr>
          <w:rFonts w:eastAsia="TT325o00;Times New Roman" w:cs="TT325o00;Times New Roman" w:ascii="TT325o00;Times New Roman" w:hAnsi="TT325o00;Times New Roman"/>
          <w:sz w:val="20"/>
          <w:szCs w:val="20"/>
        </w:rPr>
        <w:t>÷</w:t>
      </w:r>
      <w:r>
        <w:rPr>
          <w:rFonts w:eastAsia="TTE20833C0t00;Times New Roman" w:cs="TTE20833C0t00;Times New Roman" w:ascii="TTE20833C0t00;Times New Roman" w:hAnsi="TTE20833C0t00;Times New Roman"/>
          <w:sz w:val="20"/>
          <w:szCs w:val="20"/>
        </w:rPr>
        <w:t>4)</w:t>
      </w:r>
    </w:p>
    <w:p>
      <w:pPr>
        <w:pStyle w:val="Normal"/>
        <w:autoSpaceDE w:val="false"/>
        <w:rPr/>
      </w:pPr>
      <w:r>
        <w:rPr>
          <w:rFonts w:eastAsia="TTE20833C0t00;Times New Roman" w:cs="TTE20833C0t00;Times New Roman" w:ascii="TTE20833C0t00;Times New Roman" w:hAnsi="TTE20833C0t00;Times New Roman"/>
          <w:sz w:val="20"/>
          <w:szCs w:val="20"/>
        </w:rPr>
        <w:t>mm, odpowiadający wymaganiom PN-B-11112:1996,</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 do wypełniania spoin w nawierzchni na podsypce piaskowej</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piasek naturalny spełniający wymagania PN-B-11113:1996 gatunku 2 lub 3,</w:t>
      </w:r>
    </w:p>
    <w:p>
      <w:pPr>
        <w:pStyle w:val="Normal"/>
        <w:autoSpaceDE w:val="false"/>
        <w:rPr/>
      </w:pPr>
      <w:r>
        <w:rPr>
          <w:rFonts w:eastAsia="TT325o00;Times New Roman" w:cs="TT325o00;Times New Roman" w:ascii="TT325o00;Times New Roman" w:hAnsi="TT325o00;Times New Roman"/>
          <w:sz w:val="20"/>
          <w:szCs w:val="20"/>
        </w:rPr>
        <w:t xml:space="preserve">− </w:t>
      </w:r>
      <w:r>
        <w:rPr>
          <w:rFonts w:eastAsia="TTE20833C0t00;Times New Roman" w:cs="TTE20833C0t00;Times New Roman" w:ascii="TTE20833C0t00;Times New Roman" w:hAnsi="TTE20833C0t00;Times New Roman"/>
          <w:sz w:val="20"/>
          <w:szCs w:val="20"/>
        </w:rPr>
        <w:t>piasek łamany (0,075</w:t>
      </w:r>
      <w:r>
        <w:rPr>
          <w:rFonts w:eastAsia="TT325o00;Times New Roman" w:cs="TT325o00;Times New Roman" w:ascii="TT325o00;Times New Roman" w:hAnsi="TT325o00;Times New Roman"/>
          <w:sz w:val="20"/>
          <w:szCs w:val="20"/>
        </w:rPr>
        <w:t>÷</w:t>
      </w:r>
      <w:r>
        <w:rPr>
          <w:rFonts w:eastAsia="TTE20833C0t00;Times New Roman" w:cs="TTE20833C0t00;Times New Roman" w:ascii="TTE20833C0t00;Times New Roman" w:hAnsi="TTE20833C0t00;Times New Roman"/>
          <w:sz w:val="20"/>
          <w:szCs w:val="20"/>
        </w:rPr>
        <w:t>2) mm wg PN-B-11112:1996,</w:t>
      </w:r>
    </w:p>
    <w:p>
      <w:pPr>
        <w:pStyle w:val="Normal"/>
        <w:autoSpaceDE w:val="false"/>
        <w:rPr/>
      </w:pPr>
      <w:r>
        <w:rPr>
          <w:rFonts w:eastAsia="TTE20A7A30t00;Times New Roman" w:cs="TTE20A7A30t00;Times New Roman" w:ascii="TTE20A7A30t00;Times New Roman" w:hAnsi="TTE20A7A30t00;Times New Roman"/>
          <w:sz w:val="20"/>
          <w:szCs w:val="20"/>
        </w:rPr>
        <w:t>Krawężniki, obrzeża i ścieki</w:t>
      </w:r>
    </w:p>
    <w:p>
      <w:pPr>
        <w:pStyle w:val="Normal"/>
        <w:autoSpaceDE w:val="false"/>
        <w:rPr/>
      </w:pPr>
      <w:r>
        <w:rPr>
          <w:rFonts w:eastAsia="TTE20833C0t00;Times New Roman" w:cs="TTE20833C0t00;Times New Roman" w:ascii="TTE20833C0t00;Times New Roman" w:hAnsi="TTE20833C0t00;Times New Roman"/>
          <w:sz w:val="20"/>
          <w:szCs w:val="20"/>
        </w:rPr>
        <w:t>do obramowania nawierzchni z kostek można stosować: krawężniki i obrzeża betonowe wg BN-80/6775-03/04 lub z betonu wibroprasowanego posiadającego aprobatę techniczna,</w:t>
      </w:r>
    </w:p>
    <w:p>
      <w:pPr>
        <w:pStyle w:val="Normal"/>
        <w:autoSpaceDE w:val="false"/>
        <w:rPr/>
      </w:pPr>
      <w:r>
        <w:rPr>
          <w:rFonts w:eastAsia="TTE20833C0t00;Times New Roman" w:cs="TTE20833C0t00;Times New Roman" w:ascii="TTE20833C0t00;Times New Roman" w:hAnsi="TTE20833C0t00;Times New Roman"/>
          <w:sz w:val="20"/>
          <w:szCs w:val="20"/>
        </w:rPr>
        <w:t>Krawężniki i obrzeża mogą być ustawiane 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 podsypce piaskowej lub cementowo-piaskowej,</w:t>
      </w:r>
    </w:p>
    <w:p>
      <w:pPr>
        <w:pStyle w:val="Normal"/>
        <w:autoSpaceDE w:val="false"/>
        <w:rPr/>
      </w:pPr>
      <w:r>
        <w:rPr>
          <w:rFonts w:eastAsia="TTE20833C0t00;Times New Roman" w:cs="TTE20833C0t00;Times New Roman" w:ascii="TTE20833C0t00;Times New Roman" w:hAnsi="TTE20833C0t00;Times New Roman"/>
          <w:sz w:val="20"/>
          <w:szCs w:val="20"/>
        </w:rPr>
        <w:t>b) ławach żwirowych, tłuczniowych lub betonowych,</w:t>
      </w:r>
    </w:p>
    <w:p>
      <w:pPr>
        <w:pStyle w:val="Normal"/>
        <w:autoSpaceDE w:val="false"/>
        <w:rPr/>
      </w:pPr>
      <w:r>
        <w:rPr>
          <w:rFonts w:eastAsia="TTE20833C0t00;Times New Roman" w:cs="TTE20833C0t00;Times New Roman" w:ascii="TTE20833C0t00;Times New Roman" w:hAnsi="TTE20833C0t00;Times New Roman"/>
          <w:sz w:val="20"/>
          <w:szCs w:val="20"/>
        </w:rPr>
        <w:t>Krawężniki i obrzeża mogą być przechowywane na składowiskach otwartych, posegregowane według</w:t>
      </w:r>
    </w:p>
    <w:p>
      <w:pPr>
        <w:pStyle w:val="Normal"/>
        <w:autoSpaceDE w:val="false"/>
        <w:rPr/>
      </w:pPr>
      <w:r>
        <w:rPr>
          <w:rFonts w:eastAsia="TTE20833C0t00;Times New Roman" w:cs="TTE20833C0t00;Times New Roman" w:ascii="TTE20833C0t00;Times New Roman" w:hAnsi="TTE20833C0t00;Times New Roman"/>
          <w:sz w:val="20"/>
          <w:szCs w:val="20"/>
        </w:rPr>
        <w:t>typów, rodzajów, odmian i wielkości. Należy układać je z zastosowaniem podkładek i przekładek drewnianych.</w:t>
      </w:r>
    </w:p>
    <w:p>
      <w:pPr>
        <w:pStyle w:val="Normal"/>
        <w:autoSpaceDE w:val="false"/>
        <w:rPr/>
      </w:pPr>
      <w:r>
        <w:rPr>
          <w:rFonts w:eastAsia="TTE20A7A30t00;Times New Roman" w:cs="TTE20A7A30t00;Times New Roman" w:ascii="TTE20A7A30t00;Times New Roman" w:hAnsi="TTE20A7A30t00;Times New Roman"/>
          <w:sz w:val="32"/>
          <w:szCs w:val="32"/>
        </w:rPr>
        <w:t>3. Sprzę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stosowania sprzętu podano w ST-00.00: „'Wymagania ogólne".</w:t>
      </w:r>
    </w:p>
    <w:p>
      <w:pPr>
        <w:pStyle w:val="Normal"/>
        <w:autoSpaceDE w:val="false"/>
        <w:rPr/>
      </w:pPr>
      <w:r>
        <w:rPr>
          <w:rFonts w:eastAsia="TTE20833C0t00;Times New Roman" w:cs="TTE20833C0t00;Times New Roman" w:ascii="TTE20833C0t00;Times New Roman" w:hAnsi="TTE20833C0t00;Times New Roman"/>
          <w:sz w:val="20"/>
          <w:szCs w:val="20"/>
        </w:rPr>
        <w:t>Układanie betonowej kostki brukowej może odbywać się:</w:t>
      </w:r>
    </w:p>
    <w:p>
      <w:pPr>
        <w:pStyle w:val="Normal"/>
        <w:autoSpaceDE w:val="false"/>
        <w:rPr/>
      </w:pPr>
      <w:r>
        <w:rPr>
          <w:rFonts w:eastAsia="TTE20833C0t00;Times New Roman" w:cs="TTE20833C0t00;Times New Roman" w:ascii="TTE20833C0t00;Times New Roman" w:hAnsi="TTE20833C0t00;Times New Roman"/>
          <w:sz w:val="20"/>
          <w:szCs w:val="20"/>
        </w:rPr>
        <w:t>a) ręcznie, zwłaszcza na małych powierzchniach,</w:t>
      </w:r>
    </w:p>
    <w:p>
      <w:pPr>
        <w:pStyle w:val="Normal"/>
        <w:autoSpaceDE w:val="false"/>
        <w:rPr/>
      </w:pPr>
      <w:r>
        <w:rPr>
          <w:rFonts w:eastAsia="TTE20833C0t00;Times New Roman" w:cs="TTE20833C0t00;Times New Roman" w:ascii="TTE20833C0t00;Times New Roman" w:hAnsi="TTE20833C0t00;Times New Roman"/>
          <w:sz w:val="20"/>
          <w:szCs w:val="20"/>
        </w:rPr>
        <w:t>b) mechanicznie przy zastosowaniu urządzeń układających (układarek), składających się z wózka</w:t>
      </w:r>
    </w:p>
    <w:p>
      <w:pPr>
        <w:pStyle w:val="Normal"/>
        <w:autoSpaceDE w:val="false"/>
        <w:rPr/>
      </w:pPr>
      <w:r>
        <w:rPr>
          <w:rFonts w:eastAsia="TTE20833C0t00;Times New Roman" w:cs="TTE20833C0t00;Times New Roman" w:ascii="TTE20833C0t00;Times New Roman" w:hAnsi="TTE20833C0t00;Times New Roman"/>
          <w:sz w:val="20"/>
          <w:szCs w:val="20"/>
        </w:rPr>
        <w:t>i chwytaka sterowanego hydraulicznie, służącego do przenoszenia z palety warstwy kostek na miejsce</w:t>
      </w:r>
    </w:p>
    <w:p>
      <w:pPr>
        <w:pStyle w:val="Normal"/>
        <w:autoSpaceDE w:val="false"/>
        <w:rPr/>
      </w:pPr>
      <w:r>
        <w:rPr>
          <w:rFonts w:eastAsia="TTE20833C0t00;Times New Roman" w:cs="TTE20833C0t00;Times New Roman" w:ascii="TTE20833C0t00;Times New Roman" w:hAnsi="TTE20833C0t00;Times New Roman"/>
          <w:sz w:val="20"/>
          <w:szCs w:val="20"/>
        </w:rPr>
        <w:t>ich ułożenia; urządzenie to, po skończonym układaniu kostek, można wykorzystać do wmiat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iasku w szczeliny, zamocowanymi do chwytaka szczotkami.</w:t>
      </w:r>
    </w:p>
    <w:p>
      <w:pPr>
        <w:pStyle w:val="Normal"/>
        <w:autoSpaceDE w:val="false"/>
        <w:rPr/>
      </w:pPr>
      <w:r>
        <w:rPr>
          <w:rFonts w:eastAsia="TTE20833C0t00;Times New Roman" w:cs="TTE20833C0t00;Times New Roman" w:ascii="TTE20833C0t00;Times New Roman" w:hAnsi="TTE20833C0t00;Times New Roman"/>
          <w:sz w:val="20"/>
          <w:szCs w:val="20"/>
        </w:rPr>
        <w:t>Do przycinania kostek można stosować specjalne narzędzia tnące (np. przycinarki, szlifierki z tarcza).</w:t>
      </w:r>
    </w:p>
    <w:p>
      <w:pPr>
        <w:pStyle w:val="Normal"/>
        <w:autoSpaceDE w:val="false"/>
        <w:rPr/>
      </w:pPr>
      <w:r>
        <w:rPr>
          <w:rFonts w:eastAsia="TTE20833C0t00;Times New Roman" w:cs="TTE20833C0t00;Times New Roman" w:ascii="TTE20833C0t00;Times New Roman" w:hAnsi="TTE20833C0t00;Times New Roman"/>
          <w:sz w:val="20"/>
          <w:szCs w:val="20"/>
        </w:rPr>
        <w:t>Do zagęszczania nawierzchni z kostki należy stosować zagęszczarki wibracyjne (płytowe) z wykładzina</w:t>
      </w:r>
    </w:p>
    <w:p>
      <w:pPr>
        <w:pStyle w:val="Normal"/>
        <w:autoSpaceDE w:val="false"/>
        <w:rPr/>
      </w:pPr>
      <w:r>
        <w:rPr>
          <w:rFonts w:eastAsia="TTE20833C0t00;Times New Roman" w:cs="TTE20833C0t00;Times New Roman" w:ascii="TTE20833C0t00;Times New Roman" w:hAnsi="TTE20833C0t00;Times New Roman"/>
          <w:sz w:val="20"/>
          <w:szCs w:val="20"/>
        </w:rPr>
        <w:t>elastomerowa, chroniące kostki przed ścieraniem i wykruszaniem naro5y.</w:t>
      </w:r>
    </w:p>
    <w:p>
      <w:pPr>
        <w:pStyle w:val="Normal"/>
        <w:autoSpaceDE w:val="false"/>
        <w:rPr/>
      </w:pPr>
      <w:r>
        <w:rPr>
          <w:rFonts w:eastAsia="TTE20A7A30t00;Times New Roman" w:cs="TTE20A7A30t00;Times New Roman" w:ascii="TTE20A7A30t00;Times New Roman" w:hAnsi="TTE20A7A30t00;Times New Roman"/>
          <w:sz w:val="32"/>
          <w:szCs w:val="32"/>
        </w:rPr>
        <w:t>4. Transport.</w:t>
      </w:r>
    </w:p>
    <w:p>
      <w:pPr>
        <w:pStyle w:val="Normal"/>
        <w:autoSpaceDE w:val="false"/>
        <w:rPr/>
      </w:pPr>
      <w:r>
        <w:rPr>
          <w:rFonts w:eastAsia="TTE20833C0t00;Times New Roman" w:cs="TTE20833C0t00;Times New Roman" w:ascii="TTE20833C0t00;Times New Roman" w:hAnsi="TTE20833C0t00;Times New Roman"/>
          <w:sz w:val="20"/>
          <w:szCs w:val="20"/>
        </w:rPr>
        <w:t>Betonowe kostki brukowe mogą być przewożone na paletach - dowolnymi środkami transportowymi</w:t>
      </w:r>
    </w:p>
    <w:p>
      <w:pPr>
        <w:pStyle w:val="Normal"/>
        <w:autoSpaceDE w:val="false"/>
        <w:rPr/>
      </w:pPr>
      <w:r>
        <w:rPr>
          <w:rFonts w:eastAsia="TTE20833C0t00;Times New Roman" w:cs="TTE20833C0t00;Times New Roman" w:ascii="TTE20833C0t00;Times New Roman" w:hAnsi="TTE20833C0t00;Times New Roman"/>
          <w:sz w:val="20"/>
          <w:szCs w:val="20"/>
        </w:rPr>
        <w:t>po osiągnięciu przez beton wytrzymałości na ściskanie co najmniej 15 MPa. Kostki w trakcie transportu</w:t>
      </w:r>
    </w:p>
    <w:p>
      <w:pPr>
        <w:pStyle w:val="Normal"/>
        <w:autoSpaceDE w:val="false"/>
        <w:rPr/>
      </w:pPr>
      <w:r>
        <w:rPr>
          <w:rFonts w:eastAsia="TTE20833C0t00;Times New Roman" w:cs="TTE20833C0t00;Times New Roman" w:ascii="TTE20833C0t00;Times New Roman" w:hAnsi="TTE20833C0t00;Times New Roman"/>
          <w:sz w:val="20"/>
          <w:szCs w:val="20"/>
        </w:rPr>
        <w:t>powinny być zabezpieczone przed przemieszczaniem się i uszkodzeniem. Jako środki transportu</w:t>
      </w:r>
    </w:p>
    <w:p>
      <w:pPr>
        <w:pStyle w:val="Normal"/>
        <w:autoSpaceDE w:val="false"/>
        <w:rPr/>
      </w:pPr>
      <w:r>
        <w:rPr>
          <w:rFonts w:eastAsia="TTE20833C0t00;Times New Roman" w:cs="TTE20833C0t00;Times New Roman" w:ascii="TTE20833C0t00;Times New Roman" w:hAnsi="TTE20833C0t00;Times New Roman"/>
          <w:sz w:val="20"/>
          <w:szCs w:val="20"/>
        </w:rPr>
        <w:t>wewnątrzzakładowego kostek na środki transportu zewnętrznego mogą służyć wózki widłowe, który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ożna dokonać załadunku palet. Do załadunku palet na środki transportu można wykorzystywać</w:t>
      </w:r>
    </w:p>
    <w:p>
      <w:pPr>
        <w:pStyle w:val="Normal"/>
        <w:autoSpaceDE w:val="false"/>
        <w:rPr/>
      </w:pPr>
      <w:r>
        <w:rPr>
          <w:rFonts w:eastAsia="TTE20833C0t00;Times New Roman" w:cs="TTE20833C0t00;Times New Roman" w:ascii="TTE20833C0t00;Times New Roman" w:hAnsi="TTE20833C0t00;Times New Roman"/>
          <w:sz w:val="20"/>
          <w:szCs w:val="20"/>
        </w:rPr>
        <w:t>również dźwigi samochodowe.</w:t>
      </w:r>
    </w:p>
    <w:p>
      <w:pPr>
        <w:pStyle w:val="Normal"/>
        <w:autoSpaceDE w:val="false"/>
        <w:rPr/>
      </w:pPr>
      <w:r>
        <w:rPr>
          <w:rFonts w:eastAsia="TTE20833C0t00;Times New Roman" w:cs="TTE20833C0t00;Times New Roman" w:ascii="TTE20833C0t00;Times New Roman" w:hAnsi="TTE20833C0t00;Times New Roman"/>
          <w:sz w:val="20"/>
          <w:szCs w:val="20"/>
        </w:rPr>
        <w:t>Palety transportowe powinny być spinane taśmami stalowymi lub plastikowymi, zabezpieczającym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stki przed uszkodzeniem w czasie transportu.</w:t>
      </w:r>
    </w:p>
    <w:p>
      <w:pPr>
        <w:pStyle w:val="Normal"/>
        <w:autoSpaceDE w:val="false"/>
        <w:rPr/>
      </w:pPr>
      <w:r>
        <w:rPr>
          <w:rFonts w:eastAsia="TTE20833C0t00;Times New Roman" w:cs="TTE20833C0t00;Times New Roman" w:ascii="TTE20833C0t00;Times New Roman" w:hAnsi="TTE20833C0t00;Times New Roman"/>
          <w:sz w:val="20"/>
          <w:szCs w:val="20"/>
        </w:rPr>
        <w:t>Na jednej palecie zaleca się układać do 10 warstw kostek (zależnie od grubości i kształtu) tak, aby</w:t>
      </w:r>
    </w:p>
    <w:p>
      <w:pPr>
        <w:pStyle w:val="Normal"/>
        <w:autoSpaceDE w:val="false"/>
        <w:rPr/>
      </w:pPr>
      <w:r>
        <w:rPr>
          <w:rFonts w:eastAsia="TTE20833C0t00;Times New Roman" w:cs="TTE20833C0t00;Times New Roman" w:ascii="TTE20833C0t00;Times New Roman" w:hAnsi="TTE20833C0t00;Times New Roman"/>
          <w:sz w:val="20"/>
          <w:szCs w:val="20"/>
        </w:rPr>
        <w:t>masa palety z kostkami wynosiła od 1200 kg do 1700 kg. Pożądane jest, aby palety z kostkami były</w:t>
      </w:r>
    </w:p>
    <w:p>
      <w:pPr>
        <w:pStyle w:val="Normal"/>
        <w:autoSpaceDE w:val="false"/>
        <w:rPr/>
      </w:pPr>
      <w:r>
        <w:rPr>
          <w:rFonts w:eastAsia="TTE20833C0t00;Times New Roman" w:cs="TTE20833C0t00;Times New Roman" w:ascii="TTE20833C0t00;Times New Roman" w:hAnsi="TTE20833C0t00;Times New Roman"/>
          <w:sz w:val="20"/>
          <w:szCs w:val="20"/>
        </w:rPr>
        <w:t>wysyłane do odbiorcy środkiem transportu samochodowego wyposażonym w dźwig do za i rozładunku.</w:t>
      </w:r>
    </w:p>
    <w:p>
      <w:pPr>
        <w:pStyle w:val="Normal"/>
        <w:autoSpaceDE w:val="false"/>
        <w:rPr/>
      </w:pPr>
      <w:r>
        <w:rPr>
          <w:rFonts w:eastAsia="TTE20833C0t00;Times New Roman" w:cs="TTE20833C0t00;Times New Roman" w:ascii="TTE20833C0t00;Times New Roman" w:hAnsi="TTE20833C0t00;Times New Roman"/>
          <w:sz w:val="20"/>
          <w:szCs w:val="20"/>
        </w:rPr>
        <w:t>Krawężniki i obrzeża mogą być przewożone dowolnymi środkami transportowymi. Krawężniki</w:t>
      </w:r>
    </w:p>
    <w:p>
      <w:pPr>
        <w:pStyle w:val="Normal"/>
        <w:autoSpaceDE w:val="false"/>
        <w:rPr/>
      </w:pPr>
      <w:r>
        <w:rPr>
          <w:rFonts w:eastAsia="TTE20833C0t00;Times New Roman" w:cs="TTE20833C0t00;Times New Roman" w:ascii="TTE20833C0t00;Times New Roman" w:hAnsi="TTE20833C0t00;Times New Roman"/>
          <w:sz w:val="20"/>
          <w:szCs w:val="20"/>
        </w:rPr>
        <w:t>betonowe należy układać w pozycji pionowej z nachyleniem w kierunku jazdy. Krawężniki kamienne</w:t>
      </w:r>
    </w:p>
    <w:p>
      <w:pPr>
        <w:pStyle w:val="Normal"/>
        <w:autoSpaceDE w:val="false"/>
        <w:rPr/>
      </w:pPr>
      <w:r>
        <w:rPr>
          <w:rFonts w:eastAsia="TTE20833C0t00;Times New Roman" w:cs="TTE20833C0t00;Times New Roman" w:ascii="TTE20833C0t00;Times New Roman" w:hAnsi="TTE20833C0t00;Times New Roman"/>
          <w:sz w:val="20"/>
          <w:szCs w:val="20"/>
        </w:rPr>
        <w:t>należy układać na podkładkach drewnianych, długością w kierunku jazdy. Krawężniki i obrzeża</w:t>
      </w:r>
    </w:p>
    <w:p>
      <w:pPr>
        <w:pStyle w:val="Normal"/>
        <w:autoSpaceDE w:val="false"/>
        <w:rPr/>
      </w:pPr>
      <w:r>
        <w:rPr>
          <w:rFonts w:eastAsia="TTE20833C0t00;Times New Roman" w:cs="TTE20833C0t00;Times New Roman" w:ascii="TTE20833C0t00;Times New Roman" w:hAnsi="TTE20833C0t00;Times New Roman"/>
          <w:sz w:val="20"/>
          <w:szCs w:val="20"/>
        </w:rPr>
        <w:t>powinny być zabezpieczone przed przemieszczaniem się i uszkodzeniem w czasie transportu.</w:t>
      </w:r>
    </w:p>
    <w:p>
      <w:pPr>
        <w:pStyle w:val="Normal"/>
        <w:autoSpaceDE w:val="false"/>
        <w:rPr/>
      </w:pPr>
      <w:r>
        <w:rPr>
          <w:rFonts w:eastAsia="TTE20A7A30t00;Times New Roman" w:cs="TTE20A7A30t00;Times New Roman" w:ascii="TTE20A7A30t00;Times New Roman" w:hAnsi="TTE20A7A30t00;Times New Roman"/>
          <w:sz w:val="32"/>
          <w:szCs w:val="32"/>
        </w:rPr>
        <w:t>5. Wykonanie robót.</w:t>
      </w:r>
    </w:p>
    <w:p>
      <w:pPr>
        <w:pStyle w:val="Normal"/>
        <w:autoSpaceDE w:val="false"/>
        <w:rPr/>
      </w:pPr>
      <w:r>
        <w:rPr>
          <w:rFonts w:eastAsia="TTE20833C0t00;Times New Roman" w:cs="TTE20833C0t00;Times New Roman" w:ascii="TTE20833C0t00;Times New Roman" w:hAnsi="TTE20833C0t00;Times New Roman"/>
          <w:sz w:val="20"/>
          <w:szCs w:val="20"/>
        </w:rPr>
        <w:t>Ogólne wymagania dotyczące wykonania robót podano w ST -00.00: „'Wymagania ogólne".</w:t>
      </w:r>
    </w:p>
    <w:p>
      <w:pPr>
        <w:pStyle w:val="Normal"/>
        <w:autoSpaceDE w:val="false"/>
        <w:rPr/>
      </w:pPr>
      <w:r>
        <w:rPr>
          <w:rFonts w:eastAsia="TTE20A7A30t00;Times New Roman" w:cs="TTE20A7A30t00;Times New Roman" w:ascii="TTE20A7A30t00;Times New Roman" w:hAnsi="TTE20A7A30t00;Times New Roman"/>
          <w:sz w:val="20"/>
          <w:szCs w:val="20"/>
        </w:rPr>
        <w:t>Układanie nawierzchni z betonowych kostek brukowych</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Ustalenie kształtu, wymiaru i koloru kostek oraz desenia ich układania</w:t>
      </w:r>
    </w:p>
    <w:p>
      <w:pPr>
        <w:pStyle w:val="Normal"/>
        <w:autoSpaceDE w:val="false"/>
        <w:rPr/>
      </w:pPr>
      <w:r>
        <w:rPr>
          <w:rFonts w:eastAsia="TTE20833C0t00;Times New Roman" w:cs="TTE20833C0t00;Times New Roman" w:ascii="TTE20833C0t00;Times New Roman" w:hAnsi="TTE20833C0t00;Times New Roman"/>
          <w:sz w:val="20"/>
          <w:szCs w:val="20"/>
        </w:rPr>
        <w:t>Kształt, wymiary, barwę i inne cechy charakterystyczne kostek wg pkt 2 oraz deseń ich układania</w:t>
      </w:r>
    </w:p>
    <w:p>
      <w:pPr>
        <w:pStyle w:val="Normal"/>
        <w:autoSpaceDE w:val="false"/>
        <w:rPr/>
      </w:pPr>
      <w:r>
        <w:rPr>
          <w:rFonts w:eastAsia="TTE20833C0t00;Times New Roman" w:cs="TTE20833C0t00;Times New Roman" w:ascii="TTE20833C0t00;Times New Roman" w:hAnsi="TTE20833C0t00;Times New Roman"/>
          <w:sz w:val="20"/>
          <w:szCs w:val="20"/>
        </w:rPr>
        <w:t>powinny być zgodne z dokumentacja projektowa lub SST, a w przypadku braku wystarczając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 xml:space="preserve">ustaleń. Wykonawca przedkłada odpowiednie propozycje do zaakceptowania Inżynierowi. </w:t>
      </w:r>
    </w:p>
    <w:p>
      <w:pPr>
        <w:pStyle w:val="Normal"/>
        <w:autoSpaceDE w:val="false"/>
        <w:rPr/>
      </w:pPr>
      <w:r>
        <w:rPr>
          <w:rFonts w:eastAsia="TTE20833C0t00;Times New Roman" w:cs="TTE20833C0t00;Times New Roman" w:ascii="TTE20833C0t00;Times New Roman" w:hAnsi="TTE20833C0t00;Times New Roman"/>
          <w:sz w:val="20"/>
          <w:szCs w:val="20"/>
        </w:rPr>
        <w:t>Przed ostatecznym zaakceptowaniem kształtu, koloru, sposobu układania i wytwórni kostek, Inżynier może</w:t>
      </w:r>
    </w:p>
    <w:p>
      <w:pPr>
        <w:pStyle w:val="Normal"/>
        <w:autoSpaceDE w:val="false"/>
        <w:rPr/>
      </w:pPr>
      <w:r>
        <w:rPr>
          <w:rFonts w:eastAsia="TTE20833C0t00;Times New Roman" w:cs="TTE20833C0t00;Times New Roman" w:ascii="TTE20833C0t00;Times New Roman" w:hAnsi="TTE20833C0t00;Times New Roman"/>
          <w:sz w:val="20"/>
          <w:szCs w:val="20"/>
        </w:rPr>
        <w:t>polecić Wykonawcy ułożenie po 1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stępnie wybranych kostek, wyłącznie na podsypce piaskowej.</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Warunki atmosferyczne</w:t>
      </w:r>
    </w:p>
    <w:p>
      <w:pPr>
        <w:pStyle w:val="Normal"/>
        <w:autoSpaceDE w:val="false"/>
        <w:rPr/>
      </w:pPr>
      <w:r>
        <w:rPr>
          <w:rFonts w:eastAsia="TTE20833C0t00;Times New Roman" w:cs="TTE20833C0t00;Times New Roman" w:ascii="TTE20833C0t00;Times New Roman" w:hAnsi="TTE20833C0t00;Times New Roman"/>
          <w:sz w:val="20"/>
          <w:szCs w:val="20"/>
        </w:rPr>
        <w:t>Ułożenie nawierzchni z kostki na podsypce cementowo-piaskowej zaleca się wykonywać przy</w:t>
      </w:r>
    </w:p>
    <w:p>
      <w:pPr>
        <w:pStyle w:val="Normal"/>
        <w:autoSpaceDE w:val="false"/>
        <w:rPr/>
      </w:pPr>
      <w:r>
        <w:rPr>
          <w:rFonts w:eastAsia="TTE20833C0t00;Times New Roman" w:cs="TTE20833C0t00;Times New Roman" w:ascii="TTE20833C0t00;Times New Roman" w:hAnsi="TTE20833C0t00;Times New Roman"/>
          <w:sz w:val="20"/>
          <w:szCs w:val="20"/>
        </w:rPr>
        <w:t>temperaturze otoczenia nie niższej ni5 +5</w:t>
      </w:r>
      <w:r>
        <w:rPr>
          <w:rFonts w:eastAsia="TTE20833C0t00;Times New Roman" w:cs="TTE20833C0t00;Times New Roman" w:ascii="TTE20833C0t00;Times New Roman" w:hAnsi="TTE20833C0t00;Times New Roman"/>
          <w:sz w:val="13"/>
          <w:szCs w:val="13"/>
        </w:rPr>
        <w:t>o</w:t>
      </w:r>
      <w:r>
        <w:rPr>
          <w:rFonts w:eastAsia="TTE20833C0t00;Times New Roman" w:cs="TTE20833C0t00;Times New Roman" w:ascii="TTE20833C0t00;Times New Roman" w:hAnsi="TTE20833C0t00;Times New Roman"/>
          <w:sz w:val="20"/>
          <w:szCs w:val="20"/>
        </w:rPr>
        <w:t>C. Dopuszcza się wykonanie nawierzchni, jeśli w ciągu d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temperatura utrzymuje się w granicach od 0</w:t>
      </w:r>
      <w:r>
        <w:rPr>
          <w:rFonts w:eastAsia="TTE20833C0t00;Times New Roman" w:cs="TTE20833C0t00;Times New Roman" w:ascii="TTE20833C0t00;Times New Roman" w:hAnsi="TTE20833C0t00;Times New Roman"/>
          <w:sz w:val="13"/>
          <w:szCs w:val="13"/>
        </w:rPr>
        <w:t>o</w:t>
      </w:r>
      <w:r>
        <w:rPr>
          <w:rFonts w:eastAsia="TTE20833C0t00;Times New Roman" w:cs="TTE20833C0t00;Times New Roman" w:ascii="TTE20833C0t00;Times New Roman" w:hAnsi="TTE20833C0t00;Times New Roman"/>
          <w:sz w:val="20"/>
          <w:szCs w:val="20"/>
        </w:rPr>
        <w:t>C do +5</w:t>
      </w:r>
      <w:r>
        <w:rPr>
          <w:rFonts w:eastAsia="TTE20833C0t00;Times New Roman" w:cs="TTE20833C0t00;Times New Roman" w:ascii="TTE20833C0t00;Times New Roman" w:hAnsi="TTE20833C0t00;Times New Roman"/>
          <w:sz w:val="13"/>
          <w:szCs w:val="13"/>
        </w:rPr>
        <w:t>o</w:t>
      </w:r>
      <w:r>
        <w:rPr>
          <w:rFonts w:eastAsia="TTE20833C0t00;Times New Roman" w:cs="TTE20833C0t00;Times New Roman" w:ascii="TTE20833C0t00;Times New Roman" w:hAnsi="TTE20833C0t00;Times New Roman"/>
          <w:sz w:val="20"/>
          <w:szCs w:val="20"/>
        </w:rPr>
        <w:t>C, przy czym jeśli w nocy spodziewane są</w:t>
      </w:r>
    </w:p>
    <w:p>
      <w:pPr>
        <w:pStyle w:val="Normal"/>
        <w:autoSpaceDE w:val="false"/>
        <w:rPr/>
      </w:pPr>
      <w:r>
        <w:rPr>
          <w:rFonts w:eastAsia="TTE20833C0t00;Times New Roman" w:cs="TTE20833C0t00;Times New Roman" w:ascii="TTE20833C0t00;Times New Roman" w:hAnsi="TTE20833C0t00;Times New Roman"/>
          <w:sz w:val="20"/>
          <w:szCs w:val="20"/>
        </w:rPr>
        <w:t>przymrozki kostkę należy zabezpieczyć materiałami o złym przewodnictwie ciepła (np. matami 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łomy, papa itp.).</w:t>
      </w:r>
    </w:p>
    <w:p>
      <w:pPr>
        <w:pStyle w:val="Normal"/>
        <w:autoSpaceDE w:val="false"/>
        <w:rPr/>
      </w:pPr>
      <w:r>
        <w:rPr>
          <w:rFonts w:eastAsia="TTE20833C0t00;Times New Roman" w:cs="TTE20833C0t00;Times New Roman" w:ascii="TTE20833C0t00;Times New Roman" w:hAnsi="TTE20833C0t00;Times New Roman"/>
          <w:sz w:val="20"/>
          <w:szCs w:val="20"/>
        </w:rPr>
        <w:t>Nawierzchnie na podsypce piaskowej zaleca się wykonywać w dodatnich temperaturach otoczenia.</w:t>
      </w:r>
    </w:p>
    <w:p>
      <w:pPr>
        <w:pStyle w:val="Normal"/>
        <w:autoSpaceDE w:val="false"/>
        <w:rPr/>
      </w:pPr>
      <w:r>
        <w:rPr>
          <w:rFonts w:eastAsia="TTE20833C0t00;Times New Roman" w:cs="TTE20833C0t00;Times New Roman" w:ascii="TTE20833C0t00;Times New Roman" w:hAnsi="TTE20833C0t00;Times New Roman"/>
          <w:sz w:val="21"/>
          <w:szCs w:val="21"/>
        </w:rPr>
        <w:t>Ułożenie nawierzchni z kostek</w:t>
      </w:r>
    </w:p>
    <w:p>
      <w:pPr>
        <w:pStyle w:val="Normal"/>
        <w:autoSpaceDE w:val="false"/>
        <w:rPr/>
      </w:pPr>
      <w:r>
        <w:rPr>
          <w:rFonts w:eastAsia="TTE20833C0t00;Times New Roman" w:cs="TTE20833C0t00;Times New Roman" w:ascii="TTE20833C0t00;Times New Roman" w:hAnsi="TTE20833C0t00;Times New Roman"/>
          <w:sz w:val="20"/>
          <w:szCs w:val="20"/>
        </w:rPr>
        <w:t>Warstwa nawierzchni z kostki powinna być wykonana z elementów o jednakowej grubości.</w:t>
      </w:r>
    </w:p>
    <w:p>
      <w:pPr>
        <w:pStyle w:val="Normal"/>
        <w:autoSpaceDE w:val="false"/>
        <w:rPr/>
      </w:pPr>
      <w:r>
        <w:rPr>
          <w:rFonts w:eastAsia="TTE20833C0t00;Times New Roman" w:cs="TTE20833C0t00;Times New Roman" w:ascii="TTE20833C0t00;Times New Roman" w:hAnsi="TTE20833C0t00;Times New Roman"/>
          <w:sz w:val="20"/>
          <w:szCs w:val="20"/>
        </w:rPr>
        <w:t>Na większym fragmencie robót zaleca się stosować kostki dostarczone w tej samej partii materiału,</w:t>
      </w:r>
    </w:p>
    <w:p>
      <w:pPr>
        <w:pStyle w:val="Normal"/>
        <w:autoSpaceDE w:val="false"/>
        <w:rPr/>
      </w:pPr>
      <w:r>
        <w:rPr>
          <w:rFonts w:eastAsia="TTE20833C0t00;Times New Roman" w:cs="TTE20833C0t00;Times New Roman" w:ascii="TTE20833C0t00;Times New Roman" w:hAnsi="TTE20833C0t00;Times New Roman"/>
          <w:sz w:val="20"/>
          <w:szCs w:val="20"/>
        </w:rPr>
        <w:t>w której niedopuszczalne są różne odcienie wybranego koloru kostki. Układanie kostki można</w:t>
      </w:r>
    </w:p>
    <w:p>
      <w:pPr>
        <w:pStyle w:val="Normal"/>
        <w:autoSpaceDE w:val="false"/>
        <w:rPr/>
      </w:pPr>
      <w:r>
        <w:rPr>
          <w:rFonts w:eastAsia="TTE20833C0t00;Times New Roman" w:cs="TTE20833C0t00;Times New Roman" w:ascii="TTE20833C0t00;Times New Roman" w:hAnsi="TTE20833C0t00;Times New Roman"/>
          <w:sz w:val="20"/>
          <w:szCs w:val="20"/>
        </w:rPr>
        <w:t>wykonywać ręcznie lub mechanicznie.</w:t>
      </w:r>
    </w:p>
    <w:p>
      <w:pPr>
        <w:pStyle w:val="Normal"/>
        <w:autoSpaceDE w:val="false"/>
        <w:rPr/>
      </w:pPr>
      <w:r>
        <w:rPr>
          <w:rFonts w:eastAsia="TTE20833C0t00;Times New Roman" w:cs="TTE20833C0t00;Times New Roman" w:ascii="TTE20833C0t00;Times New Roman" w:hAnsi="TTE20833C0t00;Times New Roman"/>
          <w:sz w:val="20"/>
          <w:szCs w:val="20"/>
        </w:rPr>
        <w:t>Układanie ręczne zaleca się wykonywać na mniejszych powierzchniach, zwłaszcza skomplikowanych</w:t>
      </w:r>
    </w:p>
    <w:p>
      <w:pPr>
        <w:pStyle w:val="Normal"/>
        <w:autoSpaceDE w:val="false"/>
        <w:rPr/>
      </w:pPr>
      <w:r>
        <w:rPr>
          <w:rFonts w:eastAsia="TTE20833C0t00;Times New Roman" w:cs="TTE20833C0t00;Times New Roman" w:ascii="TTE20833C0t00;Times New Roman" w:hAnsi="TTE20833C0t00;Times New Roman"/>
          <w:sz w:val="20"/>
          <w:szCs w:val="20"/>
        </w:rPr>
        <w:t>pod względem kształtu lub wymagających kompozycji kolorystycznej układanych deseni oraz różnych</w:t>
      </w:r>
    </w:p>
    <w:p>
      <w:pPr>
        <w:pStyle w:val="Normal"/>
        <w:autoSpaceDE w:val="false"/>
        <w:rPr/>
      </w:pPr>
      <w:r>
        <w:rPr>
          <w:rFonts w:eastAsia="TTE20833C0t00;Times New Roman" w:cs="TTE20833C0t00;Times New Roman" w:ascii="TTE20833C0t00;Times New Roman" w:hAnsi="TTE20833C0t00;Times New Roman"/>
          <w:sz w:val="20"/>
          <w:szCs w:val="20"/>
        </w:rPr>
        <w:t>wymiarów i kształtów kostek. Układanie kostek powinni wykonywać przyuczeni brukarze.</w:t>
      </w:r>
    </w:p>
    <w:p>
      <w:pPr>
        <w:pStyle w:val="Normal"/>
        <w:autoSpaceDE w:val="false"/>
        <w:rPr/>
      </w:pPr>
      <w:r>
        <w:rPr>
          <w:rFonts w:eastAsia="TTE20833C0t00;Times New Roman" w:cs="TTE20833C0t00;Times New Roman" w:ascii="TTE20833C0t00;Times New Roman" w:hAnsi="TTE20833C0t00;Times New Roman"/>
          <w:sz w:val="20"/>
          <w:szCs w:val="20"/>
        </w:rPr>
        <w:t>Układanie mechaniczne zaleca się wykonywać na dużych powierzchniach o prostym kształcie, tak aby</w:t>
      </w:r>
    </w:p>
    <w:p>
      <w:pPr>
        <w:pStyle w:val="Normal"/>
        <w:autoSpaceDE w:val="false"/>
        <w:rPr/>
      </w:pPr>
      <w:r>
        <w:rPr>
          <w:rFonts w:eastAsia="TTE20833C0t00;Times New Roman" w:cs="TTE20833C0t00;Times New Roman" w:ascii="TTE20833C0t00;Times New Roman" w:hAnsi="TTE20833C0t00;Times New Roman"/>
          <w:sz w:val="20"/>
          <w:szCs w:val="20"/>
        </w:rPr>
        <w:t>układarka mogła przenosić z palety warstwę kształtek na miejsce ich ułożenia z wymagana</w:t>
      </w:r>
    </w:p>
    <w:p>
      <w:pPr>
        <w:pStyle w:val="Normal"/>
        <w:autoSpaceDE w:val="false"/>
        <w:rPr/>
      </w:pPr>
      <w:r>
        <w:rPr>
          <w:rFonts w:eastAsia="TTE20833C0t00;Times New Roman" w:cs="TTE20833C0t00;Times New Roman" w:ascii="TTE20833C0t00;Times New Roman" w:hAnsi="TTE20833C0t00;Times New Roman"/>
          <w:sz w:val="20"/>
          <w:szCs w:val="20"/>
        </w:rPr>
        <w:t>dokładnością. Kostka do układania mechanicznego nie może mieć dużych odchyłek wymiarowych</w:t>
      </w:r>
    </w:p>
    <w:p>
      <w:pPr>
        <w:pStyle w:val="Normal"/>
        <w:autoSpaceDE w:val="false"/>
        <w:rPr/>
      </w:pPr>
      <w:r>
        <w:rPr>
          <w:rFonts w:eastAsia="TTE20833C0t00;Times New Roman" w:cs="TTE20833C0t00;Times New Roman" w:ascii="TTE20833C0t00;Times New Roman" w:hAnsi="TTE20833C0t00;Times New Roman"/>
          <w:sz w:val="20"/>
          <w:szCs w:val="20"/>
        </w:rPr>
        <w:t>i musi być odpowiednio przygotowana przez producenta, tj. ułożona na palecie w odpowiedni wzór,</w:t>
      </w:r>
    </w:p>
    <w:p>
      <w:pPr>
        <w:pStyle w:val="Normal"/>
        <w:autoSpaceDE w:val="false"/>
        <w:rPr/>
      </w:pPr>
      <w:r>
        <w:rPr>
          <w:rFonts w:eastAsia="TTE20833C0t00;Times New Roman" w:cs="TTE20833C0t00;Times New Roman" w:ascii="TTE20833C0t00;Times New Roman" w:hAnsi="TTE20833C0t00;Times New Roman"/>
          <w:sz w:val="20"/>
          <w:szCs w:val="20"/>
        </w:rPr>
        <w:t>bez dołożenia połówek i dziewiątek, przy czym każda warstwa na palecie musi być dobrze przesypan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ardzo drobnym piaskiem, by kostki nie przywierały do siebie. Układanie mechaniczne zawsze musi</w:t>
      </w:r>
    </w:p>
    <w:p>
      <w:pPr>
        <w:pStyle w:val="Normal"/>
        <w:autoSpaceDE w:val="false"/>
        <w:rPr/>
      </w:pPr>
      <w:r>
        <w:rPr>
          <w:rFonts w:eastAsia="TTE20833C0t00;Times New Roman" w:cs="TTE20833C0t00;Times New Roman" w:ascii="TTE20833C0t00;Times New Roman" w:hAnsi="TTE20833C0t00;Times New Roman"/>
          <w:sz w:val="20"/>
          <w:szCs w:val="20"/>
        </w:rPr>
        <w:t>być wsparte praca brukarzy, którzy uzupełniają przerwy, wyrabiają łuki, dokładają kostki w okolica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tudzienek i krawężników. Kostkę układa się około 1,5 cm wyżej od projektowanej niwelety, ponieważ</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o procesie ubijania podsypka zagęszcza się. Powierzchnia kostek położonych obok urządzeń</w:t>
      </w:r>
    </w:p>
    <w:p>
      <w:pPr>
        <w:pStyle w:val="Normal"/>
        <w:autoSpaceDE w:val="false"/>
        <w:rPr/>
      </w:pPr>
      <w:r>
        <w:rPr>
          <w:rFonts w:eastAsia="TTE20833C0t00;Times New Roman" w:cs="TTE20833C0t00;Times New Roman" w:ascii="TTE20833C0t00;Times New Roman" w:hAnsi="TTE20833C0t00;Times New Roman"/>
          <w:sz w:val="20"/>
          <w:szCs w:val="20"/>
        </w:rPr>
        <w:t>infrastruktury technicznej (np. studzienek, włazów itp.) powinna trwale wystawać od 3 mm do 5 mm</w:t>
      </w:r>
    </w:p>
    <w:p>
      <w:pPr>
        <w:pStyle w:val="Normal"/>
        <w:autoSpaceDE w:val="false"/>
        <w:rPr/>
      </w:pPr>
      <w:r>
        <w:rPr>
          <w:rFonts w:eastAsia="TTE20833C0t00;Times New Roman" w:cs="TTE20833C0t00;Times New Roman" w:ascii="TTE20833C0t00;Times New Roman" w:hAnsi="TTE20833C0t00;Times New Roman"/>
          <w:sz w:val="20"/>
          <w:szCs w:val="20"/>
        </w:rPr>
        <w:t>powyżej powierzchni tych urządzeń oraz od 3 mm do 10 mm powyżej korytek ściekowych (ścieków).</w:t>
      </w:r>
    </w:p>
    <w:p>
      <w:pPr>
        <w:pStyle w:val="Normal"/>
        <w:autoSpaceDE w:val="false"/>
        <w:rPr/>
      </w:pPr>
      <w:r>
        <w:rPr>
          <w:rFonts w:eastAsia="TTE20833C0t00;Times New Roman" w:cs="TTE20833C0t00;Times New Roman" w:ascii="TTE20833C0t00;Times New Roman" w:hAnsi="TTE20833C0t00;Times New Roman"/>
          <w:sz w:val="20"/>
          <w:szCs w:val="20"/>
        </w:rPr>
        <w:t>Do uzupełnienia przestrzeni przy krawężnikach, obrzeżach i studzienkach można używać elementy</w:t>
      </w:r>
    </w:p>
    <w:p>
      <w:pPr>
        <w:pStyle w:val="Normal"/>
        <w:autoSpaceDE w:val="false"/>
        <w:rPr/>
      </w:pPr>
      <w:r>
        <w:rPr>
          <w:rFonts w:eastAsia="TTE20833C0t00;Times New Roman" w:cs="TTE20833C0t00;Times New Roman" w:ascii="TTE20833C0t00;Times New Roman" w:hAnsi="TTE20833C0t00;Times New Roman"/>
          <w:sz w:val="20"/>
          <w:szCs w:val="20"/>
        </w:rPr>
        <w:t>kostkowe wykończeniowe w postaci tzw. połówek i dziewiątek, mających wszystkie krawędzie rów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 odpowiednio fazowane. W przypadku potrzeby kształtek o nietypowych wymiarach, wolna przestrzeń</w:t>
      </w:r>
    </w:p>
    <w:p>
      <w:pPr>
        <w:pStyle w:val="Normal"/>
        <w:autoSpaceDE w:val="false"/>
        <w:rPr/>
      </w:pPr>
      <w:r>
        <w:rPr>
          <w:rFonts w:eastAsia="TTE20833C0t00;Times New Roman" w:cs="TTE20833C0t00;Times New Roman" w:ascii="TTE20833C0t00;Times New Roman" w:hAnsi="TTE20833C0t00;Times New Roman"/>
          <w:sz w:val="20"/>
          <w:szCs w:val="20"/>
        </w:rPr>
        <w:t>uzupełnia się kostka cięta, przycinana na budowie specjalnymi narzędziami tnącymi (przycinarkami,</w:t>
      </w:r>
    </w:p>
    <w:p>
      <w:pPr>
        <w:pStyle w:val="Normal"/>
        <w:autoSpaceDE w:val="false"/>
        <w:rPr/>
      </w:pPr>
      <w:r>
        <w:rPr>
          <w:rFonts w:eastAsia="TTE20833C0t00;Times New Roman" w:cs="TTE20833C0t00;Times New Roman" w:ascii="TTE20833C0t00;Times New Roman" w:hAnsi="TTE20833C0t00;Times New Roman"/>
          <w:sz w:val="20"/>
          <w:szCs w:val="20"/>
        </w:rPr>
        <w:t>szlifierkami z tarcza itp.). Dzienna działkę robocza nawierzchni na podsypce cementowo-piaskowej</w:t>
      </w:r>
    </w:p>
    <w:p>
      <w:pPr>
        <w:pStyle w:val="Normal"/>
        <w:autoSpaceDE w:val="false"/>
        <w:rPr/>
      </w:pPr>
      <w:r>
        <w:rPr>
          <w:rFonts w:eastAsia="TTE20833C0t00;Times New Roman" w:cs="TTE20833C0t00;Times New Roman" w:ascii="TTE20833C0t00;Times New Roman" w:hAnsi="TTE20833C0t00;Times New Roman"/>
          <w:sz w:val="20"/>
          <w:szCs w:val="20"/>
        </w:rPr>
        <w:t>zaleca się zakończyć prowizorycznie około półmetrowym pasem nawierzchni na podsypce piaskowej w</w:t>
      </w:r>
    </w:p>
    <w:p>
      <w:pPr>
        <w:pStyle w:val="Normal"/>
        <w:autoSpaceDE w:val="false"/>
        <w:rPr/>
      </w:pPr>
      <w:r>
        <w:rPr>
          <w:rFonts w:eastAsia="TTE20833C0t00;Times New Roman" w:cs="TTE20833C0t00;Times New Roman" w:ascii="TTE20833C0t00;Times New Roman" w:hAnsi="TTE20833C0t00;Times New Roman"/>
          <w:sz w:val="20"/>
          <w:szCs w:val="20"/>
        </w:rPr>
        <w:t>celu wytworzenia oporu dla ubicia kostki ułożonej na stałe. Przed dalszym wznowieniem robót,</w:t>
      </w:r>
    </w:p>
    <w:p>
      <w:pPr>
        <w:pStyle w:val="Normal"/>
        <w:autoSpaceDE w:val="false"/>
        <w:rPr/>
      </w:pPr>
      <w:r>
        <w:rPr>
          <w:rFonts w:eastAsia="TTE20833C0t00;Times New Roman" w:cs="TTE20833C0t00;Times New Roman" w:ascii="TTE20833C0t00;Times New Roman" w:hAnsi="TTE20833C0t00;Times New Roman"/>
          <w:sz w:val="20"/>
          <w:szCs w:val="20"/>
        </w:rPr>
        <w:t>prowizorycznie ułożona nawierzchnie na podsypce piaskowej należy rozebrać i usunąć wraz z podsypką.</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Ubicie nawierzchni z kostek</w:t>
      </w:r>
    </w:p>
    <w:p>
      <w:pPr>
        <w:pStyle w:val="Normal"/>
        <w:autoSpaceDE w:val="false"/>
        <w:rPr/>
      </w:pPr>
      <w:r>
        <w:rPr>
          <w:rFonts w:eastAsia="TTE20833C0t00;Times New Roman" w:cs="TTE20833C0t00;Times New Roman" w:ascii="TTE20833C0t00;Times New Roman" w:hAnsi="TTE20833C0t00;Times New Roman"/>
          <w:sz w:val="20"/>
          <w:szCs w:val="20"/>
        </w:rPr>
        <w:t>Ubicie nawierzchni należy przeprowadzić za pomocą zagęszczarki wibracyjnej (płytowej) z osłona</w:t>
      </w:r>
    </w:p>
    <w:p>
      <w:pPr>
        <w:pStyle w:val="Normal"/>
        <w:autoSpaceDE w:val="false"/>
        <w:rPr/>
      </w:pPr>
      <w:r>
        <w:rPr>
          <w:rFonts w:eastAsia="TTE20833C0t00;Times New Roman" w:cs="TTE20833C0t00;Times New Roman" w:ascii="TTE20833C0t00;Times New Roman" w:hAnsi="TTE20833C0t00;Times New Roman"/>
          <w:sz w:val="20"/>
          <w:szCs w:val="20"/>
        </w:rPr>
        <w:t>z tworzywa sztucznego. Do ubicia nawierzchni nie wolno używać walca. Ubijanie nawierzchni należ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owadzić od krawędzi powierzchni w kierunku jej środka i jednocześnie w kierunku poprzecznym kształtek.</w:t>
      </w:r>
    </w:p>
    <w:p>
      <w:pPr>
        <w:pStyle w:val="Normal"/>
        <w:autoSpaceDE w:val="false"/>
        <w:rPr/>
      </w:pPr>
      <w:r>
        <w:rPr>
          <w:rFonts w:eastAsia="TTE20833C0t00;Times New Roman" w:cs="TTE20833C0t00;Times New Roman" w:ascii="TTE20833C0t00;Times New Roman" w:hAnsi="TTE20833C0t00;Times New Roman"/>
          <w:sz w:val="20"/>
          <w:szCs w:val="20"/>
        </w:rPr>
        <w:t>Ewentualne nierówności powierzchniowe mogą być zlikwidowane przez ubijanie w kierunku wzdłużnym kostki. Po ubiciu nawierzchni wszystkie kostki uszkodzone (np. pęknięte) należy wymienić na kostki całe.</w:t>
      </w:r>
    </w:p>
    <w:p>
      <w:pPr>
        <w:pStyle w:val="Normal"/>
        <w:autoSpaceDE w:val="false"/>
        <w:rPr>
          <w:rFonts w:ascii="TTE20833C0t00;Times New Roman" w:hAnsi="TTE20833C0t00;Times New Roman" w:eastAsia="TTE20833C0t00;Times New Roman" w:cs="TTE20833C0t00;Times New Roman"/>
          <w:sz w:val="21"/>
          <w:szCs w:val="21"/>
        </w:rPr>
      </w:pPr>
      <w:r>
        <w:rPr>
          <w:rFonts w:eastAsia="TTE20833C0t00;Times New Roman" w:cs="TTE20833C0t00;Times New Roman" w:ascii="TTE20833C0t00;Times New Roman" w:hAnsi="TTE20833C0t00;Times New Roman"/>
          <w:sz w:val="21"/>
          <w:szCs w:val="21"/>
        </w:rPr>
        <w:t>Spoiny</w:t>
      </w:r>
    </w:p>
    <w:p>
      <w:pPr>
        <w:pStyle w:val="Normal"/>
        <w:autoSpaceDE w:val="false"/>
        <w:rPr/>
      </w:pPr>
      <w:r>
        <w:rPr>
          <w:rFonts w:eastAsia="TTE20833C0t00;Times New Roman" w:cs="TTE20833C0t00;Times New Roman" w:ascii="TTE20833C0t00;Times New Roman" w:hAnsi="TTE20833C0t00;Times New Roman"/>
          <w:sz w:val="20"/>
          <w:szCs w:val="20"/>
        </w:rPr>
        <w:t>Szerokość spoin pomiędzy betonowymi kostkami brukowymi powinna wynosić od 3 mm do 5 mm.</w:t>
      </w:r>
    </w:p>
    <w:p>
      <w:pPr>
        <w:pStyle w:val="Normal"/>
        <w:autoSpaceDE w:val="false"/>
        <w:rPr/>
      </w:pPr>
      <w:r>
        <w:rPr>
          <w:rFonts w:eastAsia="TTE20833C0t00;Times New Roman" w:cs="TTE20833C0t00;Times New Roman" w:ascii="TTE20833C0t00;Times New Roman" w:hAnsi="TTE20833C0t00;Times New Roman"/>
          <w:sz w:val="20"/>
          <w:szCs w:val="20"/>
        </w:rPr>
        <w:t>W przypadku stosowania prostopadłościennych kostek brukowych zaleca się aby osie spoin pomiędzy</w:t>
      </w:r>
    </w:p>
    <w:p>
      <w:pPr>
        <w:pStyle w:val="Normal"/>
        <w:autoSpaceDE w:val="false"/>
        <w:rPr/>
      </w:pPr>
      <w:r>
        <w:rPr>
          <w:rFonts w:eastAsia="TTE20833C0t00;Times New Roman" w:cs="TTE20833C0t00;Times New Roman" w:ascii="TTE20833C0t00;Times New Roman" w:hAnsi="TTE20833C0t00;Times New Roman"/>
          <w:sz w:val="20"/>
          <w:szCs w:val="20"/>
        </w:rPr>
        <w:t>dłuższymi bokami tych kostek tworzyły z osią drogi kat 45</w:t>
      </w:r>
      <w:r>
        <w:rPr>
          <w:rFonts w:eastAsia="TTE20833C0t00;Times New Roman" w:cs="TTE20833C0t00;Times New Roman" w:ascii="TTE20833C0t00;Times New Roman" w:hAnsi="TTE20833C0t00;Times New Roman"/>
          <w:sz w:val="13"/>
          <w:szCs w:val="13"/>
        </w:rPr>
        <w:t>o</w:t>
      </w:r>
      <w:r>
        <w:rPr>
          <w:rFonts w:eastAsia="TTE20833C0t00;Times New Roman" w:cs="TTE20833C0t00;Times New Roman" w:ascii="TTE20833C0t00;Times New Roman" w:hAnsi="TTE20833C0t00;Times New Roman"/>
          <w:sz w:val="20"/>
          <w:szCs w:val="20"/>
        </w:rPr>
        <w:t>, a wierzchołek utworzonego kata prostego</w:t>
      </w:r>
    </w:p>
    <w:p>
      <w:pPr>
        <w:pStyle w:val="Normal"/>
        <w:autoSpaceDE w:val="false"/>
        <w:rPr/>
      </w:pPr>
      <w:r>
        <w:rPr>
          <w:rFonts w:eastAsia="TTE20833C0t00;Times New Roman" w:cs="TTE20833C0t00;Times New Roman" w:ascii="TTE20833C0t00;Times New Roman" w:hAnsi="TTE20833C0t00;Times New Roman"/>
          <w:sz w:val="20"/>
          <w:szCs w:val="20"/>
        </w:rPr>
        <w:t>pomiędzy spoinami miał kierunek odwrotny do kierunku spadku podłużnego nawierzchni.</w:t>
      </w:r>
    </w:p>
    <w:p>
      <w:pPr>
        <w:pStyle w:val="Normal"/>
        <w:autoSpaceDE w:val="false"/>
        <w:rPr/>
      </w:pPr>
      <w:r>
        <w:rPr>
          <w:rFonts w:eastAsia="TTE20833C0t00;Times New Roman" w:cs="TTE20833C0t00;Times New Roman" w:ascii="TTE20833C0t00;Times New Roman" w:hAnsi="TTE20833C0t00;Times New Roman"/>
          <w:sz w:val="20"/>
          <w:szCs w:val="20"/>
        </w:rPr>
        <w:t>Po ułożeniu kostek, spoiny należy wypełnić piaskiem. Wypełnienie spoin piaskiem polega na rozsypaniu warstwy piasku i wmieceniu go w spoiny na sucho lub, po obfitym polaniu woda - wmieceniu papki piaskowej szczotkami względnie rozgarniaczkami z piórami gumowymi.</w:t>
      </w:r>
    </w:p>
    <w:p>
      <w:pPr>
        <w:pStyle w:val="Normal"/>
        <w:autoSpaceDE w:val="false"/>
        <w:rPr>
          <w:rFonts w:ascii="TTE20A7A30t00;Times New Roman" w:hAnsi="TTE20A7A30t00;Times New Roman" w:eastAsia="TTE20A7A30t00;Times New Roman" w:cs="TTE20A7A30t00;Times New Roman"/>
          <w:sz w:val="20"/>
          <w:szCs w:val="20"/>
        </w:rPr>
      </w:pPr>
      <w:r>
        <w:rPr>
          <w:rFonts w:eastAsia="TTE20A7A30t00;Times New Roman" w:cs="TTE20A7A30t00;Times New Roman" w:ascii="TTE20A7A30t00;Times New Roman" w:hAnsi="TTE20A7A30t00;Times New Roman"/>
          <w:sz w:val="20"/>
          <w:szCs w:val="20"/>
        </w:rPr>
        <w:t>Pielęgnacja nawierzchni i oddanie jej dla ruchu.</w:t>
      </w:r>
    </w:p>
    <w:p>
      <w:pPr>
        <w:pStyle w:val="Normal"/>
        <w:autoSpaceDE w:val="false"/>
        <w:rPr/>
      </w:pPr>
      <w:r>
        <w:rPr>
          <w:rFonts w:eastAsia="TTE20833C0t00;Times New Roman" w:cs="TTE20833C0t00;Times New Roman" w:ascii="TTE20833C0t00;Times New Roman" w:hAnsi="TTE20833C0t00;Times New Roman"/>
          <w:sz w:val="20"/>
          <w:szCs w:val="20"/>
        </w:rPr>
        <w:t>Nawierzchnie na podsypce piaskowej ze spoinami wypełnionymi piaskiem można oddać do użytku</w:t>
      </w:r>
    </w:p>
    <w:p>
      <w:pPr>
        <w:pStyle w:val="Normal"/>
        <w:autoSpaceDE w:val="false"/>
        <w:rPr/>
      </w:pPr>
      <w:r>
        <w:rPr>
          <w:rFonts w:eastAsia="TTE20833C0t00;Times New Roman" w:cs="TTE20833C0t00;Times New Roman" w:ascii="TTE20833C0t00;Times New Roman" w:hAnsi="TTE20833C0t00;Times New Roman"/>
          <w:sz w:val="20"/>
          <w:szCs w:val="20"/>
        </w:rPr>
        <w:t>bezpośrednio po jej wykonaniu.</w:t>
      </w:r>
    </w:p>
    <w:p>
      <w:pPr>
        <w:pStyle w:val="Normal"/>
        <w:autoSpaceDE w:val="false"/>
        <w:rPr/>
      </w:pPr>
      <w:r>
        <w:rPr>
          <w:rFonts w:eastAsia="TTE20A7A30t00;Times New Roman" w:cs="TTE20A7A30t00;Times New Roman" w:ascii="TTE20A7A30t00;Times New Roman" w:hAnsi="TTE20A7A30t00;Times New Roman"/>
          <w:sz w:val="32"/>
          <w:szCs w:val="32"/>
        </w:rPr>
        <w:t>6. Kontrola jakości robót.</w:t>
      </w:r>
    </w:p>
    <w:p>
      <w:pPr>
        <w:pStyle w:val="Normal"/>
        <w:autoSpaceDE w:val="false"/>
        <w:rPr/>
      </w:pPr>
      <w:r>
        <w:rPr>
          <w:rFonts w:eastAsia="TTE20833C0t00;Times New Roman" w:cs="TTE20833C0t00;Times New Roman" w:ascii="TTE20833C0t00;Times New Roman" w:hAnsi="TTE20833C0t00;Times New Roman"/>
          <w:sz w:val="20"/>
          <w:szCs w:val="20"/>
        </w:rPr>
        <w:t>Ogólne zasady dotyczące kontroli jakości robót podano w ST-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Kontroli należy dokonać poprzez porównanie wykonanych robót z Dokumentacją Projektową</w:t>
      </w:r>
    </w:p>
    <w:p>
      <w:pPr>
        <w:pStyle w:val="Normal"/>
        <w:autoSpaceDE w:val="false"/>
        <w:rPr/>
      </w:pPr>
      <w:r>
        <w:rPr>
          <w:rFonts w:eastAsia="TTE20833C0t00;Times New Roman" w:cs="TTE20833C0t00;Times New Roman" w:ascii="TTE20833C0t00;Times New Roman" w:hAnsi="TTE20833C0t00;Times New Roman"/>
          <w:sz w:val="20"/>
          <w:szCs w:val="20"/>
        </w:rPr>
        <w:t>i warunkami określonymi wart. 10 Ustawy "Prawo Budowlane" z dnia 7 lipca 1994 r. (t.j. Z 2003 r.</w:t>
      </w:r>
    </w:p>
    <w:p>
      <w:pPr>
        <w:pStyle w:val="Normal"/>
        <w:autoSpaceDE w:val="false"/>
        <w:rPr/>
      </w:pPr>
      <w:r>
        <w:rPr>
          <w:rFonts w:eastAsia="TTE20833C0t00;Times New Roman" w:cs="TTE20833C0t00;Times New Roman" w:ascii="TTE20833C0t00;Times New Roman" w:hAnsi="TTE20833C0t00;Times New Roman"/>
          <w:sz w:val="20"/>
          <w:szCs w:val="20"/>
        </w:rPr>
        <w:t>Dz. U. Nr 207, poz. 2016, z późno zm.) i Ustawie z dnia 16 kwietnia 2004 r. o wyrobach budowlanych</w:t>
      </w:r>
    </w:p>
    <w:p>
      <w:pPr>
        <w:pStyle w:val="Normal"/>
        <w:autoSpaceDE w:val="false"/>
        <w:rPr/>
      </w:pPr>
      <w:r>
        <w:rPr>
          <w:rFonts w:eastAsia="TTE20833C0t00;Times New Roman" w:cs="TTE20833C0t00;Times New Roman" w:ascii="TTE20833C0t00;Times New Roman" w:hAnsi="TTE20833C0t00;Times New Roman"/>
          <w:sz w:val="20"/>
          <w:szCs w:val="20"/>
        </w:rPr>
        <w:t>(Dz. U. Nr 92, poz. 881). Wykonawca dla potwierdzenia jakości użytych materiałów dostarczy</w:t>
      </w:r>
    </w:p>
    <w:p>
      <w:pPr>
        <w:pStyle w:val="Normal"/>
        <w:autoSpaceDE w:val="false"/>
        <w:rPr/>
      </w:pPr>
      <w:r>
        <w:rPr>
          <w:rFonts w:eastAsia="TTE20833C0t00;Times New Roman" w:cs="TTE20833C0t00;Times New Roman" w:ascii="TTE20833C0t00;Times New Roman" w:hAnsi="TTE20833C0t00;Times New Roman"/>
          <w:sz w:val="20"/>
          <w:szCs w:val="20"/>
        </w:rPr>
        <w:t>świadectwa potwierdzające odpowiednia jakość materiałó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r>
    </w:p>
    <w:p>
      <w:pPr>
        <w:pStyle w:val="Normal"/>
        <w:autoSpaceDE w:val="false"/>
        <w:rPr/>
      </w:pPr>
      <w:r>
        <w:rPr>
          <w:rFonts w:eastAsia="TTE20A7A30t00;Times New Roman" w:cs="TTE20A7A30t00;Times New Roman" w:ascii="TTE20A7A30t00;Times New Roman" w:hAnsi="TTE20A7A30t00;Times New Roman"/>
          <w:sz w:val="20"/>
          <w:szCs w:val="20"/>
        </w:rPr>
        <w:t>Badania przed przystąpieniem do robót</w:t>
      </w:r>
    </w:p>
    <w:p>
      <w:pPr>
        <w:pStyle w:val="Normal"/>
        <w:autoSpaceDE w:val="false"/>
        <w:rPr/>
      </w:pPr>
      <w:r>
        <w:rPr>
          <w:rFonts w:eastAsia="TTE20833C0t00;Times New Roman" w:cs="TTE20833C0t00;Times New Roman" w:ascii="TTE20833C0t00;Times New Roman" w:hAnsi="TTE20833C0t00;Times New Roman"/>
          <w:sz w:val="20"/>
          <w:szCs w:val="20"/>
        </w:rPr>
        <w:t>Przed przystąpieniem do robót Wykonawca powinien uzyskać:</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a) w zakresie betonowej kostki brukowej</w:t>
      </w:r>
    </w:p>
    <w:p>
      <w:pPr>
        <w:pStyle w:val="Normal"/>
        <w:autoSpaceDE w:val="false"/>
        <w:rPr/>
      </w:pPr>
      <w:r>
        <w:rPr>
          <w:rFonts w:eastAsia="TTE20833C0t00;Times New Roman" w:cs="TTE20833C0t00;Times New Roman" w:ascii="TTE20833C0t00;Times New Roman" w:hAnsi="TTE20833C0t00;Times New Roman"/>
          <w:sz w:val="20"/>
          <w:szCs w:val="20"/>
        </w:rPr>
        <w:t>- aprobatę techniczną,</w:t>
      </w:r>
    </w:p>
    <w:p>
      <w:pPr>
        <w:pStyle w:val="Normal"/>
        <w:autoSpaceDE w:val="false"/>
        <w:rPr/>
      </w:pPr>
      <w:r>
        <w:rPr>
          <w:rFonts w:eastAsia="TTE20833C0t00;Times New Roman" w:cs="TTE20833C0t00;Times New Roman" w:ascii="TTE20833C0t00;Times New Roman" w:hAnsi="TTE20833C0t00;Times New Roman"/>
          <w:sz w:val="20"/>
          <w:szCs w:val="20"/>
        </w:rPr>
        <w:t>- certyfikat zgodności lub deklaracje zgodności dostawcy oraz ewentualne wyniki badan cech</w:t>
      </w:r>
    </w:p>
    <w:p>
      <w:pPr>
        <w:pStyle w:val="Normal"/>
        <w:autoSpaceDE w:val="false"/>
        <w:rPr/>
      </w:pPr>
      <w:r>
        <w:rPr>
          <w:rFonts w:eastAsia="TTE20833C0t00;Times New Roman" w:cs="TTE20833C0t00;Times New Roman" w:ascii="TTE20833C0t00;Times New Roman" w:hAnsi="TTE20833C0t00;Times New Roman"/>
          <w:sz w:val="20"/>
          <w:szCs w:val="20"/>
        </w:rPr>
        <w:t>charakterystycznych kostek, w przypadku badania ich przez Inżyniera,</w:t>
      </w:r>
    </w:p>
    <w:p>
      <w:pPr>
        <w:pStyle w:val="Normal"/>
        <w:autoSpaceDE w:val="false"/>
        <w:rPr/>
      </w:pPr>
      <w:r>
        <w:rPr>
          <w:rFonts w:eastAsia="TTE20833C0t00;Times New Roman" w:cs="TTE20833C0t00;Times New Roman" w:ascii="TTE20833C0t00;Times New Roman" w:hAnsi="TTE20833C0t00;Times New Roman"/>
          <w:sz w:val="20"/>
          <w:szCs w:val="20"/>
        </w:rPr>
        <w:t>- wyniki sprawdzenia przez Wykonawcę cech zewnętrznych kostek wg pkt 2</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 w zakresie innych materiałów</w:t>
      </w:r>
    </w:p>
    <w:p>
      <w:pPr>
        <w:pStyle w:val="Normal"/>
        <w:autoSpaceDE w:val="false"/>
        <w:rPr/>
      </w:pPr>
      <w:r>
        <w:rPr>
          <w:rFonts w:eastAsia="TTE20833C0t00;Times New Roman" w:cs="TTE20833C0t00;Times New Roman" w:ascii="TTE20833C0t00;Times New Roman" w:hAnsi="TTE20833C0t00;Times New Roman"/>
          <w:sz w:val="14"/>
          <w:szCs w:val="14"/>
        </w:rPr>
        <w:t xml:space="preserve">- </w:t>
      </w:r>
      <w:r>
        <w:rPr>
          <w:rFonts w:eastAsia="TTE20833C0t00;Times New Roman" w:cs="TTE20833C0t00;Times New Roman" w:ascii="TTE20833C0t00;Times New Roman" w:hAnsi="TTE20833C0t00;Times New Roman"/>
          <w:sz w:val="20"/>
          <w:szCs w:val="20"/>
        </w:rPr>
        <w:t>sprawdzenie przez Wykonawcę cech zewnętrznych materiałów prefabrykowanych (krawężników,</w:t>
      </w:r>
    </w:p>
    <w:p>
      <w:pPr>
        <w:pStyle w:val="Normal"/>
        <w:autoSpaceDE w:val="false"/>
        <w:rPr/>
      </w:pPr>
      <w:r>
        <w:rPr>
          <w:rFonts w:eastAsia="TTE20833C0t00;Times New Roman" w:cs="TTE20833C0t00;Times New Roman" w:ascii="TTE20833C0t00;Times New Roman" w:hAnsi="TTE20833C0t00;Times New Roman"/>
          <w:sz w:val="20"/>
          <w:szCs w:val="20"/>
        </w:rPr>
        <w:t>obrzeż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14"/>
          <w:szCs w:val="14"/>
        </w:rPr>
        <w:t xml:space="preserve">- </w:t>
      </w:r>
      <w:r>
        <w:rPr>
          <w:rFonts w:eastAsia="TTE20833C0t00;Times New Roman" w:cs="TTE20833C0t00;Times New Roman" w:ascii="TTE20833C0t00;Times New Roman" w:hAnsi="TTE20833C0t00;Times New Roman"/>
          <w:sz w:val="20"/>
          <w:szCs w:val="20"/>
        </w:rPr>
        <w:t>ew. badania właściwości kruszyw, piasku, cementu, wody itp. określone w normach, które budzą</w:t>
      </w:r>
    </w:p>
    <w:p>
      <w:pPr>
        <w:pStyle w:val="Normal"/>
        <w:autoSpaceDE w:val="false"/>
        <w:rPr/>
      </w:pPr>
      <w:r>
        <w:rPr>
          <w:rFonts w:eastAsia="TTE20833C0t00;Times New Roman" w:cs="TTE20833C0t00;Times New Roman" w:ascii="TTE20833C0t00;Times New Roman" w:hAnsi="TTE20833C0t00;Times New Roman"/>
          <w:sz w:val="20"/>
          <w:szCs w:val="20"/>
        </w:rPr>
        <w:t>wątpliwości Inżyniera.</w:t>
      </w:r>
    </w:p>
    <w:p>
      <w:pPr>
        <w:pStyle w:val="Normal"/>
        <w:autoSpaceDE w:val="false"/>
        <w:rPr/>
      </w:pPr>
      <w:r>
        <w:rPr>
          <w:rFonts w:eastAsia="TTE20833C0t00;Times New Roman" w:cs="TTE20833C0t00;Times New Roman" w:ascii="TTE20833C0t00;Times New Roman" w:hAnsi="TTE20833C0t00;Times New Roman"/>
          <w:sz w:val="20"/>
          <w:szCs w:val="20"/>
        </w:rPr>
        <w:t>Wszystkie dokumenty oraz wyniki badan Wykonawca przedstawia Inżynierowi do akceptacji.</w:t>
      </w:r>
    </w:p>
    <w:p>
      <w:pPr>
        <w:pStyle w:val="Normal"/>
        <w:autoSpaceDE w:val="false"/>
        <w:rPr/>
      </w:pPr>
      <w:r>
        <w:rPr>
          <w:rFonts w:eastAsia="TTE20A7A30t00;Times New Roman" w:cs="TTE20A7A30t00;Times New Roman" w:ascii="TTE20A7A30t00;Times New Roman" w:hAnsi="TTE20A7A30t00;Times New Roman"/>
          <w:sz w:val="20"/>
          <w:szCs w:val="20"/>
        </w:rPr>
        <w:t>Badania wykonanych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Zakres badan i pomiarów wykonanej nawierzchni z betonowej kostki brukowej podano w tablicy 2.</w:t>
      </w:r>
    </w:p>
    <w:p>
      <w:pPr>
        <w:pStyle w:val="Normal"/>
        <w:autoSpaceDE w:val="false"/>
        <w:rPr/>
      </w:pPr>
      <w:r>
        <w:rPr>
          <w:rFonts w:eastAsia="TTE20833C0t00;Times New Roman" w:cs="TTE20833C0t00;Times New Roman" w:ascii="TTE20833C0t00;Times New Roman" w:hAnsi="TTE20833C0t00;Times New Roman"/>
          <w:sz w:val="20"/>
          <w:szCs w:val="20"/>
        </w:rPr>
        <w:t>Tablica 2. Badania i pomiary po ukończeniu budowy nawierzchn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Lp. Wyszczególnienie badan i pomiarów Sposób sprawdz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18"/>
          <w:szCs w:val="18"/>
        </w:rPr>
        <w:t>1. Sprawdzenie wyglądu zewnętrznego</w:t>
      </w:r>
    </w:p>
    <w:p>
      <w:pPr>
        <w:pStyle w:val="Normal"/>
        <w:autoSpaceDE w:val="false"/>
        <w:rPr/>
      </w:pPr>
      <w:r>
        <w:rPr>
          <w:rFonts w:eastAsia="TTE20833C0t00;Times New Roman" w:cs="TTE20833C0t00;Times New Roman" w:ascii="TTE20833C0t00;Times New Roman" w:hAnsi="TTE20833C0t00;Times New Roman"/>
          <w:sz w:val="20"/>
          <w:szCs w:val="20"/>
        </w:rPr>
        <w:t>nawierzchni, krawężników, obrzeży, ścieków</w:t>
      </w:r>
    </w:p>
    <w:p>
      <w:pPr>
        <w:pStyle w:val="Normal"/>
        <w:autoSpaceDE w:val="false"/>
        <w:rPr/>
      </w:pPr>
      <w:r>
        <w:rPr>
          <w:rFonts w:eastAsia="TTE20833C0t00;Times New Roman" w:cs="TTE20833C0t00;Times New Roman" w:ascii="TTE20833C0t00;Times New Roman" w:hAnsi="TTE20833C0t00;Times New Roman"/>
          <w:sz w:val="20"/>
          <w:szCs w:val="20"/>
        </w:rPr>
        <w:t>Wizualne sprawdzenie jednorodności</w:t>
      </w:r>
    </w:p>
    <w:p>
      <w:pPr>
        <w:pStyle w:val="Normal"/>
        <w:autoSpaceDE w:val="false"/>
        <w:rPr/>
      </w:pPr>
      <w:r>
        <w:rPr>
          <w:rFonts w:eastAsia="TTE20833C0t00;Times New Roman" w:cs="TTE20833C0t00;Times New Roman" w:ascii="TTE20833C0t00;Times New Roman" w:hAnsi="TTE20833C0t00;Times New Roman"/>
          <w:sz w:val="20"/>
          <w:szCs w:val="20"/>
        </w:rPr>
        <w:t>wyglądu, prawidłowości desenia, kolorów kostek, spękań, plam, deformacji, wykruszeń, spoin i szczelin</w:t>
      </w:r>
    </w:p>
    <w:p>
      <w:pPr>
        <w:pStyle w:val="Normal"/>
        <w:autoSpaceDE w:val="false"/>
        <w:rPr/>
      </w:pPr>
      <w:r>
        <w:rPr>
          <w:rFonts w:eastAsia="TTE20833C0t00;Times New Roman" w:cs="TTE20833C0t00;Times New Roman" w:ascii="TTE20833C0t00;Times New Roman" w:hAnsi="TTE20833C0t00;Times New Roman"/>
          <w:sz w:val="20"/>
          <w:szCs w:val="20"/>
        </w:rPr>
        <w:t>2. Badanie położenia osi nawierzchni w planie</w:t>
      </w:r>
    </w:p>
    <w:p>
      <w:pPr>
        <w:pStyle w:val="Normal"/>
        <w:autoSpaceDE w:val="false"/>
        <w:rPr/>
      </w:pPr>
      <w:r>
        <w:rPr>
          <w:rFonts w:eastAsia="TTE20833C0t00;Times New Roman" w:cs="TTE20833C0t00;Times New Roman" w:ascii="TTE20833C0t00;Times New Roman" w:hAnsi="TTE20833C0t00;Times New Roman"/>
          <w:sz w:val="18"/>
          <w:szCs w:val="18"/>
        </w:rPr>
        <w:t>Geodezyjne sprawdzenie położenia osi co</w:t>
      </w:r>
      <w:r>
        <w:rPr>
          <w:rFonts w:eastAsia="TTE20833C0t00;Times New Roman" w:cs="TTE20833C0t00;Times New Roman" w:ascii="TTE20833C0t00;Times New Roman" w:hAnsi="TTE20833C0t00;Times New Roman"/>
          <w:sz w:val="20"/>
          <w:szCs w:val="20"/>
        </w:rPr>
        <w:t xml:space="preserve"> 25 m i w punktach charakterystycznych</w:t>
      </w:r>
    </w:p>
    <w:p>
      <w:pPr>
        <w:pStyle w:val="Normal"/>
        <w:autoSpaceDE w:val="false"/>
        <w:rPr/>
      </w:pPr>
      <w:r>
        <w:rPr>
          <w:rFonts w:eastAsia="TTE20833C0t00;Times New Roman" w:cs="TTE20833C0t00;Times New Roman" w:ascii="TTE20833C0t00;Times New Roman" w:hAnsi="TTE20833C0t00;Times New Roman"/>
          <w:sz w:val="20"/>
          <w:szCs w:val="20"/>
        </w:rPr>
        <w:t>3. Rzędne wysokościowe, równość podłużna i poprzeczna, spadki poprzeczne i szerokość co 25 m</w:t>
      </w:r>
    </w:p>
    <w:p>
      <w:pPr>
        <w:pStyle w:val="Normal"/>
        <w:autoSpaceDE w:val="false"/>
        <w:rPr/>
      </w:pPr>
      <w:r>
        <w:rPr>
          <w:rFonts w:eastAsia="TTE20833C0t00;Times New Roman" w:cs="TTE20833C0t00;Times New Roman" w:ascii="TTE20833C0t00;Times New Roman" w:hAnsi="TTE20833C0t00;Times New Roman"/>
          <w:sz w:val="20"/>
          <w:szCs w:val="20"/>
        </w:rPr>
        <w:t>4. Rozmieszczenie i szerokość spoin i szczelin w nawierzchni, pomiędzy krawężnikami, obrzeżami, ściekami oraz wypełnienie spoin i szczelin wg pkt 5</w:t>
      </w:r>
    </w:p>
    <w:p>
      <w:pPr>
        <w:pStyle w:val="Normal"/>
        <w:autoSpaceDE w:val="false"/>
        <w:rPr/>
      </w:pPr>
      <w:r>
        <w:rPr>
          <w:rFonts w:eastAsia="TTE20A7A30t00;Times New Roman" w:cs="TTE20A7A30t00;Times New Roman" w:ascii="TTE20A7A30t00;Times New Roman" w:hAnsi="TTE20A7A30t00;Times New Roman"/>
          <w:sz w:val="20"/>
          <w:szCs w:val="20"/>
        </w:rPr>
        <w:t>5. Obmiar robót.</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gólne zasady obmiaru robót podano w ST 00.00 "Wymagania ogól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Jednostka obmiarowa jest</w:t>
      </w:r>
    </w:p>
    <w:p>
      <w:pPr>
        <w:pStyle w:val="Normal"/>
        <w:autoSpaceDE w:val="false"/>
        <w:rPr/>
      </w:pPr>
      <w:r>
        <w:rPr>
          <w:rFonts w:eastAsia="TTE20833C0t00;Times New Roman" w:cs="TTE20833C0t00;Times New Roman" w:ascii="TTE20833C0t00;Times New Roman" w:hAnsi="TTE20833C0t00;Times New Roman"/>
          <w:sz w:val="20"/>
          <w:szCs w:val="20"/>
        </w:rPr>
        <w:t>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wykonanej nawierzchni z betonowej kostki brukowej,</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mb obramowania nawierzchni</w:t>
      </w:r>
    </w:p>
    <w:p>
      <w:pPr>
        <w:pStyle w:val="Normal"/>
        <w:autoSpaceDE w:val="false"/>
        <w:rPr/>
      </w:pPr>
      <w:r>
        <w:rPr>
          <w:rFonts w:eastAsia="TTE20A7A30t00;Times New Roman" w:cs="TTE20A7A30t00;Times New Roman" w:ascii="TTE20A7A30t00;Times New Roman" w:hAnsi="TTE20A7A30t00;Times New Roman"/>
          <w:sz w:val="32"/>
          <w:szCs w:val="32"/>
        </w:rPr>
        <w:t>8. Odbiór robót.</w:t>
      </w:r>
    </w:p>
    <w:p>
      <w:pPr>
        <w:pStyle w:val="Normal"/>
        <w:autoSpaceDE w:val="false"/>
        <w:rPr/>
      </w:pPr>
      <w:r>
        <w:rPr>
          <w:rFonts w:eastAsia="TTE20833C0t00;Times New Roman" w:cs="TTE20833C0t00;Times New Roman" w:ascii="TTE20833C0t00;Times New Roman" w:hAnsi="TTE20833C0t00;Times New Roman"/>
          <w:sz w:val="20"/>
          <w:szCs w:val="20"/>
        </w:rPr>
        <w:t>Roboty będą odebrane zgodnie z Warunkami Kontraktu i ST, je5eli zostały wykonane zgodnie 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Specyfikacja, Dokumentacja Projektowa i poleceniami In5yniera.</w:t>
      </w:r>
    </w:p>
    <w:p>
      <w:pPr>
        <w:pStyle w:val="Normal"/>
        <w:autoSpaceDE w:val="false"/>
        <w:rPr/>
      </w:pPr>
      <w:r>
        <w:rPr>
          <w:rFonts w:eastAsia="TTE20833C0t00;Times New Roman" w:cs="TTE20833C0t00;Times New Roman" w:ascii="TTE20833C0t00;Times New Roman" w:hAnsi="TTE20833C0t00;Times New Roman"/>
          <w:sz w:val="20"/>
          <w:szCs w:val="20"/>
        </w:rPr>
        <w:t>Roboty uznaje się za zgodne z dokumentacją, jeżeli wszystkie pomiary i badania dały pozytyw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niki.</w:t>
      </w:r>
    </w:p>
    <w:p>
      <w:pPr>
        <w:pStyle w:val="Normal"/>
        <w:autoSpaceDE w:val="false"/>
        <w:rPr/>
      </w:pPr>
      <w:r>
        <w:rPr>
          <w:rFonts w:eastAsia="TTE20A7A30t00;Times New Roman" w:cs="TTE20A7A30t00;Times New Roman" w:ascii="TTE20A7A30t00;Times New Roman" w:hAnsi="TTE20A7A30t00;Times New Roman"/>
          <w:sz w:val="20"/>
          <w:szCs w:val="20"/>
        </w:rPr>
        <w:t>Odbiór robót zanikających i ulegających zakryciu</w:t>
      </w:r>
    </w:p>
    <w:p>
      <w:pPr>
        <w:pStyle w:val="Normal"/>
        <w:autoSpaceDE w:val="false"/>
        <w:rPr/>
      </w:pPr>
      <w:r>
        <w:rPr>
          <w:rFonts w:eastAsia="TTE20833C0t00;Times New Roman" w:cs="TTE20833C0t00;Times New Roman" w:ascii="TTE20833C0t00;Times New Roman" w:hAnsi="TTE20833C0t00;Times New Roman"/>
          <w:sz w:val="20"/>
          <w:szCs w:val="20"/>
        </w:rPr>
        <w:t>Odbiorowi robót zanikających i ulegających zakryciu podlegają:</w:t>
      </w:r>
    </w:p>
    <w:p>
      <w:pPr>
        <w:pStyle w:val="Normal"/>
        <w:autoSpaceDE w:val="false"/>
        <w:rPr/>
      </w:pPr>
      <w:r>
        <w:rPr>
          <w:rFonts w:eastAsia="TTE20833C0t00;Times New Roman" w:cs="TTE20833C0t00;Times New Roman" w:ascii="TTE20833C0t00;Times New Roman" w:hAnsi="TTE20833C0t00;Times New Roman"/>
          <w:sz w:val="20"/>
          <w:szCs w:val="20"/>
        </w:rPr>
        <w:t>przygotowanie podłoża i wykonanie kory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ewentualnie wykonanie podbudowy,</w:t>
      </w:r>
    </w:p>
    <w:p>
      <w:pPr>
        <w:pStyle w:val="Normal"/>
        <w:autoSpaceDE w:val="false"/>
        <w:rPr/>
      </w:pPr>
      <w:r>
        <w:rPr>
          <w:rFonts w:eastAsia="TTE20833C0t00;Times New Roman" w:cs="TTE20833C0t00;Times New Roman" w:ascii="TTE20833C0t00;Times New Roman" w:hAnsi="TTE20833C0t00;Times New Roman"/>
          <w:sz w:val="20"/>
          <w:szCs w:val="20"/>
        </w:rPr>
        <w:t>ewentualnie wykonanie ław (podsypek) pod krawężniki, obrzeża, ście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odsypki pod nawierzchnie,</w:t>
      </w:r>
    </w:p>
    <w:p>
      <w:pPr>
        <w:pStyle w:val="Normal"/>
        <w:autoSpaceDE w:val="false"/>
        <w:rPr/>
      </w:pPr>
      <w:r>
        <w:rPr>
          <w:rFonts w:eastAsia="TTE20A7A30t00;Times New Roman" w:cs="TTE20A7A30t00;Times New Roman" w:ascii="TTE20A7A30t00;Times New Roman" w:hAnsi="TTE20A7A30t00;Times New Roman"/>
          <w:sz w:val="32"/>
          <w:szCs w:val="32"/>
        </w:rPr>
        <w:t>9. Podstawa płatności.</w:t>
      </w:r>
    </w:p>
    <w:p>
      <w:pPr>
        <w:pStyle w:val="Normal"/>
        <w:autoSpaceDE w:val="false"/>
        <w:rPr/>
      </w:pPr>
      <w:r>
        <w:rPr>
          <w:rFonts w:eastAsia="TTE20833C0t00;Times New Roman" w:cs="TTE20833C0t00;Times New Roman" w:ascii="TTE20833C0t00;Times New Roman" w:hAnsi="TTE20833C0t00;Times New Roman"/>
          <w:sz w:val="20"/>
          <w:szCs w:val="20"/>
        </w:rPr>
        <w:t>Zgodnie z Dokumentacją należy wykonać zakres robót wymieniony w p. 1.3. niniejszej ST.</w:t>
      </w:r>
    </w:p>
    <w:p>
      <w:pPr>
        <w:pStyle w:val="Normal"/>
        <w:autoSpaceDE w:val="false"/>
        <w:rPr/>
      </w:pPr>
      <w:r>
        <w:rPr>
          <w:rFonts w:eastAsia="TTE20833C0t00;Times New Roman" w:cs="TTE20833C0t00;Times New Roman" w:ascii="TTE20833C0t00;Times New Roman" w:hAnsi="TTE20833C0t00;Times New Roman"/>
          <w:sz w:val="20"/>
          <w:szCs w:val="20"/>
        </w:rPr>
        <w:t>Płatność należy przyjmować zgodnie z obmiarem i ocena jakości robót.</w:t>
      </w:r>
    </w:p>
    <w:p>
      <w:pPr>
        <w:pStyle w:val="Normal"/>
        <w:autoSpaceDE w:val="false"/>
        <w:rPr/>
      </w:pPr>
      <w:r>
        <w:rPr>
          <w:rFonts w:eastAsia="TTE20833C0t00;Times New Roman" w:cs="TTE20833C0t00;Times New Roman" w:ascii="TTE20833C0t00;Times New Roman" w:hAnsi="TTE20833C0t00;Times New Roman"/>
          <w:sz w:val="20"/>
          <w:szCs w:val="20"/>
        </w:rPr>
        <w:t>Cena wykonania 1 m</w:t>
      </w:r>
      <w:r>
        <w:rPr>
          <w:rFonts w:eastAsia="TTE20833C0t00;Times New Roman" w:cs="TTE20833C0t00;Times New Roman" w:ascii="TTE20833C0t00;Times New Roman" w:hAnsi="TTE20833C0t00;Times New Roman"/>
          <w:sz w:val="13"/>
          <w:szCs w:val="13"/>
        </w:rPr>
        <w:t xml:space="preserve">2 </w:t>
      </w:r>
      <w:r>
        <w:rPr>
          <w:rFonts w:eastAsia="TTE20833C0t00;Times New Roman" w:cs="TTE20833C0t00;Times New Roman" w:ascii="TTE20833C0t00;Times New Roman" w:hAnsi="TTE20833C0t00;Times New Roman"/>
          <w:sz w:val="20"/>
          <w:szCs w:val="20"/>
        </w:rPr>
        <w:t>nawierzchni z betonowej kostki brukowej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ace pomiarowe i roboty przygotowawc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znakowanie robót,</w:t>
      </w:r>
    </w:p>
    <w:p>
      <w:pPr>
        <w:pStyle w:val="Normal"/>
        <w:autoSpaceDE w:val="false"/>
        <w:rPr/>
      </w:pPr>
      <w:r>
        <w:rPr>
          <w:rFonts w:eastAsia="TTE20833C0t00;Times New Roman" w:cs="TTE20833C0t00;Times New Roman" w:ascii="TTE20833C0t00;Times New Roman" w:hAnsi="TTE20833C0t00;Times New Roman"/>
          <w:sz w:val="20"/>
          <w:szCs w:val="20"/>
        </w:rPr>
        <w:t>przygotowanie podłoża i wykonanie koryta,</w:t>
      </w:r>
    </w:p>
    <w:p>
      <w:pPr>
        <w:pStyle w:val="Normal"/>
        <w:autoSpaceDE w:val="false"/>
        <w:rPr/>
      </w:pPr>
      <w:r>
        <w:rPr>
          <w:rFonts w:eastAsia="TTE20833C0t00;Times New Roman" w:cs="TTE20833C0t00;Times New Roman" w:ascii="TTE20833C0t00;Times New Roman" w:hAnsi="TTE20833C0t00;Times New Roman"/>
          <w:sz w:val="20"/>
          <w:szCs w:val="20"/>
        </w:rPr>
        <w:t>dostarczenie materiałów i sprzę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odsyp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lenie kształtu, koloru i desenia kostek,</w:t>
      </w:r>
    </w:p>
    <w:p>
      <w:pPr>
        <w:pStyle w:val="Normal"/>
        <w:autoSpaceDE w:val="false"/>
        <w:rPr/>
      </w:pPr>
      <w:r>
        <w:rPr>
          <w:rFonts w:eastAsia="TTE20833C0t00;Times New Roman" w:cs="TTE20833C0t00;Times New Roman" w:ascii="TTE20833C0t00;Times New Roman" w:hAnsi="TTE20833C0t00;Times New Roman"/>
          <w:sz w:val="20"/>
          <w:szCs w:val="20"/>
        </w:rPr>
        <w:t>ułożenie i ubicie kost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pełnienie spoin i ew. szczelin dylatacyjnych w nawierzchni,</w:t>
      </w:r>
    </w:p>
    <w:p>
      <w:pPr>
        <w:pStyle w:val="Normal"/>
        <w:autoSpaceDE w:val="false"/>
        <w:rPr/>
      </w:pPr>
      <w:r>
        <w:rPr>
          <w:rFonts w:eastAsia="TTE20833C0t00;Times New Roman" w:cs="TTE20833C0t00;Times New Roman" w:ascii="TTE20833C0t00;Times New Roman" w:hAnsi="TTE20833C0t00;Times New Roman"/>
          <w:sz w:val="20"/>
          <w:szCs w:val="20"/>
        </w:rPr>
        <w:t>pielęgnację nawierzchn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prowadzenie pomiarów i badan wymaganych w niniejszej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odwiezienie sprzętu.</w:t>
      </w:r>
    </w:p>
    <w:p>
      <w:pPr>
        <w:pStyle w:val="Normal"/>
        <w:autoSpaceDE w:val="false"/>
        <w:rPr/>
      </w:pPr>
      <w:r>
        <w:rPr>
          <w:rFonts w:eastAsia="TTE20833C0t00;Times New Roman" w:cs="TTE20833C0t00;Times New Roman" w:ascii="TTE20833C0t00;Times New Roman" w:hAnsi="TTE20833C0t00;Times New Roman"/>
          <w:sz w:val="20"/>
          <w:szCs w:val="20"/>
        </w:rPr>
        <w:t>Cena wykonania 1mb krawężników i obramowań obejmuj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ace pomiarowe i roboty przygotowawcz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znakowanie robót,</w:t>
      </w:r>
    </w:p>
    <w:p>
      <w:pPr>
        <w:pStyle w:val="Normal"/>
        <w:autoSpaceDE w:val="false"/>
        <w:rPr/>
      </w:pPr>
      <w:r>
        <w:rPr>
          <w:rFonts w:eastAsia="TTE20833C0t00;Times New Roman" w:cs="TTE20833C0t00;Times New Roman" w:ascii="TTE20833C0t00;Times New Roman" w:hAnsi="TTE20833C0t00;Times New Roman"/>
          <w:sz w:val="20"/>
          <w:szCs w:val="20"/>
        </w:rPr>
        <w:t>przygotowanie podłoża i wykonanie elementu,</w:t>
      </w:r>
    </w:p>
    <w:p>
      <w:pPr>
        <w:pStyle w:val="Normal"/>
        <w:autoSpaceDE w:val="false"/>
        <w:rPr/>
      </w:pPr>
      <w:r>
        <w:rPr>
          <w:rFonts w:eastAsia="TTE20833C0t00;Times New Roman" w:cs="TTE20833C0t00;Times New Roman" w:ascii="TTE20833C0t00;Times New Roman" w:hAnsi="TTE20833C0t00;Times New Roman"/>
          <w:sz w:val="20"/>
          <w:szCs w:val="20"/>
        </w:rPr>
        <w:t>dostarczenie materiałów i sprzę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konanie podsyp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lenie kształtu, koloru i desenia elementu,</w:t>
      </w:r>
    </w:p>
    <w:p>
      <w:pPr>
        <w:pStyle w:val="Normal"/>
        <w:autoSpaceDE w:val="false"/>
        <w:rPr/>
      </w:pPr>
      <w:r>
        <w:rPr>
          <w:rFonts w:eastAsia="TTE20833C0t00;Times New Roman" w:cs="TTE20833C0t00;Times New Roman" w:ascii="TTE20833C0t00;Times New Roman" w:hAnsi="TTE20833C0t00;Times New Roman"/>
          <w:sz w:val="20"/>
          <w:szCs w:val="20"/>
        </w:rPr>
        <w:t>ułożenie element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ypełnienie spoin,</w:t>
      </w:r>
    </w:p>
    <w:p>
      <w:pPr>
        <w:pStyle w:val="Normal"/>
        <w:autoSpaceDE w:val="false"/>
        <w:rPr/>
      </w:pPr>
      <w:r>
        <w:rPr>
          <w:rFonts w:eastAsia="TTE20833C0t00;Times New Roman" w:cs="TTE20833C0t00;Times New Roman" w:ascii="TTE20833C0t00;Times New Roman" w:hAnsi="TTE20833C0t00;Times New Roman"/>
          <w:sz w:val="20"/>
          <w:szCs w:val="20"/>
        </w:rPr>
        <w:t>pielęgnacje nawierzchn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rzeprowadzenie pomiarów i badan wymaganych w niniejszej specyfikacji technicznej,</w:t>
      </w:r>
    </w:p>
    <w:p>
      <w:pPr>
        <w:pStyle w:val="Normal"/>
        <w:autoSpaceDE w:val="false"/>
        <w:rPr/>
      </w:pPr>
      <w:r>
        <w:rPr>
          <w:rFonts w:eastAsia="TTE20833C0t00;Times New Roman" w:cs="TTE20833C0t00;Times New Roman" w:ascii="TTE20833C0t00;Times New Roman" w:hAnsi="TTE20833C0t00;Times New Roman"/>
          <w:sz w:val="20"/>
          <w:szCs w:val="20"/>
        </w:rPr>
        <w:t>odwiezienie sprzętu.</w:t>
      </w:r>
    </w:p>
    <w:p>
      <w:pPr>
        <w:pStyle w:val="Normal"/>
        <w:autoSpaceDE w:val="false"/>
        <w:rPr/>
      </w:pPr>
      <w:r>
        <w:rPr>
          <w:rFonts w:eastAsia="TTE20A7A30t00;Times New Roman" w:cs="TTE20A7A30t00;Times New Roman" w:ascii="TTE20A7A30t00;Times New Roman" w:hAnsi="TTE20A7A30t00;Times New Roman"/>
          <w:sz w:val="32"/>
          <w:szCs w:val="32"/>
        </w:rPr>
        <w:t>10. Przepisy związane.</w:t>
      </w:r>
    </w:p>
    <w:p>
      <w:pPr>
        <w:pStyle w:val="Normal"/>
        <w:autoSpaceDE w:val="false"/>
        <w:rPr/>
      </w:pPr>
      <w:r>
        <w:rPr>
          <w:rFonts w:eastAsia="TTE20A7A30t00;Times New Roman" w:cs="TTE20A7A30t00;Times New Roman" w:ascii="TTE20A7A30t00;Times New Roman" w:hAnsi="TTE20A7A30t00;Times New Roman"/>
          <w:sz w:val="28"/>
          <w:szCs w:val="28"/>
        </w:rPr>
        <w:t>10.1. Normy.</w:t>
      </w:r>
    </w:p>
    <w:p>
      <w:pPr>
        <w:pStyle w:val="Normal"/>
        <w:autoSpaceDE w:val="false"/>
        <w:rPr/>
      </w:pPr>
      <w:r>
        <w:rPr>
          <w:rFonts w:eastAsia="TTE20833C0t00;Times New Roman" w:cs="TTE20833C0t00;Times New Roman" w:ascii="TTE20833C0t00;Times New Roman" w:hAnsi="TTE20833C0t00;Times New Roman"/>
          <w:sz w:val="20"/>
          <w:szCs w:val="20"/>
        </w:rPr>
        <w:t>PN-85/B-04500 Zaprawy budowlane. Badania cech fizycznych i wytrzymałości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1008:2004 Woda zarobowa do betonu. Specyfikacja. Pobieranie prób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459-1:2003 Wapno budowlane.</w:t>
      </w:r>
    </w:p>
    <w:p>
      <w:pPr>
        <w:pStyle w:val="Normal"/>
        <w:autoSpaceDE w:val="false"/>
        <w:rPr/>
      </w:pPr>
      <w:r>
        <w:rPr>
          <w:rFonts w:eastAsia="TTE20833C0t00;Times New Roman" w:cs="TTE20833C0t00;Times New Roman" w:ascii="TTE20833C0t00;Times New Roman" w:hAnsi="TTE20833C0t00;Times New Roman"/>
          <w:sz w:val="20"/>
          <w:szCs w:val="20"/>
        </w:rPr>
        <w:t>PN-EN 197- 1:2002 Cement. Skład, wymagania i kryteria zgodności dotyczące cementów</w:t>
      </w:r>
    </w:p>
    <w:p>
      <w:pPr>
        <w:pStyle w:val="Normal"/>
        <w:autoSpaceDE w:val="false"/>
        <w:rPr/>
      </w:pPr>
      <w:r>
        <w:rPr>
          <w:rFonts w:eastAsia="TTE20833C0t00;Times New Roman" w:cs="TTE20833C0t00;Times New Roman" w:ascii="TTE20833C0t00;Times New Roman" w:hAnsi="TTE20833C0t00;Times New Roman"/>
          <w:sz w:val="20"/>
          <w:szCs w:val="20"/>
        </w:rPr>
        <w:t>powszechnego użytku.</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EN 13139:2003 Kruszywa do zaprawy.</w:t>
      </w:r>
    </w:p>
    <w:p>
      <w:pPr>
        <w:pStyle w:val="Normal"/>
        <w:autoSpaceDE w:val="false"/>
        <w:rPr/>
      </w:pPr>
      <w:r>
        <w:rPr>
          <w:rFonts w:eastAsia="TTE20833C0t00;Times New Roman" w:cs="TTE20833C0t00;Times New Roman" w:ascii="TTE20833C0t00;Times New Roman" w:hAnsi="TTE20833C0t00;Times New Roman"/>
          <w:sz w:val="20"/>
          <w:szCs w:val="20"/>
        </w:rPr>
        <w:t>PN-86/B-01300 Cementy. Terminy i określe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8/B-04300 Cement. Metody badan. Oznaczenia cech fizycz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6/B-06000 Cement. Pobieranie i przygotowanie prób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8/B-30000 Cement portlandzk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N-88/6731-08 Cement. Transport i przechowywa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86/B-06712 Kruszywa mineralne do betonu.</w:t>
      </w:r>
    </w:p>
    <w:p>
      <w:pPr>
        <w:pStyle w:val="Normal"/>
        <w:autoSpaceDE w:val="false"/>
        <w:rPr/>
      </w:pPr>
      <w:r>
        <w:rPr>
          <w:rFonts w:eastAsia="TTE20833C0t00;Times New Roman" w:cs="TTE20833C0t00;Times New Roman" w:ascii="TTE20833C0t00;Times New Roman" w:hAnsi="TTE20833C0t00;Times New Roman"/>
          <w:sz w:val="20"/>
          <w:szCs w:val="20"/>
        </w:rPr>
        <w:t>PN-89/B-06714/01 Kruszywa mineralne. Badania. Podział, nazwy i określenie badan.</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76/B-06714/12 Kruszywa mineralne. Badani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Oznaczenie zawartości zanieczyszczeń obcych.</w:t>
      </w:r>
    </w:p>
    <w:p>
      <w:pPr>
        <w:pStyle w:val="Normal"/>
        <w:autoSpaceDE w:val="false"/>
        <w:rPr/>
      </w:pPr>
      <w:r>
        <w:rPr>
          <w:rFonts w:eastAsia="TTE20833C0t00;Times New Roman" w:cs="TTE20833C0t00;Times New Roman" w:ascii="TTE20833C0t00;Times New Roman" w:hAnsi="TTE20833C0t00;Times New Roman"/>
          <w:sz w:val="20"/>
          <w:szCs w:val="20"/>
        </w:rPr>
        <w:t>PN-78/B-06714/13 Kruszywa mineralne. Badania. Oznaczenie zawartości pyłów mineraln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1112:1996 Kruszywa mineralne. Kruszywa łamane do nawierzchni drogowych</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1113:1996 Kruszywa mineralne. Kruszywa naturalne do nawierzchni drogowych; piasek</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11213:1997 Materiały kamienne.</w:t>
      </w:r>
    </w:p>
    <w:p>
      <w:pPr>
        <w:pStyle w:val="Normal"/>
        <w:autoSpaceDE w:val="false"/>
        <w:rPr/>
      </w:pPr>
      <w:r>
        <w:rPr>
          <w:rFonts w:eastAsia="TTE20833C0t00;Times New Roman" w:cs="TTE20833C0t00;Times New Roman" w:ascii="TTE20833C0t00;Times New Roman" w:hAnsi="TTE20833C0t00;Times New Roman"/>
          <w:sz w:val="20"/>
          <w:szCs w:val="20"/>
        </w:rPr>
        <w:t>Elementy kamienne; kraweżniki uliczne, mostowe i drogowe</w:t>
      </w:r>
    </w:p>
    <w:p>
      <w:pPr>
        <w:pStyle w:val="Normal"/>
        <w:autoSpaceDE w:val="false"/>
        <w:rPr/>
      </w:pPr>
      <w:r>
        <w:rPr>
          <w:rFonts w:eastAsia="TTE20833C0t00;Times New Roman" w:cs="TTE20833C0t00;Times New Roman" w:ascii="TTE20833C0t00;Times New Roman" w:hAnsi="TTE20833C0t00;Times New Roman"/>
          <w:sz w:val="20"/>
          <w:szCs w:val="20"/>
        </w:rPr>
        <w:t>PN-B-19701:1997 Cement. Cement powszechnego użytku. Skład, wymagania i ocena zgodnośc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PN-B-32250:1988 Materiały budowlane. Woda do betonów i zapraw</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N-88/6731-08 Cement. Transport i przechowywani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BN-80/6775-03/04 Prefabrykaty budowlane z betonu. Elementy nawierzchni dróg, ulic,</w:t>
      </w:r>
    </w:p>
    <w:p>
      <w:pPr>
        <w:pStyle w:val="Normal"/>
        <w:autoSpaceDE w:val="false"/>
        <w:rPr/>
      </w:pPr>
      <w:r>
        <w:rPr>
          <w:rFonts w:eastAsia="TTE20833C0t00;Times New Roman" w:cs="TTE20833C0t00;Times New Roman" w:ascii="TTE20833C0t00;Times New Roman" w:hAnsi="TTE20833C0t00;Times New Roman"/>
          <w:sz w:val="20"/>
          <w:szCs w:val="20"/>
        </w:rPr>
        <w:t>parkingów i torowisk tramwajowych. Krawężniki i obrzeża</w:t>
      </w:r>
    </w:p>
    <w:p>
      <w:pPr>
        <w:pStyle w:val="Normal"/>
        <w:autoSpaceDE w:val="false"/>
        <w:rPr>
          <w:rFonts w:ascii="TTE20A7A30t00;Times New Roman" w:hAnsi="TTE20A7A30t00;Times New Roman" w:eastAsia="TTE20A7A30t00;Times New Roman" w:cs="TTE20A7A30t00;Times New Roman"/>
          <w:sz w:val="28"/>
          <w:szCs w:val="28"/>
        </w:rPr>
      </w:pPr>
      <w:r>
        <w:rPr>
          <w:rFonts w:eastAsia="TTE20A7A30t00;Times New Roman" w:cs="TTE20A7A30t00;Times New Roman" w:ascii="TTE20A7A30t00;Times New Roman" w:hAnsi="TTE20A7A30t00;Times New Roman"/>
          <w:sz w:val="28"/>
          <w:szCs w:val="28"/>
        </w:rPr>
        <w:t>10.2. Inne.</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Warunki techniczne wykonania i odbioru robót – tom I.</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Instrukcje producenta.</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7 lipca 1994r. Prawo Budowlane Dz.U.2006r.Nr 156 poz.1118 (tekst jednolity)</w:t>
      </w:r>
    </w:p>
    <w:p>
      <w:pPr>
        <w:pStyle w:val="Normal"/>
        <w:autoSpaceDE w:val="false"/>
        <w:rPr>
          <w:rFonts w:ascii="TTE20833C0t00;Times New Roman" w:hAnsi="TTE20833C0t00;Times New Roman" w:eastAsia="TTE20833C0t00;Times New Roman" w:cs="TTE20833C0t00;Times New Roman"/>
          <w:sz w:val="20"/>
          <w:szCs w:val="20"/>
        </w:rPr>
      </w:pPr>
      <w:r>
        <w:rPr>
          <w:rFonts w:eastAsia="TTE20833C0t00;Times New Roman" w:cs="TTE20833C0t00;Times New Roman" w:ascii="TTE20833C0t00;Times New Roman" w:hAnsi="TTE20833C0t00;Times New Roman"/>
          <w:sz w:val="20"/>
          <w:szCs w:val="20"/>
        </w:rPr>
        <w:t>Ustawa z dnia 16 kwietnia 2004r. o wyrobach budowlanych (Dz.U. z 2004r., Nr 92, poz.881),</w:t>
      </w:r>
    </w:p>
    <w:p>
      <w:pPr>
        <w:pStyle w:val="Normal"/>
        <w:autoSpaceDE w:val="false"/>
        <w:rPr/>
      </w:pPr>
      <w:r>
        <w:rPr>
          <w:rFonts w:eastAsia="TTE20833C0t00;Times New Roman" w:cs="TTE20833C0t00;Times New Roman" w:ascii="TTE20833C0t00;Times New Roman" w:hAnsi="TTE20833C0t00;Times New Roman"/>
          <w:sz w:val="20"/>
          <w:szCs w:val="20"/>
        </w:rPr>
        <w:t>Ustawa z dnia 30 sierpnia 2002r. o systemie oceny zgodności (Dz.U. z 2002r., Nr 166, poz. 1360,</w:t>
      </w:r>
    </w:p>
    <w:p>
      <w:pPr>
        <w:pStyle w:val="Normal"/>
        <w:autoSpaceDE w:val="false"/>
        <w:rPr/>
      </w:pPr>
      <w:r>
        <w:rPr>
          <w:rFonts w:eastAsia="TTE20833C0t00;Times New Roman" w:cs="TTE20833C0t00;Times New Roman" w:ascii="TTE20833C0t00;Times New Roman" w:hAnsi="TTE20833C0t00;Times New Roman"/>
          <w:sz w:val="20"/>
          <w:szCs w:val="20"/>
        </w:rPr>
        <w:t>z późniejszymi zmianami).</w:t>
      </w:r>
    </w:p>
    <w:sectPr>
      <w:type w:val="nextPage"/>
      <w:pgSz w:w="11906" w:h="16838"/>
      <w:pgMar w:left="2552"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TE20A7A30t00">
    <w:altName w:val="Times New Roman"/>
    <w:charset w:val="ee"/>
    <w:family w:val="auto"/>
    <w:pitch w:val="default"/>
  </w:font>
  <w:font w:name="TTE20833C0t00">
    <w:altName w:val="Times New Roman"/>
    <w:charset w:val="ee"/>
    <w:family w:val="auto"/>
    <w:pitch w:val="default"/>
  </w:font>
  <w:font w:name="TT30Fo00">
    <w:altName w:val="Times New Roman"/>
    <w:charset w:val="ee"/>
    <w:family w:val="auto"/>
    <w:pitch w:val="default"/>
  </w:font>
  <w:font w:name="TTE1C46718t00">
    <w:altName w:val="Times New Roman"/>
    <w:charset w:val="ee"/>
    <w:family w:val="auto"/>
    <w:pitch w:val="default"/>
  </w:font>
  <w:font w:name="TT325o00">
    <w:altName w:val="Times New Roman"/>
    <w:charset w:val="ee"/>
    <w:family w:val="auto"/>
    <w:pitch w:val="default"/>
  </w:font>
  <w:font w:name="TT328o00">
    <w:altName w:val="Times New Roman"/>
    <w:charset w:val="ee"/>
    <w:family w:val="auto"/>
    <w:pitch w:val="default"/>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pl-PL" w:bidi="zxx"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Endnote">
    <w:name w:val="End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3:04:00Z</dcterms:created>
  <dc:creator>Marcin Włodarski</dc:creator>
  <dc:description/>
  <cp:keywords/>
  <dc:language>en-US</dc:language>
  <cp:lastModifiedBy>*</cp:lastModifiedBy>
  <cp:lastPrinted>2008-07-30T14:56:00Z</cp:lastPrinted>
  <dcterms:modified xsi:type="dcterms:W3CDTF">2008-07-30T13:04:00Z</dcterms:modified>
  <cp:revision>2</cp:revision>
  <dc:subject/>
  <dc:title>1/95</dc:title>
</cp:coreProperties>
</file>