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Techniczna Wykonania i Odbioru Robót Budowlan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</w:t>
      </w:r>
      <w:r>
        <w:rPr>
          <w:rFonts w:cs="Arial" w:ascii="Arial" w:hAnsi="Arial"/>
          <w:b/>
          <w:sz w:val="28"/>
          <w:szCs w:val="28"/>
        </w:rPr>
        <w:t>BUDOWA HALI SPORTOWEJ WRAZ Z OBIEKTAMI TOWARZYSZĄCYMI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PRZY ZESPOLE SZKÓŁ W POMIECHÓWKU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cs="Arial" w:ascii="Arial" w:hAnsi="Arial"/>
          <w:b/>
          <w:sz w:val="28"/>
          <w:szCs w:val="28"/>
        </w:rPr>
        <w:t xml:space="preserve">ADRES BUDOWY: WIEŚ BRODY- PARCELE UL. NASIELSKA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           </w:t>
      </w:r>
      <w:r>
        <w:rPr>
          <w:rFonts w:cs="Arial" w:ascii="Arial" w:hAnsi="Arial"/>
          <w:b/>
          <w:sz w:val="28"/>
          <w:szCs w:val="28"/>
        </w:rPr>
        <w:t>GMINA POMIECHÓWEK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-</w:t>
      </w:r>
      <w:r>
        <w:rPr>
          <w:rFonts w:cs="Arial" w:ascii="Arial" w:hAnsi="Arial"/>
          <w:b/>
          <w:sz w:val="32"/>
          <w:szCs w:val="32"/>
        </w:rPr>
        <w:t xml:space="preserve"> część ogólna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1. Część ogólna</w:t>
      </w:r>
    </w:p>
    <w:p>
      <w:pPr>
        <w:pStyle w:val="Normal"/>
        <w:ind w:left="360" w:firstLine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)     Nazwa nadana zamówieniu przez zamawiającego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     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udowa Hali Sportowej wraz z obiektami towarzyszącymi przy Zespole Szkół</w:t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</w:t>
      </w:r>
      <w:r>
        <w:rPr>
          <w:rFonts w:cs="Arial" w:ascii="Arial" w:hAnsi="Arial"/>
          <w:b/>
          <w:bCs/>
        </w:rPr>
        <w:t xml:space="preserve">w Pomiechówku ul. Nasielska  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Arial" w:ascii="Arial" w:hAnsi="Arial"/>
          <w:b/>
        </w:rPr>
        <w:t>b)     Przedmiot i zakres robót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oboty budowlane w zakresie wykonania prac ;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</w:t>
      </w:r>
      <w:r>
        <w:rPr>
          <w:rFonts w:cs="Arial" w:ascii="Arial" w:hAnsi="Arial"/>
          <w:bCs/>
        </w:rPr>
        <w:t>1.1  Budowa Hali Sportowej KOD CPV  45212222-8 / Sale Sportowe /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2  Roboty rozbiórkowe istniejącego budynku Hali Sportowej i Hydroforni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</w:t>
      </w:r>
      <w:r>
        <w:rPr>
          <w:rFonts w:cs="Arial" w:ascii="Arial" w:hAnsi="Arial"/>
          <w:bCs/>
        </w:rPr>
        <w:t>KOD CPV 45110000-1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oiska sportowe ze sztucznej trawy oraz o nawierzchni poliuretanowej bieżni</w:t>
      </w:r>
    </w:p>
    <w:p>
      <w:pPr>
        <w:pStyle w:val="Normal"/>
        <w:ind w:left="1875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rozbieżni do skoku w dal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</w:t>
      </w:r>
      <w:r>
        <w:rPr>
          <w:rFonts w:cs="Arial" w:ascii="Arial" w:hAnsi="Arial"/>
          <w:bCs/>
        </w:rPr>
        <w:t>KOD CPV 45212221-1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4  Parkingi i chodniki z kostki brukowej betonowej KOD CPV  45212222-8</w:t>
      </w:r>
    </w:p>
    <w:p>
      <w:pPr>
        <w:pStyle w:val="Normal"/>
        <w:ind w:left="144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ind w:left="5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eastAsia="Arial" w:cs="Arial" w:ascii="Arial" w:hAnsi="Arial"/>
          <w:b/>
        </w:rPr>
        <w:t xml:space="preserve">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owy hali Sportowej z obiektami towarzyszącymi przy Zespole Szkół w Pomiechówku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W zakresie zamówienia Hali przewiduje się wykonanie robót stanu zerowego, stanu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surowego i wykończeniowego w branży budowlanej oraz robót inżynieryjnych związanych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z budową boisk z wyposażeniem w urządzenia sportowe oraz roboty drogowe związan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z budową parkingów i chodników.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Nomenklatura – Wspólny Słownik Zamówień ( CPV )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110000-1  Roboty rozbiórkow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111200-0  Roboty ziemn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262210-7  Fundamenty i elementy konstrukcyjne budynku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262522-6  Mury fundamentow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320000-6  Izolacje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262522-6  Ściany konstrukcyjn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262311-4  Stropy, wieńc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400000 -1  Roboty wykończeniow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421124 - 9  Roboty w zakresie stolarki budowlanej drzwi z tworzyw sztucznych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5321000 - 3  Izolacja cieplna 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410000 - 4 Tynkowanie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5421146 - 9 Instalowanie sufitów podwieszanych   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431200 - 9  Kładzenie glazury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262300 - 4  Podłoża pod posadzki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320000 – 6  Posadzki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432100 - 5  Kładzenie podłóg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430000-0  Posadzka sali gimnastycznej wraz z podłożem</w:t>
      </w:r>
    </w:p>
    <w:p>
      <w:pPr>
        <w:pStyle w:val="Normal"/>
        <w:ind w:left="540" w:hanging="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442100 - 8  Roboty malarski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262400-5   Balustrady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320000 - 6  Elewacja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262300 - 4  Schody zewnętrzn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231000 - 5  Chodniki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5450000 - 6  Roboty wykończeniowe pozostałe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szczególnienie i opis prac towarzyszących i robót tymczasowych</w:t>
      </w:r>
    </w:p>
    <w:p>
      <w:pPr>
        <w:pStyle w:val="Normal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odczas prowadzenia prac nie przewiduje się  konieczności wykonania prac tymczasowych i towarzyszących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   Informacja o terenie budowy</w:t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bezpieczenie interesów osób trzecich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Na terenie działki objętej budową  wykonawca odpowiada za ochronę obcych instalacji nad i pod powierzchnią ziemi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W tym celu powinien uzyskać od podmiotów, które są właścicielami tych instalacji potwierdzenie informacji dostarczonych mu przez Zamawiającego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pewni właściwe oznaczenie i zabezpieczenie przed uszkodzeniem tych instalacji w czasie trwania robót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ruszenia instalacji bądź ich uszkodzenia w najkrótszym możliwym terminie przywracając instalacje do stanu przed awarii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ąpienie do usuwania uszkodzeń nie może nastąpić później niż w ciągu 24 godzin od ich wystąpieni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</w:rPr>
        <w:t>Ochrona środowiska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wykonywania robót, Wykonawca jest zobowiązany do znajomości i przestrzegania wszystkich przepisów związanych z ochroną środowisk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Warunki bezpieczeństwa pracy i ochrona przeciwpożarowa na budowie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należy prowadzić zgodnie z rozporządzeniem Ministra Infrastruktury z dnia 6 lutego 2003 r. w sprawie bezpieczeństwa i higieny pracy podczas wykonywania robót budowlanych / Dz.U. Nr 47 , poz. 401 /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przestrzegania przepisów ochrony przeciwpożarowej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ma obowiązek utrzymywania w należytym stanie sprzęt p-poż i wyposażenie w ten sprzęt placu budowy, biur i magazynów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znaczy miejsce na składowanie łatwopalnych materiałów budowlanych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pis zaplecza wykonawcy i placu budowy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Zagospodarowanie terenu budowy wykonuje się przed rozpoczęciem robót budowlanych co najmniej w zakresie :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wykonania wyjść dla pieszych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urządzenia pomieszczeń higieniczno-sanitarnych i socjalnych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urządzenia składowisk materiałów i wyrobów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ponosił koszty utrzymania zaplecza w porozumieniu z Inwestorem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eszczenia socjalne powinny być wewnątrz czyste i zapewniać odpowiednie warunki do pracy i wypoczynku w czasie przerw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eszczenia przeznaczone na pobyt pracowników i innego personelu muszą być regularnie sprzątane   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</w:rPr>
        <w:t>- Organizacja ruchu podczas prowadzenia robót budowlanych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ie dotyczy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Ogrodzenie placu budowy</w:t>
      </w:r>
    </w:p>
    <w:p>
      <w:pPr>
        <w:pStyle w:val="Normal"/>
        <w:ind w:left="108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Nie dotyczy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Wykonawca zabezpieczy w sposób wystarczający budynek szkolny przed dostępem osób        nieupoważnionych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 Zabezpieczenie chodników i jezd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Nie dotyczy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  Nazwy i  kody : grupy robót, klas robót i kategorii robót</w:t>
      </w:r>
    </w:p>
    <w:p>
      <w:pPr>
        <w:pStyle w:val="Normal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9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D CPV 45212222-8  Roboty budowlane Sal Gimnastycz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g)   Określenia podstawowe</w:t>
      </w:r>
    </w:p>
    <w:p>
      <w:pPr>
        <w:pStyle w:val="Normal"/>
        <w:ind w:left="1080" w:hanging="372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Podstawowe określenia i definicje są zgodne z obowiązującymi polskimi normami oraz   Prawem Budowlanym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właściwości wyrobów budowlanych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 dotyczące właściwości materiałów i wyrobów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osowane materiały powinny posiadać odpowiednie certyfikaty, znaki bezpieczeństwa "B" , atesty zgodne z Polskimi Normami oraz prawem budowlanym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ogólne dotyczące przechowywania transportu, warunków dostaw, składowania i kontroli jakości materiałów i wyrobów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Wykonawca zapewni, aby tymczasowo składowane materiały, do czasu gdy będą one potrzebne do robót i były dostępnego kontroli przez Inspektora Nadzoru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unkty czasowego składowania materiałów będą zlokalizowane w obrębie placu budowy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nie odpowiadające wymaganiom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teriały i elementy budowlane dostarczone przez Wykonawcę na plac budowy, które nie uzyskają akceptacji inspektora nadzoru inwestorskiego, powinny być niezwłocznie usunięte z placu budowy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08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owe stosowanie materiałów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Jeżeli dokumentacja projektowa i specyfikacje techniczne przewidują wariantowe stosowanie materiałów i elementów budowlanych oraz urządzeń w wykonywanych robotach, wykonawca powiadomi inspektora nadzoru inwestorskiego i autora projektu   o proponowanym wyborze. Wybrany i zaakceptowany przez inspektora nadzoru materiał, element budowlany lub urządzenie nie może być ponownie zmieniany bez jego zgody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sprzętu i maszyn do wykonywania robót budowlan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używania takiego sprzętu, jaki nie spowoduje niekorzystnego wpływu na jakość wykonywanych robót. Sprzęt powinien być zgodny z wymaganiami określonymi w szczegółowych specyfikacjach technicznych dla konkretnych rodzajów robó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środków transportow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 stosowania tylko takich środków transportu, jaki nie wpłynie niekorzystnie  na stan i jakość transportowanych materiałów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właściwości wykonania robót budowlanych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</w:rPr>
        <w:t>a.    Ogólne wymagania dotyczące wykonania robót</w:t>
      </w:r>
    </w:p>
    <w:p>
      <w:pPr>
        <w:pStyle w:val="Normal"/>
        <w:ind w:left="90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</w:rPr>
        <w:t>Wykonawca jest odpowiedzialny za prowadzenie robót zgodnie z umową lub kontraktem, za  ich zgodność z dokumentacją przetargową i wymaganiami specyfikacji technicznych oraz poleceniami inspektora nadzoru.</w:t>
      </w:r>
    </w:p>
    <w:p>
      <w:pPr>
        <w:pStyle w:val="Normal"/>
        <w:ind w:left="90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</w:rPr>
        <w:t>b.   Likwidacja placu budowy</w:t>
      </w:r>
    </w:p>
    <w:p>
      <w:pPr>
        <w:pStyle w:val="Normal"/>
        <w:ind w:left="90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Wykonawca jest zobowiązany do likwidacji placu budowy i pełnego uporządkowania terenu wokół budowy. </w:t>
      </w:r>
    </w:p>
    <w:p>
      <w:pPr>
        <w:pStyle w:val="Normal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ntrola badania i odbiór wyrobów i robot budowlanych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1080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a.     Zasady kontroli jakości robót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jest odpowiedzialny za pełną kontrolę robót, jakości wyrobów budowlanych, zapewni odpowiedni system kontroli oraz możliwość badania materiałów i robót. Wykonawca będzie prowadził pomiary i badania materiałów i robót z częstotliwością gwarantująca, że roboty wykonano zgodnie z wymaganiami 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 Badania i pomiary</w:t>
      </w:r>
    </w:p>
    <w:p>
      <w:pPr>
        <w:pStyle w:val="Normal"/>
        <w:ind w:left="1080" w:hanging="5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>Wszystkie badania pomiary będą przeprowadzane zgodnie z wymaganiami norm.</w:t>
      </w:r>
    </w:p>
    <w:p>
      <w:pPr>
        <w:pStyle w:val="Normal"/>
        <w:ind w:left="108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b/>
        </w:rPr>
        <w:t>Badania prowadzone przez inspektora nadzoru inwestorskiego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nspektor nadzoru inwestorskiego jest uprawniony do kontroli badania materiałów u źródła ich wytwarzania, a wykonawca zapewni wszelką potrzebną pomoc w tych czynnościach.</w:t>
      </w:r>
    </w:p>
    <w:p>
      <w:pPr>
        <w:pStyle w:val="Normal"/>
        <w:ind w:left="9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360"/>
        <w:rPr>
          <w:rFonts w:ascii="Arial" w:hAnsi="Arial" w:cs="Arial"/>
        </w:rPr>
      </w:pPr>
      <w:r>
        <w:rPr>
          <w:rFonts w:cs="Arial" w:ascii="Arial" w:hAnsi="Arial"/>
          <w:b/>
        </w:rPr>
        <w:t>d.   Dokumentacja budowy</w:t>
      </w:r>
    </w:p>
    <w:p>
      <w:pPr>
        <w:pStyle w:val="Normal"/>
        <w:ind w:left="1080" w:hanging="1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kumentacja budowy powinna być zgodna z art. 3 pkt 13 ustawy – Prawo budowlane.</w:t>
      </w:r>
    </w:p>
    <w:p>
      <w:pPr>
        <w:pStyle w:val="Normal"/>
        <w:ind w:left="1080" w:hanging="18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a jest zobowiązany do prowadzenia dokumentacji budowy, przechowywania</w:t>
      </w:r>
    </w:p>
    <w:p>
      <w:pPr>
        <w:pStyle w:val="Normal"/>
        <w:ind w:left="1080" w:hanging="18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jej i udostępnienia do wglądu przedstawicielom uprawnionych organ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magania dotyczące przedmiaru i obmiaru robó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</w:rPr>
        <w:t>a.    Ogólne zasady obmiaru robót i prowadzenia książki obmiarów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będzie określać faktyczny zakres robót wykonywanych zgodnie z dokumentacja techniczną,  przetargową i specyfikacją techniczną, w ustalonych jednostkach. Obmiaru wykonanych robót dokonuje w sposób ciągły kierownik budowy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</w:rPr>
        <w:t>b.    Zasady określania ilości robót i materiałów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sady określania ilości robót i materiałów podane są w odpowiednich specyfikacjach technicznych i KNR-ach i KNNR-ach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i obmiaru powinny być zgodne z jednostkami określonymi w dokumentacji projektowej i kosztorysowej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</w:rPr>
        <w:t>c.    Urządzenia i sprzęt pomiarowy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Wszystkie urządzenia i sprzęt pomiarowy, stosowany w czasie obmiaru robót będą zaakceptowane przez inspektora nadzoru. Jeżeli urządzenia lub sprzęt pomiarowy wymagają badań atestujących, to wykonawca przedstawi inspektorowi nadzoru inwestorskiego ważnego świadectw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</w:rPr>
        <w:t xml:space="preserve">d.   Czas przeprowadzenia pomiarów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miar należy przeprowadzić przed częściowym lub ostatecznym odbiorem odcinków robót, a także w przypadku występującej dłuższej przerwy w robotach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miar robót zanikających należy przeprowadzać w czasie ich wykonywania. Obmiar robót ulegających zakryciu przeprowadza się przed ich zakryciem. 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robót budowlanych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540"/>
        <w:jc w:val="both"/>
        <w:rPr/>
      </w:pPr>
      <w:r>
        <w:rPr>
          <w:rFonts w:cs="Arial" w:ascii="Arial" w:hAnsi="Arial"/>
          <w:b/>
        </w:rPr>
        <w:t>a.    Rodzaje odbiorów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stępują następujące rodzaje odbiorów: odbiór częściowy, odbiór etapowy, odbiór robót zanikających lub ulegających zakryciu, odbiór końcowy, odbiór po okresie rękojmi, odbiór ostateczny (pogwarancyjny).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</w:rPr>
        <w:t>b.    Odbiór robót ulegających zakryciu lub zanikających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podstawowych obowiązków Wykonawcy należy zgłaszanie inwestorowi do odbioru robót ulegających zakryciu lub zanikających.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 Odbiór częściowy i odbiór etapowy</w:t>
      </w:r>
    </w:p>
    <w:p>
      <w:pPr>
        <w:pStyle w:val="Normal"/>
        <w:ind w:left="90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mawiający przewiduje częściowy i etapowy odbiór robót dla jakiejkolwiek części        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ych i zakończonych prac.  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</w:rPr>
        <w:t>d.    Odbiór końcowy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>Odbiór końcowy przeprowadza  się w trybie i zgodnie z warunkami określonymi w umowie o wykonanie robót.   Przy dokonywaniu odbioru wykonawca powinien stwierdzić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</w:rPr>
        <w:t xml:space="preserve">Zgodność wykonanych robót z dokumentacją projektową, kosztorysową, warunkami technicznymi wykonania i odbioru robót, aktualnymi normami lub przepisami, zasadami ogólnie przyjętej wiedzy technicznej oraz umową. </w:t>
      </w:r>
    </w:p>
    <w:p>
      <w:pPr>
        <w:pStyle w:val="Normal"/>
        <w:ind w:left="10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  <w:t>- Możliwość przekazania obiektu Zamawiającemu.</w:t>
      </w:r>
    </w:p>
    <w:p>
      <w:pPr>
        <w:pStyle w:val="Normal"/>
        <w:ind w:left="1080" w:firstLine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.    Odbiór po okresie rękojmi</w:t>
      </w:r>
    </w:p>
    <w:p>
      <w:pPr>
        <w:pStyle w:val="Normal"/>
        <w:ind w:left="1080" w:hanging="54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Pod koniec okresu rękojmi Zamawiający zorganizuje tzw. „ odbiór po okresie rękojmi ” </w:t>
      </w:r>
      <w:r>
        <w:rPr>
          <w:rFonts w:cs="Arial" w:ascii="Arial" w:hAnsi="Arial"/>
          <w:b/>
        </w:rPr>
        <w:t xml:space="preserve">      </w:t>
      </w:r>
    </w:p>
    <w:p>
      <w:pPr>
        <w:pStyle w:val="Normal"/>
        <w:ind w:left="1080" w:hanging="5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ind w:left="1080" w:hanging="540"/>
        <w:rPr>
          <w:rFonts w:ascii="Arial" w:hAnsi="Arial" w:cs="Arial"/>
        </w:rPr>
      </w:pPr>
      <w:r>
        <w:rPr>
          <w:rFonts w:cs="Arial" w:ascii="Arial" w:hAnsi="Arial"/>
          <w:b/>
        </w:rPr>
        <w:t>f.     Dokumenty do odbioru obiektu budowlanego, dokumentacja powykonawcza,   instrukcje eksploatacji i konserwacji urządzeń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d przystąpieniem do odbioru Wykonawca robót jest zobowiązany do przygotowania dokumentów pozwalających na należytą ocenę wykonanego obiektu będącego przedmiotem odbioru , a w szczególności umowy wraz z jej późniejszymi uzupełnieniami i uzgodnieniami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liczenie robót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Podstawą płatności jest cena jednostkowa skalkulowana przez oferenta dla danej pozycji w sporządzonym szczegółowym harmonogramie robót. Cena jednostkowa danej pozycji winna uwzględniać wszystkie materiały, czynności, wymagania i badania niezbędne do właściwego wykonania i odbioru robót wycenionych w danej pozycji bez względu na to czy zostało to szczegółowo wymienione w specyfikacji technicznej czy też ni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jednostkowa  zaproponowana przez oferenta za dana pozycję w szczegółowym harmonogramie robót jest ostateczna i wyklucza możliwość żądania dodatkowej zapłaty za wykonane roboty objęte tą pozycją kosztorysową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nie jednostkowej należy uwzględnić między innymi: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robociznę, oraz wszelkie koszty z nią związane;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- wartość materiałów wraz z kosztami ich zakupu, transportu na plac budowy                        i    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magazynowania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artość pracy sprzętu wraz z kosztami jednorazowymi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oszt płac personelu i kierownika budowy, koszty utrzymania i zabezpieczenia placu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budowy, koszty usług obcych przedsiębiorstw na rzecz budowy, ekspertyzy dotyczące robót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y odnies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Normy, akty prawne, aprobaty techniczne i inne dokumenty i ustalenia  techniczne</w:t>
      </w:r>
    </w:p>
    <w:p>
      <w:pPr>
        <w:pStyle w:val="Normal"/>
        <w:tabs>
          <w:tab w:val="clear" w:pos="708"/>
          <w:tab w:val="left" w:pos="0" w:leader="none"/>
        </w:tabs>
        <w:ind w:left="540" w:right="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Ustawa o ochronie ppoż. - tekst jednolity </w:t>
        <w:br/>
        <w:t>(Dz. U. 2002, Nr 147, poz. 1229,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Ustawa z dnia 3 kwietnia 1993 r. o badaniach i certyfikacji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Dz. U. z 1993 r. Nr 55, poz. 250),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Ustawa z dnia 3 kwietnia 1993 r. o normalizacji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Dz.U. z 1993 r. Nr 55, poz. 251),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Ustawa z dnia 7 lipca 1994 r. - Prawo budowlane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Dz.U. z 1994 r., Nr 89, poz. 414 z późniejszymi zmianami),</w:t>
      </w:r>
    </w:p>
    <w:p>
      <w:pPr>
        <w:pStyle w:val="Normal"/>
        <w:autoSpaceDE w:val="false"/>
        <w:ind w:left="540" w:right="78" w:hanging="0"/>
        <w:rPr/>
      </w:pPr>
      <w:r>
        <w:rPr>
          <w:rFonts w:cs="Arial" w:ascii="Arial" w:hAnsi="Arial"/>
        </w:rPr>
        <w:t xml:space="preserve">Ustawa z dnia 27 marca 2003 r. </w:t>
      </w:r>
      <w:r>
        <w:rPr>
          <w:rFonts w:cs="Arial" w:ascii="Arial" w:hAnsi="Arial"/>
          <w:bCs/>
        </w:rPr>
        <w:t>o planowaniu i zagospodarowaniu przestrzennym</w:t>
      </w:r>
      <w:r>
        <w:rPr>
          <w:rFonts w:cs="Arial" w:ascii="Arial" w:hAnsi="Arial"/>
          <w:bCs/>
          <w:i/>
        </w:rPr>
        <w:t xml:space="preserve"> </w:t>
      </w:r>
      <w:r>
        <w:rPr>
          <w:rFonts w:cs="Arial" w:ascii="Arial" w:hAnsi="Arial"/>
        </w:rPr>
        <w:t>(Dz. U. z dnia 10 maja 2003 r.),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Rozporządzenia właściwych ministrów, wydane na podstawie wyżej wymienionych ustaw.</w:t>
      </w:r>
    </w:p>
    <w:p>
      <w:pPr>
        <w:pStyle w:val="Normal"/>
        <w:tabs>
          <w:tab w:val="clear" w:pos="708"/>
          <w:tab w:val="left" w:pos="0" w:leader="none"/>
        </w:tabs>
        <w:ind w:left="540" w:right="7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e Ministerstwa Infrastruktury z dnia 6 lutego 2003 w sprawie bhp podczas wykonywania robót budowlanych </w:t>
      </w:r>
    </w:p>
    <w:p>
      <w:pPr>
        <w:pStyle w:val="Normal"/>
        <w:tabs>
          <w:tab w:val="clear" w:pos="708"/>
          <w:tab w:val="left" w:pos="0" w:leader="none"/>
        </w:tabs>
        <w:ind w:left="540" w:right="78" w:hanging="0"/>
        <w:rPr>
          <w:rFonts w:ascii="Arial" w:hAnsi="Arial" w:cs="Arial"/>
        </w:rPr>
      </w:pPr>
      <w:r>
        <w:rPr>
          <w:rFonts w:cs="Arial" w:ascii="Arial" w:hAnsi="Arial"/>
        </w:rPr>
        <w:t>(Dz. U. 2003, Nr 47 poz. 401),</w:t>
      </w:r>
    </w:p>
    <w:p>
      <w:pPr>
        <w:pStyle w:val="Normal"/>
        <w:tabs>
          <w:tab w:val="clear" w:pos="708"/>
          <w:tab w:val="left" w:pos="0" w:leader="none"/>
        </w:tabs>
        <w:ind w:left="540" w:right="78" w:hanging="0"/>
        <w:rPr>
          <w:rFonts w:ascii="Arial" w:hAnsi="Arial" w:cs="Arial"/>
        </w:rPr>
      </w:pPr>
      <w:r>
        <w:rPr>
          <w:rFonts w:cs="Arial" w:ascii="Arial" w:hAnsi="Arial"/>
        </w:rPr>
        <w:t>Rozporządzenie MSWiA z dnia 16 czerwca 2003 w sprawie ochrony przeciwpożarowej budynków, innych obiektów budowlanych i terenów</w:t>
      </w:r>
    </w:p>
    <w:p>
      <w:pPr>
        <w:pStyle w:val="Normal"/>
        <w:tabs>
          <w:tab w:val="clear" w:pos="708"/>
          <w:tab w:val="left" w:pos="0" w:leader="none"/>
        </w:tabs>
        <w:ind w:left="540" w:right="78" w:hanging="0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(Dz. U. 2003, Nr 169, poz. 1650)</w:t>
      </w:r>
    </w:p>
    <w:p>
      <w:pPr>
        <w:pStyle w:val="Normal"/>
        <w:tabs>
          <w:tab w:val="clear" w:pos="708"/>
          <w:tab w:val="left" w:pos="0" w:leader="none"/>
        </w:tabs>
        <w:ind w:left="935" w:right="78" w:hanging="39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orządzenia w sprawie ogólnych przepisów bhp - tekst jednolity </w:t>
      </w:r>
    </w:p>
    <w:p>
      <w:pPr>
        <w:pStyle w:val="Normal"/>
        <w:tabs>
          <w:tab w:val="clear" w:pos="708"/>
          <w:tab w:val="left" w:pos="0" w:leader="none"/>
        </w:tabs>
        <w:ind w:left="935" w:right="78" w:hanging="395"/>
        <w:jc w:val="both"/>
        <w:rPr>
          <w:rFonts w:ascii="Arial" w:hAnsi="Arial" w:cs="Arial"/>
        </w:rPr>
      </w:pPr>
      <w:r>
        <w:rPr>
          <w:rFonts w:cs="Arial" w:ascii="Arial" w:hAnsi="Arial"/>
        </w:rPr>
        <w:t>( Dz. U. 2003, Nr 169, poz. 1650,)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Rozporządzenie Ministra Infrastruktury z dnia 12 kwietnia 2002 r. w sprawie warunków technicznych, jakim powinny odpowiadać budynki i ich usytuowanie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(Dz.U. z 2002 r. Nr 75, poz. 690),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Inne przepisy sanitarne, BHP i ochrony przeciwpożarowej.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ind w:left="540" w:hanging="0"/>
        <w:rPr/>
      </w:pPr>
      <w:r>
        <w:rPr>
          <w:rFonts w:cs="Arial" w:ascii="Arial" w:hAnsi="Arial"/>
        </w:rPr>
        <w:t>28.04.2008 r.</w:t>
      </w:r>
    </w:p>
    <w:sectPr>
      <w:footerReference w:type="default" r:id="rId2"/>
      <w:type w:val="nextPage"/>
      <w:pgSz w:w="11906" w:h="16838"/>
      <w:pgMar w:left="1417" w:right="3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1875"/>
        </w:tabs>
        <w:ind w:left="1875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3630"/>
        </w:tabs>
        <w:ind w:left="36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5085"/>
        </w:tabs>
        <w:ind w:left="508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900"/>
        </w:tabs>
        <w:ind w:left="6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355"/>
        </w:tabs>
        <w:ind w:left="83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70"/>
        </w:tabs>
        <w:ind w:left="101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625"/>
        </w:tabs>
        <w:ind w:left="1162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440"/>
        </w:tabs>
        <w:ind w:left="13440" w:hanging="1800"/>
      </w:pPr>
      <w:rPr/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915"/>
        </w:tabs>
        <w:ind w:left="915" w:hanging="37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2">
    <w:name w:val=" Znak Znak2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sz w:val="22"/>
      <w:szCs w:val="22"/>
    </w:rPr>
  </w:style>
  <w:style w:type="character" w:styleId="ZnakZnak">
    <w:name w:val=" Znak Znak"/>
    <w:basedOn w:val="Domylnaczcionkaakapitu"/>
    <w:qFormat/>
    <w:rPr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23:20:00Z</dcterms:created>
  <dc:creator>*</dc:creator>
  <dc:description/>
  <cp:keywords/>
  <dc:language>en-US</dc:language>
  <cp:lastModifiedBy>*</cp:lastModifiedBy>
  <cp:lastPrinted>2008-02-19T19:49:00Z</cp:lastPrinted>
  <dcterms:modified xsi:type="dcterms:W3CDTF">2008-04-29T23:20:00Z</dcterms:modified>
  <cp:revision>2</cp:revision>
  <dc:subject/>
  <dc:title>SP KOTOWIECKO ZP 2006</dc:title>
</cp:coreProperties>
</file>