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PECYFIKACJA TECHNICZNA PROWADZENIA </w:t>
        <w:br/>
        <w:t>I ODBIORU ROBÓT BUDOWLAN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IEKT</w:t>
      </w:r>
      <w:r>
        <w:rPr>
          <w:rFonts w:cs="Arial" w:ascii="Arial" w:hAnsi="Arial"/>
        </w:rPr>
        <w:t xml:space="preserve">: Budowa kanalizacji sanitarnej w ul. WIERZBOWEJ w Brodach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gm.   Pomiechówek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ANŻA</w:t>
      </w:r>
      <w:r>
        <w:rPr>
          <w:rFonts w:cs="Arial" w:ascii="Arial" w:hAnsi="Arial"/>
        </w:rPr>
        <w:t>: Instalacyjno - Inżynieryjna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</w:t>
      </w:r>
      <w:r>
        <w:rPr>
          <w:rFonts w:cs="Arial" w:ascii="Arial" w:hAnsi="Arial"/>
        </w:rPr>
        <w:t>: Technologia wykonania robót 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WESTOR</w:t>
      </w:r>
      <w:r>
        <w:rPr>
          <w:rFonts w:cs="Arial" w:ascii="Arial" w:hAnsi="Arial"/>
        </w:rPr>
        <w:t>: GMINA POMIECHÓWE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SPIS TRE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Informacje ogól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 specyfikacji technicz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l opracowania specyfikacji technicz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kres robót objętych w specyfikacji technicz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gólne wymagania dotyczące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Sieć kanalizacyjna z przyłączami i przepompownią ścieków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teriały i urządz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przę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Transport i składowa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nie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ontrola jakości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dbiór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stawa płatnośc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Uwagi końcow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Informacje ogól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pecyfikacji technicznej są wymagania dotyczące wykonania i odbioru robót branży instalacyjno inżynieryjnej, w/g dokumentacji technicznej p.n. „</w:t>
      </w:r>
      <w:r>
        <w:rPr>
          <w:rFonts w:cs="Arial" w:ascii="Arial" w:hAnsi="Arial"/>
          <w:b/>
          <w:sz w:val="22"/>
          <w:szCs w:val="22"/>
        </w:rPr>
        <w:t xml:space="preserve">Budowa kanalizacji sanitarnej z przyłączami oraz najazdowa przepompownią ścieków w ul. Wierzbowej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rodach  gm. Pomiechówek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Cel opracowania specyfikacji technicz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ecyfikacja techniczna jest opisem sposobu wykonania i wymagań stawianych Wykonawcy przy realizacj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Zakres robót ob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ych w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specyfikacja techniczna dotyczy całości robót branży  instalacyjno inżynieryjnej związanej z wykonaniem kanalizacji sanitarnej z przyłączami w następującym zakresi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nały z rur PVC SN8 Ø200*5.9mm z rdzeniem litym kielichowych łączonych na wcisk o długości 318.5m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ntaż przyłączy z rur j.w. lecz PVC  Ø160/4.7mm o dł. 47m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nogi PVCØ200/160mm  5 szt.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ompownia ścieków w obudowie z kr. żelbetowych o średnicy Ø1200mm z pokrywą żelbetową ( beton B40) oraz włazem z blachy kwasoodpornej OH18N9, o wytrzymałości przystosowanej do ruchu kołowego o nacisku 40t 1 szt.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kanalizacyjne systemowe PVC(PP) o średnicy  Ø630mm-200mm 6 szt.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kanalizacyjne systemowe PVC(PP) o średnicy  Ø400(425)mm-200mm 7 szt.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ód tłoczny z rur PE100 SDR17 PN10 Ø90mm 141.5m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adaptowanie istniejących zbiorników bezodpływowych na studnie kanalizacyjne przepływowe kpl. 9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kady zewnętrzne przy podłączeniu projektowanych przewodów kanalizacyjnych do studni kanalizacyjnych istniejąc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a kanalizacji oprócz wymienionych robót wymag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ebrania i odbudowy nawierzchni chodnika w pasie drogi krajowej 5 mm.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a i odbudowy drogi o nawierzchni żwirowej 318.5+25mb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a drogi o nawierzchni gruntowej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naprawy zniszczonej nawierzchni na terenie posesji kpl. 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ieszenia i rozebrania podwieszenia uzbrojenia kolidującego 12 sz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Ogólne wymagania dotyc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przekaże Wykonawcy teren budowy zgodnie z wymogami, uzgodnieniami prawnymi i administracyjnymi, lokalizacji, oraz przynajmniej jeden komplet dokumentacji projektowej z kompletem uzgodnień, jak również specyfikację techniczną. Przed przystąpieniem do realizacji robót budowlanych należy zakończyć wszelkie prace przygotowawcze określone w dokumentacji projektowej i niniejszej specyfikacji. Wykonawca jest odpowiedzialny za jakość wykonania robót oraz za ich zgodność z dokumentacją techniczną pozwoleniem na budowę i specyfikacją techniczną. Dokumentacja projektowa, specyfikacja techniczna oraz ewentualne dodatkowe dokumenty przekazane przez Inwestora Wykonawcy stanowią część kontraktu, a wymagania wyszczególnione w choćby w jednym z nich są obowiązujące dla Wykonawcy, tak jakby zawarte były w całej dokumentacji. W przypadku rozbieżności w ustaleniach poszczególnych dokumentów obowiązuje następująca kolejność ich ważnośc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projektowa wraz z przedmiarem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ie może wykorzystywać błędów lub opuszczeń w dokumentach kontraktowych, a o ich wykryciu winien natychmiast powiadomić Inwestora, który dokona odpowiednich zmian, poprawek czy uzupełnień. W przypadku rozbieżności opis wymiarów ważniejszy jest od odczytu ze skali rysunków. Wszystkie materiały użyte do robót winny mieć świadectwo dopuszczenia wydane przez uprawnione jednostki. W przypadku gdy materiały lub roboty nie będą w pełni zgodne z dokumentacją projektową lub specyfikacjami technicznymi i wpłynie to na nie zadowalającą jakość elementu budowli materiały takie będą niezwłocznie zastąpione innymi, a roboty rozebrane na koszt Wykonawcy. Wykonawca zobowiązany jest znać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Sie</w:t>
      </w:r>
      <w:r>
        <w:rPr>
          <w:rFonts w:cs="Arial" w:ascii="Arial" w:hAnsi="Arial"/>
          <w:b/>
          <w:sz w:val="22"/>
          <w:szCs w:val="22"/>
        </w:rPr>
        <w:t>ć kanalizacyjna z przyłączami i przepompownia ścieków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Materiały i u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dz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Instalacja technologiczn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ieci kanalizacyjne wykonać z rur kielichowych o połączeniach wciskanych PVCØ200 i 160mm klasy SN8 litych. Rury układać na podsypce piaskowej -10 cm, z zagęszczoną obsypką (30 cm nad poziom obrysu rury), spadek rur jednolity pomiędzy studniami . Obudowa pompown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r. żelbetowych o średnicy Ø1200mm z betonu wodoszczelnego B40 z włazem ze stali kwasoodpornej OH18N9 do obciążeń 40T, studnie  studnie systemowe PVC(PP) Ø400(425mm) i Ø630mm z pokrywami żeliwnymi okrągłymi dopuszczonymi do obciążenia ruchem kołowym 40T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powni a wyposażona w 2 pompy </w:t>
      </w:r>
      <w:r>
        <w:rPr>
          <w:rFonts w:cs="Arial" w:ascii="Arial" w:hAnsi="Arial"/>
          <w:color w:val="000000"/>
          <w:sz w:val="22"/>
          <w:szCs w:val="22"/>
        </w:rPr>
        <w:t>zatapialne</w:t>
      </w:r>
      <w:r>
        <w:rPr>
          <w:rFonts w:cs="Arial" w:ascii="Arial" w:hAnsi="Arial"/>
          <w:sz w:val="22"/>
          <w:szCs w:val="22"/>
        </w:rPr>
        <w:t xml:space="preserve"> z wirnikami super vortex o wolnym przelocie min. 50mm max. 65mm  montowane na stopie sprzęgającej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mpy, wyposażone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bezpieczenie zwarciowe i termiczne oraz zabezpieczone przed suchobiegi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ompowni instalacja z rur kwasoodpornych. Każda pompa wyposażona w zawór zwrotny i zasuwę odcinającą. Sterowanie praca pomp pływakowe lub sondy hydrostatyczne. Sygnalizacja poziomów awaryjnych akustyczna i optyczna.  Wymagane przeniesienie informacji o pracy pompowni oraz stanach awaryjnych z wykorzystaniem systemu telefonii komórkowej do pomieszczenia operatorów Oczyszczalni Ście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a energetyczna – wymagany stopień ochrony IP65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hronę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przeciwporażeniową wykonać zgodnie z normą PN-IEC-60364-4-41 „Ochrona dla </w:t>
      </w:r>
      <w:r>
        <w:rPr>
          <w:rFonts w:cs="Arial" w:ascii="Arial" w:hAnsi="Arial"/>
          <w:color w:val="000000"/>
          <w:sz w:val="22"/>
          <w:szCs w:val="22"/>
        </w:rPr>
        <w:t>zapewnienia bezpieczeństwa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rządzenia pompowni należy zabezpieczyć przed dostępem osób niepowołan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Roboty ziem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ywać zgodnie z normami PN-68/B-06050 „Roboty ziemne budowlane” oraz BN – 62/883602 „Roboty ziemne. Wykopy otwarte pod przewody wodociągowe i kanalizacyjne”. Do wykopów używać koparki o pojemności łyżki do 0,4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Ze względu na wąski plac budowy należy używać koparek obrotowych.  Wykopy wąsko przestrzenne o umocnionych ścianach szerokości min. 1.0m m. Urobek z wykopu w pasie drogi  należy odwieźć a na terenie posesji odwieźć nadmiar a pozostałość  składować obok. Składowane będą przy krawędzi wykopu (w pasie robót 3,0-5,0 m). Teren po robotach budowlanych doprowadzić do stanu pierwotnego. Wykopy codziennie zasypywać aby umożliwić dojście do posesji mieszkańco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py podczas zasypywania należy zagęścić do stopnia min, 95% w zmodyfikowanej skali Proctor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Roboty montażowe kanaliz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i układanie rur wykonywać zgodnie z „instrukcją montażową producenta rur”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układać w wykopach otwartych. Dopuszcza się układanie przewodu tłocznego oraz kanalizacji grawitacyjnej w wykopie wspólnym z zachowaniem wymaganych spadków oraz zagęszczonego podłoża dla przewodu układanego wyżej. Skrzyżowania z istniejącym uzbrojeniem podziemnym należy wykonywać z wymaganiami ich użytk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Roboty montażowe pompowni ściek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ntaż obudowy pompowni w wykopie otwartym ze ścianami umocnionymi szalunkami systemowymi. Gotowe elementy prefabrykowane z uszczelnieniem połączeń systemowymi producenta przeznaczonymi do warunków występowania poziomu wody powyżej połącz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dodatkowe zabezpieczenie zewnętrznej powierzchni obudowy przepompowni poprzez nałożenie 2 warstw środka do betonu ABIZOL P+R lub innego o podonych parametr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 dolny z dnem układać na podłożu z betonu B10  betonowym o gr. 20c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wyposażenia mocowane do obudowy w sposób nie powodujący przebicia ściany pompowni. Przejścia instalacji przez ściany obudowy – zabezpieczone przed przedostawaniem się wody gruntowej. Właz do pompowni  szczelny dla wody powierzchniowej. W pompowni 2 wywiewki wyprowadzone ponad teren na wys. 4m na granicy pasa drogowego ze stali kwasoodpornej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1.5  Odbudowa dróg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1.5.1 Odbudowa pasa drogi krajowej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p w drogach powinien być zasypany piaskiem z wymaganym zagęszczeniem.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udować istniejącą nawierzchnie w technologii jaka była zastosowana przy jej wykonywaniu-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podczas rozbiórki pod nadzorem Właściciela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1.5.2 Odbudowa dróg o nawierzchni żwirowej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órną część wykopu po zsypaniu i zagęszczeniu piaskiem należy wypełnić żwirem o gr. 20cm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 nawiązaniem do drogi istniejącej, następnie cała drogę uwałować z nadaniem spadków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zecznych i podłużnych umożliwiających odpływ wody opadow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. Sprz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niezbędny do wykonania zakresu prac objętych szczegółową specyfikacja techniczną to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zęt do zagęszczania grun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amochody skrzyniowe, samochody samowyładowcze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koparka podsiębierna obrotowa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ycharka kołowa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zestawy do odwodnień powierzchniowych i w razie potrzeby wgłębnych,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ktronarzędzi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- walec wibracyjny o nacisku 10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lbo płytowa zagęszczarka wibracyjna o nacisku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stkowym 16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estaw materiałów do szalowania wykopów-szalunki systemowe do szalowania wykopów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iniowych i jamistych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lec statyczny o nacisku 50kN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źwig o udźwigu min. 10t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gęszczarki skokowe i płytowe o napędzie spalinow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używania jedynie takiego sprzętu, który nie spowoduje niekorzystnego wpływu na właściwości wykonywanych robót montażowych jak i przy wykonywaniu czynności  pomocniczych oraz w czasie transportu, załadunku i wyładunku materiałów, sprzętu itp. Liczba jednostek wydajności sprzętu powinna gwarantować przeprowadzenie robót zgodnie z zasadami określonymi w dokumentacji projektowej, specyfikacji technicznej w terminie przewidzianym umową. Sprzęt powinien być stale utrzymywany w dobrym stanie technicznym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Transport i składowa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teriały na plac budowy dostarczane będą przy użyciu transportu kołowego po drogach utwardzonych. Materiały mogą być przewożone dowolnymi środkami transportu w sposób zabezpieczający je przed uszkodzeniem lub zniszczeniem. Wykonawca zapewni przewóz rur w pozycji poziomej wzdłuż środka transportu. Wykonawca zabezpieczy przewożone wyroby przed przesuwaniem i przetaczaniem pod wpływem sił bezwładności występujących w czasie ruchu pojazdów. Nie przewiduje się długotrwałego przechowywania materiałów na placu budowy. Dostawa materiałów loco budow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Wykonanie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Roboty przygotowawcz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zobowiązany jest do przedstawienia niezbędnych uzgodnień użytkownikom. Należy również uzgodnić okresowe utrudnienia w pracy, zajęcia i zamknięcia dróg oraz dojazdów do posesji i ewentualnie je zabezpieczyć. Wykonawca dokona również wytyczenia trasy wodociągu, trwale oznaczy ją w terenie za pomocą kołków. Przed przystąpieniem do robót wykonawca oznakuje organizację ruch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Wymogi ogól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1. Ochrona własności publicznej i prywatnej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odpowiada za ochronę instalacji na powierzchni ziemi i za urządzenia podziemne, takie jak rurociągi, kable itp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2. Ochrona środowiska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ma obowiązek znać i stosować w czasie prowadzenia robót wszelkie przepisy dot. ochrony środowiska naturalnego. W okresie trwania budowy Wykonawca będz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 utrzymywać teren budowy bez skażenia środowiska naturaln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dejmować wszelkie uzasadniane kroki mające na celu stosowanie się do przepisów i nor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t. ochrony środowiska na terenie i wokół terenu budowy oraz będzie unikać uszkodzeń lub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ciążliwości dla osób lub własności społecznej i i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3. Bezpieczeństwo i ochrona zdrow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robót Wykonawca będzie przestrzegać przepisów dotyczących bezpieczeństwa i ochrony zdrowia. W szczególności Wykonawca ma obowiązek zadbać, aby personel nie wykonywał pracy w warunkach niebezpiecznych, szkodliwych dla zdrowia oraz nie spełniających odpowiednich wymagań sanitarnych. Wykonawca zapewni i będzie utrzymywać wszelkie urządzenia zabezpieczające, socjalne oraz sprzęt i odpowiednią odzież dla ochrony życia i zdrowia osób zatrudnionych na budowie oraz dla zapewnienia bezpieczeństwa publicznego. Uznaje się, że wszelkie koszty związane z wypełnieniem wymagań określonych powyżej nie podlegają odrębnej zapłacie i są uwzględnione w cenie kontrakt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robót, szczególnie w pasie drogi krajowej ul. Serocka należy dobrze oznakować a przy budowie studni ograniczyć ruch pojazdów do jednego pasa ( przeciwległego do strony drogi na której będzie ustawiana studnia na kanale istniejącym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4. Ochrona i utrzymanie robó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konawca będzie odpowiedzialny za ochronę robót i za wszelkie materiały i urządzenia użyte do robót od daty rozpoczęcia do wydania przez Inwestora potwierdzenia ich zakończenia. Wykonawca będzie utrzymywać wykonane obiekty do czasu końcowego odbioru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5. Kontrola jak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Kontrola i badania przed przystąpieniem do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powinien wykonać badania materiałów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Kontrola, badania i pomiary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ykonawca robót jest odpowiedzialny za jakość wykonania oraz zgodność wykonania z dokumentacją projektową i specyfikacją techniczną</w:t>
      </w:r>
      <w:r>
        <w:rPr>
          <w:rFonts w:cs="Arial" w:ascii="Arial" w:hAnsi="Arial"/>
          <w:sz w:val="22"/>
          <w:szCs w:val="22"/>
        </w:rPr>
        <w:t>. Prace należy wykonać uwzględniając przepisy i normy oraz zasady obowiązujące przy wykonawstwie robót budowlanych. W trakcie realizacji prac należy zachować  niezbędne zabezpieczenia i wykorzystać środki zapewniające utrzymanie zgodnego z obowiązującymi przepisami stanu bhp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badań niezbędnych do wykonania obejmu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godności z dokumentacją projektową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podłoża (podsypki)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spadków i rzędnych posadowienia studn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godności materiałów z normami, atestami i warunkami specyfikacji technicznej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óby szczelności instalacj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ch próbn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szczelności wykonanych połączeń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prawdzenie prawidłowości montażu urządzeń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głębokości ułożenia kanalizacji, ustawienia studni, mocowania przewodów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urządzeń wewnątrz i na zewnątrz pompowni związanych z jej prawidłowym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unkcjonowaniem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prawidłowości wykonania podsypki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prawidłowego wykonania rurociągu ( przewodu głównego, przyłączy)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abezpieczenia przewodu przy przejściach pod przeszkodami stałym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zasypania rurociągu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rawdzenie rodzaju materiału użytego do budowy , grubości i stopnia zagęszczenia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dbudowy w pasie drogi krajowej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- Sprawdzenie grubości i jakości wykonania warstw nawierzchni drogi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enie grubości, stopnia zagęszczenia i spadków nawierzchni żwirow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Zakres badań przy odbiorze końcow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badań przy odbiorze końcowym obejmuje sprawdzenie dokumentów budowy, a przede wszystkim projektu podstawowego lub rysunków powykonawczych z naniesionymi zmianami i zapoznanie się z protokołami oraz wynikami badań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Odbiór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biory robót przeprowadza się w różnych fazach wykonywania robót. Rozróżnia się odbiory częściowe oraz odbiór końcowy. Odbiór częściowy przeprowadzony jest w stosunku do faz robót zanikających, zamykających lub elementów, które podlegają zakryciu i np. wykopy, podłoża w wykopie, przewody do zakrycia. Odbiory częściowe mogą też być przeprowadzane po zakończeniu realizacji elementów robót stanowiących zamkniętą całość. Odbiór częściowy polega też sprawdzeniu zgodności z dokumentacją projektową i specyfikacją techniczną, użycia właściwych materiałów, urządzeń armatury, aparatury kontrolno - pomiarowej, prawidłowości montażu, szczelności instalacji, w tym prawidłowości wykonania połączeń, jakości uszczelek przy połączeniach, spadki przewodów, zakończenia studni na powierzchni terenu, obudowa betonowa kaskady. Odbiór końcowy dokonywany jest po całkowitym zakończeniu robót i na podstawie wyników pomiarów i badań jakościowych oraz po uporządkowaniu terenu budowy. Odbiór robót musi znaleźć swój zapis w dzienniku budowy. Zgłoszenie uzasadnianej części wykonywanych robót do odbioru winno być zapisane w dzienniku budowy oraz podpisane przez kierownika budowy. Przy odbiorze końcowym powinny być dostarczone następujące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z naniesionymi na niej zmianami i uzupełnieniami w trakcie wykonywania robót. Przy czym w przypadku wprowadzenia dużej liczby zmian powodujących, że projekt staje się mało czytelny, powinna być przedstawiona dokumentacja powykonawcza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y i inne dokumenty dotyczące jakości wbudowanych elementów i zamontowanych urządzeń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tokoły wszystkich odbiorów częściowych oraz odbiorów urządzeń wchodzących w skład  instalacji i sieci, protokoły z przeprowadzonych prób szczelności, pomiarów działania urządzeń itp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zy odbiorze końcowym należy sprawdzi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2" w:hanging="360"/>
        <w:rPr/>
      </w:pPr>
      <w:r>
        <w:rPr>
          <w:rFonts w:cs="Arial" w:ascii="Arial" w:hAnsi="Arial"/>
          <w:sz w:val="22"/>
          <w:szCs w:val="22"/>
        </w:rPr>
        <w:t>Zgodność wykonania z dokumentacją projektową i zapisami w dzienniku budowy dot. zmian i odstępstw od tej dokumentacji, protokół z odbiorów częściowych i realizacji postanowień dot. usunięcia usterek. Odbiory częściowe i końcowe powinny być dokonane komisyjnie przy udziale przedstawicieli Wykonawcy, Inspektora Nadzoru, Strony Zamawiającej i Użytkownika. Muszą być one potwierdzone właściwymi protokołami. Jeżeli w trakcie odbioru okaże się, że jakość wymagania nie zostały spełnione lub tez ujawniły się jakieś usterki należy uwzględnić to w protokole podając jednocześnie termin ich usuni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7. Podstawa płatno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odstawą płatności będzie kwota wykazana w umowie kontraktu ustalona w drodze przetargu oraz ocena jakości użytych materiałów i jakości wykonanych robót na podstawie wyników pomiarów i badań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8. Uwagi ko</w:t>
      </w:r>
      <w:r>
        <w:rPr>
          <w:rFonts w:cs="Arial" w:ascii="Arial" w:hAnsi="Arial"/>
          <w:b/>
          <w:sz w:val="22"/>
          <w:szCs w:val="22"/>
        </w:rPr>
        <w:t>ń</w:t>
      </w:r>
      <w:r>
        <w:rPr>
          <w:rFonts w:cs="Arial" w:ascii="Arial" w:hAnsi="Arial"/>
          <w:b/>
          <w:bCs/>
          <w:sz w:val="22"/>
          <w:szCs w:val="22"/>
        </w:rPr>
        <w:t>cow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rminy realizacji ustalony zostanie w projekcie umowy, stanowiącym załącznik do specyfikacji istotnych warunków zamówienia. Informacje o sankcjach za opóźnienia, usterki, nienależyte wykonanie umowy zawarte w projekcie umowy, stanowiącym załącznik do specyfikacji istotnych warunków zamówienia. Koszty zabezpieczenia przed skutkami obniżonych temperatur w okresie obniżonych temperatur - obciąża wykonawcę. Wykonawca jest odpowiedzialny za wszelkie szkody i straty które spowodował w czasie prac przy realizacji zadania, aż do przekazania go Zamawiającem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suwania usterek w ramach gwaran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e roboty budowlane podlegają ochronie w okresie trwania ich eksploatacji, a Wykonawca jest odpowiedzialny względem zamawiającego jeżeli w wykonanym przedmiocie umowy ujawni się wady zmniejszające jego wartość lub użyteczność ze względu na cel określony w umowie. Wykonawca jest odpowiedzialny za wady fizyczne przedmiotu umowy istniejące w czasie dokonywania czynności odbioru oraz za wady powstałe po odbiorze lecz z przyczyn tkwiących w przedmiocie umowy w chwili odbioru. Istnienie wady powinno być stwierdzone protokolarnie. W protokole musi być wyznaczony przez zamawiającego termin na usunięcie stwierdzonych wad. Strony mogą uzgodnić, że wady usunie zamawiający w zastępstwie wykonawcy i na jego koszt w szczegółowych postanowieniach umowy. Usunięcie wad musi zostać stwierdzone protokolar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inż. Michał Matuszewsk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gr inż. Dariusz Matuszew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0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6:00Z</dcterms:created>
  <dc:creator>Test</dc:creator>
  <dc:description/>
  <cp:keywords/>
  <dc:language>en-US</dc:language>
  <cp:lastModifiedBy>oem</cp:lastModifiedBy>
  <dcterms:modified xsi:type="dcterms:W3CDTF">2015-02-02T20:34:00Z</dcterms:modified>
  <cp:revision>17</cp:revision>
  <dc:subject/>
  <dc:title>SPECYFIKACJA TECHNICZNA PROWADZENIA I ODBIORU ROBÓT BUDOWLANYCH</dc:title>
</cp:coreProperties>
</file>