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eastAsia="Britannic Bold" w:cs="Britannic Bold" w:ascii="Britannic Bold" w:hAnsi="Britannic Bold"/>
          <w:b/>
          <w:sz w:val="48"/>
          <w:szCs w:val="48"/>
        </w:rPr>
        <w:t xml:space="preserve">     </w:t>
      </w:r>
    </w:p>
    <w:p>
      <w:pPr>
        <w:pStyle w:val="Normal"/>
        <w:rPr>
          <w:rFonts w:ascii="Britannic Bold" w:hAnsi="Britannic Bold" w:cs="Arial"/>
          <w:b/>
          <w:b/>
          <w:sz w:val="48"/>
          <w:szCs w:val="48"/>
        </w:rPr>
      </w:pPr>
      <w:r>
        <w:rPr>
          <w:rFonts w:cs="Arial" w:ascii="Britannic Bold" w:hAnsi="Britannic Bold"/>
          <w:b/>
          <w:sz w:val="48"/>
          <w:szCs w:val="48"/>
        </w:rPr>
      </w:r>
    </w:p>
    <w:p>
      <w:pPr>
        <w:pStyle w:val="Normal"/>
        <w:rPr>
          <w:rFonts w:ascii="Britannic Bold" w:hAnsi="Britannic Bold" w:cs="Arial"/>
          <w:b/>
          <w:b/>
          <w:sz w:val="48"/>
          <w:szCs w:val="48"/>
        </w:rPr>
      </w:pPr>
      <w:r>
        <w:rPr>
          <w:rFonts w:cs="Arial" w:ascii="Britannic Bold" w:hAnsi="Britannic Bold"/>
          <w:b/>
          <w:sz w:val="48"/>
          <w:szCs w:val="48"/>
        </w:rPr>
      </w:r>
    </w:p>
    <w:p>
      <w:pPr>
        <w:pStyle w:val="Normal"/>
        <w:rPr>
          <w:rFonts w:ascii="Britannic Bold" w:hAnsi="Britannic Bold" w:cs="Arial"/>
          <w:b/>
          <w:b/>
          <w:sz w:val="48"/>
          <w:szCs w:val="48"/>
        </w:rPr>
      </w:pPr>
      <w:r>
        <w:rPr>
          <w:rFonts w:cs="Arial" w:ascii="Britannic Bold" w:hAnsi="Britannic Bold"/>
          <w:b/>
          <w:sz w:val="48"/>
          <w:szCs w:val="48"/>
        </w:rPr>
      </w:r>
    </w:p>
    <w:p>
      <w:pPr>
        <w:pStyle w:val="Normal"/>
        <w:rPr/>
      </w:pPr>
      <w:r>
        <w:rPr>
          <w:rFonts w:eastAsia="Britannic Bold" w:cs="Britannic Bold" w:ascii="Britannic Bold" w:hAnsi="Britannic Bold"/>
          <w:b/>
          <w:sz w:val="48"/>
          <w:szCs w:val="48"/>
        </w:rPr>
        <w:t xml:space="preserve">      </w:t>
      </w:r>
      <w:r>
        <w:rPr>
          <w:rFonts w:cs="Arial" w:ascii="Britannic Bold" w:hAnsi="Britannic Bold"/>
          <w:b/>
          <w:sz w:val="56"/>
          <w:szCs w:val="56"/>
        </w:rPr>
        <w:t>P R O J E K T   B U D O W L A N Y</w:t>
      </w:r>
    </w:p>
    <w:p>
      <w:pPr>
        <w:pStyle w:val="Normal"/>
        <w:spacing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sz w:val="48"/>
          <w:szCs w:val="48"/>
        </w:rPr>
        <w:t xml:space="preserve">         </w:t>
      </w:r>
      <w:r>
        <w:rPr>
          <w:rFonts w:cs="Arial" w:ascii="Arial" w:hAnsi="Arial"/>
          <w:b/>
          <w:sz w:val="40"/>
          <w:szCs w:val="40"/>
        </w:rPr>
        <w:t>wymiany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b/>
          <w:sz w:val="40"/>
          <w:szCs w:val="40"/>
        </w:rPr>
        <w:t>wodociągów i części przyłącz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40"/>
          <w:szCs w:val="40"/>
        </w:rPr>
        <w:t xml:space="preserve">           </w:t>
      </w:r>
      <w:r>
        <w:rPr>
          <w:rFonts w:cs="Arial" w:ascii="Arial" w:hAnsi="Arial"/>
          <w:b/>
          <w:sz w:val="40"/>
          <w:szCs w:val="40"/>
        </w:rPr>
        <w:t>wodociągowych oraz budowy nowych</w:t>
      </w:r>
    </w:p>
    <w:p>
      <w:pPr>
        <w:pStyle w:val="Normal"/>
        <w:spacing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</w:t>
      </w:r>
      <w:r>
        <w:rPr>
          <w:rFonts w:cs="Arial" w:ascii="Arial" w:hAnsi="Arial"/>
          <w:b/>
          <w:sz w:val="40"/>
          <w:szCs w:val="40"/>
        </w:rPr>
        <w:t>sieci wodociągowych cz. 1</w:t>
      </w:r>
    </w:p>
    <w:p>
      <w:pPr>
        <w:pStyle w:val="Normal"/>
        <w:spacing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0" w:after="12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</w:t>
      </w:r>
      <w:r>
        <w:rPr>
          <w:rFonts w:cs="Arial" w:ascii="Arial" w:hAnsi="Arial"/>
          <w:b/>
          <w:sz w:val="36"/>
          <w:szCs w:val="36"/>
        </w:rPr>
        <w:t xml:space="preserve">OBIEKT:  </w:t>
      </w:r>
      <w:r>
        <w:rPr>
          <w:rFonts w:cs="Arial" w:ascii="Arial" w:hAnsi="Arial"/>
          <w:sz w:val="36"/>
          <w:szCs w:val="36"/>
        </w:rPr>
        <w:t>CZARNOWO gmina Pomiechówek.</w:t>
      </w:r>
    </w:p>
    <w:p>
      <w:pPr>
        <w:pStyle w:val="Normal"/>
        <w:spacing w:before="0" w:after="12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</w:t>
      </w:r>
      <w:r>
        <w:rPr>
          <w:rFonts w:cs="Arial" w:ascii="Arial" w:hAnsi="Arial"/>
          <w:b/>
          <w:sz w:val="36"/>
          <w:szCs w:val="36"/>
        </w:rPr>
        <w:t xml:space="preserve">INWESTOR: </w:t>
      </w:r>
      <w:r>
        <w:rPr>
          <w:rFonts w:cs="Arial" w:ascii="Arial" w:hAnsi="Arial"/>
          <w:sz w:val="36"/>
          <w:szCs w:val="36"/>
        </w:rPr>
        <w:t>Gmina Pomiechówek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</w:t>
      </w:r>
      <w:r>
        <w:rPr>
          <w:rFonts w:cs="Arial" w:ascii="Arial" w:hAnsi="Arial"/>
          <w:b/>
          <w:sz w:val="36"/>
          <w:szCs w:val="36"/>
        </w:rPr>
        <w:t xml:space="preserve">AUTOR: </w:t>
      </w:r>
      <w:r>
        <w:rPr>
          <w:rFonts w:cs="Arial" w:ascii="Arial" w:hAnsi="Arial"/>
          <w:sz w:val="36"/>
          <w:szCs w:val="36"/>
        </w:rPr>
        <w:t>inż.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Michał Matuszewski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</w:t>
      </w:r>
      <w:r>
        <w:rPr>
          <w:rFonts w:cs="Arial" w:ascii="Arial" w:hAnsi="Arial"/>
          <w:b/>
          <w:sz w:val="36"/>
          <w:szCs w:val="36"/>
        </w:rPr>
        <w:t xml:space="preserve">PROJEKTANT: </w:t>
      </w:r>
      <w:r>
        <w:rPr>
          <w:rFonts w:cs="Arial" w:ascii="Arial" w:hAnsi="Arial"/>
          <w:sz w:val="36"/>
          <w:szCs w:val="36"/>
        </w:rPr>
        <w:t>mgr inż. Dariusz Matuszewsk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grudzień, 2014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Projekt zawier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b/>
          <w:color w:val="000000"/>
          <w:sz w:val="24"/>
          <w:szCs w:val="24"/>
        </w:rPr>
        <w:t>OPIS TECHNICZNY.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b/>
          <w:color w:val="000000"/>
          <w:sz w:val="24"/>
          <w:szCs w:val="24"/>
        </w:rPr>
        <w:t>1. Podstawa opracowania.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b/>
          <w:color w:val="000000"/>
          <w:sz w:val="24"/>
          <w:szCs w:val="24"/>
        </w:rPr>
        <w:t>2. Stan istniejący.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b/>
          <w:color w:val="000000"/>
          <w:sz w:val="24"/>
          <w:szCs w:val="24"/>
        </w:rPr>
        <w:t>3. Cel opracowania.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b/>
          <w:color w:val="000000"/>
          <w:sz w:val="24"/>
          <w:szCs w:val="24"/>
        </w:rPr>
        <w:t>4. Sposób wykonania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4.1 Kolejności wykonywania robót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4.2 Podłączenie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4.3 Prowadzenie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4.4 Ułożenie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4.5 Wykopy i ich zasypanie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4.6 Uzbrojenie kolidujące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4.7 Odwodnienie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4.8 Warunki rozpoczęcia i zakończenia robót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4.9 Odbudowa zniszczonej nawierzchni terenu.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b/>
          <w:color w:val="000000"/>
          <w:sz w:val="24"/>
          <w:szCs w:val="24"/>
        </w:rPr>
        <w:t>5. Materiał.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color w:val="000000"/>
          <w:sz w:val="24"/>
          <w:szCs w:val="24"/>
        </w:rPr>
        <w:t>6. Informacja dotycząca bezpieczeństwa i ochrony zdrowia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6.1 Dane ogólne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6.2 Informacje szczegółowe dotyczące BIOZ.</w:t>
      </w:r>
    </w:p>
    <w:p>
      <w:pPr>
        <w:pStyle w:val="Akapitzlist"/>
        <w:ind w:left="0" w:hanging="0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b/>
          <w:color w:val="000000"/>
          <w:sz w:val="24"/>
          <w:szCs w:val="24"/>
        </w:rPr>
        <w:t>RYSUNKI.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lan zagospodarowania terenu w skali 1:1000 mapy nr 14,15,16. </w:t>
      </w:r>
    </w:p>
    <w:p>
      <w:pPr>
        <w:pStyle w:val="Akapitzlist"/>
        <w:ind w:left="135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ind w:left="135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ind w:left="135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ind w:left="135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ind w:left="135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ind w:left="135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ind w:left="135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ind w:left="135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ind w:left="135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ind w:left="135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ind w:left="135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ind w:left="135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ind w:left="135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ind w:left="135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ind w:left="135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ind w:left="135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ind w:left="135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echniczny.</w:t>
      </w:r>
    </w:p>
    <w:p>
      <w:pPr>
        <w:pStyle w:val="Akapitzlist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opracowania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 Zlecenie Inwestora,</w:t>
      </w:r>
    </w:p>
    <w:p>
      <w:pPr>
        <w:pStyle w:val="Normal"/>
        <w:spacing w:before="0" w:after="0"/>
        <w:ind w:left="1080" w:hanging="0"/>
        <w:rPr/>
      </w:pPr>
      <w:r>
        <w:rPr>
          <w:rFonts w:cs="Arial" w:ascii="Arial" w:hAnsi="Arial"/>
        </w:rPr>
        <w:t>- podkłady geodezyjne w skali 1:1000 aktualny,</w:t>
      </w:r>
    </w:p>
    <w:p>
      <w:pPr>
        <w:pStyle w:val="Normal"/>
        <w:spacing w:before="0" w:after="0"/>
        <w:ind w:left="1080" w:hanging="0"/>
        <w:rPr/>
      </w:pPr>
      <w:r>
        <w:rPr>
          <w:rFonts w:cs="Arial" w:ascii="Arial" w:hAnsi="Arial"/>
        </w:rPr>
        <w:t>- ustalenia z Inwestorem  poczynione w miejscu projektowanych robót,</w:t>
      </w:r>
    </w:p>
    <w:p>
      <w:pPr>
        <w:pStyle w:val="Normal"/>
        <w:spacing w:before="0" w:after="0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warunki techniczne wydane przez Właściciela sieci wodociągowej ( nr </w:t>
      </w:r>
    </w:p>
    <w:p>
      <w:pPr>
        <w:pStyle w:val="Normal"/>
        <w:spacing w:before="0" w:after="0"/>
        <w:ind w:left="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KZB/TW/35/02012 z dnia 13.07.2012r.),</w:t>
      </w:r>
    </w:p>
    <w:p>
      <w:pPr>
        <w:pStyle w:val="Normal"/>
        <w:spacing w:before="0" w:after="0"/>
        <w:ind w:left="1080" w:hanging="0"/>
        <w:rPr/>
      </w:pPr>
      <w:r>
        <w:rPr>
          <w:rFonts w:cs="Arial" w:ascii="Arial" w:hAnsi="Arial"/>
          <w:color w:val="000000"/>
        </w:rPr>
        <w:t xml:space="preserve">- Opinie  Zespołu Uzgadniania Dokumentacji  Starostwa Powiatowego w Nowym </w:t>
      </w:r>
    </w:p>
    <w:p>
      <w:pPr>
        <w:pStyle w:val="Normal"/>
        <w:spacing w:before="0" w:after="0"/>
        <w:ind w:left="1080" w:hanging="0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Dworze Mazowieckim nr: 052-81/2012, 052-82/2012, 052-84/2012, </w:t>
      </w:r>
    </w:p>
    <w:p>
      <w:pPr>
        <w:pStyle w:val="Normal"/>
        <w:spacing w:before="0" w:after="0"/>
        <w:ind w:left="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052-85/2012, 052-86/2012, 052-87/2012, 052-88/2012,  052-89/2012,</w:t>
      </w:r>
    </w:p>
    <w:p>
      <w:pPr>
        <w:pStyle w:val="Normal"/>
        <w:spacing w:before="0" w:after="0"/>
        <w:ind w:left="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052-90/2012,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2.   Stan istniejący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Gmina Pomiechówek zaopatrywana jest w wodę z kilku źródeł, które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są ze sobą połączone jedynie częściowo.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W poniższej tabeli zestawiono źródła zaopatrzenia w wodę terenu  Gmin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Pomiechówek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1276"/>
        <w:gridCol w:w="1559"/>
        <w:gridCol w:w="1339"/>
        <w:gridCol w:w="929"/>
        <w:gridCol w:w="180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ejscow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dajność źród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dajność dopuszczaln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zdatnianie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z. terenu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 npm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ławi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.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dmiar Mn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e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.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isław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.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rnowo Br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zpośrednie pompowanie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rn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.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ko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.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miar M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zech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</w:t>
            </w:r>
          </w:p>
        </w:tc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en zasilany z tych stud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jest włączony do opracowani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ólka Kikol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Stacje Wodociągowe maja bardzo różne wydajności a ich rozdrobnienie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owoduje duże koszty utrzymania obiektów. Dodatkowo 2 z nich ( Goławic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Kikoły) powinny być rozbudowane aby dalej mogły być źródłem wody dla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mieszkańców. Stacja Wodociągowa w Wólce Kikolskiej ma ograniczony zasię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i służy do zaopatrzenia w wodę wyłącznie odbiorców w tej miejscowości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Stacja w Goławicach jest samodzielnym obiektem. Stacja nie posiada urządzeń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uzdatniających a woda okresowo zawiera nadmierne ilości manganu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 okresach szczytowych rozbiorów występują spadki ciśnieni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Stacja w Kosewie zaopatruje duży obszar Gminy i współpracuje częściowo ze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tacja w Stanisławowi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tudnie w Czarnowie Brodach zaopatrują w wodę Pomiechówek i Brody Parcel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i nie są połączone sieciami wodociągowymi z pozostałymi obszarami Gminy. Są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to bardzo wydajne studnie, a jakość wody pozwala na jej bezpośrednie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tłaczanie do sieci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Stacje w Czarnowie i Kikołach są ze sobą połączone lecz Stacja w Kikołach  nie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dostarcza wody o wymaganej jakości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Istniejące sieci wodociągowe mają różne średnice lecz często za małe dla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obecnych i przyszłych rozbiorów, które będą wzrastać, szczególnie okresowo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z powodu znacznej intensywności z jaka rozwija się na terenie gmin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budownictwo rekreacyjne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Akapitzlist"/>
        <w:spacing w:before="0" w:after="0"/>
        <w:contextualSpacing/>
        <w:rPr/>
      </w:pPr>
      <w:r>
        <w:rPr>
          <w:rFonts w:cs="Arial" w:ascii="Arial" w:hAnsi="Arial"/>
          <w:b/>
        </w:rPr>
        <w:t>3.   Cel opracowania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alizując istniejący stan oraz cele jakie przyświecają Władzom Gminy – zapewnienie odpowiedniej jakości wody dostarczanej mieszkańcom, utrzymanie odpowiednich ciśnień wody w sieci, zwiększenie pewności zaopatrzenia w wodę, ograniczenie kosztów eksploatacji źródeł wody, podjęto decyzje o rezygnacji </w:t>
      </w:r>
    </w:p>
    <w:p>
      <w:pPr>
        <w:pStyle w:val="Normal"/>
        <w:spacing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z rozbudowy Stacji a wykonanie wodociągów spinających źródła wody ze szczególnym wykorzystaniem źródeł największych – studni w Czarnowie Brodach. W ramach przewidywanych inwestycji należy także wymienić sieci wodociągowe wykonane z rur azbestowo-cementowych i zastąpić je rurami PVC.</w:t>
      </w:r>
    </w:p>
    <w:p>
      <w:pPr>
        <w:pStyle w:val="Normal"/>
        <w:spacing w:before="0" w:after="0"/>
        <w:ind w:left="1080" w:hanging="0"/>
        <w:rPr/>
      </w:pPr>
      <w:r>
        <w:rPr>
          <w:rFonts w:cs="Arial" w:ascii="Arial" w:hAnsi="Arial"/>
        </w:rPr>
        <w:t xml:space="preserve">Celem opracowania jest projekt budowlany wymiany części sieci wodociągowych </w:t>
      </w:r>
    </w:p>
    <w:p>
      <w:pPr>
        <w:pStyle w:val="Normal"/>
        <w:spacing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raz części przyłączy wodociągowych oraz budowa nowych sieci wodociągowych na terenie Gminy Pomiechówek. </w:t>
      </w:r>
    </w:p>
    <w:p>
      <w:pPr>
        <w:pStyle w:val="Normal"/>
        <w:spacing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 zrealizowaniu robót objętych projektem Gmina Pomiechówek będzie posiadała pierścieniowy system zaopatrzenia w wodę z elastycznym wykorzystaniem istniejących źródeł zaopatrzenia w wodę do zasilania całego obszaru Gminy. Pozwoli to na likwidacje 2 Stacji Wodociągowych w m. Goławice Pierwsze i Kikoły, które nie posiadają urządzeń do uzdatniania wody a obecna jej jakość nie spełnia wymagań stawianym dla wody przeznaczonej do zaopatrzenia ludności . Dodatkowa korzyścią będzie ustabilizowanie ciśnienia wody przy dużych rozbiorach chwilowych oraz zwiększenie pewności dostawy wody w przypadku awarii jakie występują na sieciach wodociągowych, dzięki powstaniu możliwości zaopatrzenia dużej części obszaru Gminy z różnych źródeł wody i z różnych sieci wodociągowych. </w:t>
      </w:r>
    </w:p>
    <w:p>
      <w:pPr>
        <w:pStyle w:val="Normal"/>
        <w:spacing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  <w:b/>
        </w:rPr>
        <w:t>Zakres robót objętych niniejszym opracowaniem</w:t>
      </w:r>
      <w:r>
        <w:rPr>
          <w:rFonts w:cs="Arial" w:ascii="Arial" w:hAnsi="Arial"/>
        </w:rPr>
        <w:t xml:space="preserve"> – wykonanie wodociągu </w:t>
      </w:r>
    </w:p>
    <w:p>
      <w:pPr>
        <w:pStyle w:val="Normal"/>
        <w:spacing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w Czarnowie objętych mapami nr 14,15,16  podłączeniem do wodociągów istniejących oraz przełączeniem istn. przyłączy wodociągowych.</w:t>
      </w:r>
    </w:p>
    <w:p>
      <w:pPr>
        <w:pStyle w:val="Normal"/>
        <w:spacing w:before="0" w:after="0"/>
        <w:ind w:left="1080" w:hanging="0"/>
        <w:rPr/>
      </w:pPr>
      <w:r>
        <w:rPr>
          <w:rFonts w:cs="Arial" w:ascii="Arial" w:hAnsi="Arial"/>
        </w:rPr>
        <w:t>1. Sieci wodociągowe z rur PVCØ160 PN10 kielichowych  1033m w tym w drodze</w:t>
      </w:r>
    </w:p>
    <w:p>
      <w:pPr>
        <w:pStyle w:val="Normal"/>
        <w:spacing w:before="0" w:after="0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 nawierzchni asfaltowej 35m.</w:t>
      </w:r>
    </w:p>
    <w:p>
      <w:pPr>
        <w:pStyle w:val="Normal"/>
        <w:spacing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 Sieci j.w.lecz z rur PVCØ90mm 10m.</w:t>
      </w:r>
    </w:p>
    <w:p>
      <w:pPr>
        <w:pStyle w:val="Normal"/>
        <w:spacing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 Trójniki żeliwne kielichowe Ø150 i 150*80mm szt.6.</w:t>
      </w:r>
    </w:p>
    <w:p>
      <w:pPr>
        <w:pStyle w:val="Normal"/>
        <w:spacing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4. Zasuwy żeliwne kołnierzowe dn 100 kompletne do zabudowy podziemnej 1szt.</w:t>
      </w:r>
    </w:p>
    <w:p>
      <w:pPr>
        <w:pStyle w:val="Normal"/>
        <w:spacing w:before="0" w:after="0"/>
        <w:ind w:left="1080" w:hanging="0"/>
        <w:rPr/>
      </w:pPr>
      <w:r>
        <w:rPr>
          <w:rFonts w:cs="Arial" w:ascii="Arial" w:hAnsi="Arial"/>
        </w:rPr>
        <w:t>5. Zasuwy jw. lecz dn 150mm 1szt.</w:t>
      </w:r>
    </w:p>
    <w:p>
      <w:pPr>
        <w:pStyle w:val="Normal"/>
        <w:spacing w:before="0" w:after="0"/>
        <w:ind w:left="1080" w:hanging="0"/>
        <w:rPr/>
      </w:pPr>
      <w:r>
        <w:rPr>
          <w:rFonts w:cs="Arial" w:ascii="Arial" w:hAnsi="Arial"/>
        </w:rPr>
        <w:t xml:space="preserve">6. Hydranty p.poż. nadziemne dn 80mm montowane na kolanie stopowym z </w:t>
      </w:r>
    </w:p>
    <w:p>
      <w:pPr>
        <w:pStyle w:val="Normal"/>
        <w:spacing w:before="0" w:after="0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suwami odcinającymi kpl. 5.</w:t>
      </w:r>
    </w:p>
    <w:p>
      <w:pPr>
        <w:pStyle w:val="Normal"/>
        <w:spacing w:before="0" w:after="0"/>
        <w:ind w:left="1080" w:hanging="0"/>
        <w:rPr/>
      </w:pPr>
      <w:r>
        <w:rPr>
          <w:rFonts w:cs="Arial" w:ascii="Arial" w:hAnsi="Arial"/>
        </w:rPr>
        <w:t>7. Nawierski na rury PVC160mm z odnogami 2: z zasuwami kpl. 4.</w:t>
      </w:r>
    </w:p>
    <w:p>
      <w:pPr>
        <w:pStyle w:val="Normal"/>
        <w:spacing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8. Przyłącza wodociągowe z rur PE32-50mm m 12.</w:t>
      </w:r>
    </w:p>
    <w:p>
      <w:pPr>
        <w:pStyle w:val="Normal"/>
        <w:spacing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9. Włączenie do wodociągów istniejących kpl. 2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Akapitzlist"/>
        <w:spacing w:before="0" w:after="0"/>
        <w:contextualSpacing/>
        <w:rPr/>
      </w:pPr>
      <w:r>
        <w:rPr>
          <w:rFonts w:cs="Arial" w:ascii="Arial" w:hAnsi="Arial"/>
          <w:b/>
          <w:color w:val="000000"/>
        </w:rPr>
        <w:t>4.  Sposób wykonania.</w:t>
      </w:r>
    </w:p>
    <w:p>
      <w:pPr>
        <w:pStyle w:val="Akapitzlist"/>
        <w:spacing w:before="0" w:after="0"/>
        <w:contextualSpacing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Akapitzlist"/>
        <w:spacing w:before="0" w:after="0"/>
        <w:contextualSpacing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4.1  Kolejność wykonywania robót.</w:t>
      </w:r>
    </w:p>
    <w:p>
      <w:pPr>
        <w:pStyle w:val="Akapitzlist"/>
        <w:spacing w:before="0" w:after="0"/>
        <w:ind w:left="1080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spacing w:before="0" w:after="0"/>
        <w:ind w:left="1080" w:hanging="0"/>
        <w:contextualSpacing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Kolejność wykonywania robót nie ma znaczenia, gdyż wodociągi </w:t>
      </w:r>
    </w:p>
    <w:p>
      <w:pPr>
        <w:pStyle w:val="Akapitzlist"/>
        <w:spacing w:before="0" w:after="0"/>
        <w:ind w:left="1080" w:hanging="0"/>
        <w:contextualSpacing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zaprojektowane są obiektami niezależnymi i nie warunkują budowy</w:t>
      </w:r>
    </w:p>
    <w:p>
      <w:pPr>
        <w:pStyle w:val="Akapitzlist"/>
        <w:spacing w:before="0" w:after="0"/>
        <w:ind w:left="1080" w:hanging="0"/>
        <w:contextualSpacing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pozostałych. Niemniej należy pamiętać, że w sposób ciągły ( poza </w:t>
      </w:r>
    </w:p>
    <w:p>
      <w:pPr>
        <w:pStyle w:val="Akapitzlist"/>
        <w:spacing w:before="0" w:after="0"/>
        <w:ind w:left="1080" w:hanging="0"/>
        <w:contextualSpacing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niezbędnymi przełączeniami ) należy zapewnić dostawę wody do odbiorców. </w:t>
      </w:r>
    </w:p>
    <w:p>
      <w:pPr>
        <w:pStyle w:val="Akapitzlist"/>
        <w:spacing w:before="0" w:after="0"/>
        <w:ind w:left="1080" w:hanging="0"/>
        <w:contextualSpacing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Akapitzlist"/>
        <w:spacing w:before="0" w:after="0"/>
        <w:contextualSpacing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4.2  Podłączenie.</w:t>
      </w:r>
    </w:p>
    <w:p>
      <w:pPr>
        <w:pStyle w:val="Normal"/>
        <w:spacing w:before="0" w:after="0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 xml:space="preserve">Każdy z projektowanych wodociągów będzie podłączany do wodociągu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>istniejącego, który w tym celu musi być na ten czas wyłączony z eksploatacji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 xml:space="preserve">i opróżniony z wody.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 xml:space="preserve">Do wodociągu projektowanego należy podłączyć odcinki wodociągów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 xml:space="preserve">istniejących , które zaprojektowano do pozostawienia.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 xml:space="preserve">Po wykonaniu tych wodociągów i włączeniu w istniejący układ wodociągów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 xml:space="preserve">należy szybko przełączyć istniejące podłączenia do posesji.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 xml:space="preserve">Wszystkie przyłącza o średnicy mniejszej niż dn 80mm należy podłączać do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 xml:space="preserve">wodociągów sieciowych za pomocą typowych  opasek przeznaczonych do rur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 xml:space="preserve">PVC z zaworami odcinającymi z możliwością regulacji z poziomu terenu 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 xml:space="preserve">( wydłużki teleskopowe i skrzynki uliczne).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 xml:space="preserve">Na sieci wodociągowej zaprojektowano hydranty p.poż.. Podłączenie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 xml:space="preserve">hydrantów należy wykonać poprzez zamontowanie trójników na sieci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 xml:space="preserve">projektowanej, za trójnikami zasuw oraz odcinków przewodów do miejsc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>ustawienia hydrantów, które należy montować na kolanach stopowych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4.3 Prowadzenie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 xml:space="preserve">Projektowany wodociąg będzie prowadzony w pasach drogowych. 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 xml:space="preserve">Będą to drogi o nawierzchni  asfaltowej oraz żwirowej i typowe gruntowe. </w:t>
      </w:r>
    </w:p>
    <w:p>
      <w:pPr>
        <w:pStyle w:val="Normal"/>
        <w:spacing w:before="0" w:after="0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</w:t>
      </w:r>
    </w:p>
    <w:p>
      <w:pPr>
        <w:pStyle w:val="Akapitzlist"/>
        <w:spacing w:before="0" w:after="0"/>
        <w:ind w:left="1080" w:hanging="0"/>
        <w:contextualSpacing/>
        <w:rPr/>
      </w:pPr>
      <w:r>
        <w:rPr>
          <w:rFonts w:cs="Arial" w:ascii="Arial" w:hAnsi="Arial"/>
          <w:color w:val="000000"/>
        </w:rPr>
        <w:t>4.4 Ułożenie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owany wodociąg i przyłącza należy ułożyć i w wykopie otwartym na podłożu sypkim dobrze zagęszczonym oraz obsypać do 20cm ponad wierzch rury również materiałem sypkim. Podłożem może  być grunt naturalny  jeżeli jest kat. I lub II , w innym wypadku należy je wykonać z dowiezionego piasku.  To samo dotyczy obsypki.  Wodociąg należy zabezpieczyć betonowymi blokami oporowymi (kolana, łuki, trójniki ,hydranty, zasuwy) z tym, że beton należy oddzielić od wodociągu podwójną papą asfaltową. Powierzchnia kontaktu bloku oporowego z gruntem rodzimym: 1500-4000c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w zależności od średnicy wodociągu. </w:t>
      </w:r>
    </w:p>
    <w:p>
      <w:pPr>
        <w:pStyle w:val="Normal"/>
        <w:spacing w:before="0" w:after="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ystkie wodociągi powinny posiadać przykrycie warstwa gruntu o gr. min. 1.6m lecz nie więcej niż 2m. Wyjątkiem są miejsca dostosowania do głębokości ułożenia wodociągów istniejących. </w:t>
      </w:r>
    </w:p>
    <w:p>
      <w:pPr>
        <w:pStyle w:val="Normal"/>
        <w:spacing w:before="0" w:after="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ystkie zasuwy powinny posiadać możliwość regulacji z poziomu terenu </w:t>
      </w:r>
    </w:p>
    <w:p>
      <w:pPr>
        <w:pStyle w:val="Normal"/>
        <w:spacing w:before="0" w:after="0"/>
        <w:ind w:left="1440" w:hanging="0"/>
        <w:rPr/>
      </w:pPr>
      <w:r>
        <w:rPr>
          <w:rFonts w:cs="Arial" w:ascii="Arial" w:hAnsi="Arial"/>
          <w:color w:val="000000"/>
        </w:rPr>
        <w:t>a wydłużki należy zamontować w obudowach i zakończyć w skrzynkach ulicznych żeliwnych na poziomie terenu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4.5 Wykopy i ich zasypanie.</w:t>
      </w:r>
    </w:p>
    <w:p>
      <w:pPr>
        <w:pStyle w:val="Normal"/>
        <w:spacing w:before="0" w:after="0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108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Ze względu na konieczność zapewnienia normalnego użytkowania pasa </w:t>
      </w:r>
    </w:p>
    <w:p>
      <w:pPr>
        <w:pStyle w:val="Normal"/>
        <w:spacing w:before="0" w:after="0"/>
        <w:ind w:left="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drogowego wykopy pod wodociąg układane w pasach drogowych należy </w:t>
      </w:r>
    </w:p>
    <w:p>
      <w:pPr>
        <w:pStyle w:val="Normal"/>
        <w:spacing w:before="0" w:after="0"/>
        <w:ind w:left="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wykonać o ścianach pionowych zabezpieczonych przed obsuwaniem </w:t>
      </w:r>
    </w:p>
    <w:p>
      <w:pPr>
        <w:pStyle w:val="Normal"/>
        <w:spacing w:before="0" w:after="0"/>
        <w:ind w:left="108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poprzez umocnienie ścian wypraskami stalowymi układanymi poziomo l\</w:t>
      </w:r>
    </w:p>
    <w:p>
      <w:pPr>
        <w:pStyle w:val="Normal"/>
        <w:spacing w:before="0" w:after="0"/>
        <w:ind w:left="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lbo za pomocą szalunków systemowych .  </w:t>
      </w:r>
    </w:p>
    <w:p>
      <w:pPr>
        <w:pStyle w:val="Normal"/>
        <w:spacing w:before="0" w:after="0"/>
        <w:ind w:left="108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Wykop na odkład z odwiezieniem nadmiaru urobku a w pasie drogi</w:t>
      </w:r>
    </w:p>
    <w:p>
      <w:pPr>
        <w:pStyle w:val="Normal"/>
        <w:spacing w:before="0" w:after="0"/>
        <w:ind w:left="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o nawierzchni asfaltowej z całkowita wymiana gruntu.</w:t>
      </w:r>
    </w:p>
    <w:p>
      <w:pPr>
        <w:pStyle w:val="Normal"/>
        <w:spacing w:before="0" w:after="0"/>
        <w:ind w:left="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Zasypanie wykopów mechaniczne spycharką a w miejscach wąskich koparką  </w:t>
      </w:r>
    </w:p>
    <w:p>
      <w:pPr>
        <w:pStyle w:val="Normal"/>
        <w:spacing w:before="0" w:after="0"/>
        <w:ind w:left="108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oraz ręczne ( do wys. 20cm ponad rury i w pobliżu istn. uzbrojenia). </w:t>
      </w:r>
    </w:p>
    <w:p>
      <w:pPr>
        <w:pStyle w:val="Normal"/>
        <w:spacing w:before="0" w:after="0"/>
        <w:ind w:left="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Na wysokości ok. 60cm nad ułożonymi rurami należy ułożyć taśmę PE</w:t>
      </w:r>
    </w:p>
    <w:p>
      <w:pPr>
        <w:pStyle w:val="Normal"/>
        <w:spacing w:before="0" w:after="0"/>
        <w:ind w:left="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z metalowa wkładką.</w:t>
      </w:r>
    </w:p>
    <w:p>
      <w:pPr>
        <w:pStyle w:val="Normal"/>
        <w:spacing w:before="0" w:after="0"/>
        <w:ind w:left="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Podczas zasypywania wykopów należy warstwami po 20cm grunt </w:t>
      </w:r>
    </w:p>
    <w:p>
      <w:pPr>
        <w:pStyle w:val="Normal"/>
        <w:spacing w:before="0" w:after="0"/>
        <w:ind w:left="108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zagęszczać mechanicznymi ubijakami stopowymi, w pasie drogowym do </w:t>
      </w:r>
    </w:p>
    <w:p>
      <w:pPr>
        <w:pStyle w:val="Normal"/>
        <w:spacing w:before="0" w:after="0"/>
        <w:ind w:left="108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stopnia zagęszczenia nie mniej niż 100</w:t>
      </w:r>
      <w:r>
        <w:rPr>
          <w:rFonts w:cs="Arial" w:ascii="Arial" w:hAnsi="Arial"/>
          <w:color w:val="000000"/>
          <w:vertAlign w:val="superscript"/>
        </w:rPr>
        <w:t>o</w:t>
      </w:r>
      <w:r>
        <w:rPr>
          <w:rFonts w:cs="Arial" w:ascii="Arial" w:hAnsi="Arial"/>
          <w:color w:val="000000"/>
        </w:rPr>
        <w:t xml:space="preserve"> w skali Proctora ( zgodnie </w:t>
      </w:r>
    </w:p>
    <w:p>
      <w:pPr>
        <w:pStyle w:val="Normal"/>
        <w:spacing w:before="0" w:after="0"/>
        <w:ind w:left="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z warunkami KZB).</w:t>
      </w:r>
    </w:p>
    <w:p>
      <w:pPr>
        <w:pStyle w:val="Normal"/>
        <w:spacing w:before="0" w:after="0"/>
        <w:ind w:left="1080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Akapitzlist"/>
        <w:spacing w:before="0" w:after="0"/>
        <w:ind w:left="1080" w:hanging="0"/>
        <w:contextualSpacing/>
        <w:rPr/>
      </w:pPr>
      <w:r>
        <w:rPr>
          <w:rFonts w:cs="Arial" w:ascii="Arial" w:hAnsi="Arial"/>
          <w:color w:val="000000"/>
        </w:rPr>
        <w:t>4.6  Uzbrojenie kolidujące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 będą wykonywane w terenie uzbrojonym ( telefon, gaz, wodociągi, kable energetyczne. Wszystkie roboty w ich pobliżu należy wykonywać wyłącznie ręcznie, uzbrojenie odkryte podwiesić oraz zabezpieczyć na czas budowy i zasypania wykopów zgodnie z wymaganiami ich Właścicieli.</w:t>
      </w:r>
    </w:p>
    <w:p>
      <w:pPr>
        <w:pStyle w:val="Normal"/>
        <w:spacing w:before="0" w:after="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odległość pionowa pomiędzy wodociągiem a kablem energetycznym będzie mniejsza niż 1m w miejscu skrzyżowania na kabel energetyczny należy założyć rury osłonowe AROTA o dł. 2m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spacing w:before="0" w:after="0"/>
        <w:ind w:left="1080" w:hanging="0"/>
        <w:contextualSpacing/>
        <w:rPr/>
      </w:pPr>
      <w:r>
        <w:rPr>
          <w:rFonts w:cs="Arial" w:ascii="Arial" w:hAnsi="Arial"/>
          <w:color w:val="000000"/>
        </w:rPr>
        <w:t>4.7 Odwodnienie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roboty będą wykonywane przy niskim poziomie wody w rzece to nie przewiduje się konieczności odwadniania wykopów pod wodociąg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spacing w:before="0" w:after="0"/>
        <w:ind w:left="1080" w:hanging="0"/>
        <w:contextualSpacing/>
        <w:rPr/>
      </w:pPr>
      <w:r>
        <w:rPr>
          <w:rFonts w:cs="Arial" w:ascii="Arial" w:hAnsi="Arial"/>
          <w:color w:val="000000"/>
        </w:rPr>
        <w:t>4.8 Warunki rozpoczęcia i zakończenia robót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1440" w:hanging="0"/>
        <w:rPr/>
      </w:pPr>
      <w:r>
        <w:rPr>
          <w:rFonts w:cs="Arial" w:ascii="Arial" w:hAnsi="Arial"/>
          <w:color w:val="000000"/>
        </w:rPr>
        <w:t>Przed rozpoczęciem robót  należy opracować plan organizacji ruchu na czas budowy w drogach publicznych, wodociąg i istniejące uzbrojenie wytyczyć.</w:t>
      </w:r>
    </w:p>
    <w:p>
      <w:pPr>
        <w:pStyle w:val="Normal"/>
        <w:spacing w:before="0" w:after="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 ułożeniu rur należy je zainwentaryzować ( Geodeta uprawniony) oraz poddać próbie szczelności ( ciśnienie próbne 10atmosfer). </w:t>
      </w:r>
    </w:p>
    <w:p>
      <w:pPr>
        <w:pStyle w:val="Normal"/>
        <w:spacing w:before="0" w:after="0"/>
        <w:ind w:left="1440" w:hanging="0"/>
        <w:rPr/>
      </w:pPr>
      <w:r>
        <w:rPr>
          <w:rFonts w:cs="Arial" w:ascii="Arial" w:hAnsi="Arial"/>
          <w:color w:val="000000"/>
        </w:rPr>
        <w:t>Teren po robotach odbudować – ułożyć nawierzchnię asfaltową w sposób wymagany przez Właściciela drogi (wymaganie minimalne 2 warstwy asfaltu wiążąca gr. 4cm i ścieralna gr. 4cm na tłuczniu gr. min. 30cm), drogę o nawierzchni żwirowej  odbudować  poprzez dowiezienie żwiru i jej uwałowanie..</w:t>
      </w:r>
    </w:p>
    <w:p>
      <w:pPr>
        <w:pStyle w:val="Normal"/>
        <w:spacing w:before="0" w:after="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odociąg może być włączony do sieci po przepłukaniu i zdezynfekowaniu zgodnie z Warunkami Technicznymi Dostawcy Wody. Tylko wyniki badań bakteriologicznych określające przydatność wody do spożycia wykonane przez autoryzowane laboratorium upoważnia do włączenia wykonanego wodociągu  do systemu zaopatrzenia miejscowości w wodę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0" w:after="0"/>
        <w:ind w:left="1080" w:hanging="0"/>
        <w:contextualSpacing/>
        <w:rPr/>
      </w:pPr>
      <w:r>
        <w:rPr>
          <w:rFonts w:cs="Arial" w:ascii="Arial" w:hAnsi="Arial"/>
          <w:color w:val="000000"/>
        </w:rPr>
        <w:t>4.9 Odbudowa zniszczonej nawierzchni terenu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en uszkodzony przy wykonywaniu robót należy naprawić. Aby było to możliwe zasypkę wodociągu należy zagęszczać warstwami o grubości do 20cm do stopnia 100</w:t>
      </w:r>
      <w:r>
        <w:rPr>
          <w:rFonts w:cs="Arial" w:ascii="Arial" w:hAnsi="Arial"/>
          <w:color w:val="000000"/>
          <w:vertAlign w:val="superscript"/>
        </w:rPr>
        <w:t>o</w:t>
      </w:r>
      <w:r>
        <w:rPr>
          <w:rFonts w:cs="Arial" w:ascii="Arial" w:hAnsi="Arial"/>
          <w:color w:val="000000"/>
        </w:rPr>
        <w:t xml:space="preserve"> wg zmodyfikowanej metody Proctora. Drogę </w:t>
      </w:r>
    </w:p>
    <w:p>
      <w:pPr>
        <w:pStyle w:val="Normal"/>
        <w:spacing w:before="0" w:after="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 nawierzchni asfaltowej należy odbudować wg wymagań jej Właściciela ( wymaganie minimalne -wykonać koryto o gł. min. 38cm, następnie ułożyć tłuczeń budowlany i po jego zagęszczeniu ułożyć dywanik asfaltowy ( warstwa wiążąca 4cm i warstwa ścieralna 4cm).</w:t>
      </w:r>
    </w:p>
    <w:p>
      <w:pPr>
        <w:pStyle w:val="Normal"/>
        <w:spacing w:before="0" w:after="0"/>
        <w:ind w:left="1440" w:hanging="0"/>
        <w:rPr/>
      </w:pPr>
      <w:r>
        <w:rPr>
          <w:rFonts w:cs="Arial" w:ascii="Arial" w:hAnsi="Arial"/>
          <w:color w:val="000000"/>
        </w:rPr>
        <w:t>Drogi i pobocza o nawierzchni żwirowej należy odbudować poprzez wykonanie koryta o gł. 15cm z wypełnieniem dowiezionym żwirem ( lub żwirem z odzysku odkładanego oddzielnie podczas wykonywania wykopów), który należy wyprofilować i  uwałować z nadaniem spadków umożliwiających spływ wód opadowych.</w:t>
      </w:r>
    </w:p>
    <w:p>
      <w:pPr>
        <w:pStyle w:val="Normal"/>
        <w:spacing w:before="0" w:after="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ebrany chodnik z kostki betonowej odbudować poprzez ułożenie kostki </w:t>
      </w:r>
    </w:p>
    <w:p>
      <w:pPr>
        <w:pStyle w:val="Normal"/>
        <w:spacing w:before="0" w:after="0"/>
        <w:ind w:left="1440" w:hanging="0"/>
        <w:rPr/>
      </w:pPr>
      <w:r>
        <w:rPr>
          <w:rFonts w:cs="Arial" w:ascii="Arial" w:hAnsi="Arial"/>
          <w:color w:val="000000"/>
        </w:rPr>
        <w:t>z odzysku lub nowej na podbudowie piaskowo-cementowej.</w:t>
      </w:r>
    </w:p>
    <w:p>
      <w:pPr>
        <w:pStyle w:val="Akapitzlist"/>
        <w:spacing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spacing w:before="0" w:after="0"/>
        <w:contextualSpacing/>
        <w:rPr/>
      </w:pPr>
      <w:r>
        <w:rPr>
          <w:rFonts w:cs="Arial" w:ascii="Arial" w:hAnsi="Arial"/>
          <w:b/>
          <w:color w:val="000000"/>
        </w:rPr>
        <w:t>5.  Materiał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spacing w:before="0" w:after="0"/>
        <w:ind w:left="1440" w:hanging="0"/>
        <w:contextualSpacing/>
        <w:rPr/>
      </w:pPr>
      <w:r>
        <w:rPr>
          <w:rFonts w:cs="Arial" w:ascii="Arial" w:hAnsi="Arial"/>
          <w:color w:val="000000"/>
        </w:rPr>
        <w:t xml:space="preserve">Wodociąg należy wykonać z rur PVC PN10 Ø160,110, 90mm kielichowych łączonych na typowe uszczelki elastomerowe ( klasy np. POWER LOCK firmy </w:t>
      </w:r>
      <w:r>
        <w:rPr>
          <w:rFonts w:cs="Arial" w:ascii="Arial" w:hAnsi="Arial"/>
          <w:i/>
          <w:color w:val="000000"/>
        </w:rPr>
        <w:t>PIPE Life</w:t>
      </w:r>
      <w:r>
        <w:rPr>
          <w:rFonts w:cs="Arial" w:ascii="Arial" w:hAnsi="Arial"/>
          <w:color w:val="000000"/>
        </w:rPr>
        <w:t>. Armatura: zasuwy klasy HAWLE, AVK z gumowanym klinem, wrzeciono przedłużone do poziomu terenu ( wydłużka teleskopowa) zakończone w skrzynce żeliwnej typu ulicznego  wg PN-83/H-740224/3.</w:t>
      </w:r>
    </w:p>
    <w:p>
      <w:pPr>
        <w:pStyle w:val="Akapitzlist"/>
        <w:spacing w:before="0" w:after="0"/>
        <w:ind w:left="1440" w:hanging="0"/>
        <w:contextualSpacing/>
        <w:rPr/>
      </w:pPr>
      <w:r>
        <w:rPr>
          <w:rFonts w:cs="Arial" w:ascii="Arial" w:hAnsi="Arial"/>
          <w:color w:val="000000"/>
        </w:rPr>
        <w:t xml:space="preserve">Skrzynki montowane w terenie nieutwardzonym należy obetonować ( wymiar 50*50cm, gr. 25cm). </w:t>
      </w:r>
    </w:p>
    <w:p>
      <w:pPr>
        <w:pStyle w:val="Akapitzlist"/>
        <w:spacing w:before="0" w:after="0"/>
        <w:ind w:left="1440" w:hanging="0"/>
        <w:contextualSpacing/>
        <w:rPr/>
      </w:pPr>
      <w:r>
        <w:rPr>
          <w:rFonts w:cs="Arial" w:ascii="Arial" w:hAnsi="Arial"/>
          <w:color w:val="000000"/>
        </w:rPr>
        <w:t>Odcinki przyłączy wykonać z rur PE80 SDR11 PN10 Ø50mm,40mm – dostosować średnicę rur do średnic istniejących , wymienianych odcinków przyłączy.</w:t>
      </w:r>
    </w:p>
    <w:p>
      <w:pPr>
        <w:pStyle w:val="Akapitzlist"/>
        <w:spacing w:before="0" w:after="0"/>
        <w:ind w:left="144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aski żeliwne, zasuwy przy opaskach żeliwne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6. Informacja dotycząca bezpieczeństwa i ochrony zdrowia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6.1 Dane ogólne.</w:t>
      </w:r>
    </w:p>
    <w:p>
      <w:pPr>
        <w:pStyle w:val="Normal"/>
        <w:shd w:fill="FFFFFF" w:val="clear"/>
        <w:spacing w:before="0" w:after="0"/>
        <w:ind w:left="72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Nazwa obiektu: Sieć wodociągowa z przyłączami </w:t>
      </w:r>
      <w:r>
        <w:rPr>
          <w:rFonts w:cs="Arial" w:ascii="Arial" w:hAnsi="Arial"/>
          <w:color w:val="000000"/>
          <w:spacing w:val="-1"/>
        </w:rPr>
        <w:t xml:space="preserve"> w Czarnowie gmina Pomiechówek.</w:t>
      </w:r>
    </w:p>
    <w:p>
      <w:pPr>
        <w:pStyle w:val="Normal"/>
        <w:spacing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Inwestor: Gmina Pomiechówek.</w:t>
      </w:r>
    </w:p>
    <w:p>
      <w:pPr>
        <w:pStyle w:val="Normal"/>
        <w:spacing w:before="0" w:after="0"/>
        <w:ind w:left="540" w:hanging="0"/>
        <w:rPr/>
      </w:pPr>
      <w:r>
        <w:rPr>
          <w:rFonts w:cs="Arial" w:ascii="Arial" w:hAnsi="Arial"/>
          <w:color w:val="000000"/>
        </w:rPr>
        <w:t xml:space="preserve">3. Projektant sporządzający informacje: inż. Michała Matuszewski 09-100 Płońsk 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ul. Młodzieżowa 29/68 tel. 519051373, mgr inż. Dariusz Matuszewski 09-100 </w:t>
      </w:r>
    </w:p>
    <w:p>
      <w:pPr>
        <w:pStyle w:val="Normal"/>
        <w:spacing w:before="0" w:after="0"/>
        <w:ind w:left="54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Płońsk ul. Kalinowa 8 tel. 023 662 68 69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>6.2 Informacje szczegółowe dotyczące BIOZ.</w:t>
      </w:r>
    </w:p>
    <w:p>
      <w:pPr>
        <w:pStyle w:val="Normal"/>
        <w:shd w:fill="FFFFFF" w:val="clear"/>
        <w:spacing w:before="0" w:after="0"/>
        <w:ind w:left="54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Zadanie inwestycyjne pn. sieć wodociągowa</w:t>
      </w:r>
      <w:r>
        <w:rPr>
          <w:rFonts w:cs="Arial" w:ascii="Arial" w:hAnsi="Arial"/>
          <w:color w:val="000000"/>
          <w:spacing w:val="-1"/>
        </w:rPr>
        <w:t xml:space="preserve"> z przyłączami </w:t>
      </w:r>
      <w:r>
        <w:rPr>
          <w:rFonts w:cs="Arial" w:ascii="Arial" w:hAnsi="Arial"/>
          <w:color w:val="000000"/>
        </w:rPr>
        <w:t xml:space="preserve"> realizowana będzie</w:t>
      </w:r>
    </w:p>
    <w:p>
      <w:pPr>
        <w:pStyle w:val="Normal"/>
        <w:shd w:fill="FFFFFF" w:val="clear"/>
        <w:spacing w:before="0" w:after="0"/>
        <w:ind w:left="54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w    celu poprawienia zaopatrzenia w wodę mieszkańców gminy Pomiechówek, </w:t>
      </w:r>
    </w:p>
    <w:p>
      <w:pPr>
        <w:pStyle w:val="Normal"/>
        <w:shd w:fill="FFFFFF" w:val="clear"/>
        <w:spacing w:before="0" w:after="0"/>
        <w:ind w:left="540" w:hanging="0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którzy   są obecnie zaopatrywani z wodociągu gminnego. Informacja obejmuje część </w:t>
      </w:r>
    </w:p>
    <w:p>
      <w:pPr>
        <w:pStyle w:val="Normal"/>
        <w:shd w:fill="FFFFFF" w:val="clear"/>
        <w:spacing w:before="0" w:after="0"/>
        <w:ind w:left="54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odociągów zlokalizowanych w m. Czarnowo.</w:t>
      </w:r>
    </w:p>
    <w:p>
      <w:pPr>
        <w:pStyle w:val="Normal"/>
        <w:spacing w:before="0" w:after="0"/>
        <w:ind w:left="284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Zaprojektowano: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- sieć wodociągowa z rur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PVC PN10 Ø90mm                                  10.0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Ø160mm                             1033.0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- przyłącza wodociągowe z rur PE80 DSR11 PN 10 Ø40,50mm      12.0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- hydranty p.poż. nadziemne Ø80mm                                                  5 szt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- odgałęzienia od sieci wodociągowej dla podłączenia przyłączy        4 szt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Elementy zagospodarowania terenu, które mogą stwarzać zagrożenie </w:t>
      </w:r>
    </w:p>
    <w:p>
      <w:pPr>
        <w:pStyle w:val="Normal"/>
        <w:spacing w:before="0" w:after="0"/>
        <w:ind w:left="540" w:hanging="0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bezpieczeństwa i zdrowia ludzi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łupy energetyczne-możliwość przewrócenia przy bliskich wykopach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ble energetyczne NN – możliwość porażenia prądem w przypadku uszkodzenia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ble teletechniczne- możliwość wyrządzenia szkód materialnych w przypadku zerwania lub uszkodzenia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wody wodociągowe – możliwość zalania wykopów oraz wyrządzenia szkód materialnych w przypadku uszkodzenia,</w:t>
      </w:r>
    </w:p>
    <w:p>
      <w:pPr>
        <w:pStyle w:val="Normal"/>
        <w:spacing w:lineRule="auto" w:line="240" w:before="0" w:after="0"/>
        <w:ind w:left="12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Przewidywane zagrożenia mogące wystąpić przy realizacji robót budowlan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grożenie porażeniem prądem w przypadku uszkodzenia izolacji przewodu. Podczas wykonywania wykopów w pobliżu kabli ( wcześniej ustalić dokładna ich lokalizację) roboty ziemne powinny być wykonane bardzo ostrożnie i wyłącznie ręcznie pod nadzorem R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grożenie od upadających słupów i drzew. To zagrożenie należy wyeliminować stosując umocnienia ścian wykopów w pobliżu tego uzbrojenia lub wykonywanie instalacji tunelowo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grożenie zalania wodą  w przypadku uszkodzenia przewodu wodociągowego.</w:t>
      </w:r>
    </w:p>
    <w:p>
      <w:pPr>
        <w:pStyle w:val="Normal"/>
        <w:spacing w:before="0" w:after="0"/>
        <w:ind w:left="16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Podczas wykonywania wykopów w pobliżu przewodów wodociągowych</w:t>
      </w:r>
    </w:p>
    <w:p>
      <w:pPr>
        <w:pStyle w:val="Normal"/>
        <w:spacing w:before="0" w:after="0"/>
        <w:ind w:left="16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( wcześniej ustalić dokładna ich lokalizację) roboty ziemne powinny być </w:t>
      </w:r>
    </w:p>
    <w:p>
      <w:pPr>
        <w:pStyle w:val="Normal"/>
        <w:spacing w:before="0" w:after="0"/>
        <w:ind w:left="16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wykonane bardzo ostrożnie i wyłącznie ręcznie pod nadzorem </w:t>
      </w:r>
    </w:p>
    <w:p>
      <w:pPr>
        <w:pStyle w:val="Normal"/>
        <w:spacing w:before="0" w:after="0"/>
        <w:ind w:left="16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Dostawcy Wody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grożenie zasypania ziemia pracowników w wykopach. Dla uniknięcia tego zagrożenia wykopu głębsze niż 1.0m należy wykonać umocnienia ścian wypraskami, balami drewnianymi lub szalunkami systemowymi 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o odpowiedniej wytrzymałości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grożenie upadkiem do wykopu. Wykop należy zabezpieczyć barierkami ochronnymi i dobrze oznakować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>Zagrożenie dla ruchu pojazdów po drogach jeżeli utrudnienia w ruchu są spowodowane prowadzeniem robót. Wykonać projekt organizacji ruchu drogowego na czas budowy i zastosować oznakowanie wg uzgodnień Policji i Właściciela Drog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Prowadzenie instruktażu pracowników.</w:t>
      </w:r>
    </w:p>
    <w:p>
      <w:pPr>
        <w:pStyle w:val="Normal"/>
        <w:ind w:left="12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przystąpieniem do realizacji robót szczególnie niebezpiecznych (umocnienia wykopów i ich demontaż, montaż ciężkich elementów uzbrojenia przewodów) należy przeprowadzić szczegółowy instruktaż pracownikom, którzy zatrudnieni będą przy realizacji zadania, uwzględniający w sposób szczególny przepisy i zagadnienia BHP przy wykonywaniu tego rodzaju robót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Środki techniczne i organizacyjne zapobiegające niebezpieczeństwom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 xml:space="preserve">wynikającym z wykonywania robót budowlanych w strefach szczególnego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zagrożenia zdrow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Należy stosować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ę organizacji ruchu na odcinkach drogi objętych budową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łączenie odcinków drogi z użytkowania jeżeli tego będą wymagały względy bezpieczeństwa ( z określeniem sposobu objazdu wyłączonych odcinków)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owiednie oznakowanie miejsca wykonywania robót i jego zabezpieczenie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aniczenie prędkości pojazdów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ładne oznaczenie miejsca lokalizacji istniejących urządzeń podziemnych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cnienie ścian wykopów powyżej gł. 1.0m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wykopów barierkami ochronnymi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znakowanie miejsca wykopów na okres nocny poprzez powieszenie na barierkach świateł ostrzegawczych czerwonych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osowanie wyłącznie sprawnych maszyn i urządzeń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trola trzeźwości pracowników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928"/>
        </w:tabs>
        <w:ind w:left="928" w:hanging="360"/>
      </w:pPr>
    </w:lvl>
    <w:lvl w:ilvl="4">
      <w:start w:val="3"/>
      <w:numFmt w:val="bullet"/>
      <w:lvlText w:val="–"/>
      <w:lvlJc w:val="left"/>
      <w:pPr>
        <w:tabs>
          <w:tab w:val="num" w:pos="3360"/>
        </w:tabs>
        <w:ind w:left="3360" w:hanging="360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6"/>
      <w:lvlJc w:val="left"/>
      <w:pPr>
        <w:tabs>
          <w:tab w:val="num" w:pos="4260"/>
        </w:tabs>
        <w:ind w:left="4260" w:hanging="360"/>
      </w:pPr>
      <w:rPr/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1:11:00Z</dcterms:created>
  <dc:creator>oem</dc:creator>
  <dc:description/>
  <cp:keywords/>
  <dc:language>en-US</dc:language>
  <cp:lastModifiedBy>oem</cp:lastModifiedBy>
  <cp:lastPrinted>2012-07-30T12:33:00Z</cp:lastPrinted>
  <dcterms:modified xsi:type="dcterms:W3CDTF">2015-02-03T20:12:00Z</dcterms:modified>
  <cp:revision>14</cp:revision>
  <dc:subject/>
  <dc:title/>
</cp:coreProperties>
</file>