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PECYFIKACJA TECHNICZNA PROWADZENIA I ODBIORU ROBÓT BUDOWLA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PV 45111300-1, 45233220-7, 45111000-8, 45231300-8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IEKT</w:t>
      </w:r>
      <w:r>
        <w:rPr>
          <w:rFonts w:cs="Arial" w:ascii="Arial" w:hAnsi="Arial"/>
        </w:rPr>
        <w:t xml:space="preserve">: Budowa wodociągu w Czarnowie   gm.   Pomiechówek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ANŻA</w:t>
      </w:r>
      <w:r>
        <w:rPr>
          <w:rFonts w:cs="Arial" w:ascii="Arial" w:hAnsi="Arial"/>
        </w:rPr>
        <w:t>: Instalacyjno - Inżynieryjna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</w:t>
      </w:r>
      <w:r>
        <w:rPr>
          <w:rFonts w:cs="Arial" w:ascii="Arial" w:hAnsi="Arial"/>
        </w:rPr>
        <w:t>: Technologia wykonania robót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WESTOR</w:t>
      </w:r>
      <w:r>
        <w:rPr>
          <w:rFonts w:cs="Arial" w:ascii="Arial" w:hAnsi="Arial"/>
        </w:rPr>
        <w:t>: GMINA POMIECHÓWE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SPIS TRE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Informacje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l opracowania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kres robót objętych w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gólne wymagania dotycząc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Sieci wodoc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gowe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teriały i urządz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przę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Transport i składowa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ni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ontrola jakości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dbiór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stawa płatnośc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Uwagi końcow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Informacje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rzedmiot specyfikacji technicz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em niniejszej specyfikacji technicznej są wymagania dotyczące wykonania i odbioru robót branży instalacyjno inżynieryjnej, w/g dokumentacji technicznej p.n. „</w:t>
      </w:r>
      <w:r>
        <w:rPr>
          <w:rFonts w:cs="Arial" w:ascii="Arial" w:hAnsi="Arial"/>
          <w:b/>
          <w:sz w:val="22"/>
          <w:szCs w:val="22"/>
        </w:rPr>
        <w:t>Budowa wodociągu w Czarnowie w ramach inwestycji: Wymiana wodociągów i części przyłączy wodociągowych oraz budowa nowych sieci wodociągowych w Gminie Pomiechówek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ecyfikacja techniczna jest opisem sposobu wykonania i wymagań stawianych Wykonawcy przy realizacj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Zakres robót ob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ych w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specyfikacja techniczna dotyczy całości robót branży  instalacyjno inżynieryjnej związanej z wykonaniem wodociągu w następującym zakresi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 z rur PVC Ø160mm PN10 kielichowych  o długości 1033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 z rur PVC Ø90mm PN10 kielichowych  o długości 10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rzyłączy z rur PEHD Ø50,40mm o dł. 12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anty nadziemne dn 80mm na kolanach stopowych z zasuwami odcunajacymi kołnierzowymi dn 80mm 5sz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rójniki o średnicy nominalnej Ø150mm 6 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uwy kołnierzowe kompletne ( z obudowa , wydłużka i skrzynka uliczną dn 100mm 1szt. i dn 150mm 1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e do sieci wodociągowych istniejących 2 szt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wiertki na rury PVCØ160mm  z zaworem, wydłużką, obudową i skrzynką uliczną 4szt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udowa wodociągu oprócz wymienionych robót wymaga rozebrania i odbudowy nawierzchni asfaltowej na dł. 35m oraz odbudowy drogi o nawierzchni żwirowej i gruntowej na dł. 998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Ogólne wymagania doty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przekaże Wykonawcy teren budowy zgodnie z wymogami, uzgodnieniami prawnymi i administracyjnymi, lokalizacji, oraz przynajmniej jeden komplet dokumentacji projektowej z kompletem uzgodnień, jak również specyfikację techniczną. Przed przystąpieniem do realizacji robót budowlanych należy zakończyć wszelkie prace przygotowawcze określone w dokumentacji projektowej i niniejszej specyfikacji. Wykonawca jest odpowiedzialny za jakość wykonania robót oraz za ich zgodność z dokumentacją techniczną pozwoleniem na budowę i specyfikacją techniczną. Dokumentacja projektowa, specyfikacja techniczna oraz ewentualne dodatkowe dokumenty przekazane przez Inwestora Wykonawcy stanowią część kontraktu, a wymagania wyszczególnione w choćby w jednym z nich są obowiązujące dla Wykonawcy, tak jakby zawarte były w całej dokumentacji. W przypadku rozbieżności w ustaleniach poszczególnych dokumentów obowiązuje następująca kolejność ich ważnośc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projek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ie może wykorzystywać błędów lub opuszczeń w dokumentach kontraktowych, a o ich wykryciu winien natychmiast powiadomić Inwestora, który dokona odpowiednich zmian, poprawek czy uzupełnień. W przypadku rozbieżności opis wymiarów ważniejszy jest od odczytu ze skali rysunków. Wszystkie materiały użyte do robót winny mieć świadectwo dopuszczenia wydane przez uprawnione jednostki. W przypadku gdy materiały lub roboty nie będą w pełni zgodne z dokumentacją projektową lub specyfikacjami technicznymi i wpłynie to na nie zadowalającą jakość elementu budowli materiały takie będą niezwłocznie zastąpione innymi, a roboty rozebrane na koszt Wykonawcy. Wykonawca zobowiązany jest znać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II. Sie</w:t>
      </w:r>
      <w:r>
        <w:rPr>
          <w:rFonts w:cs="Arial" w:ascii="Arial" w:hAnsi="Arial"/>
          <w:b/>
          <w:sz w:val="22"/>
          <w:szCs w:val="22"/>
        </w:rPr>
        <w:t xml:space="preserve">ć </w:t>
      </w:r>
      <w:r>
        <w:rPr>
          <w:rFonts w:cs="Arial" w:ascii="Arial" w:hAnsi="Arial"/>
          <w:b/>
          <w:bCs/>
          <w:sz w:val="22"/>
          <w:szCs w:val="22"/>
        </w:rPr>
        <w:t>wodoci</w:t>
      </w:r>
      <w:r>
        <w:rPr>
          <w:rFonts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gowa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Materiały i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dz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Instalacja technologiczn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 wodociągowe wykonać z rur PVC kielichowych PN10 a przyłącza z rur PE80 SDR11 PN10 zgrzewanych doczołowo. Rury układać na podsypce piaskowej -10 cm, na zagęszczonej obsypce (30 cm nad poziom obrysu rury) 60cm nad wodociągami ułożyć taśmę ostrzegawczą niebieską z metalową wkładką „uwaga wodociąg”. Hydranty p.poż. Ø 80 mm nadziemne, o  kolumnie z żeliwa z izolacją antykorozyjną – na odgałęzieniu, montowane na kolanie stopowym, odcięcie zasu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owinny posiadać atesty dopuszczające je do stosowania w wodociągach wody pitnej oraz atesty i certyfikaty wymagane przy dopuszczeniu do stosowania w budownictwie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1.2. Roboty ziem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ć zgodnie z normami PN-68/B-06050 „Roboty ziemne budowlane” oraz BN – 62/883602 „Roboty ziemne. Wykopy otwarte pod przewody wodociągowe i kanalizacyjne”. Do wykopów używać koparki o pojemności łyżki do 0,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Wykopy wąskoprzestrzenne, umocnione o szerokości min. 0,90 m. Materiały składowane będą przy krawędzi wykopu (w pasie robót 3,0-5,0 m). Teren po robotach budowlanych doprowadzić do stanu pierwot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Roboty montaż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i układanie rur wykonywać zgodnie z „instrukcją montażową producenta rur”. Skrzyżowania z istniejącym uzbrojeniem podziemnym należy wykonywać z wymaganiami ich użytk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 Odbudowa dró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2 Odbudowa dróg o nawierzchni asfaltowej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p w drogach powinien być zasypany piaskiem z wymaganym zagęszczeniem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W górnej części powinna być wykonana podbudowa warstwa dolna i górna z tłucznia o gr. 30cm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arstwie tłucznia należy ułożyć 2 warstwy asfaltobetonu grysowo-żwirowego: ścieralna gr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cm i wiążąca gr. 4cm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3 Odbudowa dróg o nawierzchni żwirowe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Górną część wykopu po zsypaniu i zagęszczeniu piaskiem należy wypełnić żwirem o gr. 15cm z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aniem do drogi istniejącej, następnie cała drogę uwałować z nadaniem spadków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cznych i podłużnych umożliwiających odpływ wody opad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 Sprz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niezbędny do wykonania zakresu prac objętych szczegółową specyfikacja techniczną to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tawy hydraulicz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zęt do zagęszczania grun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amochody skrzyniowe, samochody samowyładowcze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parka podsiębierna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ycharka kołowa lub gąsienicowa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maszyna do przewiertów( przecisków ) poziomy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estawy do odwodnień powierzchniowych i w razie potrzeby wgłębnych,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grzewarka do rur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ktronarzędzi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- walec wibracyjny o nacisku 1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lbo płytowa zagęszczarka wibracyjna o nacisku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stkowym 16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- walec statyczny o nacisku 5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szyna do rozściełania asfal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właściwości wykonywanych robót montażowych jak i przy wykonywaniu czynności  pomocniczych oraz w czasie transportu, załadunku i wyładunku materiałów, sprzętu itp. Liczba jednostek wydajności sprzętu powinna gwarantować przeprowadzenie robót zgodnie z zasadami określonymi w dokumentacji projektowej, specyfikacji technicznej w terminie przewidzianym umową. Sprzęt powinien być stale utrzymywany w dobrym stanie technicznym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Transport i składowa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teriały na plac budowy dostarczane będą przy użyciu transportu kołowego po drogach utwardzonych. Materiały mogą być przewożone dowolnymi środkami transportu w sposób zabezpieczający je przed uszkodzeniem lub zniszczeniem. Wykonawca zapewni przewóz rur w pozycji poziomej wzdłuż środka transportu. Wykonawca zabezpieczy przewożone wyroby przed przesuwaniem i przetaczaniem pod wpływem sił bezwładności występujących w czasie ruchu pojazdów. Nie przewiduje się długotrwałego przechowywania materiałów na placu budowy. Dostawa materiałów loco budow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Wykonani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Roboty przygotowawcz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zobowiązany jest do przedstawienia niezbędnych uzgodnień użytkownikom. Należy również uzgodnić okresowe utrudnienia w pracy, zajęcia i zamknięcia dróg oraz dojazdów do posesji i ewentualnie je zabezpieczyć. Wykonawca dokona również wytyczenia trasy wodociągu, trwale oznaczy ją w terenie za pomocą kołków. Przed przystąpieniem do robót wykonawca oznakuje organizację ruch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Wymogi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1. Ochrona własności publicznej i prywatnej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odpowiada za ochronę instalacji na powierzchni ziemi i za urządzenia podziemne, takie jak rurociągi, kable itp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2. Ochrona środowiska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ma obowiązek znać i stosować w czasie prowadzenia robót wszelkie przepisy dot. ochrony środowiska naturalnego. W okresie trwania budowy Wykonawca będz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 utrzymywać teren budowy bez skażenia środowiska natural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ejmować wszelkie uzasadniane kroki mające na celu stosowanie się do przepisów i norm dot. ochrony środowiska na terenie i wokół terenu budowy oraz będzie unikać uszkodzeń lub uciążliwości dla osób lub własności społecznej i i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3. Bezpieczeństwo i ochrona zdrow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dczas realizacji robót Wykonawca będzie przestrzegać przepisów dotyczących bezpieczeństwa i ochrony zdrowia. W szczególności Wykonawca ma obowiązek zadbać, aby personel nie wykonywał pracy w warunkach niebezpiecznych, szkodliwych dla zdrowia oraz nie spełniających odpowiednich wymagań sanitarnych. Wykonawca zapewni i będzie utrzymywać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rębnej zapłacie i są uwzględnione w cenie kontrakt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4. Ochrona i utrzymanie robó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konawca będzie odpowiedzialny za ochronę robót i za wszelkie materiały i urządzenia użyte do robót od daty rozpoczęcia do wydania przez Inwestora potwierdzenia ich zakończenia. Wykonawca będzie utrzymywać wykonane obiekty do czasu końcowego odbioru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5. Kontrola jak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Kontrola i badania przed przystąpieniem do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powinien wykonać badania materiałów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Kontrola, badania i pomiary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ykonawca robót jest odpowiedzialny za jakość wykonania oraz zgodność wykonania z dokumentacją projektową i specyfikacją techniczną</w:t>
      </w:r>
      <w:r>
        <w:rPr>
          <w:rFonts w:cs="Arial" w:ascii="Arial" w:hAnsi="Arial"/>
          <w:sz w:val="22"/>
          <w:szCs w:val="22"/>
        </w:rPr>
        <w:t>. Prace należy wykonać uwzględniając przepisy i normy oraz zasady obowiązujące przy wykonawstwie robót budowlanych. W trakcie realizacji prac należy zachować  niezbędne zabezpieczenia i wykorzystać środki zapewniające utrzymanie zgodn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bowiązującymi przepisami stanu bhp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badań niezbędnych do wykonania obejm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godności z dokumentacją projektową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prawdzenie podłoża (podsypk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godności materiałów z normami, atestami i warunkami specyfikacji technicznej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Próby szczelności instalacji oraz skuteczności jej płuka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uteczności dezynfekcji rurociąg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 próbn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szczelności wykonanych połączeń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prawdzenie prawidłowości montażu urządzeń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prawdzenie głębokości ułożenia wodociągu, mocowania przewodów i urządzeń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prawidłowości wykonania podsypki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prawidłowego wykonania rurociąg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Wykonania bloków oporow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abezpieczenia przewodu przy przejściach pod przeszkodami stały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asypania rurociągu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rawdzenie rodzaju materiału użytego do budowy , grubości i stopnia zagęszczenia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dbudowy drogi o nawierzchni asfaltowej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grubości i jakości wykonania warstw nawierzchni asfaltowej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grubości, stopnia zagęszczenia i spadków nawierzchni żwir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Zakres badań przy odbiorze końcow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badań przy odbiorze końcowym obejmuje sprawdzenie dokumentów budowy, a przede wszystkim projektu podstawowego lub rysunków powykonawczych z naniesionymi zmianami i zapoznanie się z protokołami oraz wynikami badań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Odbiór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biory robót przeprowadza się w różnych fazach wykonywania robót. Rozróżnia się odbiory częściowe oraz odbiór końcowy. Odbiór częściowy przeprowadzony jest w stosunku do faz robót zanikających, zamykających lub elementów, które podlegają zakryciu i np. wykopy, podłoża w wykopie, przewody do zakrycia. Odbiory częściowe mogą też być przeprowadzane po zakończeniu realizacji elementów robót stanowiących zamkniętą całość. Odbiór częściowy polega też sprawdzeniu zgodności z dokumentacją projektową i specyfikacją techniczną, użycia właściwych materiałów, urządzeń armatury, aparatury kontrolno - pomiarowej, prawidłowości montażu, szczelności instalacji, w tym prawidłowości wykonania połączeń, jakości zastosowanego szczeliwa przy połączeniach i ewentualnie innymi wymaganiami określonymi dla danego rodzaju robót np.: spadki przewodów, trwałość mocowań przewodów. Odbiór końcowy dokonywany jest po całkowitym zakończeniu robót i na podstawie wyników pomiarów i badań jakościowych oraz po uporządkowaniu terenu budowy. Odbiór robót musi znaleźć swój zapis w dzienniku budowy. Zgłoszenie uzasadnianej części wykonywanych robót do odbioru winno być zapisane w dzienniku budowy oraz podpisane przez kierownika budowy. Przy odbiorze końcowym powinny być dostarczone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z naniesionymi na niej zmianami i uzupełnieniami w trakcie wykonywania robót. Przy czym w przypadku wprowadzenia dużej liczby zmian powodujących, że projekt staje się mało czytelny, powinna być przedstawiona dokumentacja powykonawcza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y i inne dokumenty dotyczące jakości wbudowanych elementów i zamontowanych urządzeń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tokoły wszystkich odbiorów częściowych oraz odbiorów urządzeń wchodzących w skład  instalacji i sieci, protokoły z przeprowadzonych prób szczelności, pomiarów działania urządzeń itp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zy odbiorze końcowym należy sprawdzić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2" w:hanging="360"/>
        <w:rPr/>
      </w:pPr>
      <w:r>
        <w:rPr>
          <w:rFonts w:cs="Arial" w:ascii="Arial" w:hAnsi="Arial"/>
          <w:sz w:val="22"/>
          <w:szCs w:val="22"/>
        </w:rPr>
        <w:t>Zgodność wykonania z dokumentacją projektową i zapisami w dzienniku budowy dot. zmian i odstępstw od tej dokumentacji, protokół z odbiorów częściowych i realizacji postanowień dot. usunięcia usterek. Odbiory częściowe i końcowe powinny być dokonane komisyjnie przy udziale przedstawicieli Wykonawcy, Inspektora Nadzoru, Strony Zamawiającej i Użytkownika. Muszą być one potwierdzone właściwymi protokołami. Jeżeli w trakcie odbioru okaże się, że jakość wymagania nie zostały spełnione lub tez ujawniły się jakieś usterki należy uwzględnić to w protokole podając jednocześnie termin ich usuni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7. Podstawa płatn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dstawą płatności będzie kwota wykazana w umowie kontraktu ustalona w drodze przetargu oraz ocena jakości użytych materiałów i jakości wykonanych robót na podstawie wyników pomiarów i badań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8. Uwagi ko</w:t>
      </w:r>
      <w:r>
        <w:rPr>
          <w:rFonts w:cs="Arial" w:ascii="Arial" w:hAnsi="Arial"/>
          <w:b/>
          <w:sz w:val="22"/>
          <w:szCs w:val="22"/>
        </w:rPr>
        <w:t>ń</w:t>
      </w:r>
      <w:r>
        <w:rPr>
          <w:rFonts w:cs="Arial" w:ascii="Arial" w:hAnsi="Arial"/>
          <w:b/>
          <w:bCs/>
          <w:sz w:val="22"/>
          <w:szCs w:val="22"/>
        </w:rPr>
        <w:t>cow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rminy realizacji ustalony zostanie w projekcie umowy, stanowiącym załącznik do specyfikacji istotnych warunków zamówienia. Informacje o sankcjach za opóźnienia, usterki, nienależyte wykonanie umowy zawarte w projekcie umowy, stanowiącym załącznik do specyfikacji istotnych warunków zamówienia. Koszty zabezpieczenia przed skutkami obniżonych temperatur w okresie obniżonych temperatur - obciąża wykonawcę. Wykonawca jest odpowiedzialny za wszelkie szkody i straty które spowodował w czasie prac przy realizacji zadania, aż do przekazania go Zamawiającem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suwania usterek w ramach gwaran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e roboty budowlane podlegają ochronie w okresie trwania ich eksploatacji, a Wykonawca jest odpowiedzialny względem zamawiającego jeżeli w wykonanym przedmiocie umowy ujawni się wady zmniejszające jego wartość lub użyteczność ze względu na cel określony w umowie. Wykonawca jest odpowiedzialny za wady fizyczne przedmiotu umowy istniejące w czasie dokonywania czynności odbioru oraz za wady powstałe po odbiorze lecz z przyczyn tkwiących w przedmiocie umowy w chwili odbioru. Istnienie wady powinno być stwierdzone protokolarnie. W protokole musi być wyznaczony przez zamawiającego termin na usunięcie stwierdzonych wad. Strony mogą uzgodnić, że wady usunie zamawiający w zastępstwie wykonawcy i na jego koszt w szczegółowych postanowieniach umowy. Usunięcie wad musi zostać stwierdzone protokolar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inż. Michał Matuszewsk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gr inż. Dariusz Matuszew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0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9:36:00Z</dcterms:created>
  <dc:creator>Test</dc:creator>
  <dc:description/>
  <cp:keywords/>
  <dc:language>en-US</dc:language>
  <cp:lastModifiedBy>oem</cp:lastModifiedBy>
  <dcterms:modified xsi:type="dcterms:W3CDTF">2015-02-03T20:13:00Z</dcterms:modified>
  <cp:revision>9</cp:revision>
  <dc:subject/>
  <dc:title>SPECYFIKACJA TECHNICZNA PROWADZENIA I ODBIORU ROBÓT BUDOWLANYCH</dc:title>
</cp:coreProperties>
</file>