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b/>
          <w:bCs/>
          <w:sz w:val="48"/>
          <w:szCs w:val="48"/>
        </w:rPr>
        <w:t>Przedmiar robót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>: Budowa dróg gminnych w miejscowości Nowy Modlin, gmina Pomiechówek</w:t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OBOTY PRZYGOTOWAWCZ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d CPV: 45100000-8 Przygotowanie terenu pod budowę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8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10111-010-043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oboty pomiarowe przy liniowych robotach ziemnych (drogi). Trasa dróg w terenie równinn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D-01.01.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41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1 w km 0+000 - 1+02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2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3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2 w km 0+000 - 0+37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37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38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41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OBOTY ROZBIÓRKOW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d CPV: 45110000-1 Roboty  w zakresie burzenia i rozbiórki obiektów budowlanych; roboty ziemn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8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AW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Demontaż przepustu PCV fi 60 cm na skrzyżowaniu w km 0+642 dł. 9,0m, wraz z wywiezieniem materiału z rozbiórki na odl. 10 k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0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OBOTY ZIEM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d CPV: 45111200-0 Roboty w zakresie przygotowania terenu pod budowę i roboty ziemn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8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10202-030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oboty ziemne wykonywane koparkami podsiębiernymi o poj.łyżki 0,25 m3 z transportem urobku samochodami samowyładowczymido 5 t na odl.do 1 km.Grunt kat.I-I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739,7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wykop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1 w km 0+000 - 1+02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Km*gł*szer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51-0)*(0,06)*(6,87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,02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163-51)*(0,06+0,36+0,00)/3*(6,87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7,72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208-67)*(0,00+0,24+0,00)/3*(6,87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,49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495-388)*(0,00+0,19+0,10)/3*(6,87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,06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589-495)*(0,10+0,23+0,00)/3*(6,87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,04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699-618)*(0,10+0,42+0,00)/3*(6,87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6,45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832-768)*(0,08)*(6,87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,17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1026-926)*(0,10)*(6,87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8,7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2 w km 0+000 - 0+37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Km*gł*szer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130-3)*(0,18+0,08+0,03)/3*(6,87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4,34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355-200)*(0,03+0,14+0,03)/3*(6,87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,99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375-355)*(0,03+0,49)/2*(6,87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,72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9,7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10208-02010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Nakłady uzup.do tablic za każdy rozpoczęty 1km odl.transportu ponad 1km samochodami samowył.5-10t,przy przewozie po drogach o nawierzch.utwardzonej.Grunt I-IV. Odl. 5 km. krotność 4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D-02.00.01, D-02.01.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739,7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wykop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1 w km 0+000 - 1+02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Km*gł*szer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51-0)*(0,06)*(6,87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,02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163-51)*(0,06+0,36+0,00)/3*(6,87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7,72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208-67)*(0,00+0,24+0,00)/3*(6,87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,49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495-388)*(0,00+0,19+0,10)/3*(6,87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,06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589-495)*(0,10+0,23+0,00)/3*(6,87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,04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699-618)*(0,10+0,42+0,00)/3*(6,87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6,45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832-768)*(0,08)*(6,87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,17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1026-926)*(0,10)*(6,87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8,7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2 w km 0+000 - 0+37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Km*gł*szer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130-3)*(0,18+0,08+0,03)/3*(6,87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4,34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355-200)*(0,03+0,14+0,03)/3*(6,87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,99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375-355)*(0,03+0,49)/2*(6,87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,72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9,7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10202-030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oboty ziemne wykonywane koparkami podsiębiernymi o poj.łyżki 0,25 m3 z transportem urobku samochodami samowyładowczymido 5 t na odl.do 1 km.Grunt kat.I-II, dowoz  materiału piaszczystego, należy uwzględnić materiał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D-02.00.01-02.01.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85,04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1 w km 0+000 - 1+02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Km*gł*szer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208-163)*(0,00+0,10+0,00)/3*(6,87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,31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384-267)*(0,00+0,20+0,00)/3*(6,87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,59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770-699)*(0,00+0,13+0,00)/3*(6,87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,14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,0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108-01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Dowóz ziemi samochodami skrzyniowymi na odległość do 10 km. Kategoria gruntu I-I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D-04.01.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85,04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1 w km 0+000 - 1+02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Km*gł*szer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208-163)*(0,00+0,10+0,00)/3*(6,87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,31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384-267)*(0,00+0,20+0,00)/3*(6,87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,59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770-699)*(0,00+0,13+0,00)/3*(6,87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,14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,0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10407-04020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Formowanie i zagęszczanie nasypów spycharkami 110 kW (150 KM). Grunt kategorii I-I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D-02.00.01-02.01.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85,04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1 w km 0+000 - 1+02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Km*gł*szer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208-163)*(0,00+0,10+0,00)/3*(6,87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,31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384-267)*(0,00+0,20+0,00)/3*(6,87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,59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770-699)*(0,00+0,13+0,00)/3*(6,87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,14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,04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4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PODBUDOW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d CPV: 45233200-1 Roboty w zakresie różnych nawierzchn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8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60103-03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rofilowanie i zagęszczanie podłoża pod warstwy konstrukcyjne nawierzchni, wykonywane mechanicznie, przy użyciu walca wibracyjnego w gruntach kategorii II-V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D-04.01.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9 929,04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1 km 0+000 - 0+639 i 0+645 - 1+026 szer. 6,8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(639-0)+(1026-645))*6,8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 007,4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odatki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Sk 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7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Sk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,5*2+33,5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6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2 km 0+003 - 0+375 szer. 6,8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375-3)*6,8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555,64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odatki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Sk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+2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 929,0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60112-05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arstwa podbudowy z kruszywa naturalnego - pospółka o uziarnieniu 0-31,5mm, grubość warstwy po zagęszczeniu  10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D-04.04.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9 929,04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1 km 0+000 - 0+639 i 0+645 - 1+026 szer. 6,8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(639-0)+(1026-645))*6,8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 007,4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odatki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Sk 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7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Sk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,5*2+33,5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6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2 km 0+003 - 0+375 szer. 6,8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375-3)*6,8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555,64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odatki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Sk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+2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 929,0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60112-05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arstwa podbudowy z kruszywa naturalnego - pospółka o uziarnieniu 0-31,5mm, grubość warstwy po zagęszczeniu  10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D-04.04.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9 929,04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1 km 0+000 - 0+639 i 0+645 - 1+026 szer. 6,8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(639-0)+(1026-645))*6,8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 007,4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odatki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Sk 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7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Sk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,5*2+33,5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6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2 km 0+003 - 0+375 szer. 6,8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375-3)*6,8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555,64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odatki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Sk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+2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 929,0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60113-05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arstwa podbudowy z kruszywa łamanego o uziarnieniu 0-31,5mm, grubość warstwy po zagęszczeniu 10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D-04.04.0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9 093,84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1 km 0+000 - 0+639 i 0+645 - 1+026 szer. 6,2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(639-0)+(1026-645))*6,2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 395,4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odatki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Sk 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7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Sk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,5*2+33,5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6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2 km 0+003 - 0+375 szer. 6,2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375-3)*6,2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332,44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odatki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Sk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+2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 093,8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60113-05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arstwa podbudowy z kruszywa łamanego o uziarnieniu 0-31,5mm, grubość warstwy po zagęszczeniu 10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D-04.04.0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9 093,84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1 km 0+000 - 0+639 i 0+645 - 1+026 szer. 6,2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(639-0)+(1026-645))*6,2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 395,4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odatki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Sk 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7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Sk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,5*2+33,5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6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2 km 0+003 - 0+375 szer. 6,2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375-3)*6,2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332,44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odatki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Sk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+2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 093,84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5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NAWIERZCHNI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d CPV: 45233120-6 Roboty w zakresie budowy dróg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8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61005-07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Skropienie nawierzchni drogowych asfaltem w ilości 0,8 dm3/m2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D-04.03.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8 926,8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1 km 0+000 - 0+639 i 0+645 - 1+026 szer. 6,1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(639-0)+(1026-645))*6,1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 273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odatki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Sk 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7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Sk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,5*2+33,5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6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2 km 0+003 - 0+375 szer. 6,1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375-3)*6,1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287,8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odatki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Sk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+2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 926,8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60308-0101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Nawierzchnie z mieszanek mineralno-asfaltowych AC11W lepiszcze asfaltowe 50/70, warstwa wiążąca, grubość warsty po zagęszczeniu 4 cm. Transport mieszanki samochodem samowyład.5-10 t,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D-05.03.0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8 926,8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1 km 0+000 - 0+639 i 0+645 - 1+026 szer. 6,1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(639-0)+(1026-645))*6,1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 273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odatki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Sk 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7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Sk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,5*2+33,5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6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2 km 0+003 - 0+375 szer. 6,1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375-3)*6,1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287,8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odatki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Sk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+2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 926,8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61005-07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Skropienie nawierzchni drogowych asfaltem w ilości 0,5 dm3/m2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D-04.03.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8 718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1 km 0+000 - 0+639 i 0+645 - 1+026 szer. 6,0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(639-0)+(1026-645))*6,0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 12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odatki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Sk 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7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Sk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,5*2+33,5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6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2 km 0+003 - 0+375 szer. 6,0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375-3)*6,0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23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odatki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Sk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+2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 718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60309-0201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Nawierzchnie z mieszanek mineralno-asfaltowych AC11S lepiszcze asfaltowe 50/70, warstwa ścieralna,grub.warstwy po zagęszczeniu 5 cm.Transportmieszanki samochodem samowyład.5-10 t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D-05.03.0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2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8 718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1 km 0+000 - 0+639 i 0+645 - 1+026 szer. 6,0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(639-0)+(1026-645))*6,0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 12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odatki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Sk 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7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Sk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,5*2+33,5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6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2 km 0+003 - 0+375 szer. 6,0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375-3)*6,0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23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odatki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Sk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+2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 718,00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6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POBOCZ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d CPV: 45233120-6 Roboty w zakresie budowy dróg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8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60112-01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arstwa podbudowy z kruszywa naturalnego, grubość warstwy po zagęszczeniu 30 c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 784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1 km 0+000 - 0+639 i 0+645 - 1+02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(639-0)+(1026-645))*1,00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04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2 km 0+003 - 0+37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375-3)*1,00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4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784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60113-04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obocza z kruszywa łamanego o uziarnieniu 0-31,5mm, grubość warstwy po zagęszczeniu 9 cm, krotność 1,13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D-04.04.0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1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 670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1 km 0+000 - 0+639 i 0+645 - 1+02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(639-0)+(1026-645))*1,00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04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Minus zjazdy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 (7+3)*9*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9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2 km 0+003 - 0+37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375-3)*1,00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4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Minus zjazdy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 (3)*8*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24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670,00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7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JAZDY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d CPV: 45233200-1 Roboty w zakresie różnych nawierzchn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8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60113-06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Zjazdy z kruszywa łamanego o uziarnieniu 0-31,5mm, grubość warstwy po zagęszczeniu 15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D-04.04.0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 126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1 km 0+000 - 0+639 i 0+645 - 1+02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SP+SL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7*34)+(3*34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4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2 km 0+003 - 0+37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375-3)*1,00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4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SP+SL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19)+(11,5*2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126,00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8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DWODNIENI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d CPV: 45232000-2 Roboty pomocnicze w zakresie rurociągów i kabl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8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10202-030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oboty ziemne wykonywane koparkami podsiębiernymi o poj.łyżki 0,25 m3 z transportem urobku samochodami samowyładowczymido 5 t na odl.do 1 km.Grunt kat.I-II - odtworzenie rowów z namułu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D-02.00.01-02.01.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687,42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wodnienie - rów trapezowy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1 km 0+000 - 0+639 i 0+645 - 1+02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(639-0)+(1026-645))*((0,4+1,50)/2)*0,3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81,4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2 km 0+003 - 0+37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375-3)* ((0,4+1,50)/2)*0,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6,02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87,42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10208-01020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Nakłady uzup.do tablic za każdy rozpoczęty 1km odl.transportu ponad 1km samochodami samowył.10-15t,przy przewozie po terenie lub drogach gruntowych.Grunt I-IV, krotność 9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D-02.00.01-02.01.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687,42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wodnienie - rów trapezowy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1 km 0+000 - 0+639 i 0+645 - 1+02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(639-0)+(1026-645))*((0,4+1,50)/2)*0,3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81,4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2 km 0+003 - 0+37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375-3)* ((0,4+1,50)/2)*0,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6,02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87,42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60605-010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rzepusty rurowe, ławy fundamentowe żwirow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9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*0,3*0,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2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0*0,2*0,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8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60605-050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rzepusty rurowe, ścianki czołowe dla rur o średnicy 60 c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4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1 km 0+000 - 0+639 i 0+645 - 1+02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2 km 0+003 - 0+37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60605-080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rzepusty rurowe, rury PCV o średnicy 60 c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70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1 km 0+000 - 0+639 i 0+645 - 1+02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+10+10+10+1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2 km 0+003 - 0+37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+1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60605-030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rzepusty rurowe, ścianki czołowe dla rur o średnicy 40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D-06.02.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2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1 km 0+000 - 0+639 i 0+645 - 1+02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2 km 0+003 - 0+37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60605-060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rzepusty rurowe, rury PCV o średnicy 40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D-06.02.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20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1 km 0+000 - 0+639 i 0+645 - 1+02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*1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2 km 0+003 - 0+37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0,00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9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ZNAKOWANI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d CPV: 45233290-8 Instalowanie znaków drogowych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8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60702-010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ionowe znaki drogowe,słupki z rur stalowych o średnicy 5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D-07.02.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6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60702-040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ionowe znaki drogowe,znaki zakazu,nakazu,ostrzegawcze i informacyjne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D-07.02.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2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AW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Urządzenia bezpieczeństwa U-3a,U-3b wraz z montaże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00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10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OBOTY WYKOŃCZENIOW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d CPV: 45400000-1 Roboty wykończeniowe w zakresie obiektów budowlanych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8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10503-05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lantowanie (obrobienie na czysto) powierzchni skarp i korony nasypów. Grunt kategorii I-III. Według tabeli wyliczenia powierzchni skarp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D-05.01.0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 206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1 km 0+000 - 0+639 i 0+645 - 1+02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(639-0)+(1026-645))*0,5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02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dc. 2 km 0+003 - 0+37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375-3)*0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6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206,00</w:t>
            </w:r>
          </w:p>
        </w:tc>
      </w:tr>
    </w:tbl>
    <w:p>
      <w:pPr>
        <w:pStyle w:val="Normal"/>
        <w:keepNext w:val="true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osztorys ofertowy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odstaw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wycen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Opis pozycji kosztorys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Obmi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J.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oszt jedn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Wartość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ROBOTY PRZYGOTOWAWCZ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PV: 45100000-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11-010-04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Roboty pomiarowe przy liniowych robotach ziemnych (drogi). Trasa dróg w terenie równinn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-01.01.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ROBOTY ROZBIÓRKOW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PV: 45110000-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AW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emontaż przepustu PCV fi 60 cm na skrzyżowaniu w km 0+642 dł. 9,0m, wraz z wywiezieniem materiału z rozbiórki na odl. 10 k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ROBOTY ZIEM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PV: 45111200-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02-03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Roboty ziemne wykonywane koparkami podsiębiernymi o poj.łyżki 0,25 m3 z transportem urobku samochodami samowyładowczymido 5 t na odl.do 1 km.Grunt kat.I-I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39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08-0201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Nakłady uzup.do tablic za każdy rozpoczęty 1km odl.transportu ponad 1km samochodami samowył.5-10t,przy przewozie po drogach o nawierzch.utwardzonej.Grunt I-IV. Odl. 5 km. krotność 4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-02.00.01, D-02.01.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39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02-03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Roboty ziemne wykonywane koparkami podsiębiernymi o poj.łyżki 0,25 m3 z transportem urobku samochodami samowyładowczymido 5 t na odl.do 1 km.Grunt kat.I-II, dowoz  materiału piaszczystego, należy uwzględnić materiał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-02.00.01-02.01.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5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4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08-01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owóz ziemi samochodami skrzyniowymi na odległość do 10 km. Kategoria gruntu I-I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-04.01.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5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07-0402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Formowanie i zagęszczanie nasypów spycharkami 110 kW (150 KM). Grunt kategorii I-I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-02.00.01-02.01.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5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PODBUDOW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PV: 45233200-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03-03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ofilowanie i zagęszczanie podłoża pod warstwy konstrukcyjne nawierzchni, wykonywane mechanicznie, przy użyciu walca wibracyjnego w gruntach kategorii II-V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-04.01.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 929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12-05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Warstwa podbudowy z kruszywa naturalnego - pospółka o uziarnieniu 0-31,5mm, grubość warstwy po zagęszczeniu  10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-04.04.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 929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12-05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Warstwa podbudowy z kruszywa naturalnego - pospółka o uziarnieniu 0-31,5mm, grubość warstwy po zagęszczeniu  10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-04.04.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 929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13-05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Warstwa podbudowy z kruszywa łamanego o uziarnieniu 0-31,5mm, grubość warstwy po zagęszczeniu 10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-04.04.0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 093,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13-05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Warstwa podbudowy z kruszywa łamanego o uziarnieniu 0-31,5mm, grubość warstwy po zagęszczeniu 10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-04.04.0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 093,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NAWIERZCHNI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PV: 45233120-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05-07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kropienie nawierzchni drogowych asfaltem w ilości 0,8 dm3/m2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-04.03.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 926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08-0101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Nawierzchnie z mieszanek mineralno-asfaltowych AC11W lepiszcze asfaltowe 50/70, warstwa wiążąca, grubość warsty po zagęszczeniu 4 cm. Transport mieszanki samochodem samowyład.5-10 t,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-05.03.0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 926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05-07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kropienie nawierzchni drogowych asfaltem w ilości 0,5 dm3/m2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-04.03.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 71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09-0201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Nawierzchnie z mieszanek mineralno-asfaltowych AC11S lepiszcze asfaltowe 50/70, warstwa ścieralna,grub.warstwy po zagęszczeniu 5 cm.Transportmieszanki samochodem samowyład.5-10 t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-05.03.0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2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 71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POBOCZ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PV: 45233120-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12-01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Warstwa podbudowy z kruszywa naturalnego, grubość warstwy po zagęszczeniu 30 c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 78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13-04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obocza z kruszywa łamanego o uziarnieniu 0-31,5mm, grubość warstwy po zagęszczeniu 9 cm, krotność 1,13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-04.04.0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1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 67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ZJAZDY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PV: 45233200-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13-06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Zjazdy z kruszywa łamanego o uziarnieniu 0-31,5mm, grubość warstwy po zagęszczeniu 15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-04.04.0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 12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ODWODNIENI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PV: 45232000-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02-03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Roboty ziemne wykonywane koparkami podsiębiernymi o poj.łyżki 0,25 m3 z transportem urobku samochodami samowyładowczymido 5 t na odl.do 1 km.Grunt kat.I-II - odtworzenie rowów z namułu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-02.00.01-02.01.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87,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08-0102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Nakłady uzup.do tablic za każdy rozpoczęty 1km odl.transportu ponad 1km samochodami samowył.10-15t,przy przewozie po terenie lub drogach gruntowych.Grunt I-IV, krotność 9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-02.00.01-02.01.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87,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605-01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zepusty rurowe, ławy fundamentowe żwirow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605-05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zepusty rurowe, ścianki czołowe dla rur o średnicy 60 c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605-08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zepusty rurowe, rury PCV o średnicy 60 c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605-03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zepusty rurowe, ścianki czołowe dla rur o średnicy 40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-06.02.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605-06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zepusty rurowe, rury PCV o średnicy 40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-06.02.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OZNAKOWANI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PV: 45233290-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702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ionowe znaki drogowe,słupki z rur stalowych o średnicy 5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-07.02.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702-04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ionowe znaki drogowe,znaki zakazu,nakazu,ostrzegawcze i informacyjne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-07.02.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AW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Urządzenia bezpieczeństwa U-3a,U-3b wraz z montaże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ROBOTY WYKOŃCZENIOW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PV: 45400000-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503-05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lantowanie (obrobienie na czysto) powierzchni skarp i korony nasypów. Grunt kategorii I-III. Według tabeli wyliczenia powierzchni skarp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-05.01.0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 20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 kosztorys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>System kosztorysowania WINBUD Kosztorys Prof (wer. 2017.10)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 xml:space="preserve">str </w:t>
    </w:r>
    <w:r>
      <w:rPr>
        <w:rFonts w:cs="Times New Roman;Times New Roman" w:ascii="Times New Roman;Times New Roman" w:hAnsi="Times New Roman;Times New Roman"/>
        <w:sz w:val="16"/>
        <w:szCs w:val="16"/>
      </w:rPr>
      <w:fldChar w:fldCharType="begin"/>
    </w:r>
    <w:r>
      <w:rPr>
        <w:sz w:val="16"/>
        <w:szCs w:val="16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6"/>
        <w:szCs w:val="16"/>
        <w:rFonts w:cs="Times New Roman;Times New Roman" w:ascii="Times New Roman;Times New Roman" w:hAnsi="Times New Roman;Times New Roman"/>
      </w:rPr>
      <w:fldChar w:fldCharType="separate"/>
    </w:r>
    <w:r>
      <w:rPr>
        <w:sz w:val="16"/>
        <w:szCs w:val="16"/>
        <w:rFonts w:cs="Times New Roman;Times New Roman" w:ascii="Times New Roman;Times New Roman" w:hAnsi="Times New Roman;Times New Roman"/>
      </w:rPr>
      <w:t>13</w:t>
    </w:r>
    <w:r>
      <w:rPr>
        <w:sz w:val="16"/>
        <w:szCs w:val="16"/>
        <w:rFonts w:cs="Times New Roman;Times New Roman" w:ascii="Times New Roman;Times New Roman" w:hAnsi="Times New Roman;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opkaZnak">
    <w:name w:val="Stopka Znak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PageNumber">
    <w:name w:val="Page Number"/>
    <w:rPr/>
  </w:style>
  <w:style w:type="character" w:styleId="Nagwek1Znak">
    <w:name w:val="Nagłówek 1 Znak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Times New Roman;Times New Roman" w:hAnsi="Times New Roman;Times New Roman" w:cs="Times New Roman;Times New Roman"/>
    </w:rPr>
  </w:style>
  <w:style w:type="paragraph" w:styleId="Style11">
    <w:name w:val="ł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3:00Z</dcterms:created>
  <dc:creator>Marek Jabłoński</dc:creator>
  <dc:description/>
  <cp:keywords/>
  <dc:language>en-US</dc:language>
  <cp:lastModifiedBy>Asia</cp:lastModifiedBy>
  <cp:lastPrinted>2001-04-10T08:59:00Z</cp:lastPrinted>
  <dcterms:modified xsi:type="dcterms:W3CDTF">2017-04-18T09:33:00Z</dcterms:modified>
  <cp:revision>2</cp:revision>
  <dc:subject/>
  <dc:title>Wykonawca:</dc:title>
</cp:coreProperties>
</file>