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2018-04-27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Pomiechów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zkolna 1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180 Pomiechów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DROG-POL II" s.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świętne, ul. Miodowa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00 Płońs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Zagospodarowanie terenu gminnego w m. Kosewko, gm. Pomiechówek  na cele turystyki, rekreacji, kultury i wypoczynku – etap 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Kosewko, Pomiechówe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Nawierzchniow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ata oprac.</w:t>
      </w:r>
      <w:r>
        <w:rPr>
          <w:sz w:val="22"/>
          <w:szCs w:val="22"/>
        </w:rPr>
        <w:t>: 2018-04-2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KNNR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Waluta:</w:t>
      </w:r>
      <w:r>
        <w:rPr>
          <w:sz w:val="22"/>
          <w:szCs w:val="22"/>
        </w:rPr>
        <w:t xml:space="preserve"> PLN</w:t>
      </w:r>
    </w:p>
    <w:p>
      <w:pPr>
        <w:pStyle w:val="Normal"/>
        <w:tabs>
          <w:tab w:val="clear" w:pos="709"/>
          <w:tab w:val="left" w:pos="3119" w:leader="none"/>
          <w:tab w:val="left" w:pos="368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ROBOTY PRZYGOTOWAWCZ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100000-8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9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112-020-05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pomiarowe przy powierzchniowych robotach ziemnych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1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0,2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113-010-05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suniecie warstwy ziemi urodzajnej (humusu) za pomocą spycharek. Grubość warstwy 2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1.02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2 1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508-020-05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ransport z wywozem darniny na każde rozpoczęte 0,5 km ponad  0,5km;transport na odległość 5 km; 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rotność 9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1.02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2 1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ROBOTY ZIEM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9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2-07010-06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w miejscu wymiany gruntu koparkami podsiębiernymi o poj.łyżki 0,60 m3 z transportem materiału pochodzącego z dokopu samochodami samowyładowczymi 5-10 t na odl.do 1 km.Grunt kat.I-II - dowóz materiału nasypowego, należy uwzględnić materiał nasypowy G1-G2 dowieziony na nasyp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2.00.01-D-02.03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 1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8-02010-06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kłady uzup.do tablic za każdy rozpoczęty 1km odl.transportu ponad 1km samochodami samowył.5-10t,przy przewozie po drogach o nawierzch.utwardzonej.Grunt I-IV. krotność 4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2.00.01-D-02.03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ateriał nasypowy G1-G2 dowieziony na nasyp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1 1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409-07030-06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gęszczanie nasypów walcami samojezdnymi wibracyjnymi 13 t. Grunt sypki kategorii I-I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i/>
                <w:iCs/>
                <w:sz w:val="16"/>
                <w:szCs w:val="16"/>
              </w:rPr>
              <w:t>Czynność robót</w:t>
            </w:r>
            <w:r>
              <w:rPr>
                <w:sz w:val="16"/>
                <w:szCs w:val="16"/>
              </w:rPr>
              <w:t>: D-02.00.01-D-02.03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ateriał nasypowy G1-G2 dowieziony na nasyp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1 1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p>
      <w:pPr>
        <w:pStyle w:val="Normal"/>
        <w:keepNext w:val="true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sztorys ofertowy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PRZYGOTOWAWCZ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100000-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2-020-05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boty pomiarowe przy powierzchniowych robotach ziemnych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1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suniecie warstwy ziemi urodzajnej (humusu) za pomocą spycharek. Grubość warstwy 2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1.02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 1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8-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ransport z wywozem darniny na każde rozpoczęte 0,5 km ponad  0,5km;transport na odległość 5 km; krotność 9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1.02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 1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ZIEM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CPV: 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2-07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Roboty ziemne wykonywane w miejscu wymiany gruntu koparkami podsiębiernymi o poj.łyżki 0,60 m3 z transportem materiału pochodzącego z dokopu samochodami samowyładowczymi 5-10 t na odl.do 1 km.Grunt kat.I-II - dowóz materiału nasypowego, należy uwzględnić materiał nasypowy G1-G2 dowieziony na nasyp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2.00.01-D-02.03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 1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8-02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kłady uzup.do tablic za każdy rozpoczęty 1km odl.transportu ponad 1km samochodami samowył.5-10t,przy przewozie po drogach o nawierzch.utwardzonej.Grunt I-IV. krotność 4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2.00.01-D-02.03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materiał nasypowy G1-G2 dowieziony na nasyp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 1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-0703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gęszczanie nasypów walcami samojezdnymi wibracyjnymi 13 t. Grunt sypki kategorii I-I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2.00.01-D-02.03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materiał nasypowy G1-G2 dowieziony na nasyp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 1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kosztorysowa robót bez podatku VAT: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atek VAT 23%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 wartość kosztorysowa robót (brutto)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>System kosztorysowania WINBUD Kosztorys Prof (wer. 2018.1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9:10:00Z</dcterms:created>
  <dc:creator>Marek Jabłoński</dc:creator>
  <dc:description/>
  <cp:keywords/>
  <dc:language>en-US</dc:language>
  <cp:lastModifiedBy>Monika Orzoł</cp:lastModifiedBy>
  <cp:lastPrinted>2001-04-10T08:59:00Z</cp:lastPrinted>
  <dcterms:modified xsi:type="dcterms:W3CDTF">2018-07-13T10:51:00Z</dcterms:modified>
  <cp:revision>55</cp:revision>
  <dc:subject/>
  <dc:title>Wykonawca:</dc:title>
</cp:coreProperties>
</file>