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/>
      </w:pPr>
      <w:r>
        <w:rPr/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</w:rPr>
              <w:t>ROBOTY PRZYGOTOWAWCZ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Kod CPV: 45100000-8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111-010-043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Roboty pomiarowe przy liniowych robotach ziemnych (drogi). Trasa dróg w terenie równinn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01.01.01.1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K 62 194+780 - 194+965 oraz 195+252,5 - 195+661,5 (dł. 185+321 m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5+0,32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dnik od 195+661,5 - 195+747 (dł. 85,5 m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5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113-01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suniecie warstwy ziemi urodzajnej (humusu) za pomocą spycharek. Grubość warstwy do 15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1.02.0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7,96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K 62 odcinek 195+252,5 - 195+661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chodnika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+113)*1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4,3+64,25+24,3)*1,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6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*3,75)+(4*3,85)+(1*1*2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96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508-02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Transport darniny na każde rozpoczęte 0,5 km ponad  0,5km;transport na odległość 5 km; krotność 9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1.02.0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7,96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K 62 odcinek 195+252,5 - 195+661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chodnika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+113)*1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4,3+64,25+24,3)*1,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6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*3,75)+(4*3,85)+(1*1*2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96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</w:rPr>
              <w:t>ROBOTY ROZBIÓRK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Kod CPV: 45110000-1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802-04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echaniczne rozebranie nawierzchni z mas mineralno-bitumicznych o grubości 20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1.02.04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5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 zjeździe w km 195+302 SP - stara jezdnia DK 6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 zjeździe w km 194+838 SL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 zjeździe w km 194+905 SL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805-01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nawierzchni z kostki brukowej betonowej ,spoiny wypełnione piaskie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1.02.04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4,9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K 62 odcinek 195+252,5 - 195+661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dnika - kostka gr. 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*1,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4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zdy indywidualne do przebudowy - kostka gr. 8 c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+30+27+27+22+17+16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5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9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805-01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nawierzchni z płyt ażurowych - umocnienie skarpy - analogi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1.02.04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,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K 62 odcinek 195+252,5 - 195+661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+4+9+23+30)*0,6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przepustu fi. 40 cm dł. 8,0-24,0 m wraz ze ściankami czołowymi z wywozem na odl. 5 k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1.02.04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K 62 odcinek 195+252,5 - 195+661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9-100204-0174-19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wóz na odległość 5 km materiałów sypkich samochodami samowyładowczymi 9,1-12 t. Załadowanie mechaniczne. Nawierzchnia kat.I-II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1.02.04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ur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1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z z nawierzchni betonowej gr. 20 c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5+95+90)*0,2*2,6/1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7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z z kostki betonowej śr. waga 2,6t/1m3, ładowność samochodu 12t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0,06*182,4+0,08*162,5+81,6*0,06)*2,6)/1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5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2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  <w:r>
        <w:br w:type="page"/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</w:rPr>
              <w:t>ROBOTY ZIEM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Kod CPV: 45111000-8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209-060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opy oraz przekopy wykonywane koparkami przedsiębiernymi o pojemności łyżki 0,40 m3 na odkład. Grunt kategorii III. Według tabeli robót ziem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2.00.01-02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32,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K 62 odcinek 195+252,5 - 195+661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użycie na miejscu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K 62 194+780 - 194+96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6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6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202-030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ziemne wykonywane koparkami podsiębiernymi o poj.łyżki 0,25 m3 z transportem urobku samochodami samowyładowczymido 5 t na odl.do 1 km.Grunt kat.I-II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2.00.01-02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 276,11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K 62 odcinek 195+252,5 - 195+661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K 62 194+780 - 194+96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,1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6,11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76,11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208-010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kłady uzup.do tablic za każdy rozpoczęty 1km odl.transportu ponad 1km samochodami samowył.do 5t,przy przewozie po terenie lub drogach gruntowych.Grunt I-IV. Odległość 10 k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2.00.01-02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 276,11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K 62 odcinek 195+252,5 - 195+661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K 62 194+780 - 194+96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,1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6,11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76,11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4. </w:t>
            </w:r>
            <w:r>
              <w:rPr>
                <w:b/>
                <w:bCs/>
              </w:rPr>
              <w:t>KRAWĘZNIKI I OBRZEŻ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Kod CPV: 45233200-1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403-030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rawężniki betonowe  o wymiarach 15x30 cm,wraz z wykonaniem ław betonowych z oporem,na podsypce cementowo-piaskow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8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9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+22+20+20+19+20+19+4+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404-050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brzeża betonowe o wymiarach 30x8 cm,na podsypce cementowo-piaskowej 1/4 gr. 3 cm, spoiny wypełniane zaprawą cementową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8.03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</w:rPr>
              <w:t>506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+113+12,5+12,5+32,5+13+23+4,5+4,5+64,5+64,5+24,5+24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5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50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5. </w:t>
            </w:r>
            <w:r>
              <w:rPr>
                <w:b/>
                <w:bCs/>
              </w:rPr>
              <w:t>CHODNI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Kod CPV: 45233200-1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103-0301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ofilowanie i zagęszczanie podłoża pod warstwy konstrukcyjne nawierzchni,wykonywane mechanicznie,przy użyciu walca statycznego w gruntach kategorii II-V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4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7,96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K 62 odcinek 195+252,5 - 195+661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chodnika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+113)*1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4,3+64,25+24,3)*1,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6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*3,75)+(4*3,85)+(1*1*2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96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111-02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stabilizowanego cementem o Rm 1,5 MPa, grubość warstwy po zagęszczeniu 15 cm,wykonywana z materiału dostarczonego z wytwór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4.05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7,96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K 62 odcinek 195+252,5 - 195+661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chodnika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+113)*1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4,3+64,25+24,3)*1,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6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*3,75)+(4*3,85)+(1*1*2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96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502-0201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Chodniki z kostki brukowej betonowej grubości 6 cm,kolorowej,układane na podsypce cementowo-piaskowej gr. 5 cm, spoiny wypełniane piaskie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5.03.23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7,96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K 62 odcinek 195+252,5 - 195+661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chodnika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+113)*1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4,3+64,25+24,3)*1,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6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4*3,75)+(4*3,85)+(1*1*2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96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6. </w:t>
            </w:r>
            <w:r>
              <w:rPr>
                <w:b/>
                <w:bCs/>
              </w:rPr>
              <w:t>POSZERZEN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Kod CPV: 45233220-7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103-03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ofilowanie i zagęszczanie podłoża pod warstwy konstrukcyjne nawierzchni,wykonywane mechanicznie,przy użyciu walca wibracyjnego w gruntach kategorii II-V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4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 653,73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zerzenia jezdni km 194+782 - 194+965 (dł. 183m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40*(2,1+2,25))/2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*(2,1+2,25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1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40*(2,1+2,25))/2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zerzenia jezdni km 195+252,5 - 195+661,5 (dł. 321 m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36,5*(1,9+2,25))/2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48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3*(1,9+2,25)*2)+(91,5*(2+2,25)*2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30,65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30*(2,0+2,25))/2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53,73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104-04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echaniczne wykonanie i zagęszczanie warstwy mrozoochronnej  z piasku w korycie lub na całej szerokości korony,grubość warstwy po zagęszczeniu 21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4.02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 653,73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zerzenia jezdni km 194+782 - 194+965 (dł. 183m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40*(2,1+2,25))/2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*(2,1+2,25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1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40*(2,1+2,25))/2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zerzenia jezdni km 195+252,5 - 195+661,5 (dł. 321 m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(36,5*(1,9+2,25))/2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48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3*(1,9+2,25)*2)+(91,5*(2+2,25)*2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30,65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30*(2,0+2,25))/2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53,73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111-02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stabilizowanego cementem o Rm  2,5 MPa, grubość warstwy po zagęszczeniu 15 cm,wykonywana z materiału dostarczonego z wytwór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4.05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 327,0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zerzenia jezdni km 194+782 - 194+965 (dł. 183m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40*(2,1+0,71))/2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2,4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*(2,1+0,71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86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40*(2,1+0,71))/2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zerzenia jezdni km 195+252,5 - 195+661,5 (dł. 321 m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36,5*(1,9+0,71))/2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7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3*(1,9+0,71)*2)+(91,5*(2+0,71)*2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46,79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30*(2,0+0,71))/2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1,3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27,02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113-02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a z kruszywa łamanego o uziarnieniu 0-31,5mm, grubość warstwy po zagęszczeniu 20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4.04.0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 068,57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zerzenia jezdni km 194+782 - 194+965 (dł. 183m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40*(2,1+0,41))/2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*(2,1+0,41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06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40*(2,1+0,41))/2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zerzenia jezdni km 195+252,5 - 195+661,5 (dł. 321 m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36,5*(1,9+0,41))/2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4,32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3*(1,9+0,41)*2)+(91,5*(2+0,41)*2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4,09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30*(2,0+0,41))/2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68,57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7. </w:t>
            </w:r>
            <w:r>
              <w:rPr>
                <w:b/>
                <w:bCs/>
              </w:rPr>
              <w:t>ZJAZDY INDYWIDUAL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Kod CPV: 45233200-1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103-03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ofilowanie i zagęszczanie podłoża pod warstwy konstrukcyjne nawierzchni,wykonywane mechanicznie,przy użyciu walca wibracyjnego w gruntach kategorii II-V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4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111-02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stabilizowanego cementem o Rm  1,5 MPa, grubość warstwy po zagęszczeniu 15 cm,wykonywana z materiału dostarczonego z wytwór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4.05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113-06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a z kruszywa łamanego o uziarnieniu 0-31,5mm, grubość warstwy po zagęszczeniu 15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4.04.0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502-0301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rzchnia z kostki brukowej betonowej grubości 8 cm,kolorowej układane na podsypce cementowo-piaskowej gr. 3 cm, spoiny wypełnianepiaskie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5.03.23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0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8. </w:t>
            </w:r>
            <w:r>
              <w:rPr>
                <w:b/>
                <w:bCs/>
              </w:rPr>
              <w:t>ZJAZDY PUBLICZNE I WŁĄCZENIA DRÓG GMIN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Kod CPV: 45233200-1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103-0301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ofilowanie i zagęszczanie podłoża pod warstwy konstrukcyjne nawierzchni,wykonywane mechanicznie,przy użyciu walca statycznego w gruntach kategorii II-V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4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9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4+782 - 194+96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+14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5+252,5 - 195+661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4+80+77)+5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111-02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stabilizowanego cementem o Rm 1,5 MPa, grubość warstwy po zagęszczeniu 20 cm,wykonywana z materiału dostarczonego z wytwór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4.05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33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9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4+782 - 194+96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+14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5+252,5 - 195+661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4+80+77)+5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111-02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stabilizowanego cementem o Rm 2,5 MPa, grubość warstwy po zagęszczeniu 15 cm,wykonywana z materiału dostarczonego z wytwór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4.05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9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4+782 - 194+96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+14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5+252,5 - 195+661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4+80+77)+5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113-06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arstwa podbudowy z kruszywa łamanego o uziarnieniu 0-31,5mm, grubość warstwy po zagęszczeniu 15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4.04.0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9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4+782 - 194+96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+14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5+252,5 - 195+661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4+80+77)+5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  <w:r>
        <w:br w:type="page"/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9. </w:t>
            </w:r>
            <w:r>
              <w:rPr>
                <w:b/>
                <w:bCs/>
              </w:rPr>
              <w:t>ODWODNIEN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Kod CPV: 45232000-2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605-060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pusty rurowe, rury PCV o średnicy 4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+9+8+8+8,5+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605-06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pusty rurowe  - rury PCV o średnicy 60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3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+21+17+3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605-010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pusty rurowe, ławy fundamentowe żwir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3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3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*0,2*0,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1+21+17+32)*0,3*0,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6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2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503-05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mocnienie rowów za pomocą płyt ażurowych o wymiarach 60x40x6 cm,układane na podsypce piaskowej gr. 5 cm, wypełnienie humusem - analogi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 - 06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6,4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4+782 - 194+96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*1,2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8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5+252,5 - 195+661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+5+5+11,5+3,5+4,5+9,5+23,5+13+23,5+5+5+5+5)*1,2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6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40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0. </w:t>
            </w:r>
            <w:r>
              <w:rPr>
                <w:b/>
                <w:bCs/>
              </w:rPr>
              <w:t>ZIELEŃ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Kod CPV: 45400000-1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210401-06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onanie trawników dywanowych siewem z nawożeniem. Grunt kat.IV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9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00</w:t>
            </w:r>
          </w:p>
        </w:tc>
      </w:tr>
    </w:tbl>
    <w:p>
      <w:pPr>
        <w:pStyle w:val="Normal"/>
        <w:keepNext w:val="true"/>
        <w:widowControl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Kosztorys ofertowy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en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pozycji kosztorys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mi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.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 jednostkowynetto z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zł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x6)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BOTY PRZYGOTOWAWCZ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PV: 45100000-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-010-04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boty pomiarowe przy liniowych robotach ziemnych (drogi). Trasa dróg w terenie równinn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01.01.01.1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-01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suniecie warstwy ziemi urodzajnej (humusu) za pomocą spycharek. Grubość warstwy do 15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1.02.0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8-02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ransport darniny na każde rozpoczęte 0,5 km ponad  0,5km;transport na odległość 5 km; krotność 9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1.02.0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BOTY ROZBIÓRK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PV: 45110000-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2-04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chaniczne rozebranie nawierzchni z mas mineralno-bitumicznych o grubości 20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1.02.04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5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5-01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zebranie nawierzchni z kostki brukowej betonowej ,spoiny wypełnione piaskie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1.02.04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5-01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zebranie nawierzchni z płyt ażurowych - umocnienie skarpy - analogi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1.02.04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zebranie przepustu fi. 40 cm dł. 8,0-24,0 m wraz ze ściankami czołowymi z wywozem na odl. 5 k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1.02.04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9-1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4-0174-1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ewóz na odległość 5 km materiałów sypkich samochodami samowyładowczymi 9,1-12 t. Załadowanie mechaniczne. Nawierzchnia kat.I-II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1.02.04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BOTY ZIEM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PV: 45111000-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9-06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opy oraz przekopy wykonywane koparkami przedsiębiernymi o pojemności łyżki 0,40 m3 na odkład. Grunt kategorii III. Według tabeli robót ziem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2.00.01-02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2-03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boty ziemne wykonywane koparkami podsiębiernymi o poj.łyżki 0,25 m3 z transportem urobku samochodami samowyładowczymido 5 t na odl.do 1 km.Grunt kat.I-II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2.00.01-02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76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8-0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kłady uzup.do tablic za każdy rozpoczęty 1km odl.transportu ponad 1km samochodami samowył.do 5t,przy przewozie po terenie lub drogach gruntowych.Grunt I-IV. Odległość 10 k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2.00.01-02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76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WĘZNIKI I OBRZEŻ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PV: 45233200-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3-03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awężniki betonowe  o wymiarach 15x30 cm,wraz z wykonaniem ław betonowych z oporem,na podsypce cementowo-piaskow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8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4-05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rzeża betonowe o wymiarach 30x8 cm,na podsypce cementowo-piaskowej 1/4 gr. 3 cm, spoiny wypełniane zaprawą cementową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8.03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ODNI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PV: 45233200-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-0301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ofilowanie i zagęszczanie podłoża pod warstwy konstrukcyjne nawierzchni,wykonywane mechanicznie,przy użyciu walca statycznego w gruntach kategorii II-V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4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-02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budowy z kruszywa stabilizowanego cementem o Rm 1,5 MPa, grubość warstwy po zagęszczeniu 15 cm,wykonywana z materiału dostarczonego z wytwór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4.05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-0201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hodniki z kostki brukowej betonowej grubości 6 cm,kolorowej,układane na podsypce cementowo-piaskowej gr. 5 cm, spoiny wypełniane piaskie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5.03.23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SZERZEN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PV: 45233220-7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-03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ofilowanie i zagęszczanie podłoża pod warstwy konstrukcyjne nawierzchni,wykonywane mechanicznie,przy użyciu walca wibracyjnego w gruntach kategorii II-V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4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53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-04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chaniczne wykonanie i zagęszczanie warstwy mrozoochronnej  z piasku w korycie lub na całej szerokości korony,grubość warstwy po zagęszczeniu 21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4.02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53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-02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budowy z kruszywa stabilizowanego cementem o Rm  2,5 MPa, grubość warstwy po zagęszczeniu 15 cm,wykonywana z materiału dostarczonego z wytwór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4.05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27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-02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budowa z kruszywa łamanego o uziarnieniu 0-31,5mm, grubość warstwy po zagęszczeniu 20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4.04.0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68,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JAZDY INDYWIDUAL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PV: 45233200-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-03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ofilowanie i zagęszczanie podłoża pod warstwy konstrukcyjne nawierzchni,wykonywane mechanicznie,przy użyciu walca wibracyjnego w gruntach kategorii II-V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4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-02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budowy z kruszywa stabilizowanego cementem o Rm  1,5 MPa, grubość warstwy po zagęszczeniu 15 cm,wykonywana z materiału dostarczonego z wytwór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4.05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-06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budowa z kruszywa łamanego o uziarnieniu 0-31,5mm, grubość warstwy po zagęszczeniu 15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4.04.0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-0301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wierzchnia z kostki brukowej betonowej grubości 8 cm,kolorowej układane na podsypce cementowo-piaskowej gr. 3 cm, spoiny wypełnianepiaskie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5.03.23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JAZDY PUBLICZNE I WŁĄCZENIA DRÓG GMIN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PV: 45233200-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-0301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ofilowanie i zagęszczanie podłoża pod warstwy konstrukcyjne nawierzchni,wykonywane mechanicznie,przy użyciu walca statycznego w gruntach kategorii II-V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4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-02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budowy z kruszywa stabilizowanego cementem o Rm 1,5 MPa, grubość warstwy po zagęszczeniu 20 cm,wykonywana z materiału dostarczonego z wytwór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4.05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33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-02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budowy z kruszywa stabilizowanego cementem o Rm 2,5 MPa, grubość warstwy po zagęszczeniu 15 cm,wykonywana z materiału dostarczonego z wytwór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4.05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-06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stwa podbudowy z kruszywa łamanego o uziarnieniu 0-31,5mm, grubość warstwy po zagęszczeniu 15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4.04.0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WODNIEN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PV: 45232000-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-06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epusty rurowe, rury PCV o średnicy 4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3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-06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epusty rurowe  - rury PCV o średnicy 60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3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-0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epusty rurowe, ławy fundamentowe żwir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3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-05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mocnienie rowów za pomocą płyt ażurowych o wymiarach 60x40x6 cm,układane na podsypce piaskowej gr. 5 cm, wypełnienie humusem - analogi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 - 06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IELEŃ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PV: 45400000-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2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-06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onanie trawników dywanowych siewem z nawożeniem. Grunt kat.IV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9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kosztorysowa robót bez podatku VAT: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atek VAT 23%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gółem wartość kosztorysowa robót (brutto)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>System kosztorysowania WINBUD Kosztorys Prof (wer. 2018.10)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 xml:space="preserve">st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06:00Z</dcterms:created>
  <dc:creator>Marek Jabłoński</dc:creator>
  <dc:description/>
  <cp:keywords/>
  <dc:language>en-US</dc:language>
  <cp:lastModifiedBy>Monika Orzoł</cp:lastModifiedBy>
  <cp:lastPrinted>2001-04-10T08:59:00Z</cp:lastPrinted>
  <dcterms:modified xsi:type="dcterms:W3CDTF">2018-04-10T13:11:00Z</dcterms:modified>
  <cp:revision>7</cp:revision>
  <dc:subject/>
  <dc:title>Wykonawca:</dc:title>
</cp:coreProperties>
</file>