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widowControl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jedn. netto [zł]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[zł]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 4x6)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0000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10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01.01.01.1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uniecie warstwy ziemi urodzajnej (humusu) za pomocą spycharek. Grubość warstwy do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8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nsport darniny na każde rozpoczęte 0,5 km ponad  0,5km;transport na odległość 5 km; krotność 9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ROZBIÓR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1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2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chaniczne rozebranie nawierzchni z mas mineralno-bitumicznych o grubości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5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nawierzchni z kostki brukowej betonowej ,spoiny wypełnione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nawierzchni z płyt ażurowych - umocnienie skarpy - ana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rzepustu fi. 40 cm dł. 8,0-24,0 m wraz ze ściankami czołowymi z wywozem na odl. 5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9-1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-0174-1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wóz na odległość 5 km materiałów sypkich samochodami samowyładowczymi 9,1-12 t. Załadowanie mechaniczne. Nawierzchnia kat.I-II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1.02.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ZIEM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111000-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9-06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opy oraz przekopy wykonywane koparkami przedsiębiernymi o pojemności łyżki 0,40 m3 na odkład. Grunt kategorii III. Według tabeli robót ziem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-II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8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kłady uzup.do tablic za każdy rozpoczęty 1km odl.transportu ponad 1km samochodami samowył.do 5t,przy przewozie po terenie lub drogach gruntowych.Grunt I-IV. Odległość 10 k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2.00.01-02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WĘZNIKI I OBRZEŻ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wężniki betonowe  o wymiarach 15x30 cm,wraz z wykonaniem ław betonowych z oporem,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8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rzeża betonowe o wymiarach 30x8 cm,na podsypce cementowo-piaskowej 1/4 gr. 3 cm, spoiny wypełniane zaprawą cementow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8.03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DNI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1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2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hodniki z kostki brukowej betonowej grubości 6 cm,kolorowej,układane na podsypce cementowo-piaskowej gr. 5 cm,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5.03.23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ZERZ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20-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09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chaniczne wykonanie i zagęszczanie warstwy mrozoochronnej  z piasku w korycie lub na całej szerokości korony,grubość warstwy po zagęszczeniu 21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2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09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 2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3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a z kruszywa łamanego o uziarnieniu 0-31,5mm, grubość warstwy po zagęszczeniu 2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 INDYWIDUAL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 1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6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a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3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wierzchnia z kostki brukowej betonowej grubości 8 cm,kolorowej układane na podsypce cementowo-piaskowej gr. 3 cm, spoiny wypełniane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5.03.23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 PUBLICZNE I WŁĄCZENIA DRÓG GMI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32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,wykonywane mechanicznie,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1,5 MPa, grubość warstwy po zagęszczeniu 20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3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budowy z kruszywa stabilizowanego cementem o Rm 2,5 MPa, grubość warstwy po zagęszczeniu 15 cm,wykonywana z materiału dostarczonego z wytwór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5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6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a podbudowy z kruszywa łamanego o uziarnieniu 0-31,5mm, 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4.04.0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WODN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232000-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pusty rurowe, rury PCV o średnicy 4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6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pusty rurowe  - rury PCV o średnicy 6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3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pusty rurowe, ławy fundamentowe żwir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3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ocnienie rowów za pomocą płyt ażurowych o wymiarach 60x40x6 cm,układane na podsypce piaskowej gr. 5 cm, wypełnienie humusem - ana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 - 06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ELEŃ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40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onanie trawników dywanowych siewem z nawożeniem. Grunt kat.IV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i/>
                <w:iCs/>
                <w:sz w:val="16"/>
                <w:szCs w:val="16"/>
              </w:rPr>
              <w:t>D-09.01.0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kosztorysowa robót bez podatku VAT: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 23%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 wartość kosztorysowa robót (brutto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Normal"/>
        <w:widowControl/>
        <w:spacing w:lineRule="auto" w:line="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8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zebudowa układu komunikacyjnego ul. Warszawska w m. Pomiechów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3:00Z</dcterms:created>
  <dc:creator>Marek Jabłoński</dc:creator>
  <dc:description/>
  <cp:keywords/>
  <dc:language>en-US</dc:language>
  <cp:lastModifiedBy>Monika Orzoł</cp:lastModifiedBy>
  <cp:lastPrinted>2018-07-02T11:23:00Z</cp:lastPrinted>
  <dcterms:modified xsi:type="dcterms:W3CDTF">2018-07-02T09:44:00Z</dcterms:modified>
  <cp:revision>13</cp:revision>
  <dc:subject/>
  <dc:title>Wykonawca:</dc:title>
</cp:coreProperties>
</file>