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5.00.00</w:t>
        <w:tab/>
        <w:t>IZOLACJE I NAWIERZCHNIE</w:t>
      </w:r>
    </w:p>
    <w:p>
      <w:pPr>
        <w:pStyle w:val="TextBodyIndent"/>
        <w:spacing w:before="12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5.01.00</w:t>
        <w:tab/>
        <w:t>IZOLACJA CIENKA</w:t>
      </w:r>
    </w:p>
    <w:p>
      <w:pPr>
        <w:pStyle w:val="TextBodyIndent"/>
        <w:spacing w:before="120" w:after="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5.01.02</w:t>
        <w:tab/>
        <w:t>TRZYKROTNE SMAROWANIE POWIERZCHNI BETONOWYCH ROZTWOREM ASFALTOWYM</w:t>
      </w:r>
    </w:p>
    <w:p>
      <w:pPr>
        <w:pStyle w:val="Normal"/>
        <w:numPr>
          <w:ilvl w:val="0"/>
          <w:numId w:val="7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i odbioru izolacji cienkich wykonywanych na obiektach projektowanych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TextBody"/>
        <w:jc w:val="both"/>
        <w:rPr/>
      </w:pPr>
      <w:r>
        <w:rPr>
          <w:sz w:val="22"/>
          <w:szCs w:val="22"/>
        </w:rPr>
        <w:t>Ustalenia zawarte w niniejszej STWiORB mają zastosowanie przy smarowaniu na zimno roztworem bitumicznym wszystkich powierzchni betonowych, które stykają się z gruntem. Powierzchnie filarów oraz dolna część belki policzkowej schodów powinny być pomalowane do wysokości 15 cm powyżej poziomu zasypki. Roboty należy wykonać na obiekt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ładka i mur oporowy – fundamenty i korpusy podpór stykające się z gruntem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kreślenia podane w niniejszej STWiORB są zgodne z obowiązującymi polskimi normami i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-M-00.00.00 „Wymagania ogólne”, pkt. 1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143" w:hanging="0"/>
        <w:rPr/>
      </w:pPr>
      <w:r>
        <w:rPr>
          <w:sz w:val="22"/>
          <w:szCs w:val="22"/>
        </w:rPr>
        <w:t>Ogólne wymagania dotyczące robót podano w STWiORB D-M.00.00.00 „Wymagania ogólne”, pkt. 1.</w:t>
      </w:r>
    </w:p>
    <w:p>
      <w:pPr>
        <w:pStyle w:val="Normal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 podano w STWiORB D-M.00.00.00 „Wymagania ogólne”, pkt. 2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Stosowane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konania izolacji powinny być użyte następujące materiały: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Rzadki (R) roztwór plastyfikowanych asfaltów ponaftowych w rozpuszczalnikach. Działanie roztworu powinno polegać na przenikaniu w pory betonu, uszczelnianiu powierzchni, wiązaniu pozostałych pyłów oraz na stwarzaniu warunków przyczepności warstw izolacyjnych do podłoża. Środek powinien być odporny na działanie temperatury do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C </w:t>
      </w:r>
    </w:p>
    <w:p>
      <w:pPr>
        <w:pStyle w:val="Normal"/>
        <w:jc w:val="both"/>
        <w:rPr/>
      </w:pPr>
      <w:r>
        <w:rPr>
          <w:sz w:val="22"/>
          <w:szCs w:val="22"/>
        </w:rPr>
        <w:t>- Półgęsty roztwór (P) produkowany z asfaltów ponaftowych, plastyfikowanych olejami i rozcieńczanych rozpuszczalnikami organicznymi. Rozprowadzany na podłożu zagruntowanym powinien tworzyć po wyschnięciu silnie przylegającą powłokę asfaltową o dużej plastyczności. Powłoka ta powinna wykazywać odporność na działanie wód agresywnych o słabych stężeniach. Środek powinien być odporny na działanie temperatury do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Normal"/>
        <w:ind w:right="-227" w:hanging="0"/>
        <w:rPr/>
      </w:pPr>
      <w:r>
        <w:rPr>
          <w:sz w:val="22"/>
          <w:szCs w:val="22"/>
        </w:rPr>
        <w:t>Ogólne wymagania dotyczące sprzętu podano w STWiORB D-M.00.00.00 „Wymagania ogólne”, pkt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rzęt zastosowany do układania izolacji cienkiej podlega akceptacji Inżyniera. </w:t>
      </w:r>
    </w:p>
    <w:p>
      <w:pPr>
        <w:pStyle w:val="Normal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transportu</w:t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Ogólne wymagania dotyczące transportu podano w STWiORB D-M.00.00.00 „Wymagania ogólne”, pkt.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adunek, transport i rozładunek materiałów do wykonania izolacji powinien odbywać się w sposób zapewniający zachowanie ich technicznych właściw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twory asfaltowe powinny być dostarczane w stalowych beczkach, które należy przewozić w pozycji pionowej, otworem skierowanym ku górze. Beczki mogą być toczone w trakcie przeładunku, ale w sposób zabezpieczający je przed otworzeniem.</w:t>
      </w:r>
    </w:p>
    <w:p>
      <w:pPr>
        <w:pStyle w:val="Normal"/>
        <w:jc w:val="both"/>
        <w:rPr/>
      </w:pPr>
      <w:r>
        <w:rPr>
          <w:sz w:val="22"/>
          <w:szCs w:val="22"/>
        </w:rPr>
        <w:t>Roztwory asfaltowe należy składować w suchym pomieszczeniu, z dala od źródła ciepła i światła, w temperaturze nie niższej niż +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i nie wyższej niż +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 a kontenery powinny być w czytelny sposób oznakowane.</w:t>
      </w:r>
    </w:p>
    <w:p>
      <w:pPr>
        <w:pStyle w:val="Normal"/>
        <w:numPr>
          <w:ilvl w:val="0"/>
          <w:numId w:val="7"/>
        </w:numPr>
        <w:spacing w:before="360" w:after="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 STWiORB D-M.00.00.00 „Wymagania ogólne”, pkt.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jekt organizacji i harmonogram robót uwzględniające wszystkie warunki, w jakich będą wykonywane roboty izolacyj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Podłoże pod izolację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rzed ułożeniem warstw izolacji cienkiej podłoże betonowe powinno być naprawione zgodnie z wymaganiami Inżyniera. Bezpośrednio przed naniesieniem pierwszej warstwy podłoże należy oczyścić sprężonym powietrzem w celu uzyskania suchej powierzchni, oczyszczonej z mleczka cementowego, niezwiązanych ziaren kruszywa, pyłów oraz innych zanieczyszczeń, które mogłyby obniżać przyczepność warstw bitumicznych do betonu. 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Warunki układania izolacji</w:t>
      </w:r>
    </w:p>
    <w:p>
      <w:pPr>
        <w:pStyle w:val="Tekstpodstawowywcity2"/>
        <w:widowControl w:val="false"/>
        <w:numPr>
          <w:ilvl w:val="0"/>
          <w:numId w:val="6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izolacyjnych należy obniżyć poziom wody gruntowej co najmniej o 30 cm poniżej układanej warstwy izolacji i zapewnić utrzymanie tego poziomu w czasie trwania robó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Robót nie należy wykonywać w czasie deszczu, mżawki, gdy wilgotność powietrza przekracza 85%. Temperatura podłoża betonowego i powietrza nie powinna być niższa niż +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 i wyższa niż +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nałożeniem pierwszej warstwy izolacji cienkiej, Wykonawca powinien sprawdzić czy wilgotność podłoża betonowego jest zgodna z wymaganiami producenta systemu. Jeśli producent nie określa odnośnych wymagań, wilgotność podłoża na głębokości 20 mm nie powinna być wyższa niż 4%. Jeśli powyższy warunek nie jest spełniony, Wykonawca przed rozpoczęciem robót, powinien zastosować system osuszania podłoża betonowego zaakceptowany przez Inżyniera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trakcie wykonywania robót należy ściśle przestrzegać przepisów bezpieczeństwa, ponieważ materiały stosowane do wykonania izolacji są łatwopalne. Należy unikać otwartego ognia w promieniu 20 metrów od miejsca pracy lub składowania materiałów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kładanie izolacji cienkiej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Gruntowanie podłoża należy wykonać przez jednokrotne powleczenie roztworem R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Nie należy stosować na mokrych i przemrożonych powierzchniach. Roztwór należy rozprowadzać na zimno, bez podgrzewania, na podłożu oczyszczonym z pyłów. Zależnie od stopnia porowatości podłoża na jednokrotne smarowanie należy zużyć 0,3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0,45 kg  n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zabezpiecza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wleczenie roztworem P należy wykonać jednokrotnie lub dwukrotnie na zagruntowanym podłożu roztworem R tak, aby łączna grubość warstw izolacyjnych nie była mniejsza niż 2 mm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Roztwór P należy rozprowadzać  na zimno (bez podgrzewania) cienką warstwą na zagruntowanym podłożu. Roboty należy prowadzić w temperaturze powyżej +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 Przy jednokrotnym smarowaniu powierzchni zabezpieczanej zużycie materiału powinno wynosić  0,8 do 1,0 kg n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Mas izolacyjnych stosowanych na zimno nie wolno podgrzewać na otwartym ogniu. W okresie chłodów materiały te doprowadza się do temperatury roboczej 18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C przez ogrzewanie beczek w gorącej wodzie lub w ogrzanych pomieszczeniach (cieplakach). Dostarczone na budowę gotowe preparaty nie mogą być rozcieńczane rozpuszczalnikami ani mieszane z innymi materiałami izolacyj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 wykonaniu izolacji zabezpieczone powierzchnie powinny być chronione przed światłem słonecznym, deszczem i innymi czynnikami atmosferycznymi przez przynajmniej 6 godzin.</w:t>
      </w:r>
    </w:p>
    <w:p>
      <w:pPr>
        <w:pStyle w:val="Normal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zasady kontroli jakości robót</w:t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>Ogólne zasady kontroli jakości robót podano w STWiORB D-M.00.00.00 „Wymagania ogólne”, pkt. 6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Kontrola 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ę robót należy przeprowadzić wg PN-69/B- 10260. Kontrola wykonania robót obejmuje:</w:t>
      </w:r>
    </w:p>
    <w:p>
      <w:pPr>
        <w:pStyle w:val="Normal"/>
        <w:rPr/>
      </w:pPr>
      <w:r>
        <w:rPr>
          <w:sz w:val="22"/>
          <w:szCs w:val="22"/>
        </w:rPr>
        <w:t>- Sprawdzenie podłoża betonowego wg pkt. 5.2. niniejszej STWiORB.</w:t>
      </w:r>
    </w:p>
    <w:p>
      <w:pPr>
        <w:pStyle w:val="Normal"/>
        <w:widowControl w:val="false"/>
        <w:ind w:left="142" w:hanging="142"/>
        <w:jc w:val="both"/>
        <w:rPr/>
      </w:pPr>
      <w:r>
        <w:rPr>
          <w:sz w:val="22"/>
          <w:szCs w:val="22"/>
        </w:rPr>
        <w:t>- Sprawdzenie poprawności układania warstw, wg pkt. 5.3. niniejszej STWiORB. Każda warstwa izolacji powinna stanowić jednolitą, czystą powłokę przylegającą do powierzchni zagruntowanego podłoż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Kontrolę ilości ułożonych warstw i uzyskanie odpowiedniej sumarycznej grubości izolacji, wg pkt. 5.4.</w:t>
      </w:r>
    </w:p>
    <w:p>
      <w:pPr>
        <w:pStyle w:val="Normal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numPr>
          <w:ilvl w:val="1"/>
          <w:numId w:val="7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rPr/>
      </w:pPr>
      <w:r>
        <w:rPr>
          <w:sz w:val="22"/>
          <w:szCs w:val="22"/>
        </w:rPr>
        <w:t>Ogólne zasady obmiaru robót podano w STWiORB D-M.00.00.00 „Wymagania ogólne”, pkt. 7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jest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izolowanej powierzchni poziomej lub pionowej wykonanej zgodnie z Dokumentacją Projektową.</w:t>
      </w:r>
    </w:p>
    <w:p>
      <w:pPr>
        <w:pStyle w:val="Tekstpodstawowywcity3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Tekstpodstawowywcity3"/>
        <w:numPr>
          <w:ilvl w:val="1"/>
          <w:numId w:val="7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Ogólne zasady odbioru robót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Ogólne zasady odbioru robót podano w STWiORB D-M.00.00.00. „Wymagania ogólne”.</w:t>
      </w:r>
    </w:p>
    <w:p>
      <w:pPr>
        <w:pStyle w:val="Tekstpodstawowywcity3"/>
        <w:spacing w:before="0" w:after="0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 robót zanikających i ulegających zakryciu, który jest dokonywany na podstawie wyników pomiarów, badań i oceny wizualnej.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</w:t>
        <w:br/>
        <w:t xml:space="preserve">z późniejszymi zmianami, wydaną przez GDDP Warszawa. </w:t>
      </w:r>
    </w:p>
    <w:p>
      <w:pPr>
        <w:pStyle w:val="Normal"/>
        <w:numPr>
          <w:ilvl w:val="0"/>
          <w:numId w:val="7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.00.00.00 „Wymagania ogólne”, pkt. 9.</w:t>
      </w:r>
    </w:p>
    <w:p>
      <w:pPr>
        <w:pStyle w:val="Normal"/>
        <w:numPr>
          <w:ilvl w:val="1"/>
          <w:numId w:val="7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>Płatność za trzykrotne smarowanie roztworami R (rzadkim) i P (półgęstym)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izolowanej należy przyjmować na podstawie wyników pomiarów, badań i oceny wizual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uwzględni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i zagruntowanie powierzchni betonowej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łożenie poszczególnych warstw z zapewnieniem szczelności połączeń poszczególnych warstw między sobą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ena uwzględnia również odpady i ubytki materiałowe oraz oczyszczenie miejsca pracy. W cenie jednostkowej mieści się również wykonanie i rozebranie ewentualnych pomostów roboczych niezbędnych dla wykonania izolacji.</w:t>
      </w:r>
    </w:p>
    <w:p>
      <w:pPr>
        <w:pStyle w:val="Normal"/>
        <w:numPr>
          <w:ilvl w:val="0"/>
          <w:numId w:val="2"/>
        </w:numPr>
        <w:spacing w:before="360" w:after="120"/>
        <w:ind w:left="703" w:hanging="7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numPr>
          <w:ilvl w:val="1"/>
          <w:numId w:val="2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Normy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  <w:t>1. PN-69/B-10260</w:t>
        <w:tab/>
        <w:t>Izolacje bitumiczne. Wymagania i badania przy odbiorze.</w:t>
      </w:r>
    </w:p>
    <w:p>
      <w:pPr>
        <w:pStyle w:val="Normal"/>
        <w:numPr>
          <w:ilvl w:val="1"/>
          <w:numId w:val="2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Instrukcja DP-T14 o dokonywaniu odbiorów robót drogowych i mostowych realizowanych na drogach zamiejskich krajowych i wojewódzkich z późniejszymi zmianami. GDDP, Warszawa, 1989.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50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rStyle w:val="PageNumber"/>
        <w:sz w:val="18"/>
      </w:rPr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4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sz w:val="24"/>
    </w:rPr>
  </w:style>
  <w:style w:type="paragraph" w:styleId="Tekstpodstawowy2">
    <w:name w:val="Tekst podstawowy 2"/>
    <w:basedOn w:val="Normal"/>
    <w:qFormat/>
    <w:pPr>
      <w:spacing w:before="240" w:after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09:25:00Z</dcterms:created>
  <dc:creator>Transprojekt</dc:creator>
  <dc:description/>
  <cp:keywords/>
  <dc:language>en-US</dc:language>
  <cp:lastModifiedBy>Transmost sp. z o.o.</cp:lastModifiedBy>
  <cp:lastPrinted>2009-08-11T15:42:00Z</cp:lastPrinted>
  <dcterms:modified xsi:type="dcterms:W3CDTF">2017-06-28T08:44:00Z</dcterms:modified>
  <cp:revision>109</cp:revision>
  <dc:subject/>
  <dc:title>D.02.03.01 WYKONANIE NASYPÓW</dc:title>
</cp:coreProperties>
</file>