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40" w:after="40"/>
        <w:ind w:left="1979" w:hanging="197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9.00.00</w:t>
        <w:tab/>
        <w:t>ROBOTY WYKOŃCZENIOWE</w:t>
      </w:r>
    </w:p>
    <w:p>
      <w:pPr>
        <w:pStyle w:val="Standardowytekst"/>
        <w:spacing w:before="40" w:after="40"/>
        <w:ind w:left="1979" w:hanging="197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9.01.01</w:t>
        <w:tab/>
        <w:t>ZIELEŃ DROGOWA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1. W</w:t>
      </w:r>
      <w:r>
        <w:rPr>
          <w:sz w:val="22"/>
          <w:szCs w:val="22"/>
        </w:rPr>
        <w:t>stęp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1. Przedmiot STWiORB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 odbioru robót związanych z założeniem zieleni drogowej w ramach budowy kładki pieszo-rowerowej na istniejących pylonach mostu kołowego przez rzekę Wkrę w Pomiechówku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realizacji robót wymienionych w punkcie 1.1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3. Zakres robót objętych STWiORB</w:t>
      </w:r>
    </w:p>
    <w:p>
      <w:pPr>
        <w:pStyle w:val="Normal"/>
        <w:rPr/>
      </w:pPr>
      <w:r>
        <w:rPr>
          <w:sz w:val="22"/>
          <w:szCs w:val="22"/>
        </w:rPr>
        <w:t>Ustalenia zawarte w niniejszej STWiORB dotyczą zasad prowadzenia robót związanych z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wiezieniem ziemi urodzajnej i założeniem trawnika, z pielęgnacją w okresie gwarancyjnym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sadzeniem krzewów ozdobnych z zaprawą dołów śr/gł. 0.3m wraz z pielęgnacją w okresie gwarancyjnym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1. Ziemia urodzajna - ziemia posiadająca właściwości zapewniające roślinom prawidłowy rozwój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2. Materiał roślinny - sadzonki drzew, krzewów, kwiatów jednorocznych i wieloletnich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3. Bryła korzeniowa - uformowana przez szkółkowanie bryła ziemi z przerastającymi ją korzeniami rośliny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4. Forma naturalna - forma drzew do zadrzewień zgodna z naturalnymi cechami wzrostu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5. 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4.6. 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120"/>
        <w:ind w:left="709" w:hanging="709"/>
        <w:rPr/>
      </w:pPr>
      <w:r>
        <w:rPr>
          <w:sz w:val="22"/>
          <w:szCs w:val="22"/>
        </w:rPr>
        <w:t>1.4.7. Pozostałe określenia podstawowe są zgodne z obowiązującymi, odpowiednimi polskimi normami i z definicjami podanymi w STWiORB D-M.00.00.00 „Wymagania ogólne” pkt 1.4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robót podano w STWiORB D-M-00.00.00 „Wymagania ogólne” pkt 1.5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2. M</w:t>
      </w:r>
      <w:r>
        <w:rPr>
          <w:sz w:val="22"/>
          <w:szCs w:val="22"/>
        </w:rPr>
        <w:t>ateriały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Ogólne wymagania dotyczące materiałów, ich pozyskiwania i składowania, podano w  STWiORB D-M.00.00.00 „Wymagania ogólne” pkt 2.</w:t>
      </w:r>
    </w:p>
    <w:p>
      <w:pPr>
        <w:pStyle w:val="Normal"/>
        <w:spacing w:before="120" w:after="120"/>
        <w:ind w:left="709" w:hanging="709"/>
        <w:rPr/>
      </w:pPr>
      <w:r>
        <w:rPr>
          <w:sz w:val="22"/>
          <w:szCs w:val="22"/>
        </w:rPr>
        <w:t>2.2. Ziemia urodzaj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2.4. Materiał roślinny sadzeniowy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2.4.1. Drzewa i krze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ąk szczytowy przewodnika powinien być wyraźnie uformowan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rost ostatniego roku powinien wyraźnie i prosto przedłużać przewodni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ędy boczne korony drzewa powinny być równomiernie rozmieszczon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wodnik powinien być praktycznie prost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ady niedopuszczaln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ilne uszkodzenia mechaniczne roślin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rosty podkładki poniżej miejsca szczepie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lady żerowania szkod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znaki chorob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więdnięcie i pomarszczenie kory na korzeniach i częściach naziem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artwice i pęknięcia kor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zkodzenie pąka szczytowego przewodnik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wupędowe korony drzew formy pien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zkodzenie lub przesuszenie bryły korzeni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łe zrośnięcie odmiany szczepionej z podkładką.</w:t>
      </w:r>
    </w:p>
    <w:p>
      <w:pPr>
        <w:pStyle w:val="Normal"/>
        <w:spacing w:before="120" w:after="120"/>
        <w:ind w:left="709" w:hanging="709"/>
        <w:rPr/>
      </w:pPr>
      <w:r>
        <w:rPr>
          <w:sz w:val="22"/>
          <w:szCs w:val="22"/>
        </w:rPr>
        <w:t>2.5. Nasiona t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siona traw najczęściej występują w postaci gotowych mieszanek z nasion różnych gatu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spacing w:before="120" w:after="120"/>
        <w:ind w:left="709" w:hanging="709"/>
        <w:rPr/>
      </w:pPr>
      <w:r>
        <w:rPr>
          <w:sz w:val="22"/>
          <w:szCs w:val="22"/>
        </w:rPr>
        <w:t>2.6. Nawozy minera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3. s</w:t>
      </w:r>
      <w:r>
        <w:rPr>
          <w:sz w:val="22"/>
          <w:szCs w:val="22"/>
        </w:rPr>
        <w:t>przęt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ab/>
        <w:t>Ogólne wymagania dotyczące sprzętu podano w STWiORB D-M.00.00.00 „Wymagania ogólne” pkt 3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3.2. Sprzęt stosowany do wykonania zieleni drog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lebogryzarek, pługów, kultywatorów, bron do uprawy gleb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łu kolczatki oraz wału gładkiego do zakładania traw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nicowej, koparki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onadto do pielęgnacji zadrzewień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ił mechanicznych i ręcz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abin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nośników hydraulicznych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4. t</w:t>
      </w:r>
      <w:r>
        <w:rPr>
          <w:sz w:val="22"/>
          <w:szCs w:val="22"/>
        </w:rPr>
        <w:t>ransport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transportu podano w STWiORB D-M.00.00.00 „Wymagania ogólne” pkt 4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4.2. Transport materiałów do wykonania nasad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5. w</w:t>
      </w:r>
      <w:r>
        <w:rPr>
          <w:sz w:val="22"/>
          <w:szCs w:val="22"/>
        </w:rPr>
        <w:t>ykonanie robót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wykonania robót podano w STWiORB D-M.00.00.00 „Wymagania ogólne” pkt 5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2. Trawniki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2.1. Wymagania dotyczące wykonania trawników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en powinien być wyrównany i splantowan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iew powinien być dokonany w dni bezwietrzn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na terenie płaskim nasiona traw wysiewane są w ilości od 1 do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na skarpach nasiona traw wysiewane są w ilości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ieszanka nasion trawnikowych może być gotowa lub wykonana wg składu podanego w SST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2.2. Pielęgnacja trawników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Wykonawca zobowiązany jest do pielęgnacji trawników przez okres min 6-ściu miesięcy od wysiania mieszanki traw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osną, trawnik wymaga mieszanki z przewagą azo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statnie nawożenie nie powinno zawierać azotu, lecz tylko fosfor i potas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3. Drzewa i krzewy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3.1.  Wymagania dotyczące sadzenia drzew i krzewów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ymagania dotyczące sadzenia drzew i krzewów są następując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a sadzenia - jesień lub wiosn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iejsce sadzenia - powinno być wyznaczone w terenie, zgodnie z dokumentacją projektow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rzenie złamane i uszkodzone należy przed sadzeniem przyciąć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sadzeniu drzew formy piennej należy przed sadzeniem wbić w dno dołu drewniany pali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ewa formy piennej należy przywiązać do palika tuż pod koron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sokość palika wbitego w grunt powinna być równa wysokości pnia posadzonego drzew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lik powinien być umieszczony od strony najczęściej wiejących wiatrów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5.3.2. Pielęgnacja po posadzeniu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Pielęgnacja w okresie gwarancyjnym (w ciągu 6-ściu miesięcy po posadzeniu)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lewani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chwaszczani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wożeni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uwaniu odrostów korzeni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prawianiu mis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opczykowaniu drzew i krzewów jesieni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garnięciu kopczyków wiosną i uformowaniu mis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nie uschniętych i uszkodzonych drzew i krzew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nie zniszczonych palików i wiązadeł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rzycięciu złamanych, chorych lub krzyżujących się gałęzi (cięcia pielęgnacyjne i formujące)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6. k</w:t>
      </w:r>
      <w:r>
        <w:rPr>
          <w:sz w:val="22"/>
          <w:szCs w:val="22"/>
        </w:rPr>
        <w:t>ontrola jakości robót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sz w:val="22"/>
          <w:szCs w:val="22"/>
        </w:rPr>
        <w:tab/>
        <w:t>Ogólne zasady kontroli jakości robót podano w STWiORB D-M.00.00.00 „Wymagania ogólne” pkt 6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6.2. Traw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a terenu z gruzu i zanieczyszczeń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określenia ilości zanieczyszczeń (w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miaru odległości wywozu zanieczyszczeń na zwałkę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ego uwałowania teren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ęstości zasiewu nasion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kresów podlewania, zwłaszcza podczas susz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iewania płaszczyzn trawników o zbyt małej gęstości wykiełkowanych zdziebeł tra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ej gęstości trawy (trawniki bez tzw. „łysin”)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ecności gatunków niewysiewanych oraz chwastów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6.3. Drzewa i krze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elkości dołków pod drzewka i krze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prawienia dołków ziemią urodzajn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akowania, przechowywania i transportu materiału roślin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powiednich terminów sadze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a prawidłowych misek przy drzewach po posadzeniu i podlani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ny chorych, uszkodzonych, suchych i zdeformowanych drzew i krzew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silania nawozami mineralny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ontrola robót przy odbiorze posadzonych drzew i krzewów dotyczy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ości realizacji obsadzenia z dokumentacją projektow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akości posadzonego materiału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7. O</w:t>
      </w:r>
      <w:r>
        <w:rPr>
          <w:sz w:val="22"/>
          <w:szCs w:val="22"/>
        </w:rPr>
        <w:t>bmiar robót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sz w:val="22"/>
          <w:szCs w:val="22"/>
        </w:rPr>
        <w:tab/>
        <w:t>Ogólne zasady obmiaru robót podano w STWiORB D-M.00.00.00 „Wymagania ogólne” pkt 7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ą obmiarową jest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: traw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zt. (sztuka) wykonania posadzenia krzewu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8. O</w:t>
      </w:r>
      <w:r>
        <w:rPr>
          <w:sz w:val="22"/>
          <w:szCs w:val="22"/>
        </w:rPr>
        <w:t>dbiór robót</w:t>
      </w:r>
    </w:p>
    <w:p>
      <w:pPr>
        <w:pStyle w:val="Normal"/>
        <w:rPr/>
      </w:pPr>
      <w:r>
        <w:rPr>
          <w:sz w:val="22"/>
          <w:szCs w:val="22"/>
        </w:rPr>
        <w:tab/>
        <w:t>Ogólne zasady odbioru robót podano w STWiORB D-M.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9. P</w:t>
      </w:r>
      <w:r>
        <w:rPr>
          <w:sz w:val="22"/>
          <w:szCs w:val="22"/>
        </w:rPr>
        <w:t>odstawa płatności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sz w:val="22"/>
          <w:szCs w:val="22"/>
        </w:rPr>
        <w:tab/>
        <w:t>Ogólne ustalenia dotyczące podstawy płatności podano w STWiORB D-M.00.00.00 „Wymagania ogólne” pkt 9.</w:t>
      </w:r>
    </w:p>
    <w:p>
      <w:pPr>
        <w:pStyle w:val="Normal"/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sz w:val="22"/>
          <w:szCs w:val="22"/>
        </w:rPr>
        <w:tab/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rawnika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przygotowawcze: oczyszczenie terenu, dowóz ziemi urodzajnej, rozścielenie ziemi urodzaj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kładanie traw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ielęgnację trawników: podlewanie, koszenie, nawożenie, odchwaszczanie przez okres min. 6-ściu miesięcy od posiania trawnika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Cena posadzenia 1 sztuki drzewa lub krzewu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przygotowawcze: wyznaczenie miejsc sadzenia, wykopanie i zaprawienie doł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u roślin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ielęgnację posadzonych drzew i krzewów: podlewanie, odchwaszczanie, nawożenie przez okres min. 6-ściu miesięcy od wykonania nasadzeń.</w:t>
      </w:r>
    </w:p>
    <w:p>
      <w:pPr>
        <w:pStyle w:val="Wstp1"/>
        <w:spacing w:lineRule="auto" w:line="240"/>
        <w:ind w:left="720" w:hanging="720"/>
        <w:rPr>
          <w:caps/>
          <w:sz w:val="22"/>
          <w:szCs w:val="22"/>
        </w:rPr>
      </w:pPr>
      <w:r>
        <w:rPr>
          <w:caps/>
          <w:sz w:val="22"/>
          <w:szCs w:val="22"/>
        </w:rPr>
        <w:t>10. Przepisy związane</w:t>
      </w:r>
    </w:p>
    <w:tbl>
      <w:tblPr>
        <w:tblW w:w="75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1"/>
        <w:gridCol w:w="5313"/>
      </w:tblGrid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f rolniczy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iglaste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liściaste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e, bulwy, kłącza i korzenie bulwiaste roślin ozdobnych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st fekaliowo-torfowy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śliny kwietnikowe jednoroczne i dwuletn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58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57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rFonts w:cs="Times New Roman" w:ascii="Times New Roman" w:hAnsi="Times New Roman"/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rFonts w:cs="Times New Roman" w:ascii="Times New Roman" w:hAnsi="Times New Roman"/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lineRule="atLeast" w:line="300" w:before="360" w:after="120"/>
    </w:pPr>
    <w:rPr>
      <w:b/>
      <w:szCs w:val="20"/>
    </w:rPr>
  </w:style>
  <w:style w:type="paragraph" w:styleId="Tekstpodstawowy3">
    <w:name w:val="Tekst podstawowy 3"/>
    <w:basedOn w:val="Normal"/>
    <w:qFormat/>
    <w:pPr>
      <w:ind w:right="-11" w:hanging="0"/>
      <w:jc w:val="both"/>
    </w:pPr>
    <w:rPr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44:00Z</dcterms:created>
  <dc:creator>Andrzej Głąb</dc:creator>
  <dc:description/>
  <cp:keywords/>
  <dc:language>en-US</dc:language>
  <cp:lastModifiedBy>Transmost sp. z o.o.</cp:lastModifiedBy>
  <dcterms:modified xsi:type="dcterms:W3CDTF">2017-06-28T08:36:00Z</dcterms:modified>
  <cp:revision>13</cp:revision>
  <dc:subject/>
  <dc:title>D-01</dc:title>
</cp:coreProperties>
</file>