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20" w:after="20"/>
        <w:ind w:left="2126" w:hanging="21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 20.10.08. </w:t>
        <w:tab/>
        <w:t>PUNKTY POMIAROWO-KONTROLNE NA OBIEKTACH INŻYNIERSKICH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kstpodstawowy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niniejszej STWiORB są wymagania dotyczące wykonania i odbioru robót związanych z zakładaniem punktów pomiarowo-kontrolnych w ramach budowy kładki pieszo-rowerowej na istniejących pylonach mostu kołowego przez rzekę Wkrę w Pomiechówku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AAAAA"/>
        <w:rPr/>
      </w:pPr>
      <w:r>
        <w:rPr>
          <w:sz w:val="22"/>
          <w:szCs w:val="22"/>
        </w:rPr>
        <w:t>STWiORB jest stosowana jako dokument przetargowy i kontraktowy przy zlecaniu i realizacji Robót wymienionych w pkt.1.1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robót ujętych w STWiORB</w:t>
      </w:r>
    </w:p>
    <w:p>
      <w:pPr>
        <w:pStyle w:val="End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w niniejszej Specyfikacji dotyczą zasad prowadzenia robót związanych z zakładaniem punktów pomiarowo-kontrolnych na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Konstrukcji stalowej kładki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dporach żelbetowych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Ścianie oporowej żelbetowej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kreślenia podane w niniejszej STWiORB są zgodne z normami, wytycznymi i określeniami podanymi w STWiORB D-M.00.00.00. 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 Wykonawca robót odpowiedzialny jest za jakość ich wykonania oraz za zgodność z Dokumentacją Projektową, STWiORB i poleceniami Inżynie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kładania punktów pomiarowo kontrolnych należy przestrzegać Dz. U. Nr 63 „Rozporządzenie Ministra Transportu i Gospodarki Morskiej z dnia 30.05.2000r. w sprawie warunków technicznych, jakim powinny odpowiadać drogowe obiekty inżynierskie i ich usytuowanie”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Tekstpodstawowy3"/>
        <w:rPr/>
      </w:pPr>
      <w:r>
        <w:rPr>
          <w:color w:val="000000"/>
          <w:sz w:val="22"/>
          <w:szCs w:val="22"/>
        </w:rPr>
        <w:t>Ogólne wymagania dotyczące materiałów podano w STWiORB D-M-00.00.00 “Wymagania ogólne”, pkt  2. Materiałami stosowanymi do zakładania punktów pomiarowo kontrolnych według zasad niniejszej STWiORB są repery stalowe wbetonowane w podpory i płytę, bądź inne materiały akceptowane przez Inżyniera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wymagania dotyczące sprzętu podano w STWiORB D-M.00.00.00. "Wymagania ogólne" pkt.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znaczania punktów pomiarowo kontrolnych należy stosować sprzęt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odolity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welatory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yczk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aty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śm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zęt stosowany do odtworzenia trasy drogowej i jej punktów wysokościowych powinien gwarantować uzyskanie wymaganej dokładności pomiaru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jc w:val="both"/>
        <w:rPr/>
      </w:pPr>
      <w:r>
        <w:rPr>
          <w:spacing w:val="-3"/>
          <w:sz w:val="22"/>
          <w:szCs w:val="22"/>
        </w:rPr>
        <w:t>Ogólne wymagania dotyczące transportu podano w STWiORB D-M.00.00.00. "Wymagania ogólne" pkt. 4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opuszczalny jest dowolny rodzaj środków transportowych zaakceptowany przez Inżyniera, służący do przewozu geodetów, sprzętu geodezyjnego oraz materiałów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wykonania robót podano w  STWiORB D-M.00.00.00 „Wymagania ogólne” pkt.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ce pomiarowe powinny być wykonane przez uprawnionego geodetę, zgodnie z obowiązującymi instrukcjami Głównego Urzędu Geodezji i Kartografii (GUGiK). Prace należy poprzedzić uzgodnieniami z UGiK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Zgodnie z „Rozporządzenie Ministra Transportu i Gospodarki Morskiej z dnia 30.05.2000r. w sprawie warunków technicznych, jakim powinny odpowiadać drogowe obiekty inżynierskie i ich usytuowanie”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należy wykonać i osadzić następujące ilość reperów geodezyjnych: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każdej z podpór obiektu mostowego –wg Dokumentacji Projektowej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ęsła – po obu stronach: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d podporami (zawsze)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środku rozpiętości przęseł dłuższych niż 21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nadto Wykonawca umieści w pobliżu obiektu jeden lub dwa stałe znaki wysokościowe dowiązany do niwelacji państwowej – ilość zgodnie z Dokumentacją Projektową, a jeśli nie wskazano – jeden znak. Czynności te wykona geodeta uprawniony na zlecenie Wykonawcy. Po wykonaniu powyższego Wykonawca przedłoży Inżynierowi operat geodezyj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boty wykonać zgodnie z §298.1-6 Rozporządzenia MTiGM z dnia 30.05.2000r. Dz.U. Nr 63 z dnia 3.08.2000r.Po zakończeniu robót należy repery uwzględnić w geodezyjnej dokumentacji powykonawczej opisując ich współrzędne i rzędne w układzie państw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tyczenie punktów pomiarowo kontrolnych należy wykonać przy wykorzystaniu sieci poligonizacji państw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nkty wysokościowe należy wyznaczyć z dokładnością do 0,1 cm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Ogólne zasady kontroli jakości robót podano w STWiORB D-M-00.00.00 “Wymagania ogólne”, pkt  6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Kontrolę jakości prac pomiarowych związanych z zakładaniem punktów pomiarowo-kontrolnych należy prowadzić wg ogólnych zasad określonych w instrukcjach i wytycznych GUGiK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bmiaru robót podano w STWiORB D-M-00.00.00 “Wymagania ogólne”, pkt  7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stką obmiaru jest 1 szt. wykonania i odebrania punktu pomiarowo – kontrolnego (reperu). 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dbioru robót podano w STWiORB D-M-00.00.00 “Wymagania ogólne”, pkt 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biór robót na podstawie szkiców i dzienników pomiarów geodezyjnych lub protokółu z kontroli geodezyjnej, które Wykonawca przekłada Inżynierowi. Odbiór Robót w zakresie potrąceń za wady będzie dokonany zgodnie z instrukcją DP-T14 z późniejszymi zmianami wydaną przez GDDP Warszawa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Ogólne ustalenia dotyczące podstawy płatności podano w STWiORB D-M-00.00.00 “Wymagania ogólne”, pkt  9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jednostkowa uwzględnia :</w:t>
      </w:r>
    </w:p>
    <w:p>
      <w:pPr>
        <w:pStyle w:val="Tekstost"/>
        <w:numPr>
          <w:ilvl w:val="0"/>
          <w:numId w:val="5"/>
        </w:numPr>
        <w:tabs>
          <w:tab w:val="clear" w:pos="708"/>
          <w:tab w:val="left" w:pos="284" w:leader="none"/>
        </w:tabs>
        <w:ind w:left="1441" w:hanging="1441"/>
        <w:rPr>
          <w:sz w:val="22"/>
          <w:szCs w:val="22"/>
        </w:rPr>
      </w:pPr>
      <w:r>
        <w:rPr>
          <w:sz w:val="22"/>
          <w:szCs w:val="22"/>
        </w:rPr>
        <w:t>zakup, dostarczenie i składowania potrzebnych materiałów,</w:t>
      </w:r>
    </w:p>
    <w:p>
      <w:pPr>
        <w:pStyle w:val="Tekstost"/>
        <w:numPr>
          <w:ilvl w:val="0"/>
          <w:numId w:val="5"/>
        </w:numPr>
        <w:tabs>
          <w:tab w:val="clear" w:pos="708"/>
          <w:tab w:val="left" w:pos="284" w:leader="none"/>
        </w:tabs>
        <w:ind w:left="1441" w:hanging="1441"/>
        <w:rPr>
          <w:sz w:val="22"/>
          <w:szCs w:val="22"/>
        </w:rPr>
      </w:pPr>
      <w:r>
        <w:rPr>
          <w:sz w:val="22"/>
          <w:szCs w:val="22"/>
        </w:rPr>
        <w:t>koszt zapewnienia niezbędnych czynników produkcj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ace pomiarowe, uzyskanie dokumentacji powykonawczej z naniesionymi punktami wysokościowymi (reperami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ładanie punktu (reperu) potrzebnego do wykonywania okresowych pomiarów odkształceń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ożenie stałego znaku wysokościowego dowiązanego do niwelacji państwow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racowanie dokumentacji inwentaryzującej punkty pomiarowo-kontrolne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1) Instrukcja techniczna 0-1.</w:t>
        <w:tab/>
        <w:t>Ogólne zasady wykonywania prac geodezyjnych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2) Instrukcja techniczna G-3.</w:t>
        <w:tab/>
        <w:t xml:space="preserve">Geodezyjna obsługa inwestycji. Główny Urząd Geodezji i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3) Kartografii, Warszawa, 1979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4) Instrukcja techniczna G-1.</w:t>
        <w:tab/>
        <w:t>Geodezyjna osnowa pozioma, GUGiK, 1989</w:t>
      </w:r>
    </w:p>
    <w:p>
      <w:pPr>
        <w:pStyle w:val="Definicje"/>
        <w:widowControl w:val="false"/>
        <w:tabs>
          <w:tab w:val="clear" w:pos="708"/>
          <w:tab w:val="left" w:pos="1440" w:leader="none"/>
        </w:tabs>
        <w:spacing w:before="0" w:after="20"/>
        <w:rPr>
          <w:sz w:val="22"/>
          <w:szCs w:val="22"/>
        </w:rPr>
      </w:pPr>
      <w:r>
        <w:rPr>
          <w:sz w:val="22"/>
          <w:szCs w:val="22"/>
        </w:rPr>
        <w:t>5) Instrukcja techniczna G-2.</w:t>
        <w:tab/>
        <w:t>Wysokościowa osnowa geodezyjna, GUGiK, 1983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6) Instrukcja techniczna G-4.</w:t>
        <w:tab/>
        <w:t>Pomiary sytuacyjne i wysokościowe, GUGiK, 1979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7) Wytyczne techniczne G-3.2 Pomiary realizacyjne, GUGiK, 198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Wytyczne techniczne G-3.1 Osnowy realizacyjne, GUGiK, 1983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9) Dz. U. Nr 63 „Rozporządzenie Ministra Transportu i Gospodarki Morskiej z dnia 30.05.2000r. w sprawie warunków technicznych, jakim powinny odpowiadać drogowe obiekty inżynierskie i ich usytuowanie”</w:t>
      </w:r>
    </w:p>
    <w:p>
      <w:pPr>
        <w:pStyle w:val="Tekstpodstawowy2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Instrukcja DP-T14 o dokonywaniu odbiorów robót drogowych i mostowych realizowanych na drogach zamiejskich krajowych i wojewódzkich z późniejszymi zmianami. GDDP, Warszawa, 1989.</w:t>
      </w:r>
      <w:r>
        <w:br w:type="page"/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2835" w:leader="none"/>
        <w:tab w:val="right" w:pos="9072" w:leader="none"/>
      </w:tabs>
      <w:spacing w:before="120" w:after="0"/>
      <w:jc w:val="both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24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rStyle w:val="PageNumber"/>
        <w:sz w:val="18"/>
      </w:rPr>
      <w:tab/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jc w:val="both"/>
      <w:rPr/>
    </w:pPr>
    <w:r>
      <w:rPr>
        <w:sz w:val="18"/>
      </w:rPr>
      <w:t>Z.P.B. ELSTROP  TRANSMOST Sp. z o.o.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23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144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441"/>
        </w:tabs>
        <w:ind w:left="144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96"/>
        </w:tabs>
        <w:ind w:left="7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16"/>
        </w:tabs>
        <w:ind w:left="15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36"/>
        </w:tabs>
        <w:ind w:left="22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56"/>
        </w:tabs>
        <w:ind w:left="29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76"/>
        </w:tabs>
        <w:ind w:left="36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16"/>
        </w:tabs>
        <w:ind w:left="51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36"/>
        </w:tabs>
        <w:ind w:left="58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985" w:hanging="1985"/>
      <w:outlineLvl w:val="0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3"/>
      </w:numPr>
      <w:spacing w:lineRule="auto" w:line="360"/>
      <w:ind w:left="1080" w:hanging="36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.1."/>
    <w:basedOn w:val="Normal"/>
    <w:next w:val="Normal"/>
    <w:qFormat/>
    <w:pPr>
      <w:keepNext w:val="true"/>
      <w:widowControl w:val="false"/>
      <w:spacing w:lineRule="auto" w:line="360" w:before="240" w:after="120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sz w:val="24"/>
    </w:rPr>
  </w:style>
  <w:style w:type="paragraph" w:styleId="Definicje">
    <w:name w:val="Definicje"/>
    <w:basedOn w:val="Normal"/>
    <w:qFormat/>
    <w:pPr>
      <w:spacing w:before="60" w:after="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>
      <w:spacing w:before="60" w:after="0"/>
      <w:jc w:val="both"/>
    </w:pPr>
    <w:rPr>
      <w:b/>
    </w:rPr>
  </w:style>
  <w:style w:type="paragraph" w:styleId="Endnote">
    <w:name w:val="Endnote Text"/>
    <w:basedOn w:val="Normal"/>
    <w:pPr>
      <w:widowControl w:val="false"/>
      <w:spacing w:before="0" w:after="20"/>
      <w:jc w:val="both"/>
    </w:pPr>
    <w:rPr>
      <w:lang w:val="en-US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-M201008 - Pomiechówek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07:58:00Z</dcterms:created>
  <dc:creator>Sadowski Jurij</dc:creator>
  <dc:description/>
  <cp:keywords/>
  <dc:language>en-US</dc:language>
  <cp:lastModifiedBy>Transmost sp. z o.o.</cp:lastModifiedBy>
  <cp:lastPrinted>2009-08-11T16:07:00Z</cp:lastPrinted>
  <dcterms:modified xsi:type="dcterms:W3CDTF">2017-06-28T08:55:00Z</dcterms:modified>
  <cp:revision>135</cp:revision>
  <dc:subject/>
  <dc:title>M.20.01.09	SCHODY ROBOCZE NA SKARPIE</dc:title>
</cp:coreProperties>
</file>