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1985" w:hanging="198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M-11.00.00</w:t>
        <w:tab/>
        <w:t>FUNDAMENTOWANIE</w:t>
      </w:r>
    </w:p>
    <w:p>
      <w:pPr>
        <w:pStyle w:val="TextBodyIndent"/>
        <w:numPr>
          <w:ilvl w:val="0"/>
          <w:numId w:val="0"/>
        </w:numPr>
        <w:ind w:left="1985" w:hanging="198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M-11.01.00</w:t>
        <w:tab/>
        <w:t>ROBOTY ZIEMNE POD FUNDAMENTY</w:t>
      </w:r>
    </w:p>
    <w:p>
      <w:pPr>
        <w:pStyle w:val="TextBodyIndent"/>
        <w:numPr>
          <w:ilvl w:val="0"/>
          <w:numId w:val="0"/>
        </w:numPr>
        <w:ind w:left="1985" w:hanging="198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M-11.01.01</w:t>
        <w:tab/>
        <w:t>WYKOPY POD ŁAWY W GRUNCIE NIESPOISTYM WRAZ Z CZASOWYM ZABEZPIECZENIEM</w:t>
      </w:r>
    </w:p>
    <w:p>
      <w:pPr>
        <w:pStyle w:val="Wstp1"/>
        <w:spacing w:lineRule="auto" w:line="24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1. </w:t>
        <w:tab/>
      </w:r>
      <w:r>
        <w:rPr>
          <w:sz w:val="22"/>
          <w:szCs w:val="22"/>
        </w:rPr>
        <w:t>Wstę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Specyfikacji Technicznej są wymagania dotyczące wykonania i odbioru wykopów fundamentowych w gruntach niespoistych pod obiekty projektowane w ramach budowy kładki pieszo-rowerowej na istniejących pylonach mostu kołowego przez rzekę Wkrę w Pomiechówk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Normal"/>
        <w:jc w:val="both"/>
        <w:rPr/>
      </w:pPr>
      <w:r>
        <w:rPr>
          <w:sz w:val="22"/>
          <w:szCs w:val="22"/>
        </w:rPr>
        <w:t>STWiORB jest stosowana jako dokument przetargowy i kontraktowy przy zlecaniu i realizacji robót wymienionych w punkcie 1.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jc w:val="both"/>
        <w:rPr/>
      </w:pPr>
      <w:r>
        <w:rPr>
          <w:sz w:val="22"/>
          <w:szCs w:val="22"/>
        </w:rPr>
        <w:t>Ustalenia zawarte w niniejszej STWiORB mają zastosowanie przy wykonywaniu wykopów pod fundamenty: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1) podpór kładki dla pieszych i rowerzystów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2) oraz przy wbiciu i wyciągnięciu ścianek szczelnych jako zabezpieczenie wykopu pod fundament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Określenia podane w niniejszej STWiORB są zgodne z obowiązującymi polskimi normami i STWiORB D-M.00.00.00 „Wymagania ogólne”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podano w STWiORB D-M.00.00.00 „Wymagania ogólne”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robót jest odpowiedzialny za jakość ich wykonania oraz za zgodność Przed rozpoczęciem robót Wykonawca jest zobowiązany do porównania faktycznego poziomu terenu z rzędnymi przyjętymi w Dokumentacji Projektowej. Jakiekolwiek odstępstwa od Dokumentacji powinny być odnotowane w Dzienniku Budowy i potwierdzone przez Inżyniera. Będzie to podstawą do wniesienia poprawek do ilości robót w Księdze Obmiaru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jest zobowiązany do ciągłej kontroli warunków gruntowych i porównywania ich z Dokumentacją Projektową. O wszelkich odstępstwach powiadomi Inżyniera, który zadecyduje o dalszym postępowaniu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sz w:val="22"/>
          <w:szCs w:val="22"/>
        </w:rPr>
        <w:t>1.5.1.</w:t>
        <w:tab/>
        <w:t>Urządzenia i materiały nieprzewidziane w Dokumentacji Projektowej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atrafienia, w trakcie wykonywania robót ziemnych, na wykopaliska archeologiczne, roboty powinny być wstrzymane do czasu podjęcia przez Wojewódzkiego Konserwatora Zabytków odpowiednich decyzji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atrafienia w czasie wykonywania wykopu, na głębokości posadowienia fundamentu, na grunt o nośności mniejszej od przewidzianej w Dokumentacji Projektowej oraz w razie natrafienia na kurzawkę, roboty ziemne należy przerwać i powiadomić Inżynier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na terenie robót ziemnych napotyka się na materiały niebezpieczne Wykonawca powinien natychmiast powiadomić o tym Inżyniera. Wykonawca powinien podjąć wszelkie środki w celu bezpiecznego przekazania i składowania takich materiałów po konsultacji z odpowiednimi służbami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sz w:val="22"/>
          <w:szCs w:val="22"/>
        </w:rPr>
        <w:t>1.5.2.</w:t>
        <w:tab/>
        <w:t>Odwodnienie tere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powinien zapewnić odwodnienie wykopów poprzez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tychmiastowe usuwanie z miejsca robót wody opadowej bądź wody przedostającej się do wykopu z innego źródł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obniżenie zwierciadła wody w wykopie i utrzymywanie go na poziomie wystarczającym do wykonania robót </w:t>
      </w:r>
    </w:p>
    <w:p>
      <w:pPr>
        <w:pStyle w:val="Normal"/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1.5.3.</w:t>
        <w:tab/>
        <w:t>Wykonywanie robót ziemnych w warunkach obniżonych temperatur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 konieczności wykonywania robót ziemnych w okresie temperatur poniżej +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C, roboty te należy wykonywać w sposób określony w opracowaniu Instytutu Techniki Budowlanej pt.: </w:t>
      </w:r>
      <w:r>
        <w:rPr>
          <w:b/>
          <w:i/>
          <w:sz w:val="22"/>
          <w:szCs w:val="22"/>
        </w:rPr>
        <w:t>„Wytyczne wykonywania robót budowlano-montażowych w okresie obniżonych temperatur”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materiałów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Ogólne wymagania dotyczące materiałów podano w STWiORB D-M.00.00.00 „Wymagania ogólne”.</w:t>
      </w:r>
    </w:p>
    <w:p>
      <w:pPr>
        <w:pStyle w:val="Normal"/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>Elementy zabezpieczające ściany wykopów</w:t>
      </w:r>
    </w:p>
    <w:p>
      <w:pPr>
        <w:pStyle w:val="Tekstpodstawowy2"/>
        <w:spacing w:before="0" w:after="0"/>
        <w:jc w:val="both"/>
        <w:rPr/>
      </w:pPr>
      <w:r>
        <w:rPr>
          <w:sz w:val="22"/>
          <w:szCs w:val="22"/>
        </w:rPr>
        <w:t>Wykopy będą wykonywane jako szerokoprzestrzenne lub w ściankach szczelnych – tymczasowych lub pozostawionych w gruncie, zgodnie z Dokumentacją Projektową. Niniejsza STWiORB obejmuje również zastosowanie ścianek szczelnych dla zabezpieczenia nasypu drogi serwisowej użytkowanej w trakcie robót budowlanych.</w:t>
      </w:r>
    </w:p>
    <w:p>
      <w:pPr>
        <w:pStyle w:val="Normal"/>
        <w:jc w:val="both"/>
        <w:rPr/>
      </w:pPr>
      <w:r>
        <w:rPr>
          <w:sz w:val="22"/>
          <w:szCs w:val="22"/>
        </w:rPr>
        <w:t>Do wykonania ścianek szczelnych należy stosować grodzice walcowane na gorąco wg PN-EN 10248-2:1999 lub inne przekroje, dla których Wykonawca przedstawi deklarację zgodności z Polską Normą lub Aprobatę Techniczną wydaną przez IBDiM. Grodzice powinny być wykonane ze stali St3S wg PN-72/H-84020. Wskaźnik wytrzymałości dla ściany o długości 1 m wykonanej z grodzic powinien wynosić co najmniej 1600 c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kretny rodzaj profilu stalowego (producenta) oraz sposób rozparcia grodzic określi Wykonawca w projekcie roboczym, który opracuje na własny ko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numPr>
          <w:ilvl w:val="1"/>
          <w:numId w:val="3"/>
        </w:numPr>
        <w:spacing w:before="12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sprzętu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Ogólne wymagania dotyczące sprzętu podano w STWiORB D-M.00.00.00 „Wymagania ogólne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ykonania wykopów i przemieszczenia gruntu może być stosowany sprzęt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arki jednonaczyniowe kołowe, samochodowe lub gąsienicowe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arko-spycharki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arko-ładowarki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ycharki gąsienicowe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adowarki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ówniarki samojezdne,</w:t>
      </w:r>
    </w:p>
    <w:p>
      <w:pPr>
        <w:pStyle w:val="Normal"/>
        <w:jc w:val="both"/>
        <w:rPr/>
      </w:pPr>
      <w:r>
        <w:rPr>
          <w:sz w:val="22"/>
          <w:szCs w:val="22"/>
        </w:rPr>
        <w:t>lub inny sprzęt zaakceptowany przez Inżynier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77" w:leader="none"/>
          <w:tab w:val="left" w:pos="462" w:leader="none"/>
          <w:tab w:val="left" w:pos="647" w:leader="none"/>
          <w:tab w:val="left" w:pos="832" w:leader="none"/>
          <w:tab w:val="left" w:pos="1016" w:leader="none"/>
          <w:tab w:val="left" w:pos="1201" w:leader="none"/>
          <w:tab w:val="left" w:pos="1386" w:leader="none"/>
          <w:tab w:val="left" w:pos="1571" w:leader="none"/>
          <w:tab w:val="left" w:pos="1756" w:leader="none"/>
          <w:tab w:val="left" w:pos="1940" w:leader="none"/>
          <w:tab w:val="left" w:pos="2160" w:leader="none"/>
          <w:tab w:val="left" w:pos="2310" w:leader="none"/>
          <w:tab w:val="left" w:pos="2495" w:leader="none"/>
          <w:tab w:val="left" w:pos="2680" w:leader="none"/>
          <w:tab w:val="left" w:pos="28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Do wbijania ścianek szczelnych należy stosować młoty wolnospadowe, spalinowe, hydrauliczne lub powietrzne, systemy wciskające lub wibromłoty, chyba że Inżynier, ze względu na ograniczenia środowiska, zadecyduje o zastosowaniu bezdrganiowej metody wbijania ścianki szczelnej. Przy wyborze metody wbijania ścianki szczelnej Wykonawca powinien brać pod uwagę warunki gruntowe i rodzaj zastosowanych przekrojów ścianek. Wszystkie urządzenia do zagłębiania brusów powinny spełniać wymagania EN 996:1995.</w:t>
      </w:r>
    </w:p>
    <w:p>
      <w:pPr>
        <w:pStyle w:val="Normal"/>
        <w:numPr>
          <w:ilvl w:val="0"/>
          <w:numId w:val="3"/>
        </w:numPr>
        <w:spacing w:before="360" w:after="120"/>
        <w:ind w:left="709" w:hanging="709"/>
        <w:jc w:val="both"/>
        <w:rPr/>
      </w:pPr>
      <w:r>
        <w:rPr>
          <w:b/>
          <w:sz w:val="22"/>
          <w:szCs w:val="22"/>
        </w:rPr>
        <w:t>Transport</w:t>
      </w:r>
    </w:p>
    <w:p>
      <w:pPr>
        <w:pStyle w:val="Normal"/>
        <w:numPr>
          <w:ilvl w:val="2"/>
          <w:numId w:val="3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transportu podano w STWiORB D-M.00.00.00 „Wymagania ogólne”.</w:t>
      </w:r>
    </w:p>
    <w:p>
      <w:pPr>
        <w:pStyle w:val="Normal"/>
        <w:numPr>
          <w:ilvl w:val="2"/>
          <w:numId w:val="3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ransport grun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Środki transportu podlegają akceptacji Inżyniera.</w:t>
      </w:r>
    </w:p>
    <w:p>
      <w:pPr>
        <w:pStyle w:val="Normal"/>
        <w:jc w:val="both"/>
        <w:rPr/>
      </w:pPr>
      <w:r>
        <w:rPr>
          <w:sz w:val="22"/>
          <w:szCs w:val="22"/>
        </w:rPr>
        <w:t>Zastosowane środki transportu powinny być dostosowane do kategorii gruntu, jego objętości, technologii odspajania i załadunku oraz do odległości, na którą będzie transportowany. Wykonawca jest obowiązany do zapewnienia środków bezpieczeństwa w trakcie transportu zarówno na placu budowy, jak i poza nim. Transport po drogach publicznych powinien odbywać się zgodnie z wymaganiami podanymi w STWiORB D-M.00.00.00. „Wymagania Ogólne”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ransport gruntu powinien być tak zorganizowany, aby nie był hamowany dowóz materiałów do budowy i odbywał się poza prawdopodobnym klinem odłamu gruntu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ładunek gruntu na środki transportowe powinien się odbywać w odległości co najmniej 2,0 m od krawędzi wykopu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dległość między środkami transportu powinna wynosić co najmniej 1,5 m, tak aby w przypadku obsunięcia się warstw gruntu robotnicy mieli możliwość ucieczki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arunki składowania i przenoszenia brusów ścianek szczelnych – wg PN-EN 12063.</w:t>
      </w:r>
    </w:p>
    <w:p>
      <w:pPr>
        <w:pStyle w:val="Normal"/>
        <w:spacing w:before="36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Wykonanie robót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1.</w:t>
        <w:tab/>
        <w:t>Ogólne zasady wykonywania robót</w:t>
      </w:r>
    </w:p>
    <w:p>
      <w:pPr>
        <w:pStyle w:val="Tekstpodstawowy2"/>
        <w:spacing w:before="0" w:after="0"/>
        <w:jc w:val="both"/>
        <w:rPr/>
      </w:pPr>
      <w:r>
        <w:rPr>
          <w:sz w:val="22"/>
          <w:szCs w:val="22"/>
        </w:rPr>
        <w:t>Ogólne zasady wykonywania robót podano w STWiORB D-M.00.00.00 „Wymagania ogólne”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przedstawi Inżynierowi do akceptacji projekt organizacji i harmonogram robót uwzględniający wszystkie warunki, w jakich będą wykonywane roboty ziem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przedstawi Inżynierowi do akceptacji projekt techniczny zabezpieczenia ścian wykopu, uwzględniający wszystkie warunki, w jakich będą wykonywane roboty. W projekcie tym winny być zawarte rysunki robocze zabezpieczeń wykopów w oparciu o odpowiednie obliczenia statyczno-wytrzymałościowe. Projekt musi określać rodzaje i wymagania dla stosowanych materiałów, technologię wbicia ścianki (metodę zagłębiania z ewentualnymi metodami wspomagającymi) oraz wykonania rozparć. Sposób zagłębiania ścianki szczelnej musi być dostosowany do warunków gruntowych (rodzaju gruntu i jego zagęszczenia, występujących przeszkód, wymagań środowiskowych, jak ograniczenia dotyczące nadmiernego hałasu, czy drgań)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Wykonanie wykopów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ykopy fundamentowe powinny być wykonywane w takim okresie, żeby po ich zakończeniu można było przystąpić natychmiast do wykonywania przewidzianych w nich robót i szybko zlikwidować wykopy przez ich zasypanie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Zapewnienie bezpieczeństwa konstrukcji znajdujących się na, przyległym do robót ziemnych, terenie należy do obowiązków Wykonawcy. Zaleca się wykonywanie wykopów szerokoprzestrzennych ręcznie do głębokości nie większej niż 2,0 m a koparką do 4,0 m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eżeli na terenie wykopów zostaną znalezione urządzenia nie przewidziane w Dokumentacji Projektowej (wodociągi, urządzenia kanalizacyjne, instalacje grzewcze, gazowe itp.) roboty należy wstrzymać, poinformować Inwestora, a do kontynuacji prac można przystąpić po konsultacji z odpowiednimi jednostkami sprawującymi kontrolę nad powyższymi urządzeniami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ależy zwracać uwagę, aby nie naruszyć warstw gruntu poniżej projektowanego poziomu. W przypadku przegłębienia wykopów poniżej projektowanego poziomu posadowienia, należy porozumieć się z Inżynierem celem podjęcia odpowiednich decyzji.</w:t>
      </w:r>
    </w:p>
    <w:p>
      <w:pPr>
        <w:pStyle w:val="Podpodpunkt"/>
        <w:spacing w:before="120" w:after="180"/>
        <w:rPr>
          <w:sz w:val="22"/>
          <w:szCs w:val="22"/>
        </w:rPr>
      </w:pPr>
      <w:r>
        <w:rPr>
          <w:sz w:val="22"/>
          <w:szCs w:val="22"/>
        </w:rPr>
        <w:t xml:space="preserve">Wymagania podstawowe dla wykopów szerokoprzestrzennych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skarpy wykopów stałych powinny być zabezpieczone przed niszczącym działaniem wód opadowych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ieczenie skarp powinno być dostosowane do właściwości fizycznych gruntów występujących w danej skarpie oraz do warunków miejscowych, jakie mogą wystąpić w miejscu znajdowania się skarpy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py o głębokości powyżej 4,0 m należy wykonywać stopniami (piętrami) z tym, że z każdego stopnia powinien być urządzony wyjazd dla środków transportowych oraz przewidziane odprowadzenie wody uniemożliwiające jej spływanie na stopnie położone poniżej. Przy ręcznym odspajaniu gruntu zaleca się wykonywanie stopni o wysokości nie większej niż 1,5 m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potrzeby dolne części skarp nasypu, narażone na niszczące działanie wody, można wzmacniać płytami betonowymi prefabrykowanymi lub wykonywać z betonu układanego bezpośrednio na zboczu skarp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zachodzi potrzeba sprowadzenia do wykopu wód opadowych z terenu przylegającego do wykopu, w skarpie powinny być wykonane odpowiednio umocnione spływy (betonowe, z bruku), w miejscach z góry do tego przeznaczonych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toda wykonania wykopów powinna być dobrana w zależności od wielkości robót, głębokości wykopu, ukształtowania terenu, rodzaju gruntu oraz posiadanego sprzętu mechanicz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py powinny być wykonywane w takim okresie, aby po ich zakończeniu można było przystąpić natychmiast do wykonania przewidzianych w nich robót budowlanych i zasypania ich gruntem odpowiednim do tego cel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w Dokumentacji Projektowej nie ustalono inaczej minimalne bezpieczne nachylenie skarp wykopów o głębokości do 4,0 m winno wynosić:</w:t>
      </w:r>
    </w:p>
    <w:tbl>
      <w:tblPr>
        <w:tblW w:w="88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1060"/>
      </w:tblGrid>
      <w:tr>
        <w:trPr>
          <w:cantSplit w:val="true"/>
        </w:trPr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 gruntach niespoistych oraz w gruntach spoistych w stanie plastycznym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,5</w:t>
            </w:r>
          </w:p>
        </w:tc>
      </w:tr>
      <w:tr>
        <w:trPr>
          <w:cantSplit w:val="true"/>
        </w:trPr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 mieszaninach frakcji piaskowej z iłową i pyłową o IP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10%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,25</w:t>
            </w:r>
          </w:p>
        </w:tc>
      </w:tr>
      <w:tr>
        <w:trPr>
          <w:cantSplit w:val="true"/>
        </w:trPr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iłach i mieszaninach frakcji iłowej z piaskową i pyłową; zawierających powyżej 10% frakcji iłowej w stanie co najmniej twardoplastyczny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,5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ind w:left="1361" w:hanging="3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chylenie skarp wykopu o głębokości większej, niż 4,0 m należy przyjmować na podstawie obliczeń stateczności skarpy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pasie terenu przylegającym do górnej krawędzi wykopu, na szerokości równej trzykrotnej głębokości wykopu, spadek powinien być taki by umożliwiał odpływ wody od krawędzi wykopu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ruszenie stanu naturalnego gruntu dna oraz skarp wykopu np. przez rozmycie powinno być usuwane z zachowaniem bezpiecznych nachyleń skarp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leży sprawdzić po każdej zmianie warunków atmosferycznych (deszcz, śnieg) stan skarp nasypów i wykopów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rodki transportowe pod załadunek mas ziemnych ustawiać co najmniej 2.0 m od krawędzi skarpy wykop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ostawić pas terenu co najmniej 0.5 m wzdłuż krawędzi wykopu, na którym nie wolno składować ziemi pochodzącej z wykop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staw środków transportowych pomiędzy sobą powinien wynosić co najmniej 1.5 m dla umożliwienia ucieczki robotnikom w przypadku obsunięcia się mas ziemnych,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Wymiary wykopów fundamentowych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miary wykopów fundamentowych powinny być dostosowane do wymiarów fundamentów budowli w planie, sposobu wykonywania wykopów, rodzaju gruntu, oraz konieczności i możliwości zabezpieczenia zboczy wykopów, poziomu wody gruntowej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py należy wykonywać z dokładnością w stosunku do projektowanych wymiarów: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>
          <w:sz w:val="22"/>
          <w:szCs w:val="22"/>
        </w:rPr>
        <w:t xml:space="preserve">w planie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 cm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>
          <w:sz w:val="22"/>
          <w:szCs w:val="22"/>
        </w:rPr>
        <w:t xml:space="preserve">dla rzędnych dna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Zabezpieczenie ścian wykopów przez wbicie ścianki szczel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rusy powinny być utrzymywane w odpowiedniej pozycji za pomocą specjalnych „kleszczy” drewnianych lub stalowych, natomiast każdy z brusów powinien być odpowiednio połączony z sąsiednim elementem ścianki. Kleszcze drewniane powinny być rozparte specjalnymi wkładkami, aby umożliwić umieszczenie między nimi wbijanej ścianki.</w:t>
      </w:r>
    </w:p>
    <w:p>
      <w:pPr>
        <w:pStyle w:val="Normal"/>
        <w:jc w:val="both"/>
        <w:rPr/>
      </w:pPr>
      <w:r>
        <w:rPr>
          <w:sz w:val="22"/>
          <w:szCs w:val="22"/>
        </w:rPr>
        <w:t>Wbijanie ścianki rozpoczyna się od narożnika. Narożny brus wbija się bardzo starannie na taką głębokość, aby był należycie umocniony w gruncie. Następnie tuż przy nim na ziemi układa się prowadnice drewniane długości 3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5 m o takim rozstawie, aby pomiędzy nimi można było wstawić brusy ścianki.</w:t>
      </w:r>
    </w:p>
    <w:p>
      <w:pPr>
        <w:pStyle w:val="Normal"/>
        <w:jc w:val="both"/>
        <w:rPr/>
      </w:pPr>
      <w:r>
        <w:rPr>
          <w:sz w:val="22"/>
          <w:szCs w:val="22"/>
        </w:rPr>
        <w:t>Parę brusów nanizuje się na zamek brusa narożnikowego i wbija w grunt na głębokość 2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4 m. Kolejno wbija się następne pary na odcinku objętym prowadnicami. Bardzo wygodnie jest wbijać ściankę dwoma kafarami: pierwszy kafar ustawia brusy i wbija je na pierwsze 2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4 m, drugi w odstępie 3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5 m za nim wbija już na właściwą głębokość. Jeżeli brusy podczas wbijania wykazują nieregularne odchylenie od osi ścianki, wskazane jest założyć górne kleszcze, które będą opuszczać się razem z brusami.</w:t>
      </w:r>
    </w:p>
    <w:p>
      <w:pPr>
        <w:pStyle w:val="Normal"/>
        <w:jc w:val="both"/>
        <w:rPr/>
      </w:pPr>
      <w:r>
        <w:rPr>
          <w:sz w:val="22"/>
          <w:szCs w:val="22"/>
        </w:rPr>
        <w:t>Jeżeli ścianka nie jest przeznaczona do późniejszego wyciągnięcia, po wbiciu brusów na projektowaną głębokość wskazane jest zespawać zamki u góry na dostępnej, odsłoniętej długości, przynajmniej na odcinku 50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80 cm, w celu zapewnienia współpracy brusów przy zgin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rusy (profile) ścianki szczelnej stalowej wbija się zawsze parami, przy czym łączenie brusów na zamek (nanizywanie) wykonuje się zawczasu na terenie budowy zwykle w pewnej odległości od miejsca wbijania. Para złączonych brusów przywożona jest pod kafar i podnoszona jako całoś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far wbija brusy zawsze poprzez specjalny kołpak umieszczony na głowicach złączonych brusów. Kafar powinien być odpowiednio usytuowany tzn. możliwie blisko osi podłużnej ścian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bijania stalowych ścianek szczelnych używa się ciężkich kafarów z młotami szybkobijącymi lub wibromłotów. Podpłukiwanie strumieniem wody pod ciśnieniem może ułatwić i przyspieszyć wbijanie ścianki stal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wbiciem zamek łączący dwa elementy należy zacisnąć, aby uniemożliwić ich rozłączenie w czasie wbijania. Szczelność zamków można powiększyć przez zamulanie iłami, popiołami itp.</w:t>
      </w:r>
    </w:p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Ścianki szczelne stalowe przy napotkaniu podczas pogrążania w grunt na przeszkody w formie dużych głazów mogą ulec uszkodzeniu. Uszkodzenia te mogą mieć różne formy, tj. może nastąpi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rozerwanie blachy ścianki między zamk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zgniecenie dolnego końca ścian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zkodzenia te dadzą się łatwo wyczuć podczas wbijania. Oznaką tego jest dalsze powolne zagłębienie się brusa oraz to, że przy uderzeniach młotem, młot odskakuj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ściankach szczelnych stalowych zamki tak mocno ściągają sąsiednie blachy, że nieraz wskutek tego poszczególne blachy wykazują skłonność do zbytniego przywierania swą dolną częścią do poprzednio wbitych blach; wywołuje to odchylenie od pionu. W celu zminimalizowania tego zjawiska należy wprowadzić klinowe profile w ilości 1 %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2 % ogólnej ilości blach, w celu wyrównania do pionu poprzedniej ścian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rakcie wbijania, część ścianki wystająca ponad grunt powinna być przez cały czas odpowiednio podparta. Wykonawca powinien zabezpieczyć elementy ścianki przed zniszczeniem i poluzowaniem zamk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kotwienie/Rozparcie ścianek szczelnych należy wykonać zgodnie z projektem technicznym dostarczonym przez Wykonawcę. Niezależnie od powyższych warunków metoda zagłębiania brusów powinna być zgodna z PN-EN 1206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widuje się, że po wykonaniu robót fundamentowych część ścianek szczelnych zostanie wyciągnięta a część ścianek pozostawiona (zgodnie z Dokumentacją Projektową)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5.</w:t>
        <w:tab/>
        <w:t xml:space="preserve">Zabezpieczenie ścian wykopów przez rozparcie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ie dotyczy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6.</w:t>
        <w:tab/>
        <w:t>Rozbiórka zabezpieczeń ścian wykopu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ozbiórka zabezpieczeń ścian wykopu powinna być prowadzona w miarę wykonywania zasypki. Pozostawienie obudowy dopuszczalne jest tylko w przypadkach technicznej niemożliwości jej usunięcia lub gdy wydobywanie elementów obudowy zagraża bezpieczeństwu pracy albo stwarza możliwości uszkodzenia konstrukcji wykonanego obiektu.</w:t>
      </w:r>
    </w:p>
    <w:p>
      <w:pPr>
        <w:pStyle w:val="Normal"/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Kontrola jakości robót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Ogólne zasady kontroli jakości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zasady kontroli jakości robót podano w STWiORB D-M.00.00.00 „Wymagania ogólne”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  <w:t>Kontrola prawidłowości wykonywania robót ziemnych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jakości robót ziemnych powinno być zgodne z normą PN-S-02205 i obejmować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ość wykonania robót z Dokumentacją Projektową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e pomiarowe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nie terenu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dzaj i stan gruntu w podłożu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wodnienie wykopów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ary wykopów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ieczenie wykopów (jeśli występuje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rola wykonania ścianek szczeln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trola wykonania ścianek szczelnych obejm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prawdzenie zastosowanych grodzic na zgodność z projektem technicznym ścianki szczelnej dostarczonym przez Wykonawcę, na podstawie deklaracji zgodności z PN lub Aprobaty Technicznej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Stałą kontrolę zagłębiania się ścianki w celu natychmiastowego eliminowania jej ewentualnych uszkodzeń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) Sprawdzenie prostoliniowości i ostatecznego zagłębienia ścianki na zgodność z projektem technicznym ścian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Sprawdzenie prawidłowości wykonania zakotwień/rozparć ścianki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puszczalne odchyłki w wykonaniu ścianki szczelnej wynosz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w wymiarach w planie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 c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dla rzędnych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 5 cm.</w:t>
      </w:r>
    </w:p>
    <w:p>
      <w:pPr>
        <w:pStyle w:val="Normal"/>
        <w:spacing w:before="360" w:after="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Obmiar robót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>Ogólne zasady obmiaru robót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sz w:val="22"/>
          <w:szCs w:val="22"/>
        </w:rPr>
        <w:t>Ogólne zasady obmiaru robót podano w STWiORB D-M.00.00.00 „Wymagania ogólne”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7.2.</w:t>
        <w:tab/>
        <w:t>Jednostka obmiarowa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ami obmiaru są: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sz w:val="22"/>
          <w:szCs w:val="22"/>
        </w:rPr>
        <w:t>-1 metr sześcienny (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wykopu 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sz w:val="22"/>
          <w:szCs w:val="22"/>
        </w:rPr>
        <w:t>Obmiary ilościowego usuniętego gruntu dokonuje się w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w stanie rodzimym dla wykopów szerokoprzestrzennych lub wykonanych w ściankach szczelnych.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1 metr kwadratowy (m2) ścianki szczelnej – wyciągniętej lub pozostawionej w gruncie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1 komplet (kpl) projektu technologicznego ścianki szczelnej</w:t>
      </w:r>
    </w:p>
    <w:p>
      <w:pPr>
        <w:pStyle w:val="Normal"/>
        <w:spacing w:before="360" w:after="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  <w:tab/>
        <w:t>Odbiór robót</w:t>
      </w:r>
    </w:p>
    <w:p>
      <w:pPr>
        <w:pStyle w:val="Tekstpodstawowywcity2"/>
        <w:spacing w:lineRule="auto" w:line="240"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8.1.</w:t>
        <w:tab/>
        <w:t>Ogólne zasady odbioru robót</w:t>
      </w:r>
    </w:p>
    <w:p>
      <w:pPr>
        <w:pStyle w:val="Tekstpodstawowywcity3"/>
        <w:spacing w:lineRule="auto" w:line="240"/>
        <w:ind w:left="0" w:hanging="0"/>
        <w:jc w:val="both"/>
        <w:rPr/>
      </w:pPr>
      <w:r>
        <w:rPr>
          <w:sz w:val="22"/>
          <w:szCs w:val="22"/>
        </w:rPr>
        <w:t>Ogólne zasady odbioru robót podano w STWiORB D-M.00.00.00. „Wymagania ogólne”.</w:t>
      </w:r>
    </w:p>
    <w:p>
      <w:pPr>
        <w:pStyle w:val="Tekstpodstawowywcity3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objęte niniejszą Specyfikacją podlegają odbiorowi robót zanikających i ulegających zakryciu, który jest dokonywany na podstawie wyników pomiarów, badań i oceny wizualnej.</w:t>
      </w:r>
    </w:p>
    <w:p>
      <w:pPr>
        <w:pStyle w:val="Tekstpodstawowywcity3"/>
        <w:spacing w:lineRule="auto" w:line="240"/>
        <w:ind w:left="0" w:hanging="0"/>
        <w:jc w:val="both"/>
        <w:rPr/>
      </w:pPr>
      <w:r>
        <w:rPr>
          <w:sz w:val="22"/>
          <w:szCs w:val="22"/>
        </w:rPr>
        <w:t>Jeżeli wszystkie badania przewidziane w pkt. 6 dały wynik pozytywny, wykonane roboty należy uznać za wykonane zgodnie z wymaganiami STWiORB. Jeżeli choć jedno badanie dało wynik ujemny wykonane roboty należy uznać za niezgodne z wymaganiami. W tym wypadku Wykonawca jest zobowiązany doprowadzić roboty do zgodności z STWiORB i przedstawić je do ponownego odbioru.</w:t>
      </w:r>
    </w:p>
    <w:p>
      <w:pPr>
        <w:pStyle w:val="Tekstpodstawowywcity3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robót w zakresie potrąceń za wady będzie dokonywany zgodnie z Instrukcją DP-T14 </w:t>
        <w:br/>
        <w:t>z późniejszymi zmianami, wydaną przez GDDP Warszawa.</w:t>
      </w:r>
    </w:p>
    <w:p>
      <w:pPr>
        <w:pStyle w:val="Normal"/>
        <w:spacing w:before="240" w:after="8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  <w:tab/>
        <w:t>Podstawa płatności</w:t>
      </w:r>
    </w:p>
    <w:p>
      <w:pPr>
        <w:pStyle w:val="Tekstpodstawowywcity2"/>
        <w:spacing w:lineRule="auto" w:line="240"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9.1.</w:t>
        <w:tab/>
        <w:t>Ogólne ustalenia dotyczące podstawy płatności</w:t>
      </w:r>
    </w:p>
    <w:p>
      <w:pPr>
        <w:pStyle w:val="Normal"/>
        <w:ind w:right="-569" w:hanging="0"/>
        <w:jc w:val="both"/>
        <w:rPr/>
      </w:pPr>
      <w:r>
        <w:rPr>
          <w:sz w:val="22"/>
          <w:szCs w:val="22"/>
        </w:rPr>
        <w:t>Ogólne ustalenia dotyczące podstawy płatności podano w STWiORB D-M.00.00.00 „Wymagania ogólne”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łatność za jednostkę robót należy przyjmować zgodnie z obmiarem, z oceną jakości wykonanych robót i na podstawie wyników pomiarów.</w:t>
      </w:r>
    </w:p>
    <w:p>
      <w:pPr>
        <w:pStyle w:val="Tekstpodstawowywcity2"/>
        <w:spacing w:lineRule="auto" w:line="240"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Cena jednostk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jednostkowa wykonania wykopu obejmuj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znaczenie zarysu fundamentów i krawędzi wykopów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spojenie gruntu (niezależnie od rodzaju), wydobycie i złożenie części gruntu na odkład w celu późniejszego zasypania fundamentów oraz załadowanie i odwiezienie pozostałej części gruntu na wskazane przez Inżyniera miejsce,</w:t>
      </w:r>
    </w:p>
    <w:p>
      <w:pPr>
        <w:pStyle w:val="Normal"/>
        <w:numPr>
          <w:ilvl w:val="0"/>
          <w:numId w:val="6"/>
        </w:numPr>
        <w:ind w:left="420" w:right="-569" w:hanging="420"/>
        <w:jc w:val="both"/>
        <w:rPr>
          <w:sz w:val="22"/>
          <w:szCs w:val="22"/>
        </w:rPr>
      </w:pPr>
      <w:r>
        <w:rPr>
          <w:sz w:val="22"/>
          <w:szCs w:val="22"/>
        </w:rPr>
        <w:t>wykonanie na dnie wykopów rowów do ujęcia wody opadowej lub inny sposób obniżenia poziomu wody i odwodnienia wykopu (np. zastosowanie dodatkowej ścianki szczelnej lub igłofiltrów)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śli jest to konieczne, należy także uwzględnić w cenie uszczelnienie wykopu, gdy ruch wody może powodować rozluźnienie gruntu i wypłukiwanie cementu podczas betonowania fundamentów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badań wg pkt 6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rządkowanie miejsca robót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Cena jednostkowa wbicia ścianki szczelnej i wyciągnięcia (przy podporze nr 3 kładki) obejmuj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 opracowania przez Wykonawcę projektu wykonania i wbicia ścianek szczelnych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up i dostarczenie niezbędnych materiałów i narzędz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up (najem) i transport sprzętu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bicie i zakotwienie/rozparcie ścianki szczelnej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roboty pomocnicze takie jak: ewentualne spawanie brusów, wykonanie „kleszczy”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 pokonywania trudności przy usuwaniu ewentualnych przeszkód w gruncie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ciągnięcie ścianki szczelnej i odwiezienie na miejsce składowania,</w:t>
      </w:r>
    </w:p>
    <w:p>
      <w:pPr>
        <w:pStyle w:val="Normal"/>
        <w:numPr>
          <w:ilvl w:val="0"/>
          <w:numId w:val="7"/>
        </w:numPr>
        <w:ind w:left="360" w:right="-711" w:hanging="360"/>
        <w:jc w:val="both"/>
        <w:rPr>
          <w:sz w:val="22"/>
          <w:szCs w:val="22"/>
        </w:rPr>
      </w:pPr>
      <w:r>
        <w:rPr>
          <w:sz w:val="22"/>
          <w:szCs w:val="22"/>
        </w:rPr>
        <w:t>usunięcie materiałów oraz odpadów stanowiących własność Wykonawcy poza teren pasa drogowego,</w:t>
      </w:r>
    </w:p>
    <w:p>
      <w:pPr>
        <w:pStyle w:val="Normal"/>
        <w:numPr>
          <w:ilvl w:val="0"/>
          <w:numId w:val="7"/>
        </w:numPr>
        <w:ind w:left="360" w:right="-711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e badań wg pkt 6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Cena jednostkowa opracowania projektu technologicznego ścianki szczelnej obejmuj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zt opracowania dokumentacji: rysunków, opisów, kosztorysu, obliczeń</w:t>
      </w:r>
    </w:p>
    <w:p>
      <w:pPr>
        <w:pStyle w:val="Normal"/>
        <w:spacing w:before="36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  <w:tab/>
        <w:t>Przepisy związane</w:t>
      </w:r>
    </w:p>
    <w:p>
      <w:pPr>
        <w:pStyle w:val="Normal"/>
        <w:spacing w:before="80" w:after="8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10.1.</w:t>
        <w:tab/>
        <w:t>Normy</w:t>
      </w:r>
    </w:p>
    <w:p>
      <w:pPr>
        <w:pStyle w:val="Tekstpodstawowywcity3"/>
        <w:tabs>
          <w:tab w:val="clear" w:pos="708"/>
          <w:tab w:val="left" w:pos="2552" w:leader="none"/>
        </w:tabs>
        <w:spacing w:lineRule="auto" w:line="240"/>
        <w:ind w:left="2550" w:hanging="2550"/>
        <w:jc w:val="both"/>
        <w:rPr>
          <w:sz w:val="22"/>
          <w:szCs w:val="22"/>
        </w:rPr>
      </w:pPr>
      <w:r>
        <w:rPr>
          <w:sz w:val="22"/>
          <w:szCs w:val="22"/>
        </w:rPr>
        <w:t>1. PN-92/D-95017</w:t>
        <w:tab/>
        <w:tab/>
        <w:t>Surowiec drzewny. Drewno wielkowymiarowe iglaste. Wspólne wymagania i badania.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sz w:val="22"/>
          <w:szCs w:val="22"/>
        </w:rPr>
      </w:pPr>
      <w:r>
        <w:rPr>
          <w:sz w:val="22"/>
          <w:szCs w:val="22"/>
        </w:rPr>
        <w:t>2. PN-75/D-96000</w:t>
        <w:tab/>
        <w:tab/>
        <w:t>Tarcica iglasta ogólnego przeznaczenia.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2550" w:hanging="2550"/>
        <w:jc w:val="both"/>
        <w:rPr>
          <w:sz w:val="22"/>
          <w:szCs w:val="22"/>
        </w:rPr>
      </w:pPr>
      <w:r>
        <w:rPr>
          <w:sz w:val="22"/>
          <w:szCs w:val="22"/>
        </w:rPr>
        <w:t>3. PN-B-06050                  Geotechnika-Roboty ziemne-Wymagania ogólne</w:t>
      </w:r>
    </w:p>
    <w:p>
      <w:pPr>
        <w:pStyle w:val="Normal"/>
        <w:ind w:left="2550" w:hanging="2550"/>
        <w:jc w:val="both"/>
        <w:rPr>
          <w:sz w:val="22"/>
          <w:szCs w:val="22"/>
        </w:rPr>
      </w:pPr>
      <w:r>
        <w:rPr>
          <w:sz w:val="22"/>
          <w:szCs w:val="22"/>
        </w:rPr>
        <w:t>4. PN-EN 10248-2:1999</w:t>
        <w:tab/>
        <w:t xml:space="preserve">Grodzice walcowane na gorąco ze stali niestopowych. Tolerancje kształtów i wymiarów. </w:t>
      </w:r>
    </w:p>
    <w:p>
      <w:pPr>
        <w:pStyle w:val="Normal"/>
        <w:ind w:left="2550" w:hanging="2550"/>
        <w:jc w:val="both"/>
        <w:rPr>
          <w:sz w:val="22"/>
          <w:szCs w:val="22"/>
        </w:rPr>
      </w:pPr>
      <w:r>
        <w:rPr>
          <w:sz w:val="22"/>
          <w:szCs w:val="22"/>
        </w:rPr>
        <w:t>5. EN 996:1995</w:t>
        <w:tab/>
        <w:t>Piling equipment – Safety requirements</w:t>
      </w:r>
    </w:p>
    <w:p>
      <w:pPr>
        <w:pStyle w:val="Normal"/>
        <w:ind w:left="2550" w:hanging="2550"/>
        <w:jc w:val="both"/>
        <w:rPr>
          <w:sz w:val="22"/>
          <w:szCs w:val="22"/>
        </w:rPr>
      </w:pPr>
      <w:r>
        <w:rPr>
          <w:sz w:val="22"/>
          <w:szCs w:val="22"/>
        </w:rPr>
        <w:t>6. PN-EN 12063</w:t>
        <w:tab/>
        <w:t>Wykonawstwo specjalnych robót geotechnicznych. Ścianki szczelne.</w:t>
      </w:r>
    </w:p>
    <w:p>
      <w:pPr>
        <w:pStyle w:val="Normal"/>
        <w:ind w:left="2550" w:hanging="2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"/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  <w:t>Instrukcja DP-T14 o dokonywaniu odbiorów robót drogowych i mostowych realizowanych na drogach zamiejskich krajowych i wojewódzkich z późniejszymi zmianami. GDDP, Warszawa, 198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66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sz w:val="18"/>
      </w:rPr>
      <w:t>Z.P.B. ELSTROP  TRANSMOST Sp. z o.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sz w:val="18"/>
      </w:rPr>
      <w:t>Z.P.B. ELSTROP  TRANSMOST Sp. z o.o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65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67" w:hanging="567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2268" w:hanging="2268"/>
    </w:pPr>
    <w:rPr>
      <w:sz w:val="24"/>
    </w:rPr>
  </w:style>
  <w:style w:type="paragraph" w:styleId="Tekstpodstawowy2">
    <w:name w:val="Tekst podstawowy 2"/>
    <w:basedOn w:val="Normal"/>
    <w:qFormat/>
    <w:pPr>
      <w:spacing w:before="240" w:after="12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  <w:sz w:val="24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stp1">
    <w:name w:val="wstęp1"/>
    <w:basedOn w:val="Normal"/>
    <w:qFormat/>
    <w:pPr>
      <w:keepNext w:val="true"/>
      <w:widowControl w:val="false"/>
      <w:spacing w:lineRule="atLeast" w:line="300" w:before="360" w:after="120"/>
    </w:pPr>
    <w:rPr>
      <w:b/>
      <w:sz w:val="24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Podpodpunkt">
    <w:name w:val="podpodpunkt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0:18:00Z</dcterms:created>
  <dc:creator>Transprojekt</dc:creator>
  <dc:description/>
  <cp:keywords/>
  <dc:language>en-US</dc:language>
  <cp:lastModifiedBy>Transmost sp. z o.o.</cp:lastModifiedBy>
  <cp:lastPrinted>2009-11-18T09:28:00Z</cp:lastPrinted>
  <dcterms:modified xsi:type="dcterms:W3CDTF">2017-06-28T08:37:00Z</dcterms:modified>
  <cp:revision>594</cp:revision>
  <dc:subject/>
  <dc:title/>
</cp:coreProperties>
</file>