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  <w:t>M-16.00.00</w:t>
        <w:tab/>
        <w:t>ODWODNIENIE</w:t>
      </w:r>
    </w:p>
    <w:p>
      <w:pPr>
        <w:pStyle w:val="Heading1"/>
        <w:spacing w:before="40" w:after="40"/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  <w:t>M-16.01.01</w:t>
        <w:tab/>
        <w:t>WPUSTY ŚCIEKOWE DN150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pustów ściekowych odwodnienia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TWiORB mają zastosowanie przy wbudowaniu stalowych wpustów odwadniających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150 projektowanych indywidualnie zgodnie z Dokumentacją Rysunkową, zabezpieczonych antykorozyjnie przez ocynk, usytuowanych w ustroju stalowym kładk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ślenia podane w niniejszej STWiORB są zgodne z obowiązującymi polskimi normami i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-M-00.00.00 „Wymagania ogólne”, pkt. 1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4.1.</w:t>
        <w:tab/>
      </w:r>
      <w:r>
        <w:rPr>
          <w:b/>
          <w:i/>
          <w:sz w:val="22"/>
          <w:szCs w:val="22"/>
        </w:rPr>
        <w:t>Wpust odwadniający</w:t>
      </w:r>
      <w:r>
        <w:rPr>
          <w:sz w:val="22"/>
          <w:szCs w:val="22"/>
        </w:rPr>
        <w:t xml:space="preserve"> – urządzenie instalowane w celu odprowadzenia wody deszczowej z nawierzchni obiektu oraz z izolacji.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/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wymagania dotyczące robót podano w STWiORB D-M-00.00.00 „Wymagania ogólne”, pkt. 1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robót jest odpowiedzialny za jakość ich wykonania oraz za zgodność z Dokumentacją Projektową, STWiORB, i poleceniami Inżyniera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STWiORB D-M-00.00.00 „Wymagania ogólne”, pkt. 2. Wymagania co do stali konstrukcyjnej zgodnie z STWiORB M-14.01.02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Wpust stal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pust stalowy stanowi wyrób budowlany do jednostkowego stosowania, opracowany na podstawie indywidualnej dokumentacji technicznej, zgodnie z Dokumentacją Rysunkow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rpus wpustu i pokrywa są wykonane jest z rury stalowej i płaskowników ze stali konstrukcyjnej S322J2G3. Wykonawca przed wytworzeniem wpustu zobowiązany jest dostarczyć Inżynierowi do zatwierdzenia Atesty na stal.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Nakrętki i śru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stosować nakrętki i śruby z podkładkami zgodnie z dokumentacja rysunkową. Śruby, podkładki i nakrętki muszą być ocynkowane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ind w:right="-227" w:hanging="0"/>
        <w:jc w:val="both"/>
        <w:rPr/>
      </w:pPr>
      <w:r>
        <w:rPr>
          <w:sz w:val="22"/>
          <w:szCs w:val="22"/>
        </w:rPr>
        <w:t>Ogólne wymagania dotyczące sprzętu podano w STWiORB D-M.00.00.00 „Wymagania ogólne”,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ikolwiek sprzęt, maszyny lub narzędzia nie gwarantujące zachowania wymagań jakościowych robót zostaną przez Inżyniera zdyskwalifikowane i nie dopuszczone do robót. Roboty montażowe powinny być wykonywane ręcznie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transportu</w:t>
      </w:r>
    </w:p>
    <w:p>
      <w:pPr>
        <w:pStyle w:val="Tekstpodstawowy3"/>
        <w:jc w:val="both"/>
        <w:rPr/>
      </w:pPr>
      <w:r>
        <w:rPr>
          <w:sz w:val="22"/>
          <w:szCs w:val="22"/>
        </w:rPr>
        <w:t>Ogólne wymagania dotyczące transportu podano w STWiORB D-M.00.00.00 „Wymagania ogólne”, pkt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riały mogą być przewożone dowolnymi środkami transportu. Należy je umieścić równomiernie na całej powierzchni ładunkowej i zabezpieczyć przed przesuwaniem lub uszkodzenie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wykonania robót podano w STWiORB D-M-00.00.00 „Wymagania ogólne”, pkt. 5.</w:t>
      </w:r>
    </w:p>
    <w:p>
      <w:pPr>
        <w:pStyle w:val="Tekstpodstawowy2"/>
        <w:rPr/>
      </w:pPr>
      <w:r>
        <w:rPr>
          <w:sz w:val="22"/>
          <w:szCs w:val="22"/>
        </w:rPr>
        <w:t>Wykonawca przedstawi Inżynierowi do akceptacji projekt roboczy odwodnienia, w którym poda lokalizacje i geometrię wpustów oraz dokładny sposób ich montażu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rzygotowanie wpustu do montażu</w:t>
      </w:r>
    </w:p>
    <w:p>
      <w:pPr>
        <w:pStyle w:val="Tekstpodstawowy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Korpus wpustu należy wykonać z rury stalowej. Do wnętrza rury należy wspawać wsporniki stalowe oraz nakrętkę mocującą. Wszystkie elementy wpustu należy zabezpieczyć przez ocynk zanurzeniowy.Pokrywa wpustu również podlega ocynkowi zanurzeniowemu. Wykonanie wpustu stalowego przeprowadzić zgodnie z wytycznymi specyfikacji STWiORB M-14.01.02</w:t>
      </w:r>
    </w:p>
    <w:p>
      <w:pPr>
        <w:pStyle w:val="Tekstpodstawowy2"/>
        <w:spacing w:before="120" w:after="120"/>
        <w:rPr/>
      </w:pPr>
      <w:r>
        <w:rPr>
          <w:sz w:val="22"/>
          <w:szCs w:val="22"/>
        </w:rPr>
        <w:t xml:space="preserve">Na górną powierzchnie pokrywy należy nanieść izolacjo nawierzchnie zgodnie z wymaganiami STWiORB M15.04.01, przy czym na górnej powierzchni ocynkowanej nie wymaga się oczyszczania do stopnia Sa2.5, natomiast należy zachować reżim dla pozostałych warunków oczyszczenia jak odtłuszczenie i odpylenie. Należy upewnić się, że nanoszone powłoki izolacjo-nawierzchni nie zmniejszą znacząco światła otworów lub je „zakleją”. 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sadzenie wpustów w pomoście kładki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rpusy wpustów po ocynkowaniu należy montować w Wytwórni Konstrukcji Stalowej do płyty pomostu poprzez spawanie. Krawędzie elementów stalowych przed spawaniem należy odpowiednio przygotować, a po przyspawaniu spoiny odpowiednio obrobić. Powierzchnię płyty stalowej  i stali ocynkowanej korpusu wpustu  i  uszkodzonej w czasie spawania należy oczyścić i poddać malowaniu zgodnie z wymogami STWiORB M.14.02.01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a placu budowy, po wykonaniu nawierzchnio-izolacji na pozostałej powierzchni pomostu, należy pokrywę przykręcić śrubą. Osadzić i przykręcić pokrywę na jednakowym poziomie z pomostem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.00.00.00 „Wymagania ogólne”, pkt. 6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Badania dotyczące konstrukcji stalowej wpustu przeprowadzić zgodnie z STWiORB M-14.01.02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Badania dotyczące malowania uszkodzeń konstrukcji stalowej wpustu przeprowadzić zgodnie z STWiORB M-14.02.01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Badania prowadzone podczas kontroli robó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prawdzenie zgodności z Dokumentacją Projektow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prawdzenie materiał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prawdzenie prawidłowości osadzenia elementów wpus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prawdzenie sprawności całego odwodnienia.</w:t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1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1"/>
          <w:numId w:val="4"/>
        </w:numPr>
        <w:spacing w:before="120" w:after="12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rawdzenie zgodności z Dokumentacją Projektową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Sprawdzenie zgodności z Dokumentacją Projektową polega na porównaniu wykonanych elementów odwodnienia z Dokumentacją Projektową oraz stwierdzeniu wzajemnej zgodności za pomocą oględzin zewnętrznych i pomiarów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rawdzenie materiałów</w:t>
      </w:r>
    </w:p>
    <w:p>
      <w:pPr>
        <w:pStyle w:val="Tekstpodstawowy2"/>
        <w:rPr/>
      </w:pPr>
      <w:r>
        <w:rPr>
          <w:sz w:val="22"/>
          <w:szCs w:val="22"/>
        </w:rPr>
        <w:t>Sprawdzenie materiałów należy przeprowadzić na podstawie atestów producentów, Aprobat Technicznych i badań laboratoryjnych, stwierdzając zgodność użytych materiałów z wymaganiami Dokumentacji Projektowej oraz niniejszej STWiORB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rawdzenie prawidłowości osadzenia elementów wpustów</w:t>
      </w:r>
    </w:p>
    <w:p>
      <w:pPr>
        <w:pStyle w:val="Normal"/>
        <w:jc w:val="both"/>
        <w:rPr/>
      </w:pPr>
      <w:r>
        <w:rPr>
          <w:sz w:val="22"/>
          <w:szCs w:val="22"/>
        </w:rPr>
        <w:t>Sprawdzenie prawidłowości osadzenia wpustów polega na kontroli wysokościowej wspawania wpustu w pomost stalowy oraz na kontroli zlokalizowania wpusty w planie. Badania należy wykonać za pomocą niwelatora, teodolitu, taśmy stalowej oraz oględzin zewnętrznych. Dopuszczalna odchyłka rzędnej wpustu w stosunku do poziomu nawierzchni wynosi 3 mm. Dopuszczalna odchyłka położenia wpustu w planie wynosi 5 mm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Sprawdzenie sprawności całego odwodnienia</w:t>
      </w:r>
    </w:p>
    <w:p>
      <w:pPr>
        <w:pStyle w:val="Normal"/>
        <w:jc w:val="both"/>
        <w:rPr/>
      </w:pPr>
      <w:r>
        <w:rPr>
          <w:sz w:val="22"/>
          <w:szCs w:val="22"/>
        </w:rPr>
        <w:t>Sprawdzenie sprawności działania całego odwodnienia polega na stwierdzeniu za pomocą oględzin czy woda z płyty pomostu w całości jest odprowadzana przez system wpustów, czy nie ma zastoisk wody (niecki) na połączeniu płyty ortotropowej z korpusem wpustu oraz czy korpus wpustu nie został przyspawany z rantem stanowiącym bariere dla spływającej wody. Należy sprawdzić szczelnośc spoiny, czy odprowadzana z nawierzchni pomostu woda nie zagraża konstrukcji podpór lub nie powoduje zamakania dolnych partii ustroju niosącego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-M.00.00.00 „Wymagania ogólne”, pkt. 7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obmiarową jest 1 sztuka (szt.) osadzonego wpustu na podstawie Dokumentacji Projektowej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Ogólne zasady odbioru robót podano w STWiORB D-M.00.00.00. „Wymagania ogólne”.</w:t>
      </w:r>
    </w:p>
    <w:p>
      <w:pPr>
        <w:pStyle w:val="Tekstpodstawowywcity3"/>
        <w:spacing w:before="0" w:after="0"/>
        <w:rPr>
          <w:sz w:val="22"/>
          <w:szCs w:val="22"/>
        </w:rPr>
      </w:pPr>
      <w:r>
        <w:rPr>
          <w:sz w:val="22"/>
          <w:szCs w:val="22"/>
        </w:rPr>
        <w:t>Odbiór robót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</w:t>
        <w:br/>
        <w:t xml:space="preserve">z późniejszymi zmianami, wydaną przez GDDP Warszawa. 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, pkt. 9.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łatność za 1 szt. osadzonego wpustu należy przyjmować zgodnie z obmiarem i oceną jakości wykonanych robót na podstawie wyników pomiarów i badań laborator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osadzenia wpustów obejm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konanie projektu odwodnienia,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pewnienie niezbędnych czynników produkcji ( w tym zakup i dostarczenie wszystkich materiałów i elementów wpustów – cena obejmuje odcinki rur odpływowych łączących wpust </w:t>
        <w:br/>
        <w:t>z kolektorem lub rurami spustowymi),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-     wykonanie wpustu wraz z zabezpieczeniem poprzez ocynk,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     przygotowanie do montażu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ontaż korpusu wpustu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budowa warstw zabezpieczenia antykorozyjnego i układanie nawierzchnio-izolacji na pokrywie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nie badań przewidzianych w pkt. 6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porządkowanie miejsca robót.</w:t>
      </w:r>
    </w:p>
    <w:p>
      <w:pPr>
        <w:pStyle w:val="Normal"/>
        <w:numPr>
          <w:ilvl w:val="0"/>
          <w:numId w:val="2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1. PN-EN 1561:2000</w:t>
        <w:tab/>
        <w:t xml:space="preserve">Odlewnictwo. Żeliwo szare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PN-EN 124:2000</w:t>
        <w:tab/>
        <w:t>Zwieńczenie wpustów i studzienek kanalizacyjnych do nawierzchni dla ruchu pieszego i kołowego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 PN-EN 1993</w:t>
        <w:tab/>
        <w:t>konstrukcje stalowe</w:t>
      </w:r>
    </w:p>
    <w:p>
      <w:pPr>
        <w:pStyle w:val="TextBody"/>
        <w:numPr>
          <w:ilvl w:val="1"/>
          <w:numId w:val="2"/>
        </w:numPr>
        <w:spacing w:lineRule="auto" w:line="240"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Inne dokument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rukcja montażu wpustu </w:t>
      </w:r>
    </w:p>
    <w:p>
      <w:pPr>
        <w:pStyle w:val="TextBody"/>
        <w:widowControl w:val="false"/>
        <w:numPr>
          <w:ilvl w:val="0"/>
          <w:numId w:val="5"/>
        </w:numPr>
        <w:spacing w:lineRule="auto" w:line="240"/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ia 30 maja 2000r w sprawie warunków technicznych, jakim powinny odpowiadać obiekty inżynierskie i ich usytuowanie.</w:t>
      </w:r>
    </w:p>
    <w:p>
      <w:pPr>
        <w:pStyle w:val="TextBody"/>
        <w:widowControl w:val="false"/>
        <w:numPr>
          <w:ilvl w:val="0"/>
          <w:numId w:val="5"/>
        </w:numPr>
        <w:spacing w:lineRule="auto" w:line="240"/>
        <w:ind w:left="357" w:right="-1" w:hanging="357"/>
        <w:jc w:val="both"/>
        <w:rPr>
          <w:sz w:val="22"/>
          <w:szCs w:val="22"/>
        </w:rPr>
      </w:pPr>
      <w:r>
        <w:rPr>
          <w:sz w:val="22"/>
          <w:szCs w:val="22"/>
        </w:rPr>
        <w:t>Instrukcja DP-T14 o dokonywaniu odbiorów robót drogowych i mostowych realizowanych na drogach zamiejskich krajowych i wojewódzkich z późniejszymi zmianami. GDDP, Warszawa, 1989.</w:t>
      </w:r>
    </w:p>
    <w:p>
      <w:pPr>
        <w:pStyle w:val="TextBody"/>
        <w:widowControl w:val="false"/>
        <w:spacing w:lineRule="auto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6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5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57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27" w:hanging="2127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08:20:00Z</dcterms:created>
  <dc:creator>Transprojekt</dc:creator>
  <dc:description/>
  <cp:keywords/>
  <dc:language>en-US</dc:language>
  <cp:lastModifiedBy>Transmost sp. z o.o.</cp:lastModifiedBy>
  <cp:lastPrinted>2009-08-11T15:47:00Z</cp:lastPrinted>
  <dcterms:modified xsi:type="dcterms:W3CDTF">2017-06-28T08:46:00Z</dcterms:modified>
  <cp:revision>156</cp:revision>
  <dc:subject/>
  <dc:title>D.02.03.01 WYKONANIE NASYPÓW</dc:title>
</cp:coreProperties>
</file>