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" w:after="20"/>
        <w:rPr>
          <w:sz w:val="22"/>
          <w:szCs w:val="22"/>
        </w:rPr>
      </w:pPr>
      <w:r>
        <w:rPr>
          <w:sz w:val="22"/>
          <w:szCs w:val="22"/>
        </w:rPr>
        <w:t xml:space="preserve">M-20.01.17. </w:t>
        <w:tab/>
        <w:t>OSADZENIE KOTEW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AAAAA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dmiot STWiORB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Przedmiotem niniejszej STWiORB są wymagania techniczne dotyczące wykonania i odbioru osadzenia kotew w ramach budowy kładki pieszo-rowerowej na istniejących pylonach mostu kołowego przez rzekę Wkrę w Pomiechówk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AAAAA"/>
        <w:rPr/>
      </w:pPr>
      <w:r>
        <w:rPr>
          <w:sz w:val="22"/>
          <w:szCs w:val="22"/>
        </w:rPr>
        <w:t>STWiORB jest stosowana jako dokument przetargowy i kontraktowy przy zlecaniu i realizacji Robót wymienionych w pkt.1.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TextBody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Ustalenia zawarte w niniejszej specyfikacji obejmują wszystkie czynności umożliwiające i mające na celu wykonanie robót związanych z osadzaniem w betonie elementów:</w:t>
      </w:r>
    </w:p>
    <w:p>
      <w:pPr>
        <w:pStyle w:val="TextBody"/>
        <w:spacing w:before="0" w:after="1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tulei poślizgowych w ścianie oporow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67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Normal"/>
        <w:jc w:val="both"/>
        <w:rPr/>
      </w:pPr>
      <w:r>
        <w:rPr>
          <w:sz w:val="22"/>
          <w:szCs w:val="22"/>
        </w:rPr>
        <w:t>Określenia podane w niniejszej STWiORB są zgodne z obowiązującymi polskimi normami i STWiORB D-M.00.00.00. "Wymagania ogólne"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podano w STWiORB D-M.00.00.00 "Wymagania ogólne".</w:t>
      </w:r>
    </w:p>
    <w:p>
      <w:pPr>
        <w:pStyle w:val="Normal"/>
        <w:jc w:val="both"/>
        <w:rPr/>
      </w:pPr>
      <w:r>
        <w:rPr>
          <w:sz w:val="22"/>
          <w:szCs w:val="22"/>
        </w:rPr>
        <w:t>Wykonawca robót jest odpowiedzialny za jakość ich wykonania oraz za zgodność z Dokumentacja Projektowi STWiORB i poleceniami Inżynier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jc w:val="both"/>
        <w:rPr/>
      </w:pPr>
      <w:r>
        <w:rPr>
          <w:sz w:val="22"/>
          <w:szCs w:val="22"/>
        </w:rPr>
        <w:t>Warunki ogólne stosownie materiałów podano w STWiORB D-M.00.00.00 "Wymagania ogólne". Materiałami stosowanymi przy wykonywaniu robót ujętych w niniejszej STWiORB są:</w:t>
      </w:r>
    </w:p>
    <w:p>
      <w:pPr>
        <w:pStyle w:val="TextBody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Tuleja poślizg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zczelinie dylatacyjnej celem zapewnienia jednorodności przemieszczeń należy zamontować elementy kotwiące. Składają się one z dwóch częśc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stalowa rura o średnicy </w:t>
      </w:r>
      <w:r>
        <w:rPr>
          <w:rFonts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38/29mm zaślepiona na końcu, posiadająca kołnierz z blachy od strony szczeliny. Kołnierz i zaślepienie należy spawać do rury spoina pachwinow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trzpień stalowy z pręta zbrojeniowego </w:t>
      </w:r>
      <w:r>
        <w:rPr>
          <w:rFonts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25m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Normal"/>
        <w:jc w:val="both"/>
        <w:rPr/>
      </w:pPr>
      <w:r>
        <w:rPr>
          <w:sz w:val="22"/>
          <w:szCs w:val="22"/>
        </w:rPr>
        <w:t>Ogólne warunki stosowania sprzętu podano w STWiORB D-M.00.00.00 "Wymagania ogólne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ikolwiek sprzęt, maszyny lub narzędzia nie gwarantujące zachowania wymagań jakościowych robót i bezpieczeństwa zostaną przez Inżyniera zdyskwalifikowane i niedopuszczone do robó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jc w:val="both"/>
        <w:rPr/>
      </w:pPr>
      <w:r>
        <w:rPr>
          <w:sz w:val="22"/>
          <w:szCs w:val="22"/>
        </w:rPr>
        <w:t>Ogólne warunki transportu podano w STWiORB DM.00.00.00 "Wymagania ogólne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riały mogą być przewożone dowolnymi środkami transportu z zachowaniem przepisów BHP i ruchu drogowego w sposób nie powodujący uszkodzenia. Kotwy należy chronić przed uszkodzeniem ich powłoki cynkowej oraz elementów gwintowa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warunki wykonywania robót podano w STWiORB D-M.00.00.00,,Wymagania ogólne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przedstaw Inżynierowi do akceptacji projekt organizacji i harmonogram robót uwzględniający wszystkie warunki w jakich będą wykonywa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Montaż tuleji poślizgowej i trzpienia stalow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 betonowaniem każdego z sąsiadujących elementów należy osadzić odpowiednio trzpień stalowy lub tuleję w ilościach i rozmieszczeniu zgodnie z Dokumentacją rysunkową. W celu zapewnienia poślizgu należy wnętrze tuleji posmarować środkiem smarujący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kontroli jakości robót podano w STWiORB D-M.00.00.00 "Wymagania ogólne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trola jakości robót polega na sprawdzeniu zgodności prowadzenia robót z dokumentacją techniczna oraz przepisami BH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trola dotyczy ilości, rozstawu, głębokości osadzenia kotew oraz zabezpieczenia przed niekontrolowanym przemieszczeniem podczas betonowania.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Kontrola prawidłowości osadzenia kotew</w:t>
      </w:r>
    </w:p>
    <w:p>
      <w:pPr>
        <w:pStyle w:val="Heading"/>
        <w:overflowPunct w:val="false"/>
        <w:autoSpaceDE w:val="false"/>
        <w:jc w:val="both"/>
        <w:textAlignment w:val="baselin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prawidłowości osadzenia kotew polega na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textAlignment w:val="baselin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awdzeniu zgodności lokalizacji kotwy z projektem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textAlignment w:val="baselin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awdzenie powiązania kotwy ze zbrojeniem konstrukcji betonowej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textAlignment w:val="baseline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awdzenie wysokościowe zamontowanej kot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7" w:leader="none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>Ogólne zasady obmiaru robót podano w STWiORB D-M.00.00.00 “Wymagania ogólne”, pkt. 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</w:tabs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Jednostka obmiar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stka obmiaru robót jest 1 sztuka zamontowanej kotw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odbioru robót podano w STWiORB D-M.00.00.00 "Wymagania ogólne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boty objęte niniejsza Specyfikacji podlegają odbiorowi robót zanikających, który jest dokonywany na podstawie wyników pomiarów i oceny wizualnej. Inżynier potwierdza wykonanie prac wpisem do Dziennika Bud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7" w:leader="none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>Ogólne ustalenia dotyczące podstawy płatności podano w STWiORB D-M.00.00.00 “Wymagania ogólne”, pkt. 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ena jednostki obmiar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jednostkowa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up, dostarczenie i składowa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oszt zapewnienia niezbędnych czynników produk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adzanie kote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czynności pomiarowe i kontrolne przewidziane w STWiOR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20" w:after="120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2835" w:leader="none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220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</w:r>
    <w:r>
      <w:rPr>
        <w:rStyle w:val="PageNumber"/>
        <w:sz w:val="18"/>
      </w:rPr>
      <w:tab/>
    </w:r>
    <w:r>
      <w:rPr>
        <w:sz w:val="18"/>
      </w:rPr>
      <w:t>Z.P.B. ELSTROP  TRANSMOST Sp. z o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8789" w:leader="none"/>
        <w:tab w:val="right" w:pos="9072" w:leader="none"/>
      </w:tabs>
      <w:spacing w:before="120" w:after="0"/>
      <w:rPr/>
    </w:pPr>
    <w:r>
      <w:rPr>
        <w:sz w:val="18"/>
      </w:rPr>
      <w:t>Z.P.B. ELSTROP  TRANSMOST Sp. z o.o.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219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Zero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1276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42" w:hanging="142"/>
    </w:pPr>
    <w:rPr>
      <w:sz w:val="24"/>
    </w:rPr>
  </w:style>
  <w:style w:type="paragraph" w:styleId="Tekstpodstawowy2">
    <w:name w:val="Tekst podstawowy 2"/>
    <w:basedOn w:val="Normal"/>
    <w:qFormat/>
    <w:pPr>
      <w:spacing w:before="240" w:after="1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rFonts w:ascii="Times New Roman" w:hAnsi="Times New Roman" w:cs="Times New Roman"/>
      <w:sz w:val="24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04:00Z</dcterms:created>
  <dc:creator>Transprojekt</dc:creator>
  <dc:description/>
  <cp:keywords/>
  <dc:language>en-US</dc:language>
  <cp:lastModifiedBy>Transmost sp. z o.o.</cp:lastModifiedBy>
  <cp:lastPrinted>2001-09-13T15:07:00Z</cp:lastPrinted>
  <dcterms:modified xsi:type="dcterms:W3CDTF">2017-06-28T08:54:00Z</dcterms:modified>
  <cp:revision>20</cp:revision>
  <dc:subject/>
  <dc:title>D.02.03.01 WYKONANIE NASYPÓW</dc:title>
</cp:coreProperties>
</file>