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AA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18.00.00. URZĄDZENIA DYLATACYJNE</w:t>
      </w:r>
    </w:p>
    <w:p>
      <w:pPr>
        <w:pStyle w:val="AAAAA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18.01.01. Urządzenia dylatacyjne szczelne jednomodułowe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wykonania i odbioru robót związanych z zainstalowaniem szczelnych urządzeń dylatacyjnych we wnękach dylatacyjnych w ramach budowy kładki pieszo-rowerowej na istniejących pylonach mostu kołowego przez rzekę Wkrę w Pomiechówku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AAAAA"/>
        <w:rPr/>
      </w:pPr>
      <w:r>
        <w:rPr>
          <w:sz w:val="22"/>
          <w:szCs w:val="22"/>
        </w:rPr>
        <w:t>Specyfikacja Techniczna Wykonania i Odbioru Robót Budowlanych jest stosowana jako dokument przetargowy i kontraktowy przy zlecaniu i realizacji Robót wymienionych w pkt.1.1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Ustalenia zawarte w niniejszej Specyfikacji mają zastosowanie przy wykonaniu, instalowaniu i odbiorze urządzeń dylatacyjnych szczelnych jednomodułowych o przesuwie ±40 mm na całej szerokości płyty pomostu (obejmującej jezdnię i zabudowę chodnikową – kapy) na obiektach mostowych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Określenia podane w niniejszej STWiORB są zgodne z obowiązującymi polskimi normami i STWiORB D-M-00.00.00 "Wymagania ogólne" pkt .4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Przerwy dylatacyjne</w:t>
      </w:r>
      <w:r>
        <w:rPr>
          <w:sz w:val="22"/>
          <w:szCs w:val="22"/>
        </w:rPr>
        <w:t xml:space="preserve"> - przerwy w konstrukcji płyty pomostu przeznaczone na zamontowanie urządzenia dylatacyjnego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Urządzenia dylatacyjne</w:t>
      </w:r>
      <w:r>
        <w:rPr>
          <w:sz w:val="22"/>
          <w:szCs w:val="22"/>
        </w:rPr>
        <w:t xml:space="preserve"> - konstrukcje instalowane w strefie dylatacji, umożliwiające swobodne odkształcenia przęseł wiaduktu oraz niezakłócony przejazd pojazdów mechanicznych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keepNext w:val="true"/>
        <w:keepLines/>
        <w:suppressAutoHyphens w:val="true"/>
        <w:rPr/>
      </w:pPr>
      <w:r>
        <w:rPr>
          <w:sz w:val="22"/>
          <w:szCs w:val="22"/>
        </w:rPr>
        <w:t>Ogólne wymagania podano w STWiORB D-M.00.00.00 "Wymagania ogólne" 1.5.</w:t>
      </w:r>
    </w:p>
    <w:p>
      <w:pPr>
        <w:pStyle w:val="TextBody"/>
        <w:keepLines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konawca robót jest odpowiedzialny za jakość ich wykonania oraz za zgodność z Dokumentacją Projektową, STWiORB i poleceniami Inżyniera. </w:t>
      </w:r>
    </w:p>
    <w:p>
      <w:pPr>
        <w:pStyle w:val="TextBody"/>
        <w:spacing w:lineRule="auto" w:line="240"/>
        <w:rPr>
          <w:caps/>
          <w:sz w:val="22"/>
          <w:szCs w:val="22"/>
        </w:rPr>
      </w:pPr>
      <w:r>
        <w:rPr>
          <w:sz w:val="22"/>
          <w:szCs w:val="22"/>
        </w:rPr>
        <w:t>Wykonawca robót związanych z montowaniem urządzeń dylatacyjnych musi posiadać uprawnienia wydane przez producenta do wykonywania tych robót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 podano w STWiORB D-M.00.00.00 „Wymagania ogólne”, pkt  2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Stal zbrojeniowa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Stal zbrojeniowa kotwiąca urządzenia dylatacyjne do konstrukcji płyty pomostu musi odpowiadać wymogom podanym w PN</w:t>
        <w:noBreakHyphen/>
        <w:t>H</w:t>
        <w:noBreakHyphen/>
        <w:t xml:space="preserve">84023/06, w STWiORB M-12.00.00, 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Beton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eton stosowany do wypełnienia strefy zakotwienia urządzenia dylatacyjnego musi odpowiadać wymogom podanym w STWiORB M-13.01.00. Klasa betonu używanego do wypełnienia stref zakotwień urządzeń dylatacyjnych nie może być niższa niż klasa betonu przyczółka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Urządzenia dylatacyjne</w:t>
      </w:r>
    </w:p>
    <w:p>
      <w:pPr>
        <w:pStyle w:val="Normal"/>
        <w:suppressAutoHyphens w:val="true"/>
        <w:ind w:right="-329" w:hanging="0"/>
        <w:jc w:val="both"/>
        <w:rPr>
          <w:sz w:val="22"/>
          <w:szCs w:val="22"/>
        </w:rPr>
      </w:pPr>
      <w:r>
        <w:rPr>
          <w:sz w:val="22"/>
          <w:szCs w:val="22"/>
        </w:rPr>
        <w:t>Urządzenia dylatacyjne muszą spełniać niżej wymienione warunki a w szczególności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a/ muszą zapewniać wymagany przesuw, z uwzględnieniem przesuwów podłużnych i poprzecznych do osi urządzenia dylatacyjnego wynikających z kąta skosu obiektu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/ stalowe profile dylatacyjne powinny być wykonane w technologii pozwalającej na uniknięcie spoin podłużnych w obrębie szczeliny do mocowania wkładki elastomerowej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/ urządzenia dylatacyjne powinny być standartowo wyposażone w „blachy fartuchowe” stanowiące tracone deskowanie szczeliny dylatacyjnej, oraz dodatkowo w blachę osłonowa ryflowaną oraz rynnę umożliwiającą przesuw blachy osłonowej – zgodnie z Dokumentacją Rysunkową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/ metalowe elementy konstrukcyjne urządzenia dylatacyjnego muszą być zabezpieczone przed korozją; elementy metalowe wystawione na działanie czynników atmosferycznych (nie dotyczy to elementów zakotwień zabetonowywanych na budowie) powinny być wykonane z metali odpornych na korozję np. stali nierdzewnej lub powinny być zabezpieczone przed korozją przy pomocy zwykłych metod stosowanych przy zabezpieczaniu konstrukcji mostów stalowych  - powłok metalizacyjno-malarski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oducent urządzenia dylatacyjnego uzgodni ostateczny sposób zabezpieczenia antykorozyjnego z Inżynierem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iezależnie od spełnienia powyższych warunków urządzenie dylatacyjne musi posiadać aprobatę techniczną wydaną przez IBDiM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sprzętu podano w STWiORB D-M.00.00.00 „Wymagania ogólne” pkt  3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akikolwiek sprzęt, maszyny lub narzędzia nie gwarantujące zachowania wymagań jakościowych robót i bezpieczeństwa zostaną przez Inżyniera zdyskwalifikowane i niedopuszczone do robót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zęt pozostawia się do uznania Wykonawcy po uzgodnieniu z Inżynierem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Tekstpodstawowywcity2"/>
        <w:spacing w:lineRule="auto" w:line="240"/>
        <w:ind w:left="0" w:firstLine="709"/>
        <w:rPr/>
      </w:pPr>
      <w:r>
        <w:rPr>
          <w:sz w:val="22"/>
          <w:szCs w:val="22"/>
        </w:rPr>
        <w:t>Ogólne wymagania dotyczące transportu podano w STWiORB D-M.00.00.00 „Wymagania ogólne”, pkt  4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Stal zbrojeniowa</w:t>
      </w:r>
    </w:p>
    <w:p>
      <w:pPr>
        <w:pStyle w:val="Normal"/>
        <w:suppressAutoHyphens w:val="true"/>
        <w:ind w:right="2" w:hanging="0"/>
        <w:jc w:val="both"/>
        <w:rPr/>
      </w:pPr>
      <w:r>
        <w:rPr>
          <w:sz w:val="22"/>
          <w:szCs w:val="22"/>
        </w:rPr>
        <w:t>Warunki transportu stali zbrojeniowej powinny odpowiadać wymogom podanym w pkt 4 STWiORB M-12.01.02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Beton</w:t>
      </w:r>
    </w:p>
    <w:p>
      <w:pPr>
        <w:pStyle w:val="Normal"/>
        <w:suppressAutoHyphens w:val="true"/>
        <w:ind w:right="-329" w:hanging="0"/>
        <w:jc w:val="both"/>
        <w:rPr/>
      </w:pPr>
      <w:r>
        <w:rPr>
          <w:sz w:val="22"/>
          <w:szCs w:val="22"/>
        </w:rPr>
        <w:t>Warunki transportu betonu powinny odpowiadać wymogom podanym w pkt 4 STWiORB M-13.01.00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Urządzenia dylatacyjne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rządzenia dylatacyjne zostaną przetransportowane na plac budowy przez Wytwórcę lub przez Wykonawcę robót związanych z montażem. Urządzenia dylatacyjne mogą być przewożone dowolnym środkiem transportu, jednak w sposób zabezpieczający przed uszkodzeniem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zasady wykonania Robót podano w STWiORB D-M.00.00.00 „Wymagania ogólne”, pkt  5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przedstawi Inżynierowi do akceptacji projekt organizacji i harmonogram robót uwzględniające wszystkie warunki w jakich będzie wykonywana instalacja urządzeń dylatacyjnych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Projekt techniczny urządzenia dylatacyjnego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ojekt techniczny urządzenia dylatacyjnego zostanie wykonany przez producenta na podstawie rysunków konstrukcyjnych obiektów mostowych dostarczonych przez Wykonawcę i obejmujących: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/>
      </w:pPr>
      <w:r>
        <w:rPr>
          <w:sz w:val="22"/>
          <w:szCs w:val="22"/>
        </w:rPr>
        <w:t>przekrój poprzeczny kładki w strefie dylatacji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rzędne wysokościowe niwelety oraz charakterystycznych punktów w strefie dylatacji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/>
      </w:pPr>
      <w:r>
        <w:rPr>
          <w:sz w:val="22"/>
          <w:szCs w:val="22"/>
        </w:rPr>
        <w:t>dane o rozwiązaniach konstrukcyjnych krawędzi  przęsła i przyczółka  w strefie dylatacji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ojekt urządzenia dylatacyjnego ma obejmować całą szerokość obiektu mostowego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Projekt urządzenia dylatacyjnego powinien określać: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kształt w planie przerwy dylatacyjnej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szerokość przerwy dylatacyjnej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kąt skosu w szczelinie dylatacyjnej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rozmieszczenie, kształt i średnice prętów kotwiących w dostosowaniu do rozwiązania projektu obiektu mostowego, uzgodnione z Biurem Projektów opracowującym Techniczną Dokumentację Projektową obiektu mostowego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geometrię blachy osłonowej i rynny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sposób mocowania blachy osłonowej do urządzenia dylatacyjnego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Wykonanie urządzenia dylatacyjnego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nie urządzenia dylatacyjnego należy powierzyć firmie, która jest producentem urządzenia dylatacyjnego lub autoryzowanym przedstawicielem producenta. Wybór firmy montującej urządzenie dylatacyjne podlega akceptacji Inżyniera. Dokonywanie zmian w urządzeniu dylatacyjnym bez uzgodnienia z producentem jest niedopuszczalne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Transport urządzeń dylatacyjnych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ransportem urządzeń dylatacyjnych zajmie się Wytwórca dylatacji lub Wykonawca robót związanych z montażem urządzeń dylatacyjnych. Dylatacje należy transportować w fabrycznym opakowaniu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Przygotowanie przerw dylatacyjnych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gotowanie przerw dylatacyjnych dla zamocowania urządzeń dylatacyjnych obejmuje następujące czynności: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deskowanie przerwy między końcami płyty pomostu lub pomiędzy płytą pomostu i przyczółkami w rejonie dylatacji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łożenie zbrojenia, w tym prętów kotwiących urządzenie dylatacyjne do płyty pomostu. 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zabetonowanie końcowych odcinków płyty pomostu w rejonie dylatacji, tak aby uzyskać przerwę dylatacyjną o szerokości określonej przez producenta urządzenia,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Montaż urządzeń dylatacyjnych</w:t>
      </w:r>
    </w:p>
    <w:p>
      <w:pPr>
        <w:pStyle w:val="Normal"/>
        <w:suppressAutoHyphens w:val="true"/>
        <w:ind w:right="-329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związane z montażem zostaną wykonane przez wykonawcę autoryzowanego przez producenta i obejmują w szczególności: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ułożenie w przerwie dylatacyjnej urządzenia dylatacyjnego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regulację ustawienia wysokościowego urządzenia dylatacyjnego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regulację urządzenia dylatacyjnego w celu dostosowania jego szerokości rozwarcia do temperatury montażu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zabetonowanie stref zakotwień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zwolnienie blokad urządzenia dylatacyjnego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odwodnienie strefy urządzenia dylatacyjnego od strony napływu,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TWiORB D-M.00.00.00 „Wymagania ogólne” pkt  6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Wymagania dla szczelnego przykrycia dylatacyjnego</w:t>
      </w:r>
    </w:p>
    <w:p>
      <w:pPr>
        <w:pStyle w:val="Normal"/>
        <w:suppressAutoHyphens w:val="true"/>
        <w:ind w:left="567" w:right="-329" w:hanging="567"/>
        <w:jc w:val="both"/>
        <w:rPr>
          <w:sz w:val="22"/>
          <w:szCs w:val="22"/>
        </w:rPr>
      </w:pPr>
      <w:r>
        <w:rPr>
          <w:sz w:val="22"/>
          <w:szCs w:val="22"/>
        </w:rPr>
        <w:t>Wymagania jakie powinna spełniać konstrukcja szczelnego przykrycia dylatacyjnego: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/>
      </w:pPr>
      <w:r>
        <w:rPr>
          <w:sz w:val="22"/>
          <w:szCs w:val="22"/>
        </w:rPr>
        <w:t>gwarantować łagodny i cichy przejazd rowerów przez szczelinę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gwarantować swobodę wszelkich przesunięć, wynikających z układu statycznego i konstrukcyjnego obiektu mostowego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posiadać wytrzymałość zapewniającą niezmienne warunki eksploatacyjne w ciągu określonego przez projekt czasu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gwarantować szczelność dla wody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być odporna na działanie słońca, produktów naftowych, soli i innych czynników chemicznych występujących na drogach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Ogólne zasady kontroli jakości robót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ontrola robót prowadzonych przy zabezpieczaniu przerw dylatacyjnych powinna przebiegać w sposób ciągły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Kontrola instalacji urządzeń dylatacyjnych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Kontrola obejmuje w szczególności: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wykonanie przerw dylatacyjnych w konstrukcji płyty pomostu. Należy sprawdzić szerokość przerwy, rozstaw i średnice prętów kotwiących, przygotowanie powierzchni w niszach kotwiących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wykonanie regulacji ustawienia wysokościowego urządzenia dylatacyjnego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wykonanie regulacji ustawienia szerokości urządzenia dylatacyjnego i dostosowanie jej do temperatury montażu  -bezpośrednio przed zabetonowaniem zakotwień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-329" w:hanging="397"/>
        <w:jc w:val="both"/>
        <w:rPr>
          <w:sz w:val="22"/>
          <w:szCs w:val="22"/>
        </w:rPr>
      </w:pPr>
      <w:r>
        <w:rPr>
          <w:sz w:val="22"/>
          <w:szCs w:val="22"/>
        </w:rPr>
        <w:t>jakość betonu i sposób wypełnienia strefy zakotwień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zwolnienie blokad urządzenia dylatacyjnego (najpóźniej w 8 godzin po zabetonowaniu zakotwień),</w:t>
      </w:r>
    </w:p>
    <w:p>
      <w:pPr>
        <w:pStyle w:val="Listapunktowana"/>
        <w:numPr>
          <w:ilvl w:val="0"/>
          <w:numId w:val="4"/>
        </w:numPr>
        <w:spacing w:lineRule="auto" w:line="240"/>
        <w:ind w:left="397" w:right="2" w:hanging="397"/>
        <w:jc w:val="both"/>
        <w:rPr>
          <w:sz w:val="22"/>
          <w:szCs w:val="22"/>
        </w:rPr>
      </w:pPr>
      <w:r>
        <w:rPr>
          <w:sz w:val="22"/>
          <w:szCs w:val="22"/>
        </w:rPr>
        <w:t>wykonanie izolacji oraz odwodnienia strefy urządzenia dylatacyjnego,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chyłki wysokościowe rzędnych ustawienia wysokościowego urządzenia dylatacyjnego nie mogą przekraczać ±2mm.</w:t>
      </w:r>
    </w:p>
    <w:p>
      <w:pPr>
        <w:pStyle w:val="Normal"/>
        <w:suppressAutoHyphens w:val="true"/>
        <w:ind w:right="-329" w:hanging="0"/>
        <w:jc w:val="both"/>
        <w:rPr>
          <w:sz w:val="22"/>
          <w:szCs w:val="22"/>
        </w:rPr>
      </w:pPr>
      <w:r>
        <w:rPr>
          <w:sz w:val="22"/>
          <w:szCs w:val="22"/>
        </w:rPr>
        <w:t>Odchyłki ustawienia rozwartości urządzenia dylatacyjnego nie mogą przekraczać ± 5 mm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Tekstpodstawowywcity2"/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Ogólne zasady obmiaru Robót podano w STWiORB D-M.00.00.00 „Wymagania ogólne”, pkt  7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Jednostką obmiarową jest 1m (metr). urządzenia dylatacyjnego o określonym przesuwie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STWiORB D-M.00.00.00 „Wymagania ogólne” pkt.  8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oboty objęte niniejszą Specyfikacją podlegają odbiorowi robót zanikających i ulegających zakryciu, który jest dokonywany na podstawie wyników pomiarów, badań i oceny wizualnej. Odbiorowi muszą podlegać poszczególne etapy prac. Inżynier potwierdza przyjęcie prac wpisem do Dziennika Budowy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stawa płatności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gólne ustalenia dotyczące podstaw płatności podano w STWiORB D-M.00.00.00. "Wymagania ogólne" pkt.9.</w:t>
      </w:r>
    </w:p>
    <w:p>
      <w:pPr>
        <w:pStyle w:val="Tekstpodstawowy3"/>
        <w:rPr/>
      </w:pPr>
      <w:r>
        <w:rPr>
          <w:sz w:val="22"/>
          <w:szCs w:val="22"/>
        </w:rPr>
        <w:t>Urządzenia dylatacyjne odnoszą się do całkowitej szerokości obiektu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jc w:val="left"/>
        <w:rPr>
          <w:sz w:val="22"/>
          <w:szCs w:val="22"/>
        </w:rPr>
      </w:pPr>
      <w:r>
        <w:rPr>
          <w:sz w:val="22"/>
          <w:szCs w:val="22"/>
        </w:rPr>
        <w:t>Cena jednostkow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na jednostkowa obejmuje w szczególnośc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ewnienie niezbędnych czynników produk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oszt wykonania projektu warsztatowego dylatacji przez producent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oszt urządzenia dylatacyj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oszt transportu urządzenia dylatacyj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 przygotowania nisz dla montażu dylatacji, a w szczególności powierzchni betonu i kotew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ontaż urządzenia dylatacyj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regulowanie rozstawu elementów przekrycia dylatacji w dostosowaniu do aktualnej temperatur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pasowanie przekrycia do przekroju poprzecznego pomost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ocowanie przekrycia w konstrukcji obiekt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bezpieczenie antykorozyjne przekrycia wraz z fartucha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starczenie i montaż osłon bocznych szczeliny dylatacyjnej gzymsów oraz wmontowanie uszczelnienia dylata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nie badań i pomiarów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pisy związane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magania Techniczne Wykonania i Odbioru mostowych urządzeń dylatacyjnych. (Projekt). Opracowane przez Instytut Badawczy Dróg i Mostów. Warszawa 1993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strukcje montażu dylatacji - wydane przez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4111" w:leader="none"/>
        <w:tab w:val="right" w:pos="9072" w:leader="none"/>
      </w:tabs>
      <w:spacing w:before="120" w:after="0"/>
      <w:jc w:val="both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74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  <w:t xml:space="preserve">                                                                                               </w:t>
    </w:r>
    <w:r>
      <w:rPr>
        <w:sz w:val="18"/>
      </w:rPr>
      <w:t xml:space="preserve">Z.P.B. ELSTROP  TRANSMOST Sp. z o.o,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jc w:val="both"/>
      <w:rPr/>
    </w:pPr>
    <w:r>
      <w:rPr>
        <w:sz w:val="18"/>
      </w:rPr>
      <w:t>Z.P.B. ELSTROP  TRANSMOST Sp. z o.o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75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41"/>
        </w:tabs>
        <w:ind w:left="741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left="1559" w:hanging="155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spacing w:lineRule="auto" w:line="360"/>
      <w:ind w:left="1080" w:hanging="3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 w:before="120" w:after="12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  <w:outlineLvl w:val="0"/>
    </w:pPr>
    <w:rPr>
      <w:sz w:val="24"/>
    </w:rPr>
  </w:style>
  <w:style w:type="paragraph" w:styleId="Wyliczenie1">
    <w:name w:val="wyliczenie 1"/>
    <w:basedOn w:val="Listapunktowana"/>
    <w:qFormat/>
    <w:pPr>
      <w:numPr>
        <w:ilvl w:val="0"/>
        <w:numId w:val="8"/>
      </w:numPr>
      <w:ind w:left="283" w:hanging="283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Subhead">
    <w:name w:val="Subhead"/>
    <w:qFormat/>
    <w:pPr>
      <w:widowControl/>
      <w:bidi w:val="0"/>
    </w:pPr>
    <w:rPr>
      <w:rFonts w:ascii="TimesEE" w:hAnsi="TimesEE" w:eastAsia="Times New Roman" w:cs="TimesEE"/>
      <w:b/>
      <w:i/>
      <w:color w:val="000000"/>
      <w:sz w:val="24"/>
      <w:szCs w:val="20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Arial-BoldMT;Arial"/>
      <w:sz w:val="16"/>
      <w:szCs w:val="16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46:00Z</dcterms:created>
  <dc:creator>Transprojekt</dc:creator>
  <dc:description/>
  <cp:keywords/>
  <dc:language>en-US</dc:language>
  <cp:lastModifiedBy>Transmost sp. z o.o.</cp:lastModifiedBy>
  <cp:lastPrinted>2009-08-14T10:44:00Z</cp:lastPrinted>
  <dcterms:modified xsi:type="dcterms:W3CDTF">2017-06-28T08:49:00Z</dcterms:modified>
  <cp:revision>78</cp:revision>
  <dc:subject/>
  <dc:title>D.02.03.01 WYKONANIE NASYPÓW</dc:title>
</cp:coreProperties>
</file>