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" w:after="20"/>
        <w:rPr>
          <w:sz w:val="22"/>
          <w:szCs w:val="22"/>
        </w:rPr>
      </w:pPr>
      <w:r>
        <w:rPr>
          <w:sz w:val="22"/>
          <w:szCs w:val="22"/>
        </w:rPr>
        <w:t xml:space="preserve">M-31.01.01. </w:t>
        <w:tab/>
        <w:t>PRÓBNE OBCIĄŻENIE OBIEKTU MOSTOWEGO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320" w:after="120"/>
        <w:ind w:left="851" w:hanging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TĘP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09" w:leader="none"/>
        </w:tabs>
        <w:suppressAutoHyphens w:val="true"/>
        <w:spacing w:before="12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rzedmiot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suppressAutoHyphens w:val="true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Przedmiotem niniejszej STWiORB są wymagania techniczne dotyczące wykonania i odbioru robót związanych z przeprowadzeniem próbnego obciążenia kładki pieszo-rowerowej na istniejących pylonach mostu kołowego przez rzekę Wkrę w Pomiechówku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09" w:leader="none"/>
        </w:tabs>
        <w:suppressAutoHyphens w:val="true"/>
        <w:spacing w:before="12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kres stosowania STWiORB</w:t>
      </w:r>
    </w:p>
    <w:p>
      <w:pPr>
        <w:pStyle w:val="AAAAA"/>
        <w:rPr/>
      </w:pPr>
      <w:r>
        <w:rPr>
          <w:sz w:val="22"/>
          <w:szCs w:val="22"/>
        </w:rPr>
        <w:t>STWiORB jest stosowana jako dokument przetargowy i kontraktowy przy zlecaniu i realizacji Robót wymienionych w pkt.1.1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09" w:leader="none"/>
        </w:tabs>
        <w:suppressAutoHyphens w:val="true"/>
        <w:spacing w:before="12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kres robót objętych STWiOR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boty obejmują: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ab/>
        <w:t>wykonanie projektu próbnego obciążenia,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ab/>
        <w:t>oględziny obiektu przed próbnym obciążeniem,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róbne obciążenie statyczne,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oględziny konstrukcji po wykonaniu próbnego obciążenia,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ocenę wyników próbnego obciążenia i sporządzenie protokołu z próbnego obciążeni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09" w:leader="none"/>
        </w:tabs>
        <w:suppressAutoHyphens w:val="true"/>
        <w:spacing w:before="120" w:after="120"/>
        <w:ind w:left="0" w:hanging="0"/>
        <w:jc w:val="both"/>
        <w:rPr/>
      </w:pPr>
      <w:r>
        <w:rPr>
          <w:sz w:val="22"/>
          <w:szCs w:val="22"/>
        </w:rPr>
        <w:t>Określenia podstawow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kreślenia podane w niniejszej STWiORB są zgodne z odpowiednimi polskimi normami i definicjami podanymi w  STWiORB D-M.00.00.00 “Wymagania ogólne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óbne obciążenie – poddanie obiektu mostowego obciążeniu o wartości określonej w projekcie próbnego obciążenia, w celu sprawdzenia czy rzeczywiste, zmierzone ugięcia konstrukcji są zgodne z teoretycznie obliczonymi wartościami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320" w:after="120"/>
        <w:ind w:left="851" w:hanging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TERIAŁ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arunki ogólne stosowania materiałów, ich pozyskiwania i składowania podano w STWiORB </w:t>
      </w:r>
    </w:p>
    <w:p>
      <w:pPr>
        <w:pStyle w:val="Normal"/>
        <w:rPr/>
      </w:pPr>
      <w:r>
        <w:rPr>
          <w:sz w:val="22"/>
          <w:szCs w:val="22"/>
        </w:rPr>
        <w:t>D-M-00.00.00 „Wymagania ogólne”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09" w:leader="none"/>
        </w:tabs>
        <w:suppressAutoHyphens w:val="true"/>
        <w:spacing w:before="12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Materiały do próbnego obciążenia mos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wykonania próbnego obciążenia obiektu drogowego można stosować piasek, balast wodny, płyty betonowe (drogowe), palety z krawężnikami lub inny materiał balastujący zgodnie z projektem próbnego obciążenia i zaakceptowany przez Inżyniera. Ciężar balastu określić należy na podstawie ich obmiarów i innych danych pomocniczych, jak np. ciężar objętościowy. Ciężar obciążenia próbnego w każdym schemacie nie może się różnić o więcej niż ±10% ciężaru przewidzianego w Projekcie. Skutki różnicy ciężaru należy uwzględnić w Sprawozdaniu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320" w:after="120"/>
        <w:ind w:left="851" w:hanging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RZĘ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wymagania dotyczące sprzętu podano w STWiORB D-M.00.00.00 „Wymagania ogólne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róbne obciążenie kładki należy wykonać obciążając obiekt skrzyniami załadowanymi piaskiem lub kontenerami wypełnionymi wodą przez pompowanie z rzeki lub pojazdami symulującymi równomierne obciążenie tłumem lub innym materiałem balastowym o masie i naciskach określonymi w Projekcie Próbnego Obciąż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omiary ugięć i charakterystyk wytrzymałościowych wykonuje się przy pomocy zestawów składających się z czujników tensometrycznych lub czujników elektrycznych z elektronicznymi urządzeniami pomiarowymi. Pomiary niwelacyjne wykonać niwelatorami precyzyjnymi o dokładności do 0,1 mm. Wykonawca - przed przystąpieniem do próbnego obciążenia - przedstawi Inżynierowi dane techniczne stosowanych przyrządów pomiarowy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paratura powinna być odporna na warunki atmosferyczne i pracować niezawodnie. Powinna być łatwa do zamontowania i obsługi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320" w:after="120"/>
        <w:ind w:left="851" w:hanging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ANSPO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wymagania dotyczące transportu podano w STWiORB D-M.00.00.00 "Wymagania ogólne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Środki transportu użyte do próbnego obciążenia wymagają zainstalowania na nich odpowiednich ładunków, by uzyskać wymagane naciski na osie pojazdów, co wymaga odpowiedniego skontrolowania na wagach w obecności Inżynier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iężar środków transportu w czasie umieszczania obciążenia na obiekcie nie może spowodować efektów większych niż 50% normowego obciążenia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320" w:after="120"/>
        <w:ind w:left="851" w:hanging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NIE ROBÓT</w:t>
      </w:r>
    </w:p>
    <w:p>
      <w:pPr>
        <w:pStyle w:val="Normal"/>
        <w:rPr/>
      </w:pPr>
      <w:r>
        <w:rPr>
          <w:sz w:val="22"/>
          <w:szCs w:val="22"/>
        </w:rPr>
        <w:t>Ogólne zasady wykonywania robót podano w  STWiORB D-M.00.00.00 „Wymagania ogólne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d rozpoczęciem robót Wykonawca zobowiązany jest do sporządzenia Programu Zapewnienia Jakości (PZJ), który podlega zatwierdzeniu przez Inżynier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09" w:leader="none"/>
        </w:tabs>
        <w:suppressAutoHyphens w:val="true"/>
        <w:spacing w:before="12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rojekt próbnego obciąż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óbne obciążenie powinno być przeprowadzone zgodnie z PN-S-10040 i PN-S-10050. Przed rozpoczęciem próbnego obciążenia Wykonawca przedstawi Inżynierowi do akceptacji projekt próbnego obciąż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jekt próbnego obciążenia powinien obejmować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ab/>
        <w:t>rodzaj użytego balas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ab/>
        <w:t xml:space="preserve">schemat obciążenia ustroju niosącego z określeniem kolejności obciążania przęseł i usytuowaniem obciążeni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ab/>
        <w:t>procedurę pomiarów ugięć wraz z opisem stosowanego sprzętu i czasu trwania pomiar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ab/>
        <w:t>procedurę pomiarów charakterystyk dynamiczn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ab/>
        <w:t xml:space="preserve">określenie miejsc, w których mają być wykonane pomiary ugięć, osiadań i charakterystyk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ab/>
        <w:t>obliczenie ugięć od rzeczywistych obciążeń użytych w badaniach, wykonane dla wszystkich punktów pomiarow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y opracowywaniu projektu próbnego obciążenia Wykonawca powinien opierać się na założeniach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ab/>
        <w:t>próbne obciążenie wywoła w konstrukcji naprężenia/siły wewnętrzne o wartościach zbliżonych do wartości ekstremalnych dla obciążenia normatywn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ab/>
        <w:t>obciążenie normatywne konstrukcji jest zgodne klasą obciążenia podaną w dokumentacji projektowej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09" w:leader="none"/>
        </w:tabs>
        <w:suppressAutoHyphens w:val="true"/>
        <w:spacing w:before="120" w:after="120"/>
        <w:ind w:left="0" w:hanging="0"/>
        <w:jc w:val="both"/>
        <w:rPr/>
      </w:pPr>
      <w:r>
        <w:rPr>
          <w:sz w:val="22"/>
          <w:szCs w:val="22"/>
        </w:rPr>
        <w:t>Zakres wykonywanych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boty powinny być wykonywane zgodnie z “Projektem próbnego obciążenia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óbne obciążenie mostu oraz analizę i opracowanie wyników wykonuje IBDiM lub inna jednostka naukowo-badawcza zakwalifikowana do badań budowli mostowych. Podwykonawca wykonujący próbne obciążenie powinien być wybrany przez Wykonawcę i zaakceptowany przez Zamawiającego. W każdym przypadku powinien on być niezależny od Wykonawcy. </w:t>
      </w:r>
    </w:p>
    <w:p>
      <w:pPr>
        <w:pStyle w:val="Normal"/>
        <w:rPr/>
      </w:pPr>
      <w:r>
        <w:rPr>
          <w:sz w:val="22"/>
          <w:szCs w:val="22"/>
        </w:rPr>
        <w:t>Badanie powinno być przeprowadzone po uzyskaniu pełnej wytrzymałości projektowanej betonu podpór, a więc po 28 dnia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óbne obciążenie powinno być przeprowadzane w takiej porze dnia, aby możliwie wyeliminować wpływ temperatury i nasłonecznienia na stan naprężenia i odkształcenia konstrukcji. Najkorzystniej jest przeprowadzać te badania nocą ( nie wcześniej niż 2 godziny po zachodzie słońca i nie później niż 2 godziny przed wschodem słońca) lub w dni bezsłonecz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boty przygotowawcze do próbnego obciążenia obejmuj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ab/>
        <w:t>opracowanie organizacji i przebiegu badań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ab/>
        <w:t>przeprowadzenie kontroli i skalowania przyrządów i aparatury pomiarow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ab/>
        <w:t>wykonanie urządzeń pomocniczych potrzebnych do instalowania aparatur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ab/>
        <w:t>montaż i zabezpieczenie (przed uszkodzeniem, wpływami atmosferycznymi) aparatury pomiarow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ab/>
        <w:t>oznakowanie na jezdni miejsc i kolejności ustawienia środków obciążających oraz ich zważen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ab/>
        <w:t>sprawdzenie działania przyrządów pomiarow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2.1.</w:t>
        <w:tab/>
        <w:t xml:space="preserve">Oględziny obiektu przed i po próbnym obciążeni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lędziny należy wykonać przed i po próbnym obciąże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lędziny mają na celu wykrycie nieuzbrojonym okiem uszkodzeń materiału elementów konstrukcji lub ich połączeń oraz stanu nawierzchni i konstrukcji. W przypadku obiektu stalowego należy dokładnie skontrolować spoiny i materiał w ich sąsiedztwie.</w:t>
      </w:r>
    </w:p>
    <w:p>
      <w:pPr>
        <w:pStyle w:val="Normal"/>
        <w:rPr/>
      </w:pPr>
      <w:r>
        <w:rPr>
          <w:sz w:val="22"/>
          <w:szCs w:val="22"/>
        </w:rPr>
        <w:t>Szczególnie należy zwrócić uwagę czy nie pojawiły się rysy lub widocznie uszkodz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nawca powinien powiadomić o zauważonych uszkodzeniach Inżynier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09" w:leader="none"/>
        </w:tabs>
        <w:suppressAutoHyphens w:val="true"/>
        <w:spacing w:before="12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róbne obciążenie statycz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żeli w projekcie próbnego obciążenia nie ustalono inaczej, badania przeprowadza się z zachowaniem następujących warunków:</w:t>
      </w:r>
    </w:p>
    <w:p>
      <w:pPr>
        <w:pStyle w:val="Normal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Obciążenie statyczne powinno stanowić pierwszą próbę, przed którą nie wolno obiektu obciążać o wartości ponad 50% obciążenia normowego.</w:t>
      </w:r>
    </w:p>
    <w:p>
      <w:pPr>
        <w:pStyle w:val="Normal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Obciążenie powinno być wprowadzone tak, aby ewentualny ruch pojazdów poruszał się z prędkością nie większą niż 0,5 m/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 xml:space="preserve">Wszystkie przemieszczenia należy mierzyć z dokładnością do 0,1 mm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Obciążenie powinno pozostawać na przęśle dopóki przyrost ugięć w ciągu 15 min stanie się mniejszy niż 1% (2% w przypadku obiektu stalowego) całkowitego ugięcia obliczeniowego. Największe ugięcia ustroju niosącego powinny być ustalone na podstawie serii odczytów, a mianowicie przynajmniej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ab/>
        <w:t>dwa odczyty w odstępie co najmniej 15 min przed wprowadzeniem obciążenia na obiek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ab/>
        <w:t>jeden odczyt bezpośrednio po całkowitym obciążeniu obiektu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ab/>
        <w:t>seria odczytów następujących po sobie w odstępach nie dłuższych niż 15 min w czasie znajdowania się obciążenia na obiekci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ab/>
        <w:t>odczyt bezpośrednio po obciążeniu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ab/>
        <w:t>seria odczytów następujących po sobie po obciążeniu, w odstępach co 15 min, dopóki różnice ugięć nie staną się mniejsze niż 1 % (2% w przypadku obiektu stalowego) ugięcia całkowitego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ab/>
        <w:t>łącznie z pomiarem ugięć ustroju niosącego należy wykonać badania dotyczące osiadania podpór oraz przesuwu łożys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ab/>
        <w:t>równolegle z pomiarem odkształceń należy wykonywać oględziny konstrukcji w punktach charakterystycznych, w celu wykrycia wad w postaci rys i pęknięć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czas wykonywania próbnego obciążenia należ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ab/>
        <w:t>rejestrować temperaturę, wilgotność, nasłonecznienie itp. czynni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ab/>
        <w:t>stosować dwie różne metody pomiarowe, np. przy pomiarze przemieszczeń pionowych niwelację i czujniki mechanicz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ab/>
        <w:t>jednocześnie wykonywać odczyty wszystkich mierzonych wielkości (stosując np. niwelację przy dużej liczbie punktów pomiarowych trzeba przewidzieć kilka stanowisk pomiarowych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ab/>
        <w:t>powtarzać każdy pomi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ab/>
        <w:t>prowadzić dziennik badań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la obiektów żelbetowych ugięcia pomierzone powinny mieścić się w granicach dopuszczalnych odchyleń wg PN-S-10040. Dla obiektu stalowego przemieszczenia i odkształcenia sprężyste nie mogą być większe od wartości obliczonych dla rzeczywistego obciążenia próbnego, a przemieszczenia trwałe i sprężyste dźwigarów głównych nie mogą przekroczyć wartości dopuszczalnych wg PN-S-1005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o zakończeniu próbnego obciążenia, obiekt należy poddać szczegółowym oględzinom w celu wykrycia ewentualnych zmian lub uszkodzeń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09" w:leader="none"/>
        </w:tabs>
        <w:suppressAutoHyphens w:val="true"/>
        <w:spacing w:before="12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róbne obciążenie dynamicz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e dotycz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09" w:leader="none"/>
        </w:tabs>
        <w:suppressAutoHyphens w:val="true"/>
        <w:spacing w:before="120" w:after="120"/>
        <w:ind w:left="0" w:hanging="0"/>
        <w:jc w:val="both"/>
        <w:rPr>
          <w:sz w:val="22"/>
          <w:szCs w:val="22"/>
        </w:rPr>
      </w:pPr>
      <w:bookmarkStart w:id="0" w:name="bookmark18"/>
      <w:r>
        <w:rPr>
          <w:sz w:val="22"/>
          <w:szCs w:val="22"/>
        </w:rPr>
        <w:t>Analiza wyników</w:t>
      </w:r>
      <w:bookmarkEnd w:id="0"/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 wykonaniu wszystkich prac związanych z przeprowadzeniem próbnego obciążenia w terenie, Wykonawca Badań przeprowadza analizę wyników z uwzględnieniem rzeczywistych obciążeń, którą zamieszcza w Sprawozdaniu z badań obiektu pod próbnym obciążeniem.</w:t>
      </w:r>
    </w:p>
    <w:p>
      <w:pPr>
        <w:pStyle w:val="Normal"/>
        <w:jc w:val="both"/>
        <w:rPr/>
      </w:pPr>
      <w:r>
        <w:rPr>
          <w:sz w:val="22"/>
          <w:szCs w:val="22"/>
        </w:rPr>
        <w:t>Wyniki próbnego obciążenia statycznego w postaci ugięć (i odkształceń) sprężystych nie mogą być większe od wartości obliczonych teoretycznie dla rzeczywistego obciążenia próbn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emieszczenia trwałe dźwigarów głównych nie mogą przekroczyć wartości dopuszczalny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w konstrukcjach żelbetowych 20% wartości całkowitych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w konstrukcjach z betonu sprężonego 10% wartości całkowitych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w konstrukcjach stalowych 15% wartości całkowitych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w konstrukcjach zespolonych 20% wartości całkowitych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320" w:after="120"/>
        <w:ind w:left="851" w:hanging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ROLA JAKOŚCI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zasady kontroli jakości robót podano w D-M.00.00.00 „Wymagania ogólne”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09" w:leader="none"/>
        </w:tabs>
        <w:suppressAutoHyphens w:val="true"/>
        <w:spacing w:before="12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badań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ntrola jakości robót polega na sprawdzeniu wykonania ich zgodnie z ustaleniami zawartymi w niniejszej Specyfikacji, a w szczególności: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ab/>
        <w:t>Ciężar balastu użytego do próbnego obciążenia może różnić się od podanego w projekcie próbnego obciążenia nie więcej niż o ± 5%. Obciążenia na oś pojazdów powinny być sprawdzane bezpośrednio przed rozpoczęciem próbnego obciążenia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ab/>
        <w:t>Przed i po próbnym obciążeniu należy przeprowadzić przegląd konstrukcji w celu wykrycia ewentualnych rys i innych widocznych uszkodzeń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Odstępy czasowe przy pomiarach ugięć lub odkształceń i przyrostów ugięć lub odkształceń powinny być zgodne z STWiORB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Środki transportowe użyte do próbnego obciążenia muszą być sprawne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Kontroli i kalibracji podlega aparatura pomiarowa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prawdzeniu podlega zakres wykonanych zadań i ich zgodność z projektem próbnego obciąż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nawca powinien ująć wszystkie odczyty i obserwacje przeprowadzone w czasie próbnego obciążenia w raporcie, który przekaże Inżynierowi. W raporcie powinno być zawarte porównanie otrzymanych wyników z odpowiednimi obliczonymi wartościami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320" w:after="120"/>
        <w:ind w:left="851" w:hanging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MIAR ROBÓT</w:t>
      </w:r>
    </w:p>
    <w:p>
      <w:pPr>
        <w:pStyle w:val="Normal"/>
        <w:rPr/>
      </w:pPr>
      <w:r>
        <w:rPr>
          <w:sz w:val="22"/>
          <w:szCs w:val="22"/>
        </w:rPr>
        <w:tab/>
        <w:t>Jednostką obmiaru jest: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 1 kpl. (komplet)  za wykonanie próbnego obciążenia statycznego i dynamicznego obiektu mostowego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320" w:after="120"/>
        <w:ind w:left="851" w:hanging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BIÓR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zasady odbioru robót podano w  SSTWiORB D-M.00.00.00 "Wymagania ogólne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boty objęte niniejszą Specyfikacją podlegają odbiorowi, który jest dokonywany na podstawie wyników pomiarów, badań i oceny wizualnej.</w:t>
      </w:r>
    </w:p>
    <w:p>
      <w:pPr>
        <w:pStyle w:val="Normal"/>
        <w:rPr/>
      </w:pPr>
      <w:r>
        <w:rPr>
          <w:sz w:val="22"/>
          <w:szCs w:val="22"/>
        </w:rPr>
        <w:t>Koszt i wykonanie obciążeń próbnych, jak również opracowanie wyników z obciążeń próbnych leży po stronie Wykonawc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żeli wszystkie badania przewidziane w pkt. 6 dały wynik pozytywny, wykonane roboty należy uznać za wykonane zgodnie z wymaganiami STWiORB. Jeżeli choć jedno badanie dało wynik ujemny wykonane roboty należy uznać za niezgodne z wymaganiami. W tym wypadku Wykonawca jest zobowiązany doprowadzić roboty do zgodności z SSTWiORB i przedstawić je do ponownego odbioru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320" w:after="120"/>
        <w:ind w:left="851" w:hanging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STAWA PŁATNO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gólne zasady płatności podano w STWiORB D-M.00.00.00 „Wymagania ogólne”. Cena jednostkowa robót obejmuje w szczególności: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ab/>
        <w:t>prace pomiarowe i przygotowawcze,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ykonanie badań statycznych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opracowanie wyników badań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320" w:after="120"/>
        <w:ind w:left="851" w:hanging="851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PRZEPISY ZWIĄZAN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09" w:leader="none"/>
        </w:tabs>
        <w:suppressAutoHyphens w:val="true"/>
        <w:spacing w:before="12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Norm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N-S-10040</w:t>
        <w:tab/>
        <w:t>Żelbetowe i betonowe konstrukcje mostowe. Wymagania i bada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N-S-10052</w:t>
        <w:tab/>
        <w:t>Obiekty mostowe. Konstrukcje stalowe. Projektowan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N-S-10050</w:t>
        <w:tab/>
        <w:t>Obiekty mostowe. Konstrukcje stalowe. Wymagania i bada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09" w:leader="none"/>
        </w:tabs>
        <w:suppressAutoHyphens w:val="true"/>
        <w:spacing w:before="12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STWiOR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-M.00.00.00 Wymagania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284" w:header="680" w:top="1134" w:footer="680" w:bottom="1134"/>
      <w:pgNumType w:start="2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enter" w:pos="2835" w:leader="none"/>
        <w:tab w:val="right" w:pos="9072" w:leader="none"/>
      </w:tabs>
      <w:spacing w:before="120" w:after="0"/>
      <w:rPr/>
    </w:pPr>
    <w:r>
      <w:rPr>
        <w:rStyle w:val="PageNumber"/>
        <w:b/>
        <w:sz w:val="22"/>
      </w:rPr>
      <w:fldChar w:fldCharType="begin"/>
    </w:r>
    <w:r>
      <w:rPr>
        <w:rStyle w:val="PageNumber"/>
        <w:sz w:val="22"/>
        <w:b/>
      </w:rPr>
      <w:instrText xml:space="preserve"> PAGE </w:instrText>
    </w:r>
    <w:r>
      <w:rPr>
        <w:rStyle w:val="PageNumber"/>
        <w:sz w:val="22"/>
        <w:b/>
      </w:rPr>
      <w:fldChar w:fldCharType="separate"/>
    </w:r>
    <w:r>
      <w:rPr>
        <w:rStyle w:val="PageNumber"/>
        <w:sz w:val="22"/>
        <w:b/>
      </w:rPr>
      <w:t>232</w:t>
    </w:r>
    <w:r>
      <w:rPr>
        <w:rStyle w:val="PageNumber"/>
        <w:sz w:val="22"/>
        <w:b/>
      </w:rPr>
      <w:fldChar w:fldCharType="end"/>
    </w:r>
    <w:r>
      <w:rPr>
        <w:rStyle w:val="PageNumber"/>
        <w:sz w:val="22"/>
      </w:rPr>
      <w:tab/>
    </w:r>
    <w:r>
      <w:rPr>
        <w:rStyle w:val="PageNumber"/>
        <w:sz w:val="18"/>
      </w:rPr>
      <w:tab/>
    </w:r>
    <w:r>
      <w:rPr>
        <w:sz w:val="18"/>
      </w:rPr>
      <w:t>Z.P.B. ELSTROP  TRANSMOST Sp. z o.o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enter" w:pos="8789" w:leader="none"/>
        <w:tab w:val="right" w:pos="9072" w:leader="none"/>
      </w:tabs>
      <w:spacing w:before="120" w:after="0"/>
      <w:rPr/>
    </w:pPr>
    <w:r>
      <w:rPr>
        <w:sz w:val="18"/>
      </w:rPr>
      <w:t>Z.P.B. ELSTROP  TRANSMOST Sp. z o.o.</w:t>
    </w:r>
    <w:r>
      <w:rPr>
        <w:sz w:val="22"/>
      </w:rPr>
      <w:tab/>
    </w:r>
    <w:r>
      <w:rPr>
        <w:rStyle w:val="PageNumber"/>
        <w:b/>
        <w:sz w:val="22"/>
      </w:rPr>
      <w:fldChar w:fldCharType="begin"/>
    </w:r>
    <w:r>
      <w:rPr>
        <w:rStyle w:val="PageNumber"/>
        <w:sz w:val="22"/>
        <w:b/>
      </w:rPr>
      <w:instrText xml:space="preserve"> PAGE </w:instrText>
    </w:r>
    <w:r>
      <w:rPr>
        <w:rStyle w:val="PageNumber"/>
        <w:sz w:val="22"/>
        <w:b/>
      </w:rPr>
      <w:fldChar w:fldCharType="separate"/>
    </w:r>
    <w:r>
      <w:rPr>
        <w:rStyle w:val="PageNumber"/>
        <w:sz w:val="22"/>
        <w:b/>
      </w:rPr>
      <w:t>233</w:t>
    </w:r>
    <w:r>
      <w:rPr>
        <w:rStyle w:val="PageNumber"/>
        <w:sz w:val="22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0" w:after="120"/>
      <w:jc w:val="center"/>
      <w:rPr/>
    </w:pPr>
    <w:r>
      <w:rPr>
        <w:sz w:val="18"/>
        <w:szCs w:val="24"/>
      </w:rPr>
      <w:t>Budowa kładki pieszo-rowerowej na istniejących pylonach mostu kołowego przez rzekę Wkrę w Pomiechówku wraz z zagospodarowaniem terenu pod ciąg komunikacyjny pieszo-rowerowy</w:t>
      <w:br/>
      <w:t>STWiORB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0" w:after="120"/>
      <w:jc w:val="center"/>
      <w:rPr/>
    </w:pPr>
    <w:r>
      <w:rPr>
        <w:sz w:val="18"/>
        <w:szCs w:val="24"/>
      </w:rPr>
      <w:t>Budowa kładki pieszo-rowerowej na istniejących pylonach mostu kołowego przez rzekę Wkrę w Pomiechówku wraz z zagospodarowaniem terenu pod ciąg komunikacyjny pieszo-rowerowy</w:t>
      <w:br/>
      <w:t>STWiOR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561"/>
        </w:tabs>
        <w:ind w:left="561" w:hanging="4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treci3">
    <w:name w:val="Tekst treści3"/>
    <w:qFormat/>
    <w:rPr>
      <w:rFonts w:ascii="Times New Roman" w:hAnsi="Times New Roman" w:cs="Times New Roman"/>
      <w:spacing w:val="0"/>
      <w:sz w:val="19"/>
      <w:szCs w:val="19"/>
      <w:shd w:fill="FFFFFF" w:val="clear"/>
    </w:rPr>
  </w:style>
  <w:style w:type="character" w:styleId="Teksttreci2">
    <w:name w:val="Tekst treści2"/>
    <w:qFormat/>
    <w:rPr>
      <w:rFonts w:ascii="Times New Roman" w:hAnsi="Times New Roman" w:cs="Times New Roman"/>
      <w:spacing w:val="0"/>
      <w:sz w:val="19"/>
      <w:szCs w:val="19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4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276" w:hanging="1276"/>
    </w:pPr>
    <w:rPr>
      <w:b/>
      <w:sz w:val="24"/>
    </w:rPr>
  </w:style>
  <w:style w:type="paragraph" w:styleId="Tekstpodstawowywcity2">
    <w:name w:val="Tekst podstawowy wcięty 2"/>
    <w:basedOn w:val="Normal"/>
    <w:qFormat/>
    <w:pPr>
      <w:ind w:left="142" w:hanging="142"/>
    </w:pPr>
    <w:rPr>
      <w:sz w:val="24"/>
    </w:rPr>
  </w:style>
  <w:style w:type="paragraph" w:styleId="Tekstpodstawowy2">
    <w:name w:val="Tekst podstawowy 2"/>
    <w:basedOn w:val="Normal"/>
    <w:qFormat/>
    <w:pPr>
      <w:spacing w:before="240" w:after="1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60" w:after="0"/>
      <w:jc w:val="both"/>
    </w:pPr>
    <w:rPr>
      <w:rFonts w:ascii="Times New Roman" w:hAnsi="Times New Roman" w:cs="Times New Roman"/>
      <w:sz w:val="24"/>
    </w:rPr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9:04:00Z</dcterms:created>
  <dc:creator>Transprojekt</dc:creator>
  <dc:description/>
  <cp:keywords/>
  <dc:language>en-US</dc:language>
  <cp:lastModifiedBy>Transmost sp. z o.o.</cp:lastModifiedBy>
  <cp:lastPrinted>2001-09-13T15:07:00Z</cp:lastPrinted>
  <dcterms:modified xsi:type="dcterms:W3CDTF">2017-06-28T09:01:00Z</dcterms:modified>
  <cp:revision>23</cp:revision>
  <dc:subject/>
  <dc:title>D.02.03.01 WYKONANIE NASYPÓW</dc:title>
</cp:coreProperties>
</file>