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40"/>
        <w:ind w:left="1985" w:hanging="1985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D.01.01.02. </w:t>
        <w:tab/>
        <w:t>WYTYCZENIE DROGOWEGO OBIEKTU INŻYNIERSKI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Przedmiot STWiORB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Przedmiotem niniejszej STWiORB są wymagania dotyczące wykonania i odbioru prac związanych z wykonaniem robót pomiarowych w ramach budowy kładki pieszo-rowerowej na istniejących pylonach mostu kołowego przez rzekę Wkrę w Pomiechówk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Normal"/>
        <w:jc w:val="both"/>
        <w:rPr/>
      </w:pPr>
      <w:r>
        <w:rPr>
          <w:sz w:val="22"/>
          <w:szCs w:val="22"/>
        </w:rPr>
        <w:t>STWiORB jest stosowana jako dokument przetargowy i kontraktowy przy zlecaniu realizacji robót wymienionych w punkcie 1.1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boty, których dotyczy niniejsza STWiORB, obejmują wszystkie czynności umożliwiające  i mające na celu wytyczenie w terenie osi i punktów wysokościowych zgodnie z p. 1.1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.3.1. Wytyczenie punktów osi i punktów wysokościowych obiektów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kładki dla  pieszych i rowerzyst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dojść do kładki po stronie zachodniej i wschodniej w zakresie projektu mostoweg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schodów publicznych przy przyczółku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kres robót pomiarowych, związanych z wytyczeniem punktów jw. wchodz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 wyznaczenie osi obiektu,</w:t>
      </w:r>
    </w:p>
    <w:p>
      <w:pPr>
        <w:pStyle w:val="Normal"/>
        <w:jc w:val="both"/>
        <w:rPr/>
      </w:pPr>
      <w:r>
        <w:rPr>
          <w:sz w:val="22"/>
          <w:szCs w:val="22"/>
        </w:rPr>
        <w:t>b) wyznaczenie przekrojów poprzecznych, z ewentualnym wytyczeniem dodatkowych przekroj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 wyznaczenie punktów wysokościowych, w tym reperów roboczych,</w:t>
      </w:r>
    </w:p>
    <w:p>
      <w:pPr>
        <w:pStyle w:val="Normal"/>
        <w:jc w:val="both"/>
        <w:rPr/>
      </w:pPr>
      <w:r>
        <w:rPr>
          <w:sz w:val="22"/>
          <w:szCs w:val="22"/>
        </w:rPr>
        <w:t>e)  zastabilizowanie punktów w sposób trwały, ochrona ich przed zniszczeniem oraz ich oznakowanie w sposób ułatwiający odszukanie i ewentualne odtwor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boty te wykonane będą przez Wykonawcę obiekt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1. Punkty główne trasy - punkty załamania osi trasy, punkty kierunkowe oraz początkowy i końcowy punkt trasy.</w:t>
      </w:r>
    </w:p>
    <w:p>
      <w:pPr>
        <w:pStyle w:val="Normal"/>
        <w:jc w:val="both"/>
        <w:rPr/>
      </w:pPr>
      <w:r>
        <w:rPr>
          <w:sz w:val="22"/>
          <w:szCs w:val="22"/>
        </w:rPr>
        <w:t>1.4.2. Pozostałe określenia są zgodne z obowiązującymi , odpowiednimi polskimi normami i z definicjami podanymi w STWiORB D-M.00.00.00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robót.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wykonania robót podano w STWiORB DM - 00.00.000. „Wymagania ogólne” punkt 1.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materiałów podano w STWiORB DM.00.00.00. „Wymagania ogólne” punkt 2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Rodzaje materiałów.</w:t>
      </w:r>
    </w:p>
    <w:p>
      <w:pPr>
        <w:pStyle w:val="Normal"/>
        <w:jc w:val="both"/>
        <w:rPr/>
      </w:pPr>
      <w:r>
        <w:rPr>
          <w:sz w:val="22"/>
          <w:szCs w:val="22"/>
        </w:rPr>
        <w:t>Do utrwalenia punktów pomocniczych trasy należy stosować pale drewniane z gwoździem lub prętem stalowym, słupki betonowe albo rury metalowe o długości około 0,80 metra na istniejącej jezdni śruby lub pręty metalowe. Pale drewniane umieszczone w sąsiedztwie punktów załamania trasy w czasie ich stabilizacji powinny mieć średnicę 0,1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0,20 m i długość 1.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1,7 m. Do stabilizacji pozostałych punktów należy stosować paliki drewniane o długości około 0,30 m i średnicy 0,0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0,08 m. Wszystkie punkty główne i pośrednie tyczone będą z założonej przez Wykonawcę i sprawdzonej przez Zamawiającego osnowy sytuacyjno - wysokości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AAAAA"/>
        <w:rPr/>
      </w:pPr>
      <w:r>
        <w:rPr>
          <w:sz w:val="22"/>
          <w:szCs w:val="22"/>
        </w:rPr>
        <w:t>Ogólne wymagania dotyczące sprzętu podano w STWiORB DM.00.00.00. „Wymagania ogólne” punkt 3.</w:t>
      </w:r>
    </w:p>
    <w:p>
      <w:pPr>
        <w:pStyle w:val="AAAAA"/>
        <w:rPr>
          <w:sz w:val="22"/>
          <w:szCs w:val="22"/>
        </w:rPr>
      </w:pPr>
      <w:r>
        <w:rPr>
          <w:sz w:val="22"/>
          <w:szCs w:val="22"/>
        </w:rPr>
        <w:t>Do wyznaczenia trasy i punktów wysokościowych należy stosować następujący sprzęt:</w:t>
      </w:r>
    </w:p>
    <w:p>
      <w:pPr>
        <w:pStyle w:val="AAAAA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iwelatory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lmierze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yczk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aty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śmy stal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zęt stosowany do odtworzenia trasy i punktów głównych powinien gwarantować uzyskanie wymaganej dokładności pomiar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żna używać dowolne środki transportu do przewozu materiałów używanych w robotach przygotowawcz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.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wykonania robót podano w STWiORB DM.00.00.00. „wymagania ogólne” punkt 5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Ustalenia ogól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ce pomiarowe powinny być wykonane zgodnie z obowiązującymi Instrukcjami GUGiK. Wykonawca założy osnowę sytuacyjno - wysokościową, dowiąże ją do istniejącej osnowy geodezyjnej i przekaże ją Zamawiającemu. Punkty założonej osnowy muszą być tak zlokalizowane aby bezpośrednio z nich istniała możliwość wytyczenia jedną z metod geodezyjnych lokalizacji obiektu.</w:t>
      </w:r>
    </w:p>
    <w:p>
      <w:pPr>
        <w:pStyle w:val="Normal"/>
        <w:jc w:val="both"/>
        <w:rPr/>
      </w:pPr>
      <w:r>
        <w:rPr>
          <w:sz w:val="22"/>
          <w:szCs w:val="22"/>
        </w:rPr>
        <w:t>Służba geodezyjna Wykonawcy dokona raz na trzy miesiące pomiarów kontrolnych osnowy realizacyjnej. Wyniki przekazane będą Inżynierowi. Prace pomiarowe powinny być wykonywane przez osoby posiadające odpowiednie kwalifikacje i uprawnienia. Wykonawca ponosi odpowiedzialność za następstwa niezgodności wykonanych robót z Dokumentacją Projektową, STWiORB oraz zmianami wprowadzonymi w nich zawczasu przez Inżyniera. Wykonawca powinien natychmiast poinformować Inżyniera o jakichkolwiek błędach wykrytych w wytyczeniu punktów głównych lub reperów roboczych. Błędy te powinny być usunięte na koszt Wykonawcy. 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wypadku obciążą Wykonawcę. Wszystkie roboty, które bazują na pomiarach Wykonawcy nie mogą być rozpoczęte przed zaakceptowaniem wyników pomiarów przez Inżyniera. Punkty główne  i punkty pośrednie muszą być zaopatrzone w oznaczenia określające w sposób wyraźny i jednoznaczny charakterystykę i położenie tych punktów. Forma i wzór tych oznaczeń powinny być zaakceptowane przez Inżyniera. 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 Wszystkie prace pomiarowe, konieczne dla prawidłowej realizacji robót należą do obowiązków Wykonawc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Sprawdzenie wyznaczenia punktów osi przejazdów i punktów wysokości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ery robocze należy założyć poza granicami robót związanych z wykonaniem obiektów towarzyszących. Jako repery robocze można wykorzystać punkty stałe na stabilnych , istniejących budowlach. O ile brak takich punktów, repery robocze  należy założyć w postaci słupków betonowych lub grubych kształtowników stalowych, osadzonych w gruncie w sposób wykluczający osiadanie. Rzędne reperów roboczych należy określać z taką dokładnością, aby średni błąd niwelacji po wyrównaniu był  mniejszy niż 2mm/km, stosując niwelację podwójną w nawiązaniu do reperów państw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ery robocze powinny być wyposażone w dodatkowe oznaczenia, zawierające jednoznaczne określenie nazwy reperu i jego rzędnej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yznaczenie osi obi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yczenie osi należy wykonać w oparciu o Dokumentację Projektową oraz inne dane geodezyjne przekazane przez Zamawiającego, przy wykorzystaniu osnowy, założonej przez Wykonawcę i przekazanej Zamawiającem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ie powinna być wyznaczone w punktach głównych i w punktach pośrednich w odległości zależnej od charakterystyki terenu, lecz nie rzadziej niż co 15 metrów. Rzędne punktów osi należy wyznaczyć z dokładnością do 1 cm w stosunku do rzędnych określonych w Dokumentacji Projekt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.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kontroli jakości robót podano w STWiORB DM.00.00.00. „Wymagania Ogólne” p.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trolę jakości prac pomiarowych, związanych z wyznaczeniem osi i punktów wysokościowych  należy prowadzić według ogólnych zasad określonych w instrukcjach i wytycznych GUGi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.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obmiaru robót podano w STWiORB DM.00.00.00. „Wymagania Ogólne” punkt 7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dnostka  obmia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1 km wyznaczenia osi obi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.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odbioru robót podano w STWiORB DM.00.00.00 ”Wymagania Ogólne” punkt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biór robót związanych z wyznaczeniem osi i punktów wysokościowych następuje na podstawie szkiców i dzienników pomiarów geodezyjnych lub protokołu z kontroli geodezyjnej, które Wykonawca przedkłada Inżynierowi. Odbiór Robót w zakresie potrąceń za wady będzie dokonany zgodnie z instrukcją DP-T14 z późniejszymi zmianami wydaną przez GDDP Warszaw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.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płatności podano w STWiORB DM.00.00.00. „Wymagania Ogólne” punkt 9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ena jednostki obmiar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jednostkowa wykonania robót obejmuj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ożenie osnowy sytuacyjno - wysokościowej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materiałów pomocniczych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znaczenie punktów głównych osi i punktów wysokościowych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upełnienie osi dodatkowymi punktam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znaczenie dodatkowych punktów wysokościowych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tabilizowanie punktów w sposób trwały, ochrona ich  przed zniszczeniem i oznakowanie ułatwiające odszukanie i ewentualne odtworzenie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rola założonej osnowy realizacyjn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360" w:after="120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BN-72/8932-01. „Budowle drogowe i kolejowe. Roboty ziemne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Instrukcja Techniczna 0-1. Ogólne zasady wykonywania prac geodez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Instrukcja Techniczna G-3. Geodezyjna obsługa inwestycji, Główny Urząd Geodezji i Kartografii, Warszawa, 197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Instrukcja techniczna G-1. Geodezyjna osnowa pozioma, GUGiK, 197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Instrukcja techniczna G-2. Wysokościowa osnowa geodezyjna, GUGiK, 198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Instrukcja techniczna G-4. Pomiary sytuacyjne i wysokościowe, GUGiK, 197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Wytyczne techniczne G-3.2. - Pomiary realizacyjne, GUGiK, 198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Wytyczne techniczne G-3.1. - Osnowy realizacyjne, GUGiK, 198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„Wytyczne udzielania zamówień publicznych”. GDDP, Warsza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Prawo geodezyjne i kartograficzne z dnia 17 maja 1989 r. (Dz.U. nr 30 z dnia 26 maja 1989 r. poz. 163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1. Instrukcja DP-T14 o dokonywaniu odbiorów robót drogowych i mostowych realizowanych na drogach zamiejskich krajowych i wojewódzkich z późniejszymi zmianami. GDDP, Warszawa, 1989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680" w:top="1134" w:footer="68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30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sz w:val="18"/>
      </w:rPr>
      <w:t>Z.P.B. ELSTROP  TRANSMOST Sp. z o.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sz w:val="18"/>
      </w:rPr>
      <w:t>Z.P.B. ELSTROP  TRANSMOST Sp. z o.o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29</w:t>
    </w:r>
    <w:r>
      <w:rPr>
        <w:rStyle w:val="PageNumber"/>
        <w:sz w:val="2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/>
    </w:pPr>
    <w:r>
      <w:rPr>
        <w:sz w:val="18"/>
        <w:szCs w:val="24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outlineLvl w:val="0"/>
    </w:pPr>
    <w:rPr>
      <w:b/>
      <w:sz w:val="24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80" w:after="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ind w:right="57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firstLine="709"/>
      <w:jc w:val="both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stp1">
    <w:name w:val="wstęp1"/>
    <w:basedOn w:val="Normal"/>
    <w:qFormat/>
    <w:pPr>
      <w:keepNext w:val="true"/>
      <w:widowControl w:val="false"/>
      <w:spacing w:lineRule="atLeast" w:line="300" w:before="360" w:after="12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08:20:00Z</dcterms:created>
  <dc:creator>Transprojekt</dc:creator>
  <dc:description/>
  <cp:keywords/>
  <dc:language>en-US</dc:language>
  <cp:lastModifiedBy>Transmost sp. z o.o.</cp:lastModifiedBy>
  <cp:lastPrinted>2008-09-08T15:26:00Z</cp:lastPrinted>
  <dcterms:modified xsi:type="dcterms:W3CDTF">2017-06-28T08:32:00Z</dcterms:modified>
  <cp:revision>164</cp:revision>
  <dc:subject/>
  <dc:title>D.02.03.01 WYKONANIE NASYPÓW</dc:title>
</cp:coreProperties>
</file>