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val="pl-PL" w:eastAsia="pl-PL"/>
        </w:rPr>
      </w:pPr>
      <w:r>
        <w:rPr>
          <w:lang w:val="pl-PL" w:eastAsia="pl-PL"/>
        </w:rPr>
        <w:t>ROBOTY MOSTOWE – SPIS SPECYFIKACJI TECHNICZNYCH</w:t>
      </w:r>
    </w:p>
    <w:p>
      <w:pPr>
        <w:pStyle w:val="Heading1"/>
        <w:spacing w:before="0" w:after="0"/>
        <w:rPr>
          <w:lang w:val="pl-PL" w:eastAsia="pl-PL"/>
        </w:rPr>
      </w:pPr>
      <w:r>
        <w:rPr>
          <w:lang w:val="pl-PL" w:eastAsia="pl-PL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lang w:val="pl-PL" w:eastAsia="pl-PL"/>
        </w:rPr>
        <w:t>D-M.00.00.00. WYMAGANIA OGÓLNE</w:t>
      </w:r>
      <w:r>
        <w:rPr>
          <w:b w:val="false"/>
        </w:rPr>
        <w:t>.................................................................................................................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left"/>
        <w:rPr>
          <w:b/>
          <w:b/>
          <w:caps/>
        </w:rPr>
      </w:pPr>
      <w:r>
        <w:rPr>
          <w:b/>
          <w:caps/>
        </w:rPr>
        <w:t>D.01.00.00. ROBOTY PRZYGOTOWAWCZE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D.01.01.02. Wytyczenie drogowego obiektu inżynierskiego......................................................................................27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D.01.02.03. Roboty rozbiórkowe.................................................................................................................................31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03.00.00. ODWODNIENIE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D.03.02.01. Kanalizacja deszczowa............................................................................................................................35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04.00.00. PODBUDOWY</w:t>
      </w:r>
    </w:p>
    <w:p>
      <w:pPr>
        <w:pStyle w:val="Normal"/>
        <w:tabs>
          <w:tab w:val="clear" w:pos="709"/>
          <w:tab w:val="left" w:pos="1114" w:leader="none"/>
        </w:tabs>
        <w:rPr/>
      </w:pPr>
      <w:r>
        <w:rPr>
          <w:sz w:val="20"/>
          <w:szCs w:val="20"/>
        </w:rPr>
        <w:t>D.04.02.02. Podbudowa niezwiązana z kruszywa łamanego stabilizowanego mechanicznie....................................45</w:t>
      </w:r>
    </w:p>
    <w:p>
      <w:pPr>
        <w:pStyle w:val="Heading"/>
        <w:jc w:val="lef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05.00.00. NAWIERZCHNIE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.05.03.26. Nawierzchnia z brukowej kostki betonowej</w:t>
      </w:r>
      <w:r>
        <w:rPr>
          <w:b w:val="false"/>
          <w:sz w:val="20"/>
          <w:lang w:val="pl-PL"/>
        </w:rPr>
        <w:t>............................................................................................47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D.08.00.00. ELEMENTY ULIC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.08.01.01. Ława betonowa z oporem........................................................................................................................49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.08.01.03. Betonowe obrzeża chodnikowe...............................................................................................................51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09.00.00. ROBOTY WYKOŃCZENIOWE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.09.01.01. Zieleń drogowa........................................................................................................................................53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SPECYFIKACJE MOSTOWE</w:t>
      </w:r>
    </w:p>
    <w:p>
      <w:pPr>
        <w:pStyle w:val="Normal"/>
        <w:tabs>
          <w:tab w:val="clear" w:pos="709"/>
          <w:tab w:val="left" w:pos="1114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1.00.00. FUNDAMENTOWANIE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1.01.00. ROBOTY ZIEMNE POD FUNDAMENTY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1.01.01. Wykopy pod ławy w gruncie niespoistym wraz z czasowym zabezpieczeniem....................................59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1.01.04. Zasypanie wykopów oraz przestrzeni za przyczółkami wraz z zagęszczenie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67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2.00.00. ZBROJENIE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2.01.00. STAL ZBROJENIOWA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2.01.02. Zbrojenie betonu stalą klasy A-IIIN .......................................................................................................73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2.01.03. Montaż kotew wklejanych .....................................................................................................................79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3.00.00. BETON.</w:t>
      </w:r>
    </w:p>
    <w:p>
      <w:pPr>
        <w:pStyle w:val="Normal"/>
        <w:tabs>
          <w:tab w:val="clear" w:pos="709"/>
          <w:tab w:val="left" w:pos="1114" w:leader="none"/>
        </w:tabs>
        <w:rPr/>
      </w:pPr>
      <w:r>
        <w:rPr>
          <w:b/>
          <w:sz w:val="20"/>
          <w:szCs w:val="20"/>
        </w:rPr>
        <w:t>M.13.01.00. BETON KONSTRUKCYJNY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3.01.01. Beton fundamentów w deskowaniu........................................................................................................83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3.01.03. Beton podpór w elementach o grubości &lt;60 cm.....................................................................................83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.13.01.04. Beton podpór w elementach o grubości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>60 cm.....................................................................................83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3.01.05. Beton ustroju nośnego w elementach o grubości &lt;60 cm.......................................................................83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3.02.00. BETON NIEKONSTRUKCYJNY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3.02.01. Beton klasy poniżej B25 w deskowaniu.................................................................................................99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/>
      </w:pPr>
      <w:r>
        <w:rPr>
          <w:b/>
          <w:sz w:val="20"/>
          <w:szCs w:val="20"/>
        </w:rPr>
        <w:t>M.14.00.00. KONSTRUKCJE STALOWE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4.01.02. Konstrukcje stalowe ustroju nośnego....................................................................................................103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4.02.01. Pokrywanie powłokami malarskimi nowej konstrukcji stalowej nieocynkowanej..............................123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5.00.00. IZOLACJE I NAWIERZCHNIE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5.01.00. Izolacja cienka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5.01.02. Trzykrotne smarowanie betonu roztworem asfaltowym.......................................................................147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5.03.00. NAWIERZCHNIE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5.04.01. Nawierzchnia epoksydowo - poliuretanowa.........................................................................................151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6.00.00. ODWODNIENIE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6.01.01.Wpusty ściekowe DN150.......................................................................................................................157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6.01.02. Rury odwadniające................................................................................................................................161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7.00.00. ŁOŻYSKA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7.01.02. Łożyska elastomerowe..........................................................................................................................167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8.00.00. URZĄDZENIA DYLATACYJNE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8.01.01. Urządzenia dylatacyjne szczelne jednomodułowe................................................................................171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8.01.03. Zabezpieczenie szczelin dylatacyjnych.................................................................................................177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19.00.00. ELEMENTY ZABEZPIECZAJĄCE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19.01.04. Balustrady na obiektach mostowych.....................................................................................................181</w:t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.20.00.00. INNE ROBOTY MOSTOWE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20.01.02. Warstwa filtracyjna za przyczółkiem wraz z zabezpieczeniem............................................................189</w:t>
      </w:r>
    </w:p>
    <w:p>
      <w:pPr>
        <w:pStyle w:val="Normal"/>
        <w:tabs>
          <w:tab w:val="clear" w:pos="709"/>
          <w:tab w:val="left" w:pos="1114" w:leader="none"/>
        </w:tabs>
        <w:rPr/>
      </w:pPr>
      <w:r>
        <w:rPr>
          <w:sz w:val="20"/>
          <w:szCs w:val="20"/>
        </w:rPr>
        <w:t>M.20.01.04. Ułożenie rur osłonowych dla przeprowadzenia przewodów.................................................................195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 20.01.05. Umocnienie stożków i skarp nasypu.....................................................................................................199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20.01.08. Zabezpieczenie antykorozyjne powierzchni betonowych.....................................................................207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20.01.11. Ścieki skarpowe.....................................................................................................................................215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20.01.17. Osadzenie kotew...................................................................................................................................219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20.10.08. Punkty pomiarowo-kontrolne na obiektach inżynierskich....................................................................221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r>
        <w:rPr>
          <w:sz w:val="20"/>
          <w:szCs w:val="20"/>
        </w:rPr>
        <w:t>M.20.10.12. Czyszczenie strumieniowo-ścierne powierzchni betonu.......................................................................225</w:t>
      </w:r>
    </w:p>
    <w:p>
      <w:pPr>
        <w:pStyle w:val="Normal"/>
        <w:tabs>
          <w:tab w:val="clear" w:pos="709"/>
          <w:tab w:val="left" w:pos="1114" w:leader="none"/>
        </w:tabs>
        <w:rPr>
          <w:sz w:val="20"/>
          <w:szCs w:val="20"/>
        </w:rPr>
      </w:pPr>
      <w:bookmarkStart w:id="0" w:name="numer"/>
      <w:bookmarkEnd w:id="0"/>
      <w:r>
        <w:rPr>
          <w:sz w:val="20"/>
          <w:szCs w:val="20"/>
        </w:rPr>
        <w:t>M.31.01.01. Próbne obciążenie obiektu mostowego.................................................................................................229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02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before="120" w:after="0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4</w:t>
    </w:r>
    <w:r>
      <w:rPr>
        <w:rStyle w:val="PageNumber"/>
        <w:sz w:val="22"/>
        <w:b/>
      </w:rPr>
      <w:fldChar w:fldCharType="end"/>
    </w:r>
    <w:r>
      <w:rPr>
        <w:rStyle w:val="PageNumber"/>
        <w:sz w:val="22"/>
      </w:rPr>
      <w:tab/>
    </w:r>
    <w:r>
      <w:rPr>
        <w:sz w:val="18"/>
      </w:rPr>
      <w:t>Z.P.B. ELSTROP  TRANSMOST Sp. z o.o.</w:t>
    </w:r>
  </w:p>
  <w:p>
    <w:pPr>
      <w:pStyle w:val="Footer"/>
      <w:rPr>
        <w:sz w:val="18"/>
        <w:szCs w:val="16"/>
      </w:rPr>
    </w:pPr>
    <w:r>
      <w:rPr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right" w:pos="9072" w:leader="none"/>
      </w:tabs>
      <w:spacing w:before="120" w:after="0"/>
      <w:rPr>
        <w:b/>
        <w:b/>
        <w:sz w:val="22"/>
      </w:rPr>
    </w:pPr>
    <w:r>
      <w:rPr>
        <w:sz w:val="18"/>
      </w:rPr>
      <w:t>Z.P.B. ELSTROP  TRANSMOST Sp. z o.o</w:t>
    </w:r>
    <w:r>
      <w:rPr>
        <w:sz w:val="22"/>
      </w:rPr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3</w:t>
    </w:r>
    <w:r>
      <w:rPr>
        <w:rStyle w:val="PageNumber"/>
        <w:sz w:val="22"/>
        <w:b/>
      </w:rPr>
      <w:fldChar w:fldCharType="end"/>
    </w:r>
  </w:p>
  <w:p>
    <w:pPr>
      <w:pStyle w:val="Footer"/>
      <w:rPr>
        <w:b/>
        <w:b/>
        <w:sz w:val="22"/>
        <w:szCs w:val="16"/>
      </w:rPr>
    </w:pPr>
    <w:r>
      <w:rPr>
        <w:b/>
        <w:sz w:val="2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>
        <w:sz w:val="18"/>
      </w:rPr>
    </w:pPr>
    <w:r>
      <w:rPr>
        <w:sz w:val="18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spacing w:before="0" w:after="120"/>
      <w:jc w:val="center"/>
      <w:rPr>
        <w:sz w:val="18"/>
      </w:rPr>
    </w:pPr>
    <w:r>
      <w:rPr>
        <w:sz w:val="18"/>
      </w:rPr>
      <w:t>Budowa kładki pieszo-rowerowej na istniejących pylonach mostu kołowego przez rzekę Wkrę w Pomiechówku wraz z zagospodarowaniem terenu pod ciąg komunikacyjny pieszo-rowerowy</w:t>
      <w:br/>
      <w:t>STWiO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60" w:after="0"/>
      <w:outlineLvl w:val="0"/>
    </w:pPr>
    <w:rPr>
      <w:rFonts w:ascii="Times New Roman" w:hAnsi="Times New Roman" w:cs="Times New Roman"/>
      <w:bCs w:val="false"/>
      <w:i w:val="false"/>
      <w:iCs w:val="false"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before="60" w:after="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en-US" w:bidi="ar-SA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odtytuZnak">
    <w:name w:val="Podtytuł Znak"/>
    <w:basedOn w:val="Domylnaczcionkaakapitu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s">
    <w:name w:val="Sub headings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Specyfikacja">
    <w:name w:val="Specyfikacja"/>
    <w:basedOn w:val="Normal"/>
    <w:qFormat/>
    <w:pPr>
      <w:spacing w:lineRule="auto" w:line="312" w:before="60" w:after="240"/>
      <w:ind w:left="1418" w:hanging="1418"/>
      <w:jc w:val="both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lineRule="atLeast" w:line="340"/>
      <w:ind w:left="1560" w:hanging="156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Punkty">
    <w:name w:val="Punkty"/>
    <w:next w:val="Normal"/>
    <w:qFormat/>
    <w:pPr>
      <w:keepNext w:val="true"/>
      <w:widowControl/>
      <w:bidi w:val="0"/>
      <w:spacing w:lineRule="atLeast" w:line="0" w:before="24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ullet1points">
    <w:name w:val="Bullet 1 points"/>
    <w:basedOn w:val="Normal"/>
    <w:qFormat/>
    <w:pPr>
      <w:numPr>
        <w:ilvl w:val="0"/>
        <w:numId w:val="2"/>
      </w:numPr>
      <w:spacing w:before="60" w:after="6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13:00Z</dcterms:created>
  <dc:creator>hradecka</dc:creator>
  <dc:description/>
  <cp:keywords/>
  <dc:language>en-US</dc:language>
  <cp:lastModifiedBy>Transmost sp. z o.o.</cp:lastModifiedBy>
  <cp:lastPrinted>2017-04-26T11:25:00Z</cp:lastPrinted>
  <dcterms:modified xsi:type="dcterms:W3CDTF">2017-06-28T09:13:00Z</dcterms:modified>
  <cp:revision>191</cp:revision>
  <dc:subject/>
  <dc:title>M</dc:title>
</cp:coreProperties>
</file>