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0"/>
        <w:ind w:left="1985" w:hanging="1985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D.01.02.03. </w:t>
        <w:tab/>
        <w:t xml:space="preserve">ROBOTY ROZBIÓRKOW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Przedmiotem niniejszej STWiORB są wymagania szczegółowe dotyczące wykonania i odbioru Robót związanych z rozbiórką elementów podpór żelbetowych istniejącego mostu (izbic)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STWiORB jest stosowana jako dokument przetargowy i kontraktowy przy zlecaniu i realizacji Robót wymienionych w punkcie 1.1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AAAAA"/>
        <w:rPr/>
      </w:pPr>
      <w:r>
        <w:rPr>
          <w:sz w:val="22"/>
          <w:szCs w:val="22"/>
        </w:rPr>
        <w:t>Ustalenia zawarte w niniejszej STWiORB dotyczą zasad prowadzenia Robót związanych z:</w:t>
      </w:r>
    </w:p>
    <w:p>
      <w:pPr>
        <w:pStyle w:val="AAAAA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burzeniem konstrukcji żelbetowej podpór istniejących przy zastosowaniu bezudarowej i bezpyłowej metody cięcia betonu sznurem diamentowym - Filary nad lądem</w:t>
      </w:r>
    </w:p>
    <w:p>
      <w:pPr>
        <w:pStyle w:val="AAAAA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burzeniem konstrukcji żelbetowej podpór istniejących przy zastosowaniu bezudarowej i bezpyłowej metody cięcia betonu sznurem diamentowym - Filary nad wodą</w:t>
      </w:r>
    </w:p>
    <w:p>
      <w:pPr>
        <w:pStyle w:val="AAAAA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montażem stalowych kątowników osadzonych na izbicach istniejących filarów</w:t>
      </w:r>
    </w:p>
    <w:p>
      <w:pPr>
        <w:pStyle w:val="AAAAA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zbiórką istniejącego umocnienia stożków i skarp trylinką spoinowaną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AAAAA"/>
        <w:rPr/>
      </w:pPr>
      <w:r>
        <w:rPr>
          <w:sz w:val="22"/>
          <w:szCs w:val="22"/>
        </w:rPr>
        <w:t>Określenia podstawowe podane w niniejszej STWiORB są zgodne z zamieszczonymi w STWiORB D-M.00.00.00. "Wymagania ogólne" pkt. 1.4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AAAAA"/>
        <w:rPr/>
      </w:pPr>
      <w:r>
        <w:rPr>
          <w:sz w:val="22"/>
          <w:szCs w:val="22"/>
        </w:rPr>
        <w:t>Ogólne wymagania dotyczące Robót podano w STWiORB D-M.00.00.00. "Wymagania ogólne" pkt. 1.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AAAAA"/>
        <w:rPr/>
      </w:pPr>
      <w:r>
        <w:rPr>
          <w:sz w:val="22"/>
          <w:szCs w:val="22"/>
        </w:rPr>
        <w:t>Za ewentualne wykonane rusztowania potrzebne do rozbiórki odpowiada dozór Wykonawcy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Materiał pochodzący z rozbiórki należy stosownie poddać utylizacji lub po wyselekcjonowaniu wykorzystać ponownie do budowy kładki, zgodnie z uzgodnieniami z Zamawiającym i GDDK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AAAAA"/>
        <w:rPr/>
      </w:pPr>
      <w:r>
        <w:rPr>
          <w:sz w:val="22"/>
          <w:szCs w:val="22"/>
        </w:rPr>
        <w:t>Ogólne wymagania dotyczące sprzętu podano w STWiORB D-M.00.00.00. "Wymagania ogólne" pkt. 3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Sprzęt do wykonania robót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Jakikolwiek sprzęt, maszyny i urządzenia nie gwarantujące zachowania wymagań jakościowych robót zostaną przez Inżyniera zdyskwalifikowane i nie dopuszczone do robót. Zastosowany sprzęt powinien być uzgodniony i uzyskać akceptację Inżyniera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Do wykonania robót należy użyć m.in.:</w:t>
      </w:r>
    </w:p>
    <w:p>
      <w:pPr>
        <w:pStyle w:val="AAAAA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iamentowa piła linowa</w:t>
      </w:r>
    </w:p>
    <w:p>
      <w:pPr>
        <w:pStyle w:val="AAAAA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iamentowa piła tarczow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AAAAA"/>
        <w:rPr/>
      </w:pPr>
      <w:r>
        <w:rPr>
          <w:sz w:val="22"/>
          <w:szCs w:val="22"/>
        </w:rPr>
        <w:t>Ogólne wymagania dotyczące transportu podano w STWiORB D-M.00.00.00. "Wymagania ogólne" pkt. 4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Wybór miejsca składowania materiałów z rozbiórki wraz z uzyskanie niezbędnych pozwoleń i kosztów składowania należą do Wykonawcy. Wybór środków transportu zależy od warunków lokal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AAAAA"/>
        <w:rPr/>
      </w:pPr>
      <w:r>
        <w:rPr>
          <w:sz w:val="22"/>
          <w:szCs w:val="22"/>
        </w:rPr>
        <w:t>Ogólne zasady wykonywania Robót podano w STWiORB D-M.00.00.00. "Wymagania ogólne" pkt. 5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Przed przystąpieniem do robót rozbiórkowych należy opracować projekt technologiczny rozbiórek i uzyskac jego akceptacje przez Inżyniera.</w:t>
      </w:r>
    </w:p>
    <w:p>
      <w:pPr>
        <w:pStyle w:val="AAAAA"/>
        <w:rPr/>
      </w:pPr>
      <w:r>
        <w:rPr>
          <w:sz w:val="22"/>
          <w:szCs w:val="22"/>
        </w:rPr>
        <w:t xml:space="preserve">Przed przystąpieniem do robót związanych z wyburzeniem elementów obiektów budowlanych Wykonawca opracuje i uzgodni z odpowiednimi władzami „Projekt gospodarki odpadami” zgodnie z wymagania przepisów ustawy z dnia 27 kwietnia 2001 r. – o odpadach (Dz. U. Nr 62, poz. 628 z późniejszymi zmianami). </w:t>
      </w:r>
    </w:p>
    <w:p>
      <w:pPr>
        <w:pStyle w:val="AAAAA"/>
        <w:rPr/>
      </w:pPr>
      <w:r>
        <w:rPr>
          <w:sz w:val="22"/>
          <w:szCs w:val="22"/>
        </w:rPr>
        <w:t>Przed przystąpieniem do robót rozbiórkowych należy wykonać inwentaryzację uszkodzeń istniejących filarów i przyczółków zgodnie z instrukcja w STWiORB D-M.00.00.00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Inwentaryzacja powinna być wykonana zgodnie z zasadami obowiązującymi przy przeglądach szczegółowych drogowych obiektów inżynierskich określonych w „Instrukcji przeprowadzania przeglądów szczegółowych drogowych obiektów inżynierskich” będącej załącznikiem nr 3 do Zarządzenia nr 14 Generalnego Dyrektora Dróg Krajowych i Autostrad z dnia 7 lipca 2005r. z późn.zm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Osoba wykonująca inwentaryzację powinna być przeszkolona co najmniej w zakresie wykonywania przeglądów podstawowych i rozszerzonych drogowych obiektów inżynierskich co powinno być udokumentowane odpowiednim świadectwem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Do robót rozbiórkowych można przystąpić po zaakceptowaniu przez Inżyniera/Inspektora szczegółowej inwentaryzacji jw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ojekt Technologii i Organizacji Robót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Wykonawca przedstawi Inżynierowi do akceptacji Projekt Technologii i Organizacji Robót oraz Program Zapewnienia Jakości uwzględniający wszystkie warunki, w jakich będą prowadzone Roboty. Projekt Technologii i Organizacji powinien zawierać  Projekt Technologiczny Wyburzeń, zawierając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technologię robót rozbiórkowych – sposób  i kolejność cięcia poszczególnych elementów podpory - uwzględniając specyfikę robót w terenie zalewowym oraz nad wodami płynącymi rzek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/>
      </w:pPr>
      <w:r>
        <w:rPr>
          <w:sz w:val="22"/>
          <w:szCs w:val="22"/>
        </w:rPr>
        <w:t xml:space="preserve">opracowanie sposobu zabezpieczenia przedostawania się pyłu i odpadów do wód rzeki i w teren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opracowanie sposobu selekcji materiałów na odkład i odwóz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pracowanie sposobu składowania materiału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opracowanie sposobu odwozu elementów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opracowanie wytycznych zabezpieczenia i warunków BHP w trakcie prowadzenia robó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/>
      </w:pPr>
      <w:r>
        <w:rPr>
          <w:sz w:val="22"/>
          <w:szCs w:val="22"/>
        </w:rPr>
        <w:t>opracowanie harmonogramu ogólnego,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Roboty przygotowawcze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 xml:space="preserve">Przy pracach rozbiórkowych i wyburzeniowych mają zastosowanie ogólnie obowiązujące przepisy bezpieczeństwa i higieny pracy w robotach budowlanych. 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Zabezpieczyć należy wszystkie znajdujące się w pobliżu rozbieranego obiektu urządzenia takie jak:  słupy trakcyjne z przewodami, studnie odwodnieniowe, sieci podziemne itp. przed ewentualnymi uszkodzeniami.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Rozbiórka elementów podpór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Przy prowadzeniu robót rozbiórkowych elementów podpór należy stosować rusztowania i podesty robocze oraz konstrukcje zabezpieczające przed spadaniem gruzu do rzeki i w teren i emisją pyłów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 xml:space="preserve">Prace należy wykonać od demontażu stalowych kątowników zabezpieczających izbice. Kątowniki należy odspoić od betonu lub wyciąć. 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Następnie należy określić linię cięcia podpory zgodnie z Dokumentacją Projektową, uwzględniając geometrię wycinanych„stopni”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Przeprowadzić cięcie betonu w takiej kolejności i przy użyciu takiego sprzętu, aby uzyskać porządany w Dokumentacji projektowej efekt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Prace należy prowadzić ściśle z Projektem Technologicznym Wyburzeń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Wykonawca zobowiązany jest do przestrzegania przepisów BHP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bezpieczyć teren przed osobami postronnymi (ogrodzenia, znaki ostrzegawcze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poznać pracowników ze sposobem wykonywania prac i ewentualnymi zagrożeniam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opatrzyć pracowników w potrzebny sprzęt ochronny (hełmy, okulary, rękawice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Rozbiórka umocnienia stożków i skarp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Rozbiórkę trylinki stanowiącej umocnienie skarp i stożków przeprowadzić ręcznie, w sposób minimalizujący uszkodzenia rozbieranych elementów. Następnie elementy betonowe należy poddać selekcji do powtórnego użycia na umocnienie i wybrane do dalszego stosowania elementy oczyścić i składowa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Bullet1points"/>
        <w:numPr>
          <w:ilvl w:val="0"/>
          <w:numId w:val="0"/>
        </w:numPr>
        <w:spacing w:before="60" w:after="0"/>
        <w:ind w:left="0" w:hanging="0"/>
        <w:rPr/>
      </w:pPr>
      <w:r>
        <w:rPr>
          <w:sz w:val="22"/>
          <w:szCs w:val="22"/>
        </w:rPr>
        <w:t>Ogólne zasady kontroli jakości Robót podano w STWiORB D-M.00.00.00. "Wymagania ogólne" pkt. 6.</w:t>
      </w:r>
    </w:p>
    <w:p>
      <w:pPr>
        <w:pStyle w:val="Bullet1points"/>
        <w:numPr>
          <w:ilvl w:val="0"/>
          <w:numId w:val="0"/>
        </w:numPr>
        <w:spacing w:before="6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Kontrola jakości wykonanych robót rozbiórkowych (wyburzeniowych) polega na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u kompletności wykonania rozbiórek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u prawidłowości zabezpieczenia i oznakowania prowadzonych robó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u zgodności prowadzenia robót z projektem organizacji i harmonogramem Robót oraz Projektami Technologicznymi Wyburz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eniu prawidłowości wykonania ewentualnych pomostów roboczych i podestów zabezpieczających przed spadaniem gruz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 Robót</w:t>
      </w:r>
    </w:p>
    <w:p>
      <w:pPr>
        <w:pStyle w:val="Bullet1points"/>
        <w:numPr>
          <w:ilvl w:val="0"/>
          <w:numId w:val="0"/>
        </w:numPr>
        <w:spacing w:before="60" w:after="0"/>
        <w:ind w:left="0" w:hanging="0"/>
        <w:rPr/>
      </w:pPr>
      <w:r>
        <w:rPr>
          <w:sz w:val="22"/>
          <w:szCs w:val="22"/>
        </w:rPr>
        <w:t>Ogólne zasady obmiaru robót podano w STWiORB D-M-00.00.00 „Wymagania ogólne” pkt 7.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Jednostką obmiarową jest: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- 1m (metr) rozebranego stalowego kątownika osadzonego na izbicy istniejących filarów</w:t>
      </w:r>
    </w:p>
    <w:p>
      <w:pPr>
        <w:pStyle w:val="AAAAA"/>
        <w:rPr/>
      </w:pPr>
      <w:r>
        <w:rPr>
          <w:sz w:val="22"/>
          <w:szCs w:val="22"/>
        </w:rPr>
        <w:t>- 1m3 (metr sześcienny) wyburzonej konstrukcji żelbetowej podpór istniejących przy zastosowaniu bezudarowej i bezpyłowej metody cięcia betonu sznurem diamentowym - Filary nad lądem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- 1m3 (metr sześcienny) wyburzonej konstrukcji żelbetowej podpór istniejących przy zastosowaniu bezudarowej i bezpyłowej metody cięcia betonu sznurem diamentowym - Filary nad wodą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AAA"/>
        <w:ind w:left="360" w:hanging="0"/>
        <w:rPr>
          <w:sz w:val="22"/>
          <w:szCs w:val="22"/>
        </w:rPr>
      </w:pPr>
      <w:r>
        <w:rPr>
          <w:sz w:val="22"/>
          <w:szCs w:val="22"/>
        </w:rPr>
        <w:t>- 1m2 (metr kwadratowy) rozebranego umocnienia stożków i skarp z trylinki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Ogólne zasady odbioru Robót podano w STWiORB D-M.00.00.00. "Wymagania ogólne" pkt. 8.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Ogólne ustalenia dotyczące podstawy płatności podano w STWiORB D-M-00.00.00 „Wymagania ogólne” pkt 9.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Cena jednostkowa obejmuj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racowanie Projektu Technologii i Organizacji Robót oraz Programu Zapewnienia Jakoś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racowanie Projektu Technologicznego Wyburze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kupy i koszty zakupu potrzebnych materiał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i koszty dostarczenia potrzebnych materiał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szt zapewnienia niezbędnych czynników produkcj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wykonanie wszystkich czynności i pomiarów przy rozbiórkach poszczególnych elementów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wóz na wysypisko i utylizacja wszystkich pozostałych materiałów pochodzących z rozbióre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elekcja i składowanie materiałów do ponownego użytk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uporządkowanie placu bud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wykonanie zabezpieczeń z ich późniejszą rozbiórką i oznakowanie miejsca Robót </w:t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AAAA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AAAAA"/>
        <w:jc w:val="left"/>
        <w:rPr>
          <w:sz w:val="22"/>
          <w:szCs w:val="22"/>
        </w:rPr>
      </w:pPr>
      <w:r>
        <w:rPr>
          <w:sz w:val="22"/>
          <w:szCs w:val="22"/>
        </w:rPr>
        <w:t>Br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4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3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  <w:sz w:val="24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80" w:after="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57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stp1">
    <w:name w:val="wstęp1"/>
    <w:basedOn w:val="Normal"/>
    <w:qFormat/>
    <w:pPr>
      <w:keepNext w:val="true"/>
      <w:widowControl w:val="false"/>
      <w:spacing w:lineRule="atLeast" w:line="300" w:before="36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1points">
    <w:name w:val="Bullet 1 points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03:00Z</dcterms:created>
  <dc:creator>Transprojekt</dc:creator>
  <dc:description/>
  <cp:keywords/>
  <dc:language>en-US</dc:language>
  <cp:lastModifiedBy>Transmost sp. z o.o.</cp:lastModifiedBy>
  <cp:lastPrinted>2009-08-10T16:43:00Z</cp:lastPrinted>
  <dcterms:modified xsi:type="dcterms:W3CDTF">2017-06-28T08:34:00Z</dcterms:modified>
  <cp:revision>16</cp:revision>
  <dc:subject/>
  <dc:title>D.02.03.01 WYKONANIE NASYPÓW</dc:title>
</cp:coreProperties>
</file>