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/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Załącznik Nr 10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do Zarządzenia Nr 76/2019</w:t>
      </w:r>
    </w:p>
    <w:p>
      <w:pPr>
        <w:pStyle w:val="Normal"/>
        <w:spacing w:lineRule="auto" w:line="360"/>
        <w:ind w:left="4956"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 Wójta Gminy Pomiechówek</w:t>
      </w:r>
    </w:p>
    <w:p>
      <w:pPr>
        <w:pStyle w:val="Normal"/>
        <w:spacing w:lineRule="auto" w:line="360"/>
        <w:ind w:left="2832" w:firstLine="708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    </w:t>
        <w:tab/>
        <w:t>z dnia 28 sierpnia 2019 r.</w:t>
      </w:r>
    </w:p>
    <w:p>
      <w:pPr>
        <w:pStyle w:val="Normal"/>
        <w:spacing w:lineRule="auto" w:line="360" w:before="0" w:after="240"/>
        <w:ind w:left="0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240"/>
        <w:ind w:left="0" w:hanging="0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Normal"/>
        <w:spacing w:lineRule="auto" w:line="360" w:before="0" w:after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Informacja o kształtowaniu się wieloletniej prognozy finansowej </w:t>
        <w:br/>
        <w:t>za I półrocze 2019 roku</w:t>
      </w:r>
    </w:p>
    <w:p>
      <w:pPr>
        <w:pStyle w:val="Normal"/>
        <w:spacing w:lineRule="auto" w:line="360" w:before="0" w:after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40"/>
        <w:ind w:left="360" w:hanging="36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o sporządzenia informacji o kształtowaniu się Wieloletniej Prognozy Finansowej Gminy Pomiechówek za I półrocze 2019 r. przyjęto po stronie prognozy na 2019 r. stan na koniec 30.06.2019 r. wynikający z Uchwały Nr VI/61/2019 Rady Gminy Pomiechówek </w:t>
        <w:br/>
        <w:t xml:space="preserve">z dnia 28.06.2019r oraz Uchwały Nr VI/60/2019 Rady Gminy Pomiechówek z dnia 28.06.2019r. Wykonanie poszczególnych kategorii ekonomicznych wynika ze sprawozdań Rb wg stanu na dzień 30.06.2019r. Gmina Pomiechówek na dzień 30.06.2019 r. wykonała dochody bieżące w kwoci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23.751.892,90 zł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i wydatki bieżące w kwoci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22.100.486,62 zł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ykonane zobowiązania z tytułu spłaty i obsługi długu to kwota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414.332,00 zł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ykonano wydatki majątkowe w kwoci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1.078.792,95 zł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 Kwota długu na dzień 30.06.2019r. wynosi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48.515.384,90 zł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24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godnie z ustawą o finansach publicznych organ stanowiący jednostki samorządu terytorialnego nie może uchwalić budżetu, którego realizacja spowoduje, że w roku budżetowym oraz w każdym roku następującym po roku budżetowym relacja łącznej kwoty przypadających w danym roku budżetowym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360" w:hanging="360"/>
        <w:jc w:val="lef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1)   spłat rat kredytów i pożyczek wraz z należnymi w danym roku odsetkami </w:t>
        <w:br/>
        <w:t xml:space="preserve">      od kredytów i pożyczek, </w:t>
        <w:br/>
        <w:t>2)   wykupów papierów wartościowych wraz z należnymi odsetkami i dyskontem,</w:t>
        <w:br/>
        <w:t xml:space="preserve">3)   potencjalnych spłat kwot wynikających z udzielonych poręczeń oraz gwarancj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do planowanych dochodów ogółem budżetu przekroczy średnią arytmetyczną </w:t>
        <w:br/>
        <w:t xml:space="preserve">z obliczonych dla ostatnich trzech lat relacji jej dochodów bieżących powiększonych </w:t>
        <w:br/>
        <w:t xml:space="preserve">o dochody ze sprzedaży majątku oraz pomniejszonych o wydatki bieżące, do dochodów ogółem budżetu. Wieloletnia Prognoza Finansowa w roku 2019 wskazuje dopuszczalny wskaźnik spłaty, który kształtuje się na poziomie 5,61%.Wskaźnik planowanej łącznej kwoty spłat zobowiązań, o której mowa w art.243 ust.1 ustawy do dochodów to 4,83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mina Pomiechówek spełnia relacje, o której mowa w art.243 ust.1 ustawy o finansach publ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bieg realizacji przedsięwzięć za I półrocze 2019 roku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a o realizacji przedsięwzięć na dzień 30-06-2019 r. zawarta została w załączniku </w:t>
        <w:br/>
        <w:t xml:space="preserve">nr 12 do zarządzenia. Plan limitu wydatków na rok 2019 to kwot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903.585,58 z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Łączne nakłady finansowe na realizację przedsięwzięć na dzień 30.06.2019r  </w:t>
        <w:br/>
        <w:t xml:space="preserve">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624.291,45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o stanowi 7,09% planu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alizacja przedsięwzięć zgodnie z zawartymi umowami nastąpi w II półroczu br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36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7" w:firstLine="709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31:00Z</dcterms:created>
  <dc:creator>ug</dc:creator>
  <dc:description/>
  <cp:keywords/>
  <dc:language>en-US</dc:language>
  <cp:lastModifiedBy>Elżbieta Kiliś</cp:lastModifiedBy>
  <cp:lastPrinted>2019-07-24T12:51:00Z</cp:lastPrinted>
  <dcterms:modified xsi:type="dcterms:W3CDTF">2019-08-27T10:15:00Z</dcterms:modified>
  <cp:revision>13</cp:revision>
  <dc:subject/>
  <dc:title>       </dc:title>
</cp:coreProperties>
</file>